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8"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 w:val="left" w:pos="7458" w:leader="none"/>
        </w:tabs>
        <w:spacing w:before="0" w:after="0"/>
        <w:jc w:val="both"/>
        <w:rPr>
          <w:sz w:val="20"/>
          <w:lang w:val="es-GT"/>
        </w:rPr>
      </w:pPr>
      <w:r>
        <w:rPr>
          <w:rFonts w:eastAsia="MS Mincho;ＭＳ 明朝"/>
          <w:b/>
          <w:bCs/>
          <w:sz w:val="20"/>
          <w:szCs w:val="20"/>
          <w:lang w:val="es-GT"/>
        </w:rPr>
        <w:t xml:space="preserve">21 de Agosto, 1973 - Víspera de la Fiesta del Inmaculado Corazón de María </w:t>
      </w:r>
    </w:p>
    <w:p>
      <w:pPr>
        <w:pStyle w:val="PlainText"/>
        <w:jc w:val="both"/>
        <w:rPr>
          <w:rFonts w:ascii="Times New Roman" w:hAnsi="Times New Roman" w:cs="Times New Roman"/>
          <w:lang w:val="es-GT"/>
        </w:rPr>
      </w:pPr>
      <w:r>
        <w:rPr>
          <w:rFonts w:eastAsia="MS Mincho;ＭＳ 明朝" w:cs="Times New Roman" w:ascii="Times New Roman" w:hAnsi="Times New Roman"/>
          <w:lang w:val="es-GT"/>
        </w:rPr>
        <w:t> </w:t>
      </w:r>
      <w:r>
        <w:rPr>
          <w:rFonts w:eastAsia="Times New Roman" w:cs="Times New Roman" w:ascii="Times New Roman" w:hAnsi="Times New Roman"/>
          <w:lang w:val="es-GT"/>
        </w:rPr>
        <w:t xml:space="preserv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e esperado el momento cuando el Espíritu entrase dentro de los niños.  Mi Corazón está grandemente entristecido por la  mala dirección de estas muchas almas jóvenes.  El ejemplo que les es dado ha sido uno creado por el príncipe de las tinieblas.  Aquellos con autoridad y los padres de familia en muchos hogares serán responsables ante el Padre por la caída de muchas almas jóvenes.  Pedimos ahora que todos os unáis en una constante vigilia de oración.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LOS EE.UU. ENFRENTÁNDOSE A UNA GRAN DEVASTACIÓ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La oración debe volver a vuestro país, porque vuestro país ahora  enfrenta una gran devastació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Sólo quedan pocas veces, hija Mía, para que Yo pueda venir a vosotros sin lágrimas.  Hay poco que pueda ver para traer felicidad a los corazones de Mi Hijo y de aquellos del Reino.  Vuestro mundo está cubierto de oscuridad.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Las personas y las almas de Vuestro mundo se han vuelto sobre - preocupadas con sus cuerpos.  Ellos han dejado que sus almas mueran de inanición, rechazando las muchas gracias que el Cielo les ha otorga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ija Mía, ahora dirigirás a aquellos a tu alrededor, para que paren sus interrupciones y que le den el debido respeto a la naturaleza de los Terrenos sagrado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Lo siento.  Nuestra Señora dice que aquellos sobre los Terrenos sagrados deben parar de hablar innecesariamente.  Repito: Nuestra Señora dice, les indica que ustedes sobre los Terrenos sagrados, tendrán que parar las interrupciones, especialmente (las que están) dentro de los lazos.  Nuestra Señora dice - Nuestra Señora dice que no debe haber interrupción dentro del círculo.  Hay demasiado hablar ocios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Ahora deben comprender la sagrada presencia de Nuestra Señora y de Jesús. Nuestra Señora me dice que explique esto en Sus propias palabras.  No están mostrando un buen ejemplo cuando no reconocen la presencia de Nuestra Señora y de Jesús, y llevan a cabo habladurías mundanas en Su presencia.  Tienen que comportarse con oraciones de expiación.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Me duele profundamente tener que reprender a aquellos sobre Mis Terrenos sagrados, pero su ejemplo será seguido por otr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Comprende, hija Mía, la naturaleza de los Terrenos sagrados y de Mi Santuario.  He venido aquí como Mediadora entre Dios y el hombre para guiaros a través de las pruebas venideras.  Todos los que siguen Mi dirección deben volverse humildes de espíritu y despojarse de todo deseo de logros mundanos.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REGRESAR LA ORACIÓN PUBLIC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Vuestro país debe regresar la oración pública.  Vuestro país debe hacer expiación por las ofensas que son cometidas en contra de Dios, vuestro Señor, el Rey del Cielo y de la tierra, vuestro Creador.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l hombre sobre la tierra ha escogido darle honor al hombre.  Después de la gran purificación, ¡los frutos de la mano del hombre caerán!  Mucho será reducido a cenizas y a escombros.  Él reconstruirá de la manera en que el Padre dirige, bajo la dirección del Padr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Repito: Vuestro país no escapará del gran Castigo.  Muchos morirán en la gran llama de la Bola de la Redención.  ¿Os habéis preparado, hijos Míos?  ¿Habéis preparado a vuestros hijos y a los otros miembros de vuestra familia?  ¿Los habéis regresado a la gracia y a la Luz del Padre antes de este gran Castigo?  ¡No-o-o! Muchos de vosotros os habéis reído y burlado de Mi advertenci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Las palabras del Cielo están llegando a través de todo el mundo.  Hemos escogido a muchos portavoces a través del mundo.  El Mensaje es en unísono.  Todos ahora os uniréis para divulgar las palabras de penitencia, expiación y sacrificio;  el uso diario de los sacramentales.  Abriréis los tabernáculos del mundo y alimentaréis a las almas hambrienta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Santa María, Madre de Dios, ruega por nosotros pecadores, ahora y en la hora de nuestra muerte. Amén.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tengo una instrucción para ti, que se te puede dar en secreto si así lo dese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Serás atacada con gran astucia por satanás.  Cerrarás tus puertas con llave a todos menos a aquellos trabajadores cercanos y a tu famili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Comprende hija Mía:  no ves en la dirección correcta.  Satanás tratará de parar tu Misión a través de los tuyos.  No son los no-creyentes, ni aquellos a quienes no se les han dado las aguas de la vida, sino aquellos quienes han arrojado a un lado la verdad y, a través de un mal ejemplo y dirección, quienes te atacarán.  Satanás tiene muchos agentes, empleando tanto a los jóvenes como a los mayores.  Reza, reza much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Te he puesto, hija Mía, sobre tu espalda con una razón.  Ahora debes tener más meditación silenciosa.  No te puedo hablar cuando hay una confusión constant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l Mensaje, hija Mía, irá como fue planeado por el Padre a través del mundo.  Confía en Su guía.  La preocupación está en la naturaleza de todo hombre.  Es una debilidad del hombre, pero sin embargo, hija Mía, eres human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ay mucha especulación, hija Mía, sobre el plan venidero del Cielo.  Todo está en la voluntad del Padre.  No hay necesidad de esperar fechas, ni de conocerlas, porque la purificación de tu alma debe ser una transición constant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No hay razón para temer a los días por venir.  Te he preparado y te he guiado hasta ahora, y estaré contigo hasta la venida de Mi Hijo y en la batalla final.  Atiende bien las palabras de los Arcángeles, quienes desean protegerte.  Debes estar atenta y observa; reza much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ay una fuerza del mal que rodea el santuario de pureza.  Ellos tratarán de detenerte con astucia y engaño.  Ah, hija Mía, cuán tontos son.  Ellos se han colocado por encima del Padre.  La batalla de los espíritus se libra;  las ovejas serán separadas de las cabr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Ahora tengo la palabra del Padre que se te dará, pero no será revelada al mundo, por el momento, hija Mía.  Te confiamos por esta razón.  Ahora observa, hija Mía."  (Paus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Paus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Escribirás de nuevo al Reverendo Padre y enviarás las instrucciones del Cielo que habrá una Hora Santa, una hora purgatorial de reparación el primer viernes de cada mes terrenal.  Esto es por instrucción de Mi Hijo, el primer viernes de cada mes terrenal, una Hora Santa de reparación purgatorial."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del lado izquierdo del asta de la bandera, Nuestra Señora está de pie, y hay un - oh, una monja está con Ella. ¡Oh! Sé que es Santa Teresita.  Oh, sí, es Santa Teresita, y con ella están tres hermanas. Y hay muchos - oh, son monjes o hermanos, detrás de ellas.  Están vestidos con vestimentas de color marrón con cordones alrededor, y ellos, todos tienen una cosa en común, sin embargo,  Sus cabezas están como rasuradas.  Y ellos, ellos no están - dos de ellos - no, uno de ellos está de pie del lado izquierdo;  él tiene una barba corta.  Y hay algunos con barbas y algunos que no las tienen.  Ahora están de pie allí todos en un grupo detrás de Santa Teresit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Santa Teresita ve hacia Nuestra Señora, y Santa Teresita señala hacia el lado derecho del asta de la bandera. Y hay una gran letra en el cielo, una gran "W", y una gran "W" roja encendida que se mueve a través de todo el cielo, una "W" roja. Oh, es tan clara y brillante;  casi no la puedo ver.  Es de un rojo fuego.   Oh, la letra se pone muy ancha.  Se vuelve muy gruesa y naranja y roja, y todos los colores como de rojo fuego.  No se ve muy bonit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Debajo de la "W", se ve como si algo se derritiera.  Gotean gotas de, casi fuego o sangre.  Se ven como fuego o sangre que gotea.  Ahora se hace más y más pequeña, la "W".  Y ahora parece que simplemente se desvanece en el cielo.  El cielo se ha vuelto muy oscur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Santa Teresita y Nuestra Señora vienen hacia adelante.  Y Nuestra Señora ahora se inclina muy cerca.  Oh, Ella es muy bella. Ella señala hacia allí, y hay una terrible nube negra que se está formando.  Parece venir por encima de sus cabezas y flota hacia el lado derecho del asta de la bande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en la nube negra también está de nuevo la letra, "W", "W", y hay algo escrito en pequeño debajo de ella.  Debajo está, se ve como un cuadro.  Sí es; es de una águila.  La "W" está con el águila.  Es, el águila, está simplemente sentada allí, de apariencia muy pacífica.  Pero el águila, las plumas están como rotas.  Se ven como si hubieran sido arrancad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Debajo está escrito en letras, "U.S." (EE.UU.), U.-S..  Y la "W" ahora está arriba del águila.  Hay ahora una tremenda nube negra, y la nube ahora pasa a través del águila.  Ahora la nube parece estar envolviendo al águila y llevándosela, flotando hacia arriba, arriba, arriba, arriba, por encima del asta de la bande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se adelanta.  Se pone muy claro.  ¡Ah!  Ahora Nuestra Señora sostiene Su Rosario.  Es un Rosario bello.  Es, los Padrenuestros son dorados, y las Avemarías son blancas y muy grandes.  Y Ella lo sostiene delante de Ella, así.  Y Nuestra Señora se inclina, y Ell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Las cuentas, los sacramentales, la esperanza del mundo.  La salvación de la humanidad está con éstos, los tesoros del Cielo que os son dados en la misericordia del Padre.  Una cruz pesada será dada, será puesta sobre la tierr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veo de nuevo aquella bola, que gira.  Veo una bola, una bola muy grande.  Gira muy, muy rápidamente.  Se ve como si fuera rojo-anaranjada y amarilla, y a medida que gira - parece estar girando muy rápidamente.  Va a través del cielo, y a medida que cruza el cielo, dispara llamas.  Tiene - oh, es muy, muy grande.  Ahora parece como si creciera más a medida que se acerca.  Es una bola de tamaño tremendo.  ¡Oh!  ¡Oh!   Ahora Nuestra Señora está de pie del lado izquierdo, y Ella se inclina.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NECESIDAD DE PURIFICAR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Escucha bien, hija Mía.  Todo está en el poder del Padre.  Lo que le ha de suceder a la humanidad, la misma lo ha traído sobre sí misma.  Ella ha traído la necesidad de purificar.  Todos os aproximaréis a los días venideros con tanta confianza, con gran amor en la misericordia del Padr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Mucho se te dará ahora en los registros de las fotografías.  Hay mucho, hija Mía, que te pido que guardes ahora hasta que el Padre ordene la liberación de estos hech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Ahora debe mantenerse una constante vigilia de oración.  El Padre observa y espera ahora la disminución de las comisiones y de los actos de abominación que Él ve sobre la tierra.  Hay una mano pesada puesta sobre una generación que rehúsa regresar del camino que ha sido pavimentado por satanás.  Cuando rechazáis a vuestros Dios, debéis ser castigado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hay una luz brillante que viene del lado derecho del asta de la bandera, una luz muy brillante.  </w:t>
      </w:r>
      <w:r>
        <w:rPr>
          <w:rFonts w:eastAsia="MS Mincho;ＭＳ 明朝" w:cs="Times New Roman" w:ascii="Times New Roman" w:hAnsi="Times New Roman"/>
        </w:rPr>
        <w:t xml:space="preserve">Oh-h-h.  </w:t>
      </w:r>
      <w:r>
        <w:rPr>
          <w:rFonts w:eastAsia="MS Mincho;ＭＳ 明朝" w:cs="Times New Roman" w:ascii="Times New Roman" w:hAnsi="Times New Roman"/>
          <w:lang w:val="es-GT"/>
        </w:rPr>
        <w:t xml:space="preserve">Jesús está ahora de pie allí.  </w:t>
      </w:r>
      <w:r>
        <w:rPr>
          <w:rFonts w:eastAsia="MS Mincho;ＭＳ 明朝" w:cs="Times New Roman" w:ascii="Times New Roman" w:hAnsi="Times New Roman"/>
        </w:rPr>
        <w:t xml:space="preserve">Oh-h-h.  </w:t>
      </w:r>
      <w:r>
        <w:rPr>
          <w:rFonts w:eastAsia="MS Mincho;ＭＳ 明朝" w:cs="Times New Roman" w:ascii="Times New Roman" w:hAnsi="Times New Roman"/>
          <w:lang w:val="es-GT"/>
        </w:rPr>
        <w:t xml:space="preserve">Está muy, muy brillante, la luz a Su alrededor.  Ahora El se inclina y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Escucha, hija Mía, y repite bien Mis palabras.  Amén, amén, os digo: Hombre de la tierra, habéis ofendido al Padre.  Vuestras abominaciones han enviado a muchas almas al abismo.  Arrepentios ahora;  haced expiación, porque el tiempo se acorta.  Seréis castigados y purificados tal y como está en el plan del Padr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Oh-h-h, Jesús sostiene hacia arriba Su mano, muy alto sobre Su cabeza.  Y Él da la bendición, pero la bendición está en una cruz gigant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lrededor, alrededor del asta de la bandera hay un tremendo rayo rosado.  Cubre todo el lado derecho del asta de la bandera, y del lado izquierdo - rayos rosados de luz.  Ahora Jesús viene hacia aquí, y El se inclin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Continúa, hija Mía, con las oraciones de expiación.  Bendeciré más adelante los sacramentales.  Hemos llegado a la crisis, hija Mía;  hay una gran urgencia que el Mensaje llegue a todos."  (Paus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todos los que pueden deben arrodillarse y eleven sus sacramentales.  Sin embargo, ahora Jesús está de pie del lado derecho del asta de la bandera por el árbol, y con Él está Nuestra Seño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es muy bella.  Ella está vestida de blanco con borde dorado, y Ella tiene puestas sandalias doradas.  ¡Y ellas son bellas!  Tienen pequeñas rositas, casi, hechas de oro, en Sus sandali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Jesús tiene puesto - oh, El se ve muy - muy alto. Nuestra Señora se ve muy pequeña de pie al lado de Jesús.  Y Él tiene puesta una capa color rojo-borgoña, y está amarrada en el cuello por medio de un- parece ser una pita dorada.  Y ahora Jesús tiene puesta esta larga túnica - muy larga.  No es blanca, sino como de color crema.  Y Él tiene sandalias.  Son sandalias cerradas, pero puedo ver Sus dedos.  ¡Oh!  Oh, Él pone Sus pies debajo de Su túnica, y sonrí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Jesús dice que pueden elevar sus sacramentales y cualesquiera objetos de Dios y serán bendecidos.  Ahora Jesús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Todas las bendiciones para la conversión y la curación de las almas, otorgo sobre vosotros en estos Terrenos Sagrados de la Misión de Mi Madre, el poder para conversión y curación."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ve hacia abajo y del lado de los árboles.  Él dice- ¿lo puedo repetir?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Hija Mía, no es necesario que busques en tu bolso.  Te aseguro que puedo ver bien los objetos que tiene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ahora Él eleva Su mano.  Él - oh, Jesús está ahora por los árboles, y Él eleva Su mano.  Él tiene unidos Sus dedos, así, y Él bendice en la señal de la Trinidad: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Jesús sonríe.  Su cabello es bastante largo. La luz es tan brillante que hace que Su cabello parezca de un color marrón-rojizo.  Está partido en el centro;  le llega aproximadamente debajo de Sus hombros.  Y ahora Jesús sonríe.  Creo que Él piensa que es muy gracioso que hable de Su cabell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viene hacia aquí, y Él eleva Su mano.  Oh, Jesús eleva Su mano de nuevo, con Sus tres dedos, así, y Él bendice en la señal de la Trinidad: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Detrás de Él - oh, siento mucho no haberla mencionado antes, pero Santa Catarina está con Nuestra Señora, Santa Catarina Labouré.  Ella está allí de pie.  Cuando ella gira - Nuestra Señora no se mueve, pero siempre parece que cuando Santa Catarina gira, la pieza de su cabeza le pega a Nuestra Señora en Su cabeza.  Pero Nuestra Señora sonríe.  Y ahora Santa Catarina endereza, creo que endereza la pieza de su cabeza. Creo que ha  sido movida un tanto de su lugar, por lo que ella lo gira y lo empuja hacia abajo sobre su cabeza.  Y ahora Santa Catarina va hacia donde está Nuestra Seño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veo a Santa Teresita;  oh, allí está Santa Teresita.  Y ella ahora viene con Jesús.  Ellos están todos reunidos del lado izquierdo del asta de la bande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Jesús eleva Su mano;  Él ve hacia abajo.  Él sonríe y Nuestra Señora también lo hace.  Nuestra Señora tiene Su Rosario, el Rosario muy grande que Ella usa, ahora extendido, así.  Y ahora Jesús eleva Su mano: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Él ve hacia allá.  Ellos no caminan; ellos como que flotan.  Ellos simplemente se deslizan, flotan hacia un lado del árbol, del lado izquierdo.   Y ahora Jesús eleva de nuevo Su mano.  Pero ahora Él señala hacia abajo, en vez de hacerlo sobre Su cabeza, muy abajo, y Él hace así - Sus dedos, así: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Jesús y Nuestra Señora, Ellos, Ellos se elevan; Ellos van mucho más alto ahora, arriba de los árboles y del lado del asta de la bande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Santa Teresita habla en secreto con Nuestra Señora. Y ahora Santa Teresita viene hacia adelante.  Y ell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ta Teresita</w:t>
      </w:r>
      <w:r>
        <w:rPr>
          <w:rFonts w:eastAsia="MS Mincho;ＭＳ 明朝" w:cs="Times New Roman" w:ascii="Times New Roman" w:hAnsi="Times New Roman"/>
          <w:lang w:val="es-GT"/>
        </w:rPr>
        <w:t xml:space="preserve"> - "Han habido muy pocos cambios en mis conventos.  Estoy muy triste con lo que podemos ver más allá de las puertas.  Mis hermanas, no permitáis que el mundo entre a mis conventos.  Tantas hermanas se necesitan para dar un buen ejemplo.  Estoy de pie con Nuestra Madre y veo dentro de muchos conventos del mundo.  No reconozco lo que sucede allí.  Yo sé que ofende muchísimo al Padre.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PERMANECED Y PELEAD LA BUENA BATALL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o debéis seguir las maneras del mundo.  Debéis restaurar el hábito y ser un ejemplo, un buen ejemplo para las otras hermanas del mundo.  Hay muchísimas que han renunciado al trabajo para el Padre.  Esto entristece a todo el Cielo.  Por favor, hermanas mías, no os vayáis.  Permaneced y pelead la buena batalla para el Padre.  Traed a otras a los conventos, pero debéis sacar la mala hierba y ser muy cuidadosas en ver quien entrará al convento, porque satanás ha colocado a muchas entre vosotras para destruir el buen trabaj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veo un mapa, y se convierte en un globo del mundo. Y hay muchos países que están siendo ennegrecidos.  No sé por qué están poniéndose muy oscuros, pero el globo, todo el globo parece ponerse oscuro.  Y hay pequeños puntos de luz;  se ven como candelas, en sólo - oh, varias partes del globo. Nuestra Señora está de pie al lado del globo y Ella señala.  Y Ell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Puedes entender bien, hija Mía, por qué una mano drástica y medios drásticos deben ahora ser utilizados por el Padre para restaurar el orden en la humanidad."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está, flota hacia atrás;  Ella retrocede.  Ahora Jesús está de pie por los árboles.  El simplemente ve hacia abajo.  Y ahora Nuestra Señora eleva muy en alto Su Rosario, muy en alto, y la cruz es dorada, muy grande y dorada.  Y Ella hace la señal de la cruz, así: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Nuestra Señora ve hacia allá, pero no sé por qué.  Ella ve en esa dirección muy tristemente, y ve hacia abajo a las personas.  Y ahora Nuestra Señor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Realmente llueven lágrimas del Cielo. Continuad, hijos Míos con vuestras oraciones de expiación; tantas son urgentemente necesitadas." </w:t>
      </w:r>
    </w:p>
    <w:p>
      <w:pPr>
        <w:pStyle w:val="PlainText"/>
        <w:jc w:val="both"/>
        <w:rPr>
          <w:rFonts w:ascii="Times New Roman" w:hAnsi="Times New Roman" w:cs="Times New Roman"/>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En el nombre del Padre, y del Hijo, y del Espíritu Santo. Amén. </w:t>
      </w:r>
    </w:p>
    <w:p>
      <w:pPr>
        <w:pStyle w:val="PlainText"/>
        <w:jc w:val="both"/>
        <w:rPr>
          <w:rFonts w:ascii="Times New Roman" w:hAnsi="Times New Roman" w:cs="Times New Roman"/>
        </w:rPr>
      </w:pPr>
      <w:r>
        <w:rPr>
          <w:rFonts w:eastAsia="MS Mincho;ＭＳ 明朝" w:cs="Times New Roman" w:ascii="Times New Roman" w:hAnsi="Times New Roman"/>
          <w:lang w:val="es-GT"/>
        </w:rPr>
        <w:t> </w:t>
      </w:r>
      <w:r>
        <w:rPr>
          <w:rFonts w:eastAsia="Times New Roman" w:cs="Times New Roman" w:ascii="Times New Roman" w:hAnsi="Times New Roman"/>
          <w:lang w:val="es-GT"/>
        </w:rPr>
        <w:t xml:space="preserve"> </w:t>
      </w:r>
    </w:p>
    <w:p>
      <w:pPr>
        <w:pStyle w:val="Normal"/>
        <w:spacing w:before="280" w:after="280"/>
        <w:jc w:val="both"/>
        <w:rPr/>
      </w:pPr>
      <w:r>
        <w:rPr>
          <w:sz w:val="20"/>
          <w:lang w:val="es-GT"/>
        </w:rPr>
        <w:t> </w:t>
      </w:r>
      <w:r>
        <w:rPr>
          <w:rFonts w:eastAsia="Times New Roman"/>
          <w:sz w:val="20"/>
          <w:lang w:val="es-GT"/>
        </w:rPr>
        <w:t xml:space="preserve"> </w:t>
      </w:r>
      <w:r>
        <w:rPr>
          <w:sz w:val="20"/>
        </w:rPr>
        <w:t xml:space="preserve">  </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1:53:00Z</dcterms:created>
  <dc:creator>Sonia Larraondo</dc:creator>
  <dc:description/>
  <dc:language>en-US</dc:language>
  <cp:lastModifiedBy>Usuario de Windows</cp:lastModifiedBy>
  <dcterms:modified xsi:type="dcterms:W3CDTF">2003-09-24T22:00:00Z</dcterms:modified>
  <cp:revision>3</cp:revision>
  <dc:subject/>
  <dc:title>21 Agosto 1973 - Víspera de la Fiesta del Inmaculado</dc:title>
</cp:coreProperties>
</file>