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GT"/>
        </w:rPr>
      </w:pPr>
      <w:r>
        <w:rPr>
          <w:b/>
          <w:lang w:val="es-GT"/>
        </w:rPr>
        <w:t>15 de Julio, 1974 - Víspera de Nuestra Señora del Monte Carmelo</w:t>
      </w:r>
    </w:p>
    <w:p>
      <w:pPr>
        <w:pStyle w:val="Normal"/>
        <w:jc w:val="both"/>
        <w:rPr>
          <w:b/>
          <w:b/>
          <w:lang w:val="es-GT"/>
        </w:rPr>
      </w:pPr>
      <w:r>
        <w:rPr>
          <w:b/>
          <w:lang w:val="es-GT"/>
        </w:rPr>
      </w:r>
    </w:p>
    <w:p>
      <w:pPr>
        <w:pStyle w:val="Normal"/>
        <w:jc w:val="both"/>
        <w:rPr/>
      </w:pPr>
      <w:r>
        <w:rPr>
          <w:b/>
          <w:lang w:val="es-GT"/>
        </w:rPr>
        <w:t xml:space="preserve">Verónica - </w:t>
      </w:r>
      <w:r>
        <w:rPr>
          <w:lang w:val="es-GT"/>
        </w:rPr>
        <w:t>Se pone muy azul alrededor de los árboles.  Es el color azul de Nuestra Señora; es un azul muy profundo.  No hay manera como poderlo explicar, ya que es un azul que yo sé no ha sido captado ni por un pincel ni aún por la mente creativa del hombre.  El color azul celestial es tan bello que le da a uno una sensación total de calor y bondad, simplemente con mirarlo.  Ahora la luz se hace más grande.  Oh, y Nuestra Señora viene detrás del árbol.  Oh, ¡Nuestra Señora es bella!  Oh, Ella está vestida toda de blanco.  Oh, una túnica blanca muy brillante.  Y alrededor de Su cabeza tiene una capa.  La capa ahora está adornada con en un borde dorado.  Oh, ¡es tan bella!</w:t>
      </w:r>
    </w:p>
    <w:p>
      <w:pPr>
        <w:pStyle w:val="Normal"/>
        <w:jc w:val="both"/>
        <w:rPr>
          <w:lang w:val="es-GT"/>
        </w:rPr>
      </w:pPr>
      <w:r>
        <w:rPr>
          <w:lang w:val="es-GT"/>
        </w:rPr>
        <w:t xml:space="preserve">   </w:t>
      </w:r>
      <w:r>
        <w:rPr>
          <w:lang w:val="es-GT"/>
        </w:rPr>
        <w:t>Nuestra Señora sonríe.  La luz es tan brillante.  No puedo ver Su rostro muy bien, pero puedo ver Sus facciones ya que Ella sonríe.  Ahora Nuestra Señora flota hacia... oh, se torna muy brillante a Su alrededor.  Hay una luz blanca que se forma cerca de Nuestra Señora.  Ella está entre los dos árboles.  Ahora Ella sostiene arriba de Su cabeza - no, Ella señala.  No está sostenida pero hay una gran cruz blanca que se forma en el cielo arriba de la cabeza de Nuestra Señora.  Ahora la cruz se  aleja de Nuestra Señora.  Oh, Nuestra Señora tiene sobre Su cabeza un precioso círculo de estrellas.  Oh, son tan bellas.  ¡Oh!  Ahora la cruz, la cruz blanca, casi parece que está formada por una nube.  Flota hacia el centro del-entre el asta de la bandera y el árbol.  Ahora debajo hay una gran bola.  Oh, la cruz es puesta sobre la bola.  Nuestra Señora ahora flota hacia... y Ella señala hacia la bola con la cruz encima.  ¡Oh! Nuestra Señora dice:</w:t>
      </w:r>
    </w:p>
    <w:p>
      <w:pPr>
        <w:pStyle w:val="Normal"/>
        <w:jc w:val="both"/>
        <w:rPr/>
      </w:pPr>
      <w:r>
        <w:rPr>
          <w:b/>
          <w:lang w:val="es-GT"/>
        </w:rPr>
        <w:t xml:space="preserve">Nuestra Señora - </w:t>
      </w:r>
      <w:r>
        <w:rPr>
          <w:lang w:val="es-GT"/>
        </w:rPr>
        <w:t>"Hija Mía, una cruz pesada será puesta sobre el mundo.  Sabed que habrá...hija Mía, por favor pide silencio, hay mucha irreverencia.  (Pausa)</w:t>
      </w:r>
    </w:p>
    <w:p>
      <w:pPr>
        <w:pStyle w:val="Normal"/>
        <w:jc w:val="both"/>
        <w:rPr>
          <w:lang w:val="es-GT"/>
        </w:rPr>
      </w:pPr>
      <w:r>
        <w:rPr>
          <w:lang w:val="es-GT"/>
        </w:rPr>
        <w:t xml:space="preserve">   “</w:t>
      </w:r>
      <w:r>
        <w:rPr>
          <w:lang w:val="es-GT"/>
        </w:rPr>
        <w:t>Ahora comprendes, hija Mía, por qué te He pedido que Mis Cuentas de Oración (Rosario) sean rezadas mientras te doy el Mensaje.  Tienes que mantener a satanás fuera de los terrenos.  El no entrará a Mis terrenos, pero él enviará a agentes para distraer y causar discordia.</w:t>
      </w:r>
    </w:p>
    <w:p>
      <w:pPr>
        <w:pStyle w:val="Normal"/>
        <w:jc w:val="both"/>
        <w:rPr>
          <w:lang w:val="es-GT"/>
        </w:rPr>
      </w:pPr>
      <w:r>
        <w:rPr>
          <w:lang w:val="es-GT"/>
        </w:rPr>
        <w:t xml:space="preserve">   “</w:t>
      </w:r>
      <w:r>
        <w:rPr>
          <w:lang w:val="es-GT"/>
        </w:rPr>
        <w:t>Repito, hija Mía, una cruz pesada será puesta sobre tu mundo.  Satanás se ha impuesto a sí mismo hacer gran batalla contra la Casa de Mi Hijo.  ¡Apresuraos!   ¡Gritadlo desde los tejados!  Advertid a todo Nuestro clero que ellos están bajo un duro ataque por los agentes de las tinieblas.  ¡Ellos no deben ser mal guiados!  Su influencia es grande sobre los jóvenes.  Muchos quienes llevan altos honores en la Casa de mi Hijo por su rango se han establecido en la Casa de Mi Hijo con corazones oscurecidos.  Ellos vienen a destruir; ellos han sido enviados para destruir.  ¡Pero ellos no destruirán!  Una Casa en oscuridad debe cerrar sus puertas.  Errores, maldad, destrucción de los jóvenes, las almas contaminadas por las aguas oscuras - esto no será tolerado por el Padre.  ¡Todos los que se han entregado a sí mismos a los antros del mundo, han recibido su recompensa!  Todos los que han vendido sus almas para llegar a la cima en la Casa de Mi Hijo, ¡han recibido su recompensa!  El abismo del infierno está bien abierto.  ¡Ninguno escapará del justo juicio del Padre!  ¡Este juicio vendrá pronto sobre vosotros en fuerza!</w:t>
      </w:r>
    </w:p>
    <w:p>
      <w:pPr>
        <w:pStyle w:val="Normal"/>
        <w:jc w:val="both"/>
        <w:rPr>
          <w:b/>
          <w:b/>
          <w:lang w:val="es-GT"/>
        </w:rPr>
      </w:pPr>
      <w:r>
        <w:rPr>
          <w:lang w:val="es-GT"/>
        </w:rPr>
        <w:t xml:space="preserve">   “</w:t>
      </w:r>
      <w:r>
        <w:rPr>
          <w:lang w:val="es-GT"/>
        </w:rPr>
        <w:t>Os he dicho, hijos Míos, en muchos lugares, a través de incontables años terrenales, sobre la venida de un gran Castigo a la humanidad.  Hay muchos quienes han desechado estas palabras porque la Fe se ha debilitado en los corazones de muchos.  No toméis Mis palabras a la ligera.  Yo he sido enviada por el Padre, en Su amor misericordioso por una generación degenerada, para salvaros.  Cada oportunidad, todos los medios de salvación se os han ofrecido.  El tiempo se acorta.  Habrá una gran guerra; en esta guerra, muchas vidas se perderán, tanto jóvenes como mayores.  Ninguno escapará la furia de esta guerra.  También habrá un gran espectáculo en los cielos.  Aprended de este maravilloso espectáculo."</w:t>
      </w:r>
    </w:p>
    <w:p>
      <w:pPr>
        <w:pStyle w:val="Normal"/>
        <w:jc w:val="both"/>
        <w:rPr/>
      </w:pPr>
      <w:r>
        <w:rPr>
          <w:b/>
          <w:lang w:val="es-GT"/>
        </w:rPr>
        <w:t xml:space="preserve">Verónica - </w:t>
      </w:r>
      <w:r>
        <w:rPr>
          <w:lang w:val="es-GT"/>
        </w:rPr>
        <w:t>¡Oh! (Pausa)  ¿No lo puedo repetir?  ¡Es bello!  ¡Oh!</w:t>
      </w:r>
    </w:p>
    <w:p>
      <w:pPr>
        <w:pStyle w:val="Normal"/>
        <w:jc w:val="both"/>
        <w:rPr/>
      </w:pPr>
      <w:r>
        <w:rPr>
          <w:b/>
          <w:lang w:val="es-GT"/>
        </w:rPr>
        <w:t xml:space="preserve">Nuestra Señora - </w:t>
      </w:r>
      <w:r>
        <w:rPr>
          <w:lang w:val="es-GT"/>
        </w:rPr>
        <w:t>"Hija Mía, muchos verán y todavía no creerán, tan grande es la oscuridad del espíritu.  ¡Creed lo que veréis en Garabandal!</w:t>
      </w:r>
    </w:p>
    <w:p>
      <w:pPr>
        <w:pStyle w:val="Normal"/>
        <w:jc w:val="both"/>
        <w:rPr>
          <w:lang w:val="es-GT"/>
        </w:rPr>
      </w:pPr>
      <w:r>
        <w:rPr>
          <w:lang w:val="es-GT"/>
        </w:rPr>
        <w:t xml:space="preserve">   “</w:t>
      </w:r>
      <w:r>
        <w:rPr>
          <w:lang w:val="es-GT"/>
        </w:rPr>
        <w:t>No, hija Mía, no será removido por el hombre.  Han sido cuatro largos años, pero Yo te prometí, hija Mía, que tú verías esto.</w:t>
      </w:r>
    </w:p>
    <w:p>
      <w:pPr>
        <w:pStyle w:val="Normal"/>
        <w:jc w:val="both"/>
        <w:rPr>
          <w:lang w:val="es-GT"/>
        </w:rPr>
      </w:pPr>
      <w:r>
        <w:rPr>
          <w:lang w:val="es-GT"/>
        </w:rPr>
        <w:t xml:space="preserve">   “</w:t>
      </w:r>
      <w:r>
        <w:rPr>
          <w:lang w:val="es-GT"/>
        </w:rPr>
        <w:t>Las fuerzas, las fuerzas del mal, hija Mía, del 666, llevarán a un conjunto de tontos en contra de Garabandal.</w:t>
      </w:r>
    </w:p>
    <w:p>
      <w:pPr>
        <w:pStyle w:val="Normal"/>
        <w:jc w:val="both"/>
        <w:rPr>
          <w:lang w:val="es-GT"/>
        </w:rPr>
      </w:pPr>
      <w:r>
        <w:rPr>
          <w:lang w:val="es-GT"/>
        </w:rPr>
        <w:t xml:space="preserve">   “</w:t>
      </w:r>
      <w:r>
        <w:rPr>
          <w:lang w:val="es-GT"/>
        </w:rPr>
        <w:t>La majestad de Dios será muy evidente en ese tiempo.  Si este gran milagro es desechado y racionalizado por el hombre ateo, científico, os aseguro, hijos Míos, que el Castigo os llegará con gran fuerza.</w:t>
      </w:r>
    </w:p>
    <w:p>
      <w:pPr>
        <w:pStyle w:val="Normal"/>
        <w:jc w:val="both"/>
        <w:rPr>
          <w:lang w:val="es-GT"/>
        </w:rPr>
      </w:pPr>
      <w:r>
        <w:rPr>
          <w:lang w:val="es-GT"/>
        </w:rPr>
        <w:t xml:space="preserve">   “</w:t>
      </w:r>
      <w:r>
        <w:rPr>
          <w:lang w:val="es-GT"/>
        </w:rPr>
        <w:t>El cataclismo del cual se ha hablado a través de los tiempos pronto tiene que llegar a ser.  Todos los que permanecen en la Luz, todos los que han estado con Mi Hijo en los tabernáculos del mundo, todos los que han consolado Su Corazón lastimado, pasarán por esta prueba con mucho menos miedo que lo que experimentarán aquellos quienes se han entregado a la oscuridad del espíritu.  A ti, Mi hija, Verónica, te será dada la fortaleza para continuar con tu Misión.  Si te obligamos a descansar, es por una razón.  Entrega a la voluntad del Padre.  En ningún momento dudes de Sus maneras.  Hay muchos quienes te excluirán, hija Mía.  Hay muchos quienes te condenarán.  Acepta esto en el espíritu de mortificación, y salvarás muchas almas.  No hay necesidad de defenderte, así que dejarás de escribir cartas, hija Mía.</w:t>
      </w:r>
    </w:p>
    <w:p>
      <w:pPr>
        <w:pStyle w:val="Normal"/>
        <w:jc w:val="both"/>
        <w:rPr>
          <w:lang w:val="es-GT"/>
        </w:rPr>
      </w:pPr>
      <w:r>
        <w:rPr>
          <w:lang w:val="es-GT"/>
        </w:rPr>
        <w:t xml:space="preserve">   “</w:t>
      </w:r>
      <w:r>
        <w:rPr>
          <w:lang w:val="es-GT"/>
        </w:rPr>
        <w:t>Estás muy molesta, hija Mía.  No, Nosotros no estamos ofendidos.  El camino hacia la santidad es aprendido por pasos.  Es solamente tu naturaleza humana que hace que busques la aprobación del hombre.  Aprende una lección simple y humilde.  Si recibes reconocimiento del hombre, El Padre Quien te ve en secreto, ya te habrá dado tu recompensa.  La recompensa en el Cielo es mucho más grande que lo que cualquier hombre pudiese ofrecer.  Recordarás esto, hija Mía, cuando cedas a tus instintos humanos.</w:t>
      </w:r>
    </w:p>
    <w:p>
      <w:pPr>
        <w:pStyle w:val="Normal"/>
        <w:jc w:val="both"/>
        <w:rPr>
          <w:lang w:val="es-GT"/>
        </w:rPr>
      </w:pPr>
      <w:r>
        <w:rPr>
          <w:lang w:val="es-GT"/>
        </w:rPr>
        <w:t xml:space="preserve">   “</w:t>
      </w:r>
      <w:r>
        <w:rPr>
          <w:lang w:val="es-GT"/>
        </w:rPr>
        <w:t>Yo enfatizo, repito el camino dado por el Padre para ti en los días venideros:  oración, expiación y sacrificio - mucho es necesitado.  Debéis doblar vuestras rodillas para honrar a vuestro Dios.  Las mujeres no exhibirán sus cuerpos.  El paganismo no será tolerado por el Padre, ni en vuestra vida laica, ni en la Casa de Mi Hijo.  ¡Es una abominación que las mujeres hablen en la Casa de Dios!  Yo escucho una palabra - corrupción del hombre, ¿liberación?  Hija Mía, ¿cuál es esta liberación que las mujeres piden?  Satanás ha creado el plan para su destrucción.  Tomad vuestra Biblia, tomad el Libro de la Vida y estudiadlo, ¡y aprended!  ¡Habéis despedido un HEDOR PODRIDO DEL DEMONIO!  Mujeres - ¡fluisteis creadas por el Padre como una ayuda para vuestros maridos!  ¡Ahora estáis en competencia para ser como vuestros maridos!  ¡Toda clase de criaturas viles vaga por vuestra tierra!  Ellas ya no son creaciones humanas del Padre; ellas son animales.  ¡FORNICACIÓN!  ¡ADULTERIO!  ¡INMUNDICIA!  Y preguntáis, hijos Míos, por qué Yo lloro y derramo amargas lágrimas, ya que Yo conozco lo que os espera si continuáis en la manera que ofende ahora a vuestro Dios.  ¡Destrucción!  ¡Destrucción del hombre y destrucción sobre vosotros de parte del Padre!</w:t>
      </w:r>
    </w:p>
    <w:p>
      <w:pPr>
        <w:pStyle w:val="Normal"/>
        <w:jc w:val="both"/>
        <w:rPr>
          <w:lang w:val="es-GT"/>
        </w:rPr>
      </w:pPr>
      <w:r>
        <w:rPr>
          <w:lang w:val="es-GT"/>
        </w:rPr>
        <w:t xml:space="preserve">   “</w:t>
      </w:r>
      <w:r>
        <w:rPr>
          <w:lang w:val="es-GT"/>
        </w:rPr>
        <w:t>Vuestra nación y el mundo se han entregado a la lujuria, a los placeres de la carne, a la adoración a satanás, abominaciones en la Casa de Dios.  Estas abominaciones y estas ofensas, hijos Míos, ¡son mucho peor que en el tiempo de Noé!  ¡OS QUEMAREIS!  El mundo será purificado por un bautismo de fuego.  ¡Despertad ahora, hijos Míos; preparaos!  ¡Haced restitución!  ¡Poneos de rodillas!  Regresad de vuestro camino, ¡porque estáis llevando a la oscuridad a los jóvenes!  ¡Estáis destruyendo las almas de los jóvenes!  Y como tal, ¡seréis condenados para siempre al infierno!</w:t>
      </w:r>
    </w:p>
    <w:p>
      <w:pPr>
        <w:pStyle w:val="Normal"/>
        <w:jc w:val="both"/>
        <w:rPr>
          <w:lang w:val="es-GT"/>
        </w:rPr>
      </w:pPr>
      <w:r>
        <w:rPr>
          <w:lang w:val="es-GT"/>
        </w:rPr>
        <w:t xml:space="preserve">   “</w:t>
      </w:r>
      <w:r>
        <w:rPr>
          <w:lang w:val="es-GT"/>
        </w:rPr>
        <w:t>El ejemplo que vemos de muchos padres de familia es pobre.  Madres - ¿dónde está la palabra madre en vuestra tierra?  Quedan tan pocas verdaderas madres.  Ellas compiten contra sus hijas, hijos Míos.  Vanidad, lujuria, fornicación, adulterio - ¡Todo dentro de los hogares!  Toda clase de maneras viles de fornicación, destruyendo la santidad del hogar.  Padres, madres, sois responsables como padres de familia por las almas de vuestros hijos.  Si les permitís exhibir sus cuerpos al ojo público, ¡sois culpables de pecado!  Sois culpables y recibiréis vuestra recompensa!  Disciplinad a vuestros hijos, vosotros quienes permanecéis en la Luz.  Disciplinadlos, o derramaréis amargas lágrimas de angustia.  Tendréis que ser un rechazado.  Seréis burlados y mofados.  Sí, Mi Hijo fue burlado y mofado.  No esperéis que vuestra cruz sea más liviana.  Tendréis que cargar vuestra cruz y seguir a Mi hijo por el mismo camino.</w:t>
      </w:r>
    </w:p>
    <w:p>
      <w:pPr>
        <w:pStyle w:val="Normal"/>
        <w:jc w:val="both"/>
        <w:rPr>
          <w:lang w:val="es-GT"/>
        </w:rPr>
      </w:pPr>
      <w:r>
        <w:rPr>
          <w:lang w:val="es-GT"/>
        </w:rPr>
        <w:t xml:space="preserve">   “</w:t>
      </w:r>
      <w:r>
        <w:rPr>
          <w:lang w:val="es-GT"/>
        </w:rPr>
        <w:t>Estáis viviendo ahora en los tiempos conocidos en vuestro mundo como los del anticristo, en contra de Mi Hijo.  Todos los que rechazan a Mi Hijo como el Mesías, ¡no podrán entrar al Reino!  ¡Qué falacia está siendo permitida en la Casa de Mi Hijo!  ¡Estáis uniendo a no creyentes para vuestra propia destrucción!  Mi Hijo fundó Su Casa sobre la tierra.  ¡No entraréis a los no creyentes y no la cambiaréis!  ¡No convertiréis almas con tolerancia!  ¡DESTRUIRÉIS!  Alimentáis los cuerpos y destruís las almas.</w:t>
      </w:r>
    </w:p>
    <w:p>
      <w:pPr>
        <w:pStyle w:val="Normal"/>
        <w:jc w:val="both"/>
        <w:rPr>
          <w:lang w:val="es-GT"/>
        </w:rPr>
      </w:pPr>
      <w:r>
        <w:rPr>
          <w:lang w:val="es-GT"/>
        </w:rPr>
        <w:t xml:space="preserve">   “</w:t>
      </w:r>
      <w:r>
        <w:rPr>
          <w:lang w:val="es-GT"/>
        </w:rPr>
        <w:t>Nosotros nos levantaremos entre vosotros.  Mi Hijo tiene un plan, los santos de los últimos días, los santos de los últimos tiempos.  Nuestros ejércitos, hija Mía, se están formando para luchar contra satanás.  Sabe que la victoria eventual está con Nosotros.  Con este conocimiento, id adelante con grandes esperanza y perseverancia.  Aceptad toda la burla del mundo, todo el rechazo de la humanidad, ya que, hija Mía, LOS MÍOS ME CONOCERÁN.</w:t>
      </w:r>
    </w:p>
    <w:p>
      <w:pPr>
        <w:pStyle w:val="Normal"/>
        <w:jc w:val="both"/>
        <w:rPr>
          <w:lang w:val="es-GT"/>
        </w:rPr>
      </w:pPr>
      <w:r>
        <w:rPr>
          <w:lang w:val="es-GT"/>
        </w:rPr>
        <w:t xml:space="preserve">   “</w:t>
      </w:r>
      <w:r>
        <w:rPr>
          <w:lang w:val="es-GT"/>
        </w:rPr>
        <w:t>La voz de la verdad, el Mensaje del Cielo irá por todo el mundo, y luego vendrá el fin.  El Padre ha considerado necesario, hija Mía, aumentar el número de fotografías milagrosas.  Serán de gran consuelo para muchos.  Serán un medio para que el ojo humano pueda ver.  Ellas verificarán y harán conocer la verdad, porque la Fe se ha debilitado tanto que el hombre no creerá a menos que vea.  Y esto os damos, hijos Míos.  El Padre os envía gracias en abundancia, gracias para curación y gracias para conversión.  Reunidlas mientras hay tiempo, porque el tiempo se acorta."</w:t>
      </w:r>
    </w:p>
    <w:p>
      <w:pPr>
        <w:pStyle w:val="Normal"/>
        <w:jc w:val="both"/>
        <w:rPr/>
      </w:pPr>
      <w:r>
        <w:rPr>
          <w:b/>
          <w:lang w:val="es-GT"/>
        </w:rPr>
        <w:t xml:space="preserve">Verónica - </w:t>
      </w:r>
      <w:r>
        <w:rPr>
          <w:lang w:val="es-GT"/>
        </w:rPr>
        <w:t>Ahora Nuestra Señora extiende Su Rosario.  Es, oh, es un bello Rosario.  Es muy grande.  Las cuentas son blancas, las Avemarías, y los Padrenuestros son de un bello dorado.  Ahora Nuestra Señora sostiene la cruz hacia arriba, directamente enfrente de Ella, y Ella hace la señal de la cruz, así:  En el nombre del Padre, y del Hijo, y del Espíritu Santo.  Ahora Nuestra Señora extiende Sus manos con el Rosario, así.  El Rosario está suspendido en Su mano izquierda, y Nuestra Señora sostiene un crucifijo.  Ahora de Sus manos - oh, hay luces tremendas.  ¡Oh, son bellas!  Son rayos.  Oh, ahora vienen sobre los terrenos.  Oh, son tan brillantes que apenas los puedo mirar; son tan bellos.  Los rayos emanan de las manos de Nuestra Señora.  Vienen sobre el asta de la bandera y pasan por arriba de nuestras cabezas y llegan a la calle.  ¡Oh, son tan bellos!  Y ahora se tornan todos los colores del arco iris-azul, naranja, amarillo, verde.  ¡Oh, son tan bellos!</w:t>
      </w:r>
    </w:p>
    <w:p>
      <w:pPr>
        <w:pStyle w:val="Normal"/>
        <w:jc w:val="both"/>
        <w:rPr>
          <w:lang w:val="es-GT"/>
        </w:rPr>
      </w:pPr>
      <w:r>
        <w:rPr>
          <w:lang w:val="es-GT"/>
        </w:rPr>
        <w:t xml:space="preserve">   </w:t>
      </w:r>
      <w:r>
        <w:rPr>
          <w:lang w:val="es-GT"/>
        </w:rPr>
        <w:t>Y Nuestra Señora desciende y las luces comienzan a - están como dispersándose.  Y Nuestra Señora dice en una voz muy, muy suave:</w:t>
      </w:r>
    </w:p>
    <w:p>
      <w:pPr>
        <w:pStyle w:val="Normal"/>
        <w:jc w:val="both"/>
        <w:rPr/>
      </w:pPr>
      <w:r>
        <w:rPr>
          <w:b/>
          <w:lang w:val="es-GT"/>
        </w:rPr>
        <w:t xml:space="preserve">Nuestra Señora - </w:t>
      </w:r>
      <w:r>
        <w:rPr>
          <w:lang w:val="es-GT"/>
        </w:rPr>
        <w:t xml:space="preserve">"Continuarás ahora, hija Mía, con las oraciones de expiación.  Muchas son necesitadas."  (Pausa)  </w:t>
      </w:r>
    </w:p>
    <w:p>
      <w:pPr>
        <w:pStyle w:val="Normal"/>
        <w:jc w:val="both"/>
        <w:rPr/>
      </w:pPr>
      <w:r>
        <w:rPr>
          <w:b/>
          <w:lang w:val="es-GT"/>
        </w:rPr>
        <w:t xml:space="preserve">Verónica - </w:t>
      </w:r>
      <w:r>
        <w:rPr>
          <w:lang w:val="es-GT"/>
        </w:rPr>
        <w:t>Por favor, arrodíllense, porque Jesús va a bendecir los sacramentales.  Ahora Jesús ha estado de pie mientras rezábamos.  Él descendió del lado izquierdo del asta de la bandera.  Y Jesús está justo arriba del estandarte de San Miguel ahora.  Él está de pie ahí; sonríe.  La luz está muy brillante.  Está tan brillante que apenas puedo ver el rostro de Jesús.  Ahora la luz brilla sobre el cabello de Jesús.  Se ve un tono muy profundo, como un matiz rosado.  Hace que Su cabello se vea un marrón rojizo.  Pero, oh, ahora Jesús pasa Su manto. Y El se inclina ahora.  Y Jesús coloca Sus manos, así, enfrente de Él.  Oh, y El ahora hace la señal de la Cruz:  En el nombre del Padre, y del Hijo, y del Espíritu Santo.  Jesús se inclina.</w:t>
      </w:r>
    </w:p>
    <w:p>
      <w:pPr>
        <w:pStyle w:val="Normal"/>
        <w:jc w:val="both"/>
        <w:rPr/>
      </w:pPr>
      <w:r>
        <w:rPr>
          <w:b/>
          <w:lang w:val="es-GT"/>
        </w:rPr>
        <w:t xml:space="preserve">Jesús - </w:t>
      </w:r>
      <w:r>
        <w:rPr>
          <w:lang w:val="es-GT"/>
        </w:rPr>
        <w:t>"Hija Mía, tienes que trabajar con gran prisa.  Tu falta de energía será la fuerza de satanás luchando contra ti.  Nosotros te enviaremos los muy necesitados brazos para continuar con tu Misión.  Te bendigo, hija Mía."</w:t>
      </w:r>
    </w:p>
    <w:p>
      <w:pPr>
        <w:pStyle w:val="Normal"/>
        <w:jc w:val="both"/>
        <w:rPr/>
      </w:pPr>
      <w:r>
        <w:rPr>
          <w:b/>
          <w:lang w:val="es-GT"/>
        </w:rPr>
        <w:t xml:space="preserve">Verónica - </w:t>
      </w:r>
      <w:r>
        <w:rPr>
          <w:lang w:val="es-GT"/>
        </w:rPr>
        <w:t>Ahora Jesús camina hacia el lado del asta de la bandera, del lado derecho.  Y Él está de pie arriba de los árboles ahora; Él desciende para estar más cerca.  Oh, y Nuestra Señora.  Hay una nube muy grande entre el asta de la bandera y el árbol, y Nuestra Señora está... es como si Ella estuviera montada sobre ella.  La nube se acerca detrás de Jesús.  Nuestra Señora ahora sale de ella.  Es como una pantalla de humo, la nube.  Y Nuestra Señora viene y está de pie a la par de Jesús.  Nuestra Señora sonríe.  Oh, las cuentas.  Nuestra Señora asiente con Su cabeza hacia las cuentas.  Son muy, muy similares.  Oh, sí.  Oh, Nuestra Señora está muy complacida con las cuentas.  No sabía si me era permitido tenerlas, ya que son como las de Nuestra Señora.  ¡Oh!  A Nuestra Señora le gustan mucho. ¡Oh!  ¡Oh!</w:t>
      </w:r>
    </w:p>
    <w:p>
      <w:pPr>
        <w:pStyle w:val="Normal"/>
        <w:jc w:val="both"/>
        <w:rPr>
          <w:lang w:val="es-GT"/>
        </w:rPr>
      </w:pPr>
      <w:r>
        <w:rPr>
          <w:lang w:val="es-GT"/>
        </w:rPr>
        <w:t xml:space="preserve">   </w:t>
      </w:r>
      <w:r>
        <w:rPr>
          <w:lang w:val="es-GT"/>
        </w:rPr>
        <w:t>Y ahora Jesús se inclina; Él asiente.  Jesús ahora desciende más cerca.  Él está ahora casi al lado del estandarte de San Miguel.  Y El lo toca con Su mano derecha.  Jesús pone Su mano sobre el estandarte de San Miguel.  Oh, y ahora Él toma su mano y se inclina.  Oh, y hace la señal de la Trinidad:  En el nombre del Padre, y del Hijo, y del Espíritu Santo.</w:t>
      </w:r>
    </w:p>
    <w:p>
      <w:pPr>
        <w:pStyle w:val="Normal"/>
        <w:jc w:val="both"/>
        <w:rPr>
          <w:lang w:val="es-GT"/>
        </w:rPr>
      </w:pPr>
      <w:r>
        <w:rPr>
          <w:lang w:val="es-GT"/>
        </w:rPr>
        <w:t xml:space="preserve">   </w:t>
      </w:r>
      <w:r>
        <w:rPr>
          <w:lang w:val="es-GT"/>
        </w:rPr>
        <w:t>Ahora Nuestra Señora flota hacia arriba.  Ella asciende muy alto por el asta de la bandera.  Y ahora Jesús también retrocede.  Él asciende.  Oh, Él cruza hacia..no, Él viene al lado izquierdo. Y Nuestra Señora ahora está del lado izquierdo y Ella desciende. Ella está de pie justo un poquito detrás de Jesús.  Jesús sonríe, y Él extiende Su mano, así, y hace la señal de la cruz:  En el nombre del Padre, y del Hijo, y del Espíritu Santo.</w:t>
      </w:r>
    </w:p>
    <w:p>
      <w:pPr>
        <w:pStyle w:val="Normal"/>
        <w:jc w:val="both"/>
        <w:rPr>
          <w:lang w:val="es-GT"/>
        </w:rPr>
      </w:pPr>
      <w:r>
        <w:rPr>
          <w:lang w:val="es-GT"/>
        </w:rPr>
        <w:t xml:space="preserve">   </w:t>
      </w:r>
      <w:r>
        <w:rPr>
          <w:lang w:val="es-GT"/>
        </w:rPr>
        <w:t>Ahora Él va hacia...y mira hacia abajo.  Jesús extiende Su mano, así.  ¡Oh!  Y hay rayos que emanan de Su mano.  Oh, como los de Nuestra Señora; son muy brillantes.   Oh, descienden ahora sobre los terrenos aquí.  Oh, son muy brillantes.  No quiero tocarlos porque ellos, ellos se ven muy, muy brillantes.  ¡Oh!</w:t>
      </w:r>
    </w:p>
    <w:p>
      <w:pPr>
        <w:pStyle w:val="Normal"/>
        <w:jc w:val="both"/>
        <w:rPr/>
      </w:pPr>
      <w:r>
        <w:rPr>
          <w:b/>
          <w:lang w:val="es-GT"/>
        </w:rPr>
        <w:t xml:space="preserve">Jesús - </w:t>
      </w:r>
      <w:r>
        <w:rPr>
          <w:lang w:val="es-GT"/>
        </w:rPr>
        <w:t xml:space="preserve">"No, hija Mía, no los tocarás con tus manos." </w:t>
      </w:r>
    </w:p>
    <w:p>
      <w:pPr>
        <w:pStyle w:val="Normal"/>
        <w:jc w:val="both"/>
        <w:rPr/>
      </w:pPr>
      <w:r>
        <w:rPr>
          <w:b/>
          <w:lang w:val="es-GT"/>
        </w:rPr>
        <w:t xml:space="preserve">Verónica - </w:t>
      </w:r>
      <w:r>
        <w:rPr>
          <w:lang w:val="es-GT"/>
        </w:rPr>
        <w:t>Oh, Jesús va hacia...  La luz disminuye.  Puedo ver ahora, y Él viene otra vez al lado derecho del asta de la bandera.  Oh, ahora Él, Él carga una cruz.  Él carga una cruz de madera en Su mano derecha, y se inclina ahora y extiende la cruz en Su mano y bendice:  En el nombre del Padre, y del Hijo, y del Espíritu Santo.  Ahora Jesús coloca la cruz en Su mano izquierda y extiende Su mano otra vez.  ¡Oh!  Ahí están los rayos, oh, los rayos emanan de Su mano.  Son muy, muy brillantes.  ¡Oh!  ¡Oh!  ¡Oh!  Dan un poco de temor.  Jesús dice:</w:t>
      </w:r>
    </w:p>
    <w:p>
      <w:pPr>
        <w:pStyle w:val="Normal"/>
        <w:jc w:val="both"/>
        <w:rPr/>
      </w:pPr>
      <w:r>
        <w:rPr>
          <w:b/>
          <w:lang w:val="es-GT"/>
        </w:rPr>
        <w:t xml:space="preserve">Jesús - </w:t>
      </w:r>
      <w:r>
        <w:rPr>
          <w:lang w:val="es-GT"/>
        </w:rPr>
        <w:t>"No, no temas, hija Mía.  Son grandes gracias."</w:t>
      </w:r>
    </w:p>
    <w:p>
      <w:pPr>
        <w:pStyle w:val="Normal"/>
        <w:jc w:val="both"/>
        <w:rPr/>
      </w:pPr>
      <w:r>
        <w:rPr>
          <w:b/>
          <w:lang w:val="es-GT"/>
        </w:rPr>
        <w:t xml:space="preserve">Verónica - </w:t>
      </w:r>
      <w:r>
        <w:rPr>
          <w:lang w:val="es-GT"/>
        </w:rPr>
        <w:t>Oh, ahora...En el nombre del Padre, y del Hijo, y del Espíritu Santo.</w:t>
      </w:r>
    </w:p>
    <w:p>
      <w:pPr>
        <w:pStyle w:val="Normal"/>
        <w:jc w:val="both"/>
        <w:rPr/>
      </w:pPr>
      <w:r>
        <w:rPr>
          <w:b/>
          <w:lang w:val="es-GT"/>
        </w:rPr>
        <w:t xml:space="preserve">Jesús - </w:t>
      </w:r>
      <w:r>
        <w:rPr>
          <w:lang w:val="es-GT"/>
        </w:rPr>
        <w:t>"Hija Mía, harás saber el Mensaje del Cielo a todos.  No deberán tomar las palabras de Mi Madre a la ligera.  Apresúrate a dar a conocer el Mensaje al mundo.  El tiempo se acorta.  Habrá gran prueba sobre la humanidad.  La dirección para vuestra salvación, para vuestra redención, ha sido dada incontables veces en el pasado y en vuestro presente.  Lo que sucederá ahora en vuestro futuro, depende de la humanidad.  El Padre castigará a quienes El ama."</w:t>
      </w:r>
    </w:p>
    <w:p>
      <w:pPr>
        <w:pStyle w:val="Normal"/>
        <w:jc w:val="both"/>
        <w:rPr/>
      </w:pPr>
      <w:r>
        <w:rPr>
          <w:b/>
          <w:lang w:val="es-GT"/>
        </w:rPr>
        <w:t xml:space="preserve">Verónica - </w:t>
      </w:r>
      <w:r>
        <w:rPr>
          <w:lang w:val="es-GT"/>
        </w:rPr>
        <w:t xml:space="preserve">En el nombre del Padre, y del Hijo, y del Espíritu Santo.  </w:t>
      </w:r>
      <w:r>
        <w:rPr/>
        <w:t>Amén.</w:t>
      </w:r>
    </w:p>
    <w:p>
      <w:pPr>
        <w:pStyle w:val="Normal"/>
        <w:jc w:val="both"/>
        <w:rPr/>
      </w:pPr>
      <w:r>
        <w:rPr>
          <w:lang w:val="es-GT"/>
        </w:rPr>
        <w:t xml:space="preserve">   </w:t>
      </w:r>
      <w:r>
        <w:rPr>
          <w:lang w:val="es-GT"/>
        </w:rPr>
        <w:t xml:space="preserve">¡Oh!  Ahora arriba del asta de la bandera hay un...oh, parece...no parece ser bueno...hay un estandarte, hay un estandarte.  Es, está cuadrado, así, y tiene la forma de V cortada en la parte de abajo.  Es así, con la forma de V cortada - es todo de color púrpura, el estandarte.  Tiene un fleco dorado, pero tiene una cruz.  La cruz es gris.  No sé lo que significa ahora, pero hay un estandarte.  Es morado, un morado muy oscuro, casi negro, con una cruz gris en el centro.  Y la parte inferior de la bandera no es cuadrada; está cortada en forma de V, así.  Y hay borlas doradas colgando de cada lado, y parece estar suspendido sobre una vara.  ¡Oh!  Me dio una sensación grande de presagio.  ¡Oh!  En el nombre del Padre, y del Hijo, y del Espíritu Santo.  </w:t>
      </w:r>
      <w:r>
        <w:rPr/>
        <w:t>Amé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3:29:00Z</dcterms:created>
  <dc:creator>Usuario de Windows</dc:creator>
  <dc:description/>
  <dc:language>en-US</dc:language>
  <cp:lastModifiedBy>Usuario de Windows</cp:lastModifiedBy>
  <dcterms:modified xsi:type="dcterms:W3CDTF">2003-09-25T23:58:00Z</dcterms:modified>
  <cp:revision>3</cp:revision>
  <dc:subject/>
  <dc:title>15 Julio 1974 - Víspera de Nuestra Señora del Monte Carmelo</dc:title>
</cp:coreProperties>
</file>