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4 de Abril de 1973 - Víspera del Domingo de Ramos</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puedo prometerte  ahora una vida llena de gloria y de cosas materiales.  Tu camino estará lleno de espinas.  Comprenderás en el futuro que todas las pruebas fueron para tu purificación.  Te enviaremos muchas;  permitiremos que muchos te aproximen para formar tu severa prueba de sufrimiento. Este es el plan del Padre, a medida que continúas como la portavoz del Cielo.  Te advertimos que permanezcas lejos del mundo que ha pasado a la oscu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ido por el mundo durante muchos años terrenales, implorándoos por vuestra comprensión del Castigo que pronto ha de venir sobre vosotros, por ser una generación</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sin arrepentimiento.  Muchas de Mis advertencias son repetitivas por razón.  A pesar que Mi voz se debilita, sigo con fuerza sabiendo que en Mi lucha para alcanzar a Nuestros hijos sobre la tierra, Nosotros podemos alcanzar sólo una alma más en estas luch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í, el plan para vuestra limpieza ya ha sido iniciado por el Padre.  Muchos proceden en la oscuridad, y se han cegado a la verdad.  Hemos enviados muchos videntes a través de vuestro mundo con mensajes del Padre.  Nuestras advertencias han caído en muchos oídos sordos y en corazones endurecidos.  Cuando el Castigo venga sobre vosotros, muchos verán, y sin embargo, no creerá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CASTIG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h-h... veo lejos en el cielo lo que parece ser una estrella, pero no- brilla mucho y es anaranjado en color.  A medida que se acerca, ya no parece una estrella, sino un pequeño sol.  Gira muy rápidamente.  ¡Oh-h-h! Abre un gran camino alrededor de la tierra.  El fuego que emana detrás es muy intenso.  (Verónica tose).  Los vapores son pesados.  Veo a muchas personas;  ellas se agarran sus gargantas.  Ellos no pueden respirar.  Polvo cae del aire;  se vuelve muy oscuro.  El polvo y el vapor cubren la luz... El cielo está muy oscuro.  Es de día, pero se vuelve como de noche.  Está muy oscuro - tan oscuro ahora que no se pueden ver ni las propias manos enfrente de u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s carros... los carros... van por las calles... Pero ahora ellos se detienen.  Sus luces se han apagado;  los carros están varados en los caminos.  Las personas dejan los carros, y ellos corren en todas las direcciones.  Muchos se caen ahora a sus rodillas... Oh-h-h... oh-h-h (Verónica gime con la visión tan terrible.</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h-h, las olas ahora se vuelven altas.  Son muy altas, y ellas ahora entran sobre tierra firme.  Los edificios - veo que los edificios simplemente - ellos están siendo llevados por el agua.  Las iglesias permanecen de pie.  Veo todo adentro de un edificio de oficinas, pero las paredes han sido botadas y sólo queda una pared de pie del lado izquierdo, y hay un escritorio en contra de una ventana.  Y puedo ver - abajo puedo ver que por lo menos son doce niveles los del edificio, pero los pisos se han caído, y puedo ver a algunas personas debajo de un escritorio.  Ellas están atrapadas debajo de la madera... </w:t>
      </w:r>
      <w:r>
        <w:rPr>
          <w:rFonts w:eastAsia="MS Mincho;ＭＳ 明朝" w:cs="Times New Roman" w:ascii="Times New Roman" w:hAnsi="Times New Roman"/>
        </w:rPr>
        <w:t>Oh-h-h-h... oh-h-h-h... oh-h-h...</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el cielo, el sol está muy rojo y, sin embargo, negro.  Se está tornando negro.  No hay luz. Ahora del lado derecho está la luna, pero la luna ahora está negra, y tiene un borde blanco alrededor.  Pero la luna está negra... </w:t>
      </w:r>
      <w:r>
        <w:rPr>
          <w:rFonts w:eastAsia="MS Mincho;ＭＳ 明朝" w:cs="Times New Roman" w:ascii="Times New Roman" w:hAnsi="Times New Roman"/>
        </w:rPr>
        <w:t xml:space="preserve">Ah-h-h-h... ah-h-h-h... ah-h-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viene hacia adelante, pero Ella está vestida muy extrañamente.  Ella está vestida toda de negro, como una monja, con una pieza blanca arriba de Su cabeza.  Ella está de pie allí, con Su cabeza inclinada muy hacia abajo.  Ahora Ella sostiene Su mano enfrente de Ella, y en Su mano hay un corazón.  Pero hay una daga como espada;  atraviesa el corazón.  Nuestra Señora mira,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almente soy la Madre de los Dolores."</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Ahora se vuelve muy claro.  La luz se pone muy brillante alrededor de Nuestra Señora, tan brillante que Sus vestimentas ya no se ven negras;  se ven casi gris -  un gri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se vuelven blancas... oh, un blanco bello, y el manto alrededor de Nuestra Señora tiene un borde dorado.  ¡Oh!  Ahora Ella viene hacia adelante, y Nuestra Señora sonríe.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emasiados años se han desperdiciado sobre la tierra en pláticas ociosas.  Penitencia, expiación, y los reglamentos de disciplina han sido arrojados a un lado, debilitando las almas y abriendo la puerta para la entrada de los espíritus mal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h! Oh-h-h-h! Veo un hoyo terrible, parecido a una celda.  Es muy oscuro, y es muy, muy profundo.  Es como ver dentro la tierra- muy profundamente.  Hay gradas que bajan, y en todo lo largo de las paredes - están muy calientes, ellas se queman como naranja.  ¡El calor es terrible! Y allá abajo yo - ¡hasta abajo hay cosas horribles, horribles!  Se ven... Son como animales, pero sin embargo, se ven casi humanos.  Hay cuatro de ellos.  Se ven como... ellos tienen orejas pequeñas.  ¡Oh, son de una apariencia horrible!  Son malos, y sé que son demonios.  Hay cuatro de ell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DEMONIOS TRABAJAN DENTRO DE LA IGLES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llos flotan hacia arriba - arriba, arriba, arriba.  Ahora ellos salen de allí hacia la luz.  Ellos ven alrededor con una mirada ufana de satisfacción en sus rostros- si es que se pueden llamar rostros, son tan horribles.  Oh-h-h... oh-h-h... ¡Tan malvados, malos!  Ahora uno señala hacia... ¡Oh-h-h!  Él señala hacia allí, y puedo ver la Catedral de San Pedro.  Y él dice: "No falta mucho para que logremos nuestra misión."  Oh-h-h... Ahora sostiene en su mano un sombrero rojo - un sombrero.  El dice: "Estoy esperando mi entr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sostiene su mano hacia arriba - ¡oh, su mano es horrible!  Los dedos son largos y delgados, y se ven como garras.  Salen uñas;  son garras.  Pero Él ve hacia abajo y desea que yo mire esto.  ¡Oh, es horrible! Él tiene este gran sombrero rojo de Cardenal en su mano.  Él dice: "¡Me sentaré sobre el trono de Pedro, y destruiré-ré-ré la iglesia de Dios!"  Oh, ¡es horrible!  ¡Oh, 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e adelanta, y Ella coloca Sus manos hacia afuera.  Ahora Ella ve hacia abajo, y San Miguel se ha adelantado.  Él está de pie allí con un arco, y Nuestra Señora ahora.. San Miguel - ¡San Miguel estira el arco!  ¡Él lo va a atravesar!  Pero Nuestra Señora dice: "¡No! Todavía no es tiempo.  La purificación del mundo está por veni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esta criatura de apariencia horrible. Él flota, y El ahora está de pie al lado de la puerta de (la basílica de) San Pedro.  Ahora se le unen dos seres humanos.  ¡Oh! Oh-h-h-... oh, realmente lo veo... Él va a... ¡él parece estar imbuyéndose entre él!  Él entra dentro de él.  ¡Oh-h-h, qué terrible!  Ahora no puedo verlo porque ahora él está parado allí, pero es huma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este humano, quien ha sido imbuido, tiene dos llaves atravesadas sobre su pecho- dos llaves doradas.  Ahora a su lado está parada otra figura.  Él usa un sombrero rojo, y tiene lazos en sus manos, y ahora corre el lazo, pero a medida que abre el lazo, es una culebra.  El lazo es una culebra, y se enrolla en las llaves.  Oh-h-h, se enrolla en las llaves.  ¡Oh!  Oh-h-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as llaves se derriten, y las llaves forman una - como éstas- como las que usan los obispos.  Ellos tienen una especie de - ese como bastón con la parte superior.  No son cetros - el gancho, que parece como un gran bastón largo con un terminado.  Y alrededor del bastón está enrollada la culebra.  Oh, es una culebra dorada.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Poderes, provinciales, dinero: destrucción del alma humana por las ganancias terrenale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 VICARIO APRISIONA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 oh-h-h... oh-h-h... Ahora soy... Nuestra Señora me lleva a un dormitorio.  ¡Oh-h-h! Veo tres monjas - son enfermeras - en el dormitorio.  ¡Oh-h-h! Y allí- puedo verlo en su lecho - está el Santo Padre.  Ahora la enfermera tiene una jeringa, y enrolla la manga.  Él tiene puesta... parece ser una bata - el Santo Padre, y ella le pone una inyección en su brazo.  Él... y él se ve muy enfermo.  Ahora la inyección le fue puesta en su brazo izquier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a medida que la inyección es puesta en su brazo izquierdo, el Papa Pablo estira su mano para alcanzar una mesa cerca de su cama.  Él alcanza su crucifijo.  Él lo coloca sobre su pe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 su lado ahora está el Padre Pío!  ¡Al lado del Papa Pablo! Ahora el Padre Pío baja del lado izquierdo del asta de la bandera.  Oh, lo puedo ver muy claramente.  El tiene puesta  una vestimenta marrón, y está amarrada;  está muy suelta, y está amarrada a su cintura. Él dice:</w:t>
      </w:r>
    </w:p>
    <w:p>
      <w:pPr>
        <w:pStyle w:val="PlainText"/>
        <w:jc w:val="both"/>
        <w:rPr/>
      </w:pPr>
      <w:r>
        <w:rPr>
          <w:rFonts w:eastAsia="MS Mincho;ＭＳ 明朝" w:cs="Times New Roman" w:ascii="Times New Roman" w:hAnsi="Times New Roman"/>
          <w:b/>
          <w:bCs/>
          <w:lang w:val="es-GT"/>
        </w:rPr>
        <w:t>Padre Pío</w:t>
      </w:r>
      <w:r>
        <w:rPr>
          <w:rFonts w:eastAsia="MS Mincho;ＭＳ 明朝" w:cs="Times New Roman" w:ascii="Times New Roman" w:hAnsi="Times New Roman"/>
          <w:lang w:val="es-GT"/>
        </w:rPr>
        <w:t xml:space="preserve"> - "Mis hijos espirituales: Escuchadme, porque os traigo la palabra de la verdad.  Los demonios vagan por las casas de Dios.  ¡Las oraciones deben sacarlos!  ¡Expiación, oración y sacrificio!  Yo hablo por un Vicario aprisionado."  (Paus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balanza se inclina hacia la izquierda.  Por lo tanto, cuando vuestros muchos pecados hayan alcanzado el pináculo de iniquidad, seréis chocados por un planeta.  Un misterio glorioso será enviado sobre la tierra a través del amor misericordioso de un Padre que perdona, para Sus hijos errantes.  Sin embargo, éste será el último acto para regresaros antes de la limpieza con fue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tenemos la intención de destruir completamente a la tierra como en el pasado,  pero Nosotros limpiaremos la tierra por pasos.  Los sufrimientos serán el vehículo para vuestra limpieza.  El hombre ha permitido que los demonios dirijan sus acciones.  El hombre ha profanado el Templo del Espíritu Santo al sucumbir a las estratagemas de satanás.  El hombre ofende a su Dios con su forma de vid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SIGNO DEL HIJO DEL HOMB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ha escogido destruir la vida creada por el Padre.  Almas inocentes son enviadas al camino del príncipe de las tinieblas.  Con la plaga que se avecina, muchos de los jóvenes serán removidos antes de llegar a la edad del razonamiento, antes que el Padre los considere responsables por sus acciones.  Es un acto de misericordia de un Padre apesadumbr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signo del Hijo del Hombre aparecerá antes del gran Castig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fuerzas del mal se reúnen, hija Mía, para detener el buen trabajo.  Le encomendarás todo al Padre en Sus instrucciones.  Si las oraciones de expiación se suspenden en estos terrenos sagrados, el Castigo en tiempo terrenal se acelerará.  ¡Oración, expiación, sacrificio!  Matad de inanición a vuestros cuerpos y así también a los demonios que habéis permitido que entren en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de Nuestros maestros se han entregado a la lujuria y a los placeres de la carne.  Esto no ha sido escondido del Padre.  Y aquellos quienes han sido escogidos del mundo como líderes en la Casa de Dios, tendrán que responderle al Padre por su falsa dirección de las ovejas.  Rezaréis, hijos Míos, para que muchos reciban las gracias necesarias para la salvación de sus almas.  Si se dejan con sus propias diversiones y su manera de vida, serán perdidos con Lucifer.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se os dará, hijos Míos, una cruz más pesada de la que podéis cargar.  Pensad en las grandes gracias que podéis acumular con vuestros sufrimientos.  Caminar hacia el Reino es un camino lleno de espinas.  Levantad vuestra cruz, hijos Míos, y seguid a Mi Hijo al Rein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te preocupes, hija Mía, por tanto correo.  Te enviaremos mucha ayuda en tu necesidad.  Ofrecería Mi consejo que elimines toda diversión innecesaria.  Hay momentos que podrían utilizarse más constructivamente para la propagación del Mensaje del Cielo.  Yo sugeriría, hija Mía, que a medida que te cansas, te recuestes y reces tus cuentas.  Tu comunicación con el Padre de una manera callada, te ofrecerá más paz de espíritu.  Comprendemos las pruebas que son permitidas sobre ti.</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habrá necesidad de defender abiertamente tus acciones.  Nunca estarás sin una explicación.  La verdad siempre sale brillante.  Las gracias para conversiones y para curaciones serán dadas en abundancia.  Cuando llegue el momento oportuno, aquellos en autoridad comprenderán.  No te impacientes, hija Mía, porque quizá seas orgullosa.  Mejor que todo lo dejes al Padre en Su plan.  Tú eres un instrumento del Padre, una transmisora del Mensaje del Cielo.  Por lo tanto, tu vida personal no le incumbe a otros.  Ellos vienen para encontrar la verdad de Mis apariciones, pero muchos vienen por curiosidad y por incredulidad.  Sin embargo, muchos recibirán grandes gracias, aún sin pedirlas, por los sacrificios y las oraciones de 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e he pedido, hija Mía, que des la palabra para la sociedad del Purgatorio.  Muchos ejércitos del Cielo ganarán miembros de aquellos quienes vienen del lugar de limpieza hacia  el Reino.  Si el hombre supiese el valor completo del sufrimiento, y aceptara la voluntad del Padre, expiaría su salida del Purgatorio mucho más pro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pecados de la carne, impureza e inmodestia de la moda,  han llevado a muchos al infierno, reclamados por Lucifer.  Su ejemplo también ha sacado a muchos del camino hacia el Reino.  Vuestro mundo ahora está bajo el dominio de satanás.  El Padre le permite su tiempo para que se lleve a cabo la separación de las  ovejas y las cab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Para aquellos quienes no tenéis conocimiento del Libro de la Vida, la Biblia, leeréis las directrices de los antiguos profetas: Juan, Joel, y Mateo os han dejado palabras de verdad y de profecí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ITERATURA OBSCE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impiad vuestros hogares, padres de familia, de la literatura obscena.  Traed la Palabra de Dios a vuestros hogares, porque sólo vosotros seréis los principales responsables por la caída de las almas de vuestros hijos.  El ejemplo que es dado en muchos hogares es pobre.  Los placeres y forma de vida mundanos han reclamado a muchos.  Profetas falsos  vagan por el mundo para destruir la divinidad y el conocimiento de Mi Hijo.  Los gobernadores de las tinieblas corren desenfrenadamente por vuestro mundo.  Los gobernadores de las tinieblas han entrado a la Casa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guel tiene que ser restituido a la Casa de Dios.  Todos los hombres en la Casa de Dios deben regresar de sus maneras mundanas y ser un ejemplo del Cristo viviente.  ¡Ellos se hincarán y rezarán!  Matar de inanición a sus cuerpos y así también a los demonios que han entrado... que han permitido que entren en ell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imágenes, las estatuas, deben ser retornados a la Casa de Dio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debe ahora regresar de los caminos mundanos y retirarse dentro de la guía del Espíritu Santo.  Él buscará las cosas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as advertencias, hija Mía, han sido dadas a vuestro país y al mundo. Ellas han sido ignoradas.  Los científicos intelectuales de vuestra época decadente han escogido montar ídolos de adoración.  Cuán tonto es colocar al hombre antes que su Dios, cuando el hombre es tan sólo un peregrino temporal sobre la tierra. ¿Podéis vosotros, hombre arrogante, prolongar sobre la tierra vuestra vida eternamente?  ¡No-o-o-o!  Pasaréis todos, tarde o temprano, el velo para vuestro juicio.  ¡Ningún hombre se colocará por encima de su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hay neceéis dad, hija Mía, de prevenirle al mundo y de ser repetitivo en Mis palabras.  Ahora fomentarás un horario completo de oración y de expi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prodigios y manifestaciones del Cielo entrarán en la vida de muchos.  Muchas manifestaciones serán dadas que no han sido vistas desde el principio de la Creación.   Dios es; Dios fue; y Dios siempre será."</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a través del cielo en grandes letras, está escrito por el dedo:  D-I-O-S.  Y ahora a través de toda la palabra, hasta la letra "O" está: E-S.  Nuestra Señora extiende Su Rosario con el gran crucifijo, y hace la señal de la cruz muy alto sobre Su cabeza, así: En el nombre del Padre, y del Hijo, y del Espíritu Santo.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con vuestras oraciones de expiación, hijos Míos. Muchas son necesitadas, porque el tiempo se acort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ahora ha extendido Su mano.  Ella desciende muy, muy, bajo.  Oh, Ella se inclina, y Nuestra Señora ahora... Su mano... se inclina hacia... ¡Oh! ¡Sí!  Oh, Nuestra Señora ahora ha alcanzado el crucifijo y lo ha bes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hay una tremenda luz ahora.  ¡Oh! Ahora Nuestra Señora sonríe, y Ella flota hacia atrás  muy, muy arriba cerca del asta de la bandera.  Es bella. Oh, Nuestra Señora tiene zapatillas doradas puestas.  Ellas son como sandalias.  Ahora puedo ver Sus pies.  Y ahora se pone muy, muy brillante, a pesar que parece como una gran nube.  Y Nuestra Señora va detrás de la nube.  Oh,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me voy, hija Mía;  Yo estoy aquí contigo siempre.  Pero ahora continuarás con tus oraciones."  (Paus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y una gran cruz en el cielo ahora.  Es una cruz dorada.  Oh, y ahora - oh, Jesús viene hacia adelante desde la cruz.  Todos los que pueden, por favor hínquense.  ¡Oh! ¡Oh, Él es bello!  ¡Precioso!  Oh, Él sonríe ahora y... Él tiene Su mano hacia afuera, y puedo ver Su... Oh, Él sostiene Su mano hacia afuera.  Oh, Él quiere que yo escuch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os los sacramentales, objetos de Dios..."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dice que los sacramentales serán bendecidos en este momento,  porque una de Sus personas dedicada piensa irse temprano, y Él desea que los sacramentales queden bendecidos.  Jesús dijo que todos los objetos de Dios - cuentas, medallas, estampas - serán elevados en alto.  Ahora Jesús eleva Su mano alto sobre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viene hacia el lado izquierdo del asta de la bandera.  Y ahora Él bendice así, en la señal de la Trinidad, a todos los que están del lado izquierdo. Y ahora Jesús - oh, Nuestra Señora ha venido al lado de Jesús.  Ella está de pie a Su lado, y Nuestra Señora sonríe. Y Ahora Jesús eleva Su mano;  ahora Él está por el asta de la bandera del lado izquierdo - oh, muy alto.  Y Él - así - y Él hace la señal de la Tri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Él va hacia, Él flota como... El simplemente flota justamente hacia -  Jesús.  Oh. Ahora Él eleva Su mano arriba de Su cabeza: En el nombre del Padre, y del Hijo, y del Espíritu Santo.  En una señal así, acá, y así.</w:t>
        <w:tab/>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también está... ahora Ella tiene Su Rosario.  Las cuentas son muy grandes y blancas;  no, son como perlas porque son rosadas en todo el contorno.  En la luz, las cuentas se ven rosadas alrededor del conto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Nuestra Señora también sostiene hacia afuera Su Rosario. Y - oh, ya veo - Nuestra Señora toma el Rosario y Ella lo enrolla... Ella ahora tiene en Su mano izquierda un globo.  Y tiene la cruz encima.  Y Nuestra Señora enrolla Su Rosario alrededor del globo.  Oh-h-h-h...</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ROSARIO COMO INSTRUMENTO PRINCIPAL</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Las cuentas de oración serán el instrumento principal para disminuir el Castigo sobre vuestro país.  El plan del Padre es para la limpieza.  Todos debéis pasar por esta prueba terrible de sufrimiento.  Sin embargo, aquellos quienes son de buen espíritu no tendréis miedo, sabiendo que estáis bajo la protección de Mi ma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camina - no camina, Él flota.  Ahora Él - oh, Él desciende muy cerca detrás de la estatua de Nuestra Señora.  ¡Oh! Ahora Él señala hacia Su pecho, y sobre Su pecho está - oh, es- oh, es un corazón.  Pero es - tiene una apariencia de destrozado y se ve real - es un corazón.  Y sangra.  Y Él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Mi sangre limpiará de nuevo vuestra tierra.  Todos los que venís a Mí en creencia, recibiréis el cáliz de Mi sufrimie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veo a Nuestra Señora de pie, allí.  Ella tiene un gran cáliz dorado en Su mano. Y Ella ahora se hinca muy tristemente a los pies de Jesús.  Y gotas caen en la copa del cáliz.  Oh-h-h.  Ahora también... ahora se forma alrededor de la cabeza de Jesús, una corona, pero está - está hecha de espinas.  Y Jesús dice - ahora Él coloca Sus manos hacia afuera, así, y Él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Mira, hija Mía, lo que el hombre mal agradecido ha escogido traerme de nuev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h-h... oh-h-h... Ahora Sus manos - las manos de Jesús -  ahora también gotean sangre.  Oh-h-h...</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llos crucificaron Mi Cuerpo Místic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Él voltea Sus manos, y la sangre ahora viene hacia abajo.  Y noto que hay un gran globo ahora. Jesús flota hacia arriba un poco;  ahora hay un gran globo en donde estaba de pie Jesús.  Y la sangre fluye justamente sobre el globo.  Oh-h-h-h... Ahora se vuelve muy oscuro, y ahora Jesús, aunque...</w:t>
      </w:r>
    </w:p>
    <w:p>
      <w:pPr>
        <w:pStyle w:val="PlainText"/>
        <w:jc w:val="both"/>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una luz blanca muy brillante alrededor de Jesús.  Pero Él flota ahora de regreso hacia el asta de la bandera.  Yo... oh-h-h, Él... ahora la nube -  Él está de pie sobre lo que parece una nube.  Es de apariencia muy, muy vaporosa.  ¡Oh! Y allí está San Miguel.  San Miguel ahora está de pie al lado de Jesús.  Oh-h-h. Y </w:t>
      </w:r>
      <w:r>
        <w:rPr>
          <w:rFonts w:eastAsia="MS Mincho;ＭＳ 明朝" w:cs="Times New Roman" w:ascii="Times New Roman" w:hAnsi="Times New Roman"/>
          <w:b/>
          <w:bCs/>
          <w:lang w:val="es-GT"/>
        </w:rPr>
        <w:t>él sostiene la balanza.  Ahora San Miguel se adelanta.</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Todos escucharéis el consejo de la Reina del Cielo y de la tierra.  El hombre ya no ofenderá a su Dios más, ¡o recibirá su justo castig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va hacia el lado de Nuestra Señora.  Nuestra Señora ahora ha flotado hacia el lado derecho del asta de la bandera,  Ella está allí de pie simplemente viendo hacia abajo.  Ella se ve muy triste.  Y ahora Ella señala hacia 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veo un conjunto de llaves.  Y las llaves, sin embargo, están cubiertas.  Las llaves están cruzadas, así, pero ellas tienen sobre ellas una cortina negra.  Parece como que una tela negra ha sido puesta sobre las llaves, como de duelo.   Y Nuestra Señora ahora - Ella coloca algo sobre Su cabe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está allí, de pie, y Ella sostiene una candela - una especie de candelero, candelabro, y tiene tres candelas. Y Ella se hinca  ahora - Nuestra Señora - y Ella sostiene las tres candelas en el candelabro, así.  Es como - está hecho así, con un agarrador, y Ella coloca una tela negra sobre Su cabeza.  Nuestra Señora parece como que está reza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Ella se levanta, y Ella está de pie al lado de - hay  llaves suspendidas, cruzadas con la cubierta negra sobre ellas.  Ahora se vuelve muy oscuro, y ya no puedo ver a Nuestra Señora.  Ahora - oh, ya no la puedo ver, pero Nuestra Señora me dice, sin embarg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continúa con tus oraciones." </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29:00Z</dcterms:created>
  <dc:creator>Sonia Larraondo</dc:creator>
  <dc:description/>
  <dc:language>en-US</dc:language>
  <cp:lastModifiedBy>Usuario de Windows</cp:lastModifiedBy>
  <dcterms:modified xsi:type="dcterms:W3CDTF">2003-09-24T00:29:00Z</dcterms:modified>
  <cp:revision>2</cp:revision>
  <dc:subject/>
  <dc:title>14 Abril 1973 - Víspera del Domingo de Ramos</dc:title>
</cp:coreProperties>
</file>