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sz w:val="20"/>
          <w:szCs w:val="20"/>
        </w:rPr>
        <w:tab/>
      </w:r>
      <w:r>
        <w:rPr>
          <w:b/>
          <w:sz w:val="20"/>
          <w:szCs w:val="20"/>
          <w:lang w:val="es-GT"/>
        </w:rPr>
        <w:br/>
        <w:br/>
      </w:r>
      <w:r>
        <w:rPr>
          <w:rFonts w:eastAsia="MS Mincho;ＭＳ 明朝"/>
          <w:b/>
          <w:bCs/>
          <w:sz w:val="20"/>
          <w:szCs w:val="20"/>
          <w:lang w:val="es-GT"/>
        </w:rPr>
        <w:t xml:space="preserve">28 de Septiembre, 1973 - Víspera de la Fiesta de los Arcángeles Miguel, Gabriel y Rafael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ab/>
        <w:tab/>
        <w:tab/>
        <w:tab/>
        <w:tab/>
        <w:tab/>
        <w:tab/>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Se ha vuelto muy brillante, y puedo ver que hay muchos ángeles ahora en el cielo.  Sé que son ángeles por sus figuras.  Algunos son más - puedo verlos más claramente que a otros.  Otros parecen estar perdidos en una formación como de nub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ero ahora uno viene hacia adelante.  No, hay uno - oh, es San Miguel;  reconozco a San Miguel.  El se adelanta, y él lleva un cáliz muy grande.  El cáliz es dorado, pero está lleno con un líquido rojo, pero es - el líquido parece como sang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 Miguel se adelanta.  Él está ahora en el centro del asta de la bandera.  Ahora él tiene este cáliz;  es un gran cáliz dorado, muy brillante.  Resplandece mucho y es muy brillante.  Ahora San Miguel se inclina. El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MANOS SUCI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 -</w:t>
      </w:r>
      <w:r>
        <w:rPr>
          <w:rFonts w:eastAsia="MS Mincho;ＭＳ 明朝" w:cs="Times New Roman" w:ascii="Times New Roman" w:hAnsi="Times New Roman"/>
          <w:lang w:val="es-GT"/>
        </w:rPr>
        <w:t xml:space="preserve"> "Mira, hija mía, las abominaciones que han caído dentro del vaso.  Manos sucias mancharán el Cuerpo de tu Creado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hay muchos ángeles que se reúnen alrededor de San Miguel.  San Miguel es muy grande, muy bello, pero tremendo en tamaño.  Los otros ángeles - no son tan grandes ni imponentes como é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ero ahora San Miguel viene hacia adelante, y él señala hacia el lado izquierdo del asta de la bandera.  Y él ahora señala, y hay cuatro ángeles que se adelantan.  Y en sus manos hay - parecen como tazones o plat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uno coloca algo dentro de la fuente.  Y humo se eleva del plato.  Es un plato hondo, como un tazón.  Y ahora él viene hacia el centro del asta de la bandera, y él está allí de pie con el tazón enfre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San Miguel tiene en su mano - él está del lado derecho - una lanza larga, y él señala hacia abajo, aquí.  Y ahora veo el tazón;  el ángel vuelca el tazón y todo - es carbón encendido, fuego.  </w:t>
      </w:r>
      <w:r>
        <w:rPr>
          <w:rFonts w:eastAsia="MS Mincho;ＭＳ 明朝" w:cs="Times New Roman" w:ascii="Times New Roman" w:hAnsi="Times New Roman"/>
        </w:rPr>
        <w:t xml:space="preserve">¡Ah-h-h, ah-h-h!  </w:t>
      </w:r>
      <w:r>
        <w:rPr>
          <w:rFonts w:eastAsia="MS Mincho;ＭＳ 明朝" w:cs="Times New Roman" w:ascii="Times New Roman" w:hAnsi="Times New Roman"/>
          <w:lang w:val="es-GT"/>
        </w:rPr>
        <w:t xml:space="preserve">Está muy caliente.  Enormes rocas de fue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e pone oscuro, y San Miguel viene ahora del lado izquierdo del asta de la bandera.  Y él se adelant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Repite bien, hija mía, las palabras que voy a dar ahora al mundo.  Hombre de Dios y humano del mundo, habéis recibido vuestra advertencia final.  Arrepentios ahora y haced mucha penitencia por las ofensas en contra del Altísimo.  Vuestro castigo será medido según los pecados del homb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an Miguel se mueve hacia aquí.   Ahora descendiendo desde arriba del asta de la bandera, hay una gran cruz, una gran cruz.  Es anaranjada y flameante, y ahora va hacia, flota a través, y está arriba de los árboles.  La cruz - la parte central es como el mango de una espa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l lado izquierdo del asta de la bandera otro ángel viene.  El tiene un gran tazón en su brazo, y él tira semillas; parecen como semillas.  Él dice, "Esta semilla caerá sobre la tierra, y se pudrirá en la tierra.  ¿Qué pagaréis por el p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se pone muy oscuro, y veo a un hombre sentado sobre un caballo.  El caballo es negro.  El hombre está vestido todo de negro.  Él lleva una balanza.  Parece una balanza;  tiene dos secciones.  También es negra, de madera negra.  Y ahora él mete la mano dentro de un saco como de cuero, que tiene a su lado, y él coloca... Y ahora él ve hacia abajo, y tiene una sonrisa horrible.  Y cuenta monedas grandes, y las deja caer sobre la balanza.  Ahora deja caer su saco o bolso a un lado, y sale corrie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detrás de él hay un gran ángel.  ¡Oh! Es San Gabriel.  Ahora San Gabriel está allí de pie.  ¡Él tiene en su mano una trompeta!  Parece como un instrumento largo, dorado - una trompeta.  Ahora él eleva la trompeta por encima de su cabeza y señala hacia el lado derecho del asta de la bandera.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Gabriel</w:t>
      </w:r>
      <w:r>
        <w:rPr>
          <w:rFonts w:eastAsia="MS Mincho;ＭＳ 明朝" w:cs="Times New Roman" w:ascii="Times New Roman" w:hAnsi="Times New Roman"/>
          <w:lang w:val="es-GT"/>
        </w:rPr>
        <w:t xml:space="preserve"> - "Las paredes se derrumbarán.  Las paredes se derrumbará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se pone muy oscuro.  Y veo- es como una película de largo metraje.  Veo agua, pero oh, está muy profunda.  Y da vueltas, y es - oh, es una tormenta.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escrita arriba está "TEMPESTAD: T-E-M-P-E-S-T-A-D".- Ahora el agua sube más alto.  Y hay paredes que se caen, y las personas corren, y los edificios se derrumban.  </w:t>
      </w:r>
      <w:r>
        <w:rPr>
          <w:rFonts w:eastAsia="MS Mincho;ＭＳ 明朝" w:cs="Times New Roman" w:ascii="Times New Roman" w:hAnsi="Times New Roman"/>
        </w:rPr>
        <w:t xml:space="preserve">Oh-h-h.  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viene hacia adelante.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Oh, Nuestra Señora viene hacia adelante, y Ella está vestida bellamente. Ella está toda de blanco.  Oh, Ella tiene puesta una túnica blanca con una banda dorada, un amarre, un amarre dorado alrededor.  Y Ella tiene un  manto blanco.  Oh, es bello.  El manto tiene un borde dorado, y el manto va desde Sus pies hasta arriba, alrededor de Su cabe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puedo ahora ver el cabello de Nuestra Señora.  Es de un color marrón claro, casi - casi rubio, pero no, es un marrón cla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onríe.  Y ahora Ella viene hacia delante.  Nuestra Señora ahora está en el centro del asta de la bandera.  Pero allí - oh, Ella se mueve hacia el centro, por los árbol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no hay mucho más que pueda agregar a Mis palabras.  He caminado por vuestro mundo durante muchos años terrestres, atendiendo al plan de Padre, de despertaros a vuestra destrucción eventual si continuáis en vuestro camino actual.  Se le darán a los hombres fenómenos y un gran Aviso.  Muchos verán, hija Mía, y todavía no creerá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Padre ha contado a Sus ovejas.  Él conoce las almas de todos.  Cada cabello sobre vuestras cabezas ha sido contado, y vuestras almas están reflejadas delante de Sus oj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no podrá comprender plenamente las maneras del Padre.  Él es misericordioso, hija Mía, pero El también debe castigar.  Es de esta manera que Él restaurará la tierra a Su creación origin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e he pedido al Padre que te levante tu cruz física, hija Mía, a medida que el tiempo se acorta, y hay mucho trabajo por hacer.  Muchos brazos serán necesitados en la batalla que se avecina.  Una gran oscuridad se posará sobre la tier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señala con Su dedo, así, hacia arriba, alto arriba en el cielo.  Ahora hay una gran bola, pero se parece a la tierra.  Y veo una gran oscuridad porque hay mucho humo y gases y emanaciones.  Y el sol - el sol está muy brillante, pero ahora está cubierto por una gran bruma.  Y ahora la tierra está muy oscu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dice que "es medio día", "medio día pero parece como la noche más oscu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e pone más claro.  Y puedo ver cientos y cientos de ángeles, de bellos ángeles.  Algunos se ven tan jóvenes, como niños.  Están vestidos en colores distintos.  Oh, los colores son simplemente bellos;  son túnicas larg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está de pie del lado derecho.  Ella todavía está vestida en Su túnica blanca con el ribete dor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veo otras figuras que vienen hacia adelante, cientos de ellas.  El cielo está lleno con figuras bellas.  Oh, sé que son ángeles.  Pero no veo manos.  Ellos están vestidos en túnicas largas, solamente túnicas largas.  No puedo describir sus rostros.  La luz está tan brillante, pero la belleza, la sens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describirás lo que ve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TUSAZERI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Oh! Veo a tres bellas figuras.  Conozco a San Miguel. Y - y, oh, San Gabriel, conozco a San Rafael... Oh, sí, San Rafael es el ángel más bello.  Oh, y ahora... ¡Oh!  ¡Tusazeri!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él no se ha ido de tu lado.  Se te permite verlo, hija Mí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l no es tan grande como lo es San Miguel.  Él es muy amable.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N</w:t>
      </w:r>
      <w:r>
        <w:rPr>
          <w:rFonts w:eastAsia="MS Mincho;ＭＳ 明朝" w:cs="Times New Roman" w:ascii="Times New Roman" w:hAnsi="Times New Roman"/>
          <w:b/>
          <w:bCs/>
          <w:lang w:val="es-GT"/>
        </w:rPr>
        <w:t xml:space="preserve">uestra Señora </w:t>
      </w:r>
      <w:r>
        <w:rPr>
          <w:rFonts w:eastAsia="MS Mincho;ＭＳ 明朝" w:cs="Times New Roman" w:ascii="Times New Roman" w:hAnsi="Times New Roman"/>
          <w:lang w:val="es-GT"/>
        </w:rPr>
        <w:t xml:space="preserve">- "Él es ahora el amigo más fiel y tu guía para la Misión, tu protector y uno de los arcángeles mayores del Reino... Tusazeri."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Tusazeri desciende.  ¡Oh!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desciende.  Ahora Nuestra Señora habla muy quedamente; casi no puedo escuchar Sus palabr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harás saber que Mi Mensaje en Fátima debe ser seguido.  Las advertencias no han sido atendidas a través d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orgullo intelectual entre los hombres de Dios ha causado mucha confusión.  Sabe, hija Mía, que satanás ha colocado a sus agentes en la Casa de Mi Hijo.  Cuídate de aquellos quienes caminan como ángeles de luz, sin embargo, tienen corazones oscuros,  y son agentes del príncipe de las tinieblas.  Se te dará visión, hija Mía, para reconocer el rostro del mal.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HOMBRE DE PEC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mundo espera la llegada del hombre de pecado.  Él ha estado entre vosotros, hijos Míos, durante algún tiempo.  Uno, (Nuestra Señora cuenta), dos, tres, cuatro, cinc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Nuestra Señora sostiene cinco dedos, así. Ahora Ella sostiene cinco dedos, Su Rosario, así.  Y ahora Nuestra Señora mueve Su cabeza, así, muy tristemente.  Ella quiere decir, "Sí, cinc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ay uno que será liberado para llevar a cabo la venida repentina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Debéis hacerle saber al hombre que una casa en tinieblas tiene un cinturón de muerte a su alrededor.  Todo lo que está podrido, caerá.  La corrupción en la Casa de Dios será eliminad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a Casa de Dios es conocida en el mundo como Igles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tiene sólo una manera ahora de desviar el Castigo y Advertencia planeados.  La Advertencia y el Castigo se seguirán pronto, uno al otro, si el hombre continúa en su curso actual.  Ahora él debe humillarse ante el mundo.  El debe hacer mucha penitencia, sacrificio, y hacer expiación por las muchas ofensas en contra de su Dios.  Sólo de esta manera Yo, como Mediadora entre el hombre y Dios, podré retener la destrucción que rápidamente se dirige hacia l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ciencia y el hombre de orgullo intelectual encontrarán que están muy pobres en cuanto al conocimiento de su Dios. Las mismas fuerzas que él usó para avanzar sobre la tierra, las ha volteado en su contra para destruir a su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uando la Advertencia sea enviada sobre el hombre, no habrá duda en las mentes de los hombres que desciende de los cielos; sin embargo, aquellos quienes ya se hayan entregado a satanás, verán y no creerá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béis hacer mucha penitencia y mortificación, porque sólo por medio de la oración y la mortificación podréis retener la oscuridad y la destruc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Me he aparecido a muchos de tus hermanos y hermanas a través de todo el mundo.  Muchos han sido escogidos como portavoces para la salvación de las almas y para rescatar al hombre de la Advertencia y del Castigo que rápidamente avanzan sobre él; sin embargo, hija Mía, tristemente hoy en día muchas de Nuestras advertencias han caído sobre corazones endureci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por su propia voluntad debe ahora tomar una decisión: la voluntad del Padre, ó vender su alma a Lucifer.  No podéis, sobre vuestra tierra, hija Mía, servir a dos am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h, hijos Míos, cuántas lágrimas He llorado a través de los años.  Cuántas veces He suplicado al Padre para que de una prolongación de Su misericordia para vos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Castigo eventual, hijos Míos, será grande, la pérdida de los espíritus para el Cielo será mucha.  El conteo que cae al infierno crece más y más cada día.  Es por eso que es necesario tener esta intervención del Cielo.  Ahora sostenéis, hijos Míos, la balanza en vuestras man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veo una gran bola. Y en la parte superior de la bola hay una cruz.  Y ahora suspendida por encima de la cruz está una balanza, y a la derecha de la balanza hay un reloj de arena.  Pero el reloj de arena está vacío.  Y ahora Nuestra Señora señala hacia el reloj de aren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hija Mía, se ha acabado el tiemp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trás de Nuestra Señora - Ella señala a la distancia, y veo muchas cruces, y de pie delante de las cruces, a muchas personas: niños, hombres, mujeres, ancianos, jóvenes, muchas cruc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luego del lado derecho veo esa gran bola, pero no es la tierra.  Es una gran bola, y empieza a girar.  </w:t>
      </w:r>
      <w:r>
        <w:rPr>
          <w:rFonts w:eastAsia="MS Mincho;ＭＳ 明朝" w:cs="Times New Roman" w:ascii="Times New Roman" w:hAnsi="Times New Roman"/>
        </w:rPr>
        <w:t xml:space="preserve">¡Ah-h-h!  ¡Ah-h-h! </w:t>
      </w:r>
      <w:r>
        <w:rPr>
          <w:rFonts w:eastAsia="MS Mincho;ＭＳ 明朝" w:cs="Times New Roman" w:ascii="Times New Roman" w:hAnsi="Times New Roman"/>
          <w:lang w:val="es-GT"/>
        </w:rPr>
        <w:t xml:space="preserve">Gira.  Es tan - gira tan rápidamente que empieza a moverse a través del cielo, y hay gases.  (Verónica tose).  Es cegado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os gases son de todos colores.  Los colores son como anaranjado y amarillo, y desvaneciéndose casi en un gris.  Ha detenido toda la luz;  no puedo ver nada del sol... Oh, y está - y ahora cruza.  Hay otra bola;  cruza.  Oh, la bola parece la tierra.  Sí, está cruzando.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hay tres de esas bolas.  Está cruzando entre - sé que son el sol y la tierra.  Y detrás ahora - viene detrás del sol.  Veo - va alrededor del sol.  Viene detrás del sol, y ahora pasa y deja el sol, pasa la tierra, y tiene una faja o veta terriblemente ancha y larga de emanaciones de apariencia de fuego.  </w:t>
      </w:r>
      <w:r>
        <w:rPr>
          <w:rFonts w:eastAsia="MS Mincho;ＭＳ 明朝" w:cs="Times New Roman" w:ascii="Times New Roman" w:hAnsi="Times New Roman"/>
        </w:rPr>
        <w:t xml:space="preserve">¡Ah-h-h!   ¡Ah-h-h!   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que regresa al cielo.  Y veo de cerca a la tierra.  Y veo - no lo puedo distinguir.  Veo...  Hay personas, personas muert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se hombre, que estaba a caballo, está de pie allí, y está vestido todo de negro.  Parece como - se ve horrible, porque sobre su cabeza hay como un - no es como un tapado de monje;  termina en punta.  Parece como el - como un tipo de sombrero de alguna agrupación, casi como un triángulo, neg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él señala.  Es un hombre sin piel en sus dedos, el hueso.  Y él ahora señala al globo, así, con su de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veo escrito arriba de su cabeza: "MUERTE": M-U-E-R-T-E.  Y ahora hay una flecha que señala, y veo la palabra escrita, "ESPERANZA":       E-S-P-E-R-A-N-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por debajo de la palabra "ESPERANZA", que está en colores brillantes y blancos y dorados, escrito en el cielo, hay una cru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está de pie - la cruz está a Su lado izquierdo;  Ella está del lado derecho.  Y ahor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Muchas almas víctimas se entregarán por la salvación de la humanidad".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pone muy oscuro.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 -</w:t>
      </w:r>
      <w:r>
        <w:rPr>
          <w:rFonts w:eastAsia="MS Mincho;ＭＳ 明朝" w:cs="Times New Roman" w:ascii="Times New Roman" w:hAnsi="Times New Roman"/>
          <w:lang w:val="es-GT"/>
        </w:rPr>
        <w:t xml:space="preserve"> "No Me voy, hija Mía.  Pero debes ahora descansar y regresar  a tu silla.  Jesús estará aquí en poco tiempo, para bendecir los sacramental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Hay un hombre con Nuestra Señora, de pie allí.  Nuestra Señora dijo que si debía hablar con ustedes con un altavoz, todos me escucharían.  Pero creo que  todos me escucharán.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SAN LOUIS DE MONTFORT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dijo que se me daba este libro.  Es un libro muy viejo, del tiempo de San Louis de Montfort.  Y yo -  Nuestra Señora dijo que debo leer este pasaj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y muchos quienes se llaman devotos de Nuestra Señora.  Pero las palabras no prueban lo que está en el corazón, sino las acciones.  Ellos pueden caer," dice él, el hombre, San Louis - es San Louis.  Oh, él dijo que lo llamara San Louis.  Oh. "... en siete categorías.  Tenemos mucha falsa devoción a Nuestra Señora.  Estas son: 1. Son los devotos críticos.  Son los que se llaman devotos de Nuestra Señora."  Pero tienen categorías, dice San Louis de Montfort.  Son:" los devotos que critican, los devotos escrupulosos, los devotos externos, los devotos presuntuosos, los devotos inconstantes, los devotos hipócritas, y los devotos realmente interes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an Louis dice, "Aquellos, los devotos que critican, son en su mayoría, los eruditos orgullosos, aquellos que saben mucho, con espíritus auto-suficientes y temerarios, quienes tienen en el fondo de su corazón alguna devoción a la Virgen Santísima, pero quienes critican casi todas las prácticas de devoción hacia Ella que las personas sencillas puedan rendirle simplemente y santamente a su buena Madre, porque estas prácticas no caen dentro de su propio humor y gus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or lo tanto, aquellos quienes son de orgullo intelectual no aprobarían, porque no encaja dentro de lo que es su gusto.  "Ellos dudan de todos los milagros de nuestra Fe y de la historia registrada por autores dignos de nuestra Fe, o tomada de las crónicas de las órdenes religiosas," ellos la menosprecian, por las "narraciones que nos testifican las misericordias y el poder de la Virgen más santísima.  Ellos no pueden ver," éstos quienes tienen el orgullo intelectual, "sin inquietud, cuán sencillas y humildes son las personas - que pueden estar de rodillas ante un altar o ante una imagen de Nuestra Señora, a veces en la esquina de una calle, para poder rezarle a Dios allí, y hasta los acusan de idolatría, y como si adoraran la madera o la piedra.  Ellos dicen que, por su parte", aquellos quienes tienen orgullo intelectual y sí tienen la ley para gobernar, "no estiman estas devociones externas y que sus mentes no son tan débiles como para dar fe de tal número de cuentos y pequeñas historias que andan en circulación con relación a Nuestra Señ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or lo tanto", dice San Louis, "observad y rezad y permitid que el Espíritu Santo trabaje entre vosotros.  En otras palabras", dice San Louis," No dejéis de hacer los trabajos del Espíritu Santo, porque no es para que el hombre juzgue la mano de Dios entre vosotros."   En el nombre del Padre, y del Hijo, y del Espíritu Santo. Amén.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Todos los que puedan, por favor arrodíllense, porque Jesús está aquí, y Él está del lado derecho del asta de la bandera.  Él ha estado de pie aquí, esperando pacientemente la finalización de las oraci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 oh, Él quiere que yo describa Su vestimenta para ustedes.  Oh, Jesús tiene puesta una túnica clara.  Es casi, como - no es blanca, sino como amarillenta.  No, no amarillenta, dice Él - crema, con una capa color borgoña.  Es bastante larga;  llega hasta los pies de Jesús, pero El ahora la tiene hacia atr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Él tiene puestas sandalias, y Él sonríe.  Las sandalias se ven como que están hechas de cordón marrón.  Y Jesús piensa que es bastante divertido la  forma en que Lo describo.  No...   Ahora Jesús dice que extiendan todos los sacramentales, objetos de Dios, de naturaleza divi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se mueve hacia el asta de la bandera.  Ahora Él está de pie, y empieza a colocar Su manto - Él lo pone sobre Su mano, así.  Oh, ya veo, tan - ¡Oh!  Ya veo;  Él abre Su manto. Ahora Jesús tiene Su mano arriba de Su cabeza, así -  los tres dedos.  Ah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xtenderéis, pero no será necesario sacar de todos los cartones, todos los objetos de Dios.  Pongo sobre estos sacramentales las gracias para conversión y curación, para la restauración de los pecadores, y el regreso de la santa Iglesia a la ley.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arriba de Su cabeza, así.  Él desea que yo lo describa.  Estoy viendo hacia este lado, pero Él tiene Sus tres dedos, y Él hace así: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va hacia - cerca de los árboles.  Él está en el centro, por los árboles.  Ahora Él desciende - ¡oh!  Él está ahora bastante bajo cerca de los árbol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y ahora Él eleva Su mano, pero Él hace la señal de la cruz, así: En el nombre del Padre, y del Hijo, y del Espíritu Santo, sobre de las personas allí.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viene detrás de los árboles, y Ella sigue a Jesús. Ellos flotan más allá del asta de la bandera.  Ahora Ellos están en - del lado izquierdo, nuestro lado izquierdo, Su lado derecho. Y ahora Jesús desciende bastante cerca.  Nuestra Señora está ahora de pie a Su l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extiende Su mano arriba de Su cabeza, de este lado, y Él hace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Él va hacia allá, y Él está justamente arriba de los árboles ahora.  Él ve hacia abajo;  ahora Él eleva Su mano de nuevo, y Él hace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extiende Su Rosario.  El Rosario de Nuestra Señora es muy grande;  es blanco, y el - no, las cuentas de los Padrenuestros son muy doradas.  Y el crucifijo, la cruz, es muy dorado.  Es muy grande.  Nuestra Señora tiene un Rosario muy grande de cuentas blanc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la también toma Su cruz, así, y Ella bendice ahora: En el nombre del Padre, y del Hijo, y del Espíritu Santo.  Nuestra Señora se inclina, hablando muy quedament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S AGUAS CURATIV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xml:space="preserve">- "Extiendo y otorgo muchas gracias del Padre a todos los que vienen buscando Nuestro consuelo.  Habrá sobre estos terrenos, aguas curativas.  Y He dirigido que se construya un edificio que haga honor al Padre.  Será un instrumento principal para la recuperación de las almas en esta ciudad, que ahora está en segundo lugar después de Sodom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bendigo, hijos Míos, y otorgo entre vosotros muchas gracias del Padre.  En el nombre del Padre, y del Hijo, y del Espíritu Santo." </w:t>
      </w:r>
    </w:p>
    <w:p>
      <w:pPr>
        <w:pStyle w:val="NormalWeb"/>
        <w:rPr>
          <w:sz w:val="20"/>
          <w:lang w:val="es-GT"/>
        </w:rPr>
      </w:pPr>
      <w:r>
        <w:rPr>
          <w:sz w:val="20"/>
          <w:szCs w:val="20"/>
          <w:lang w:val="es-GT"/>
        </w:rPr>
        <w:t xml:space="preserve">  </w:t>
      </w:r>
    </w:p>
    <w:p>
      <w:pPr>
        <w:pStyle w:val="Normal"/>
        <w:rPr>
          <w:sz w:val="20"/>
          <w:lang w:val="es-GT"/>
        </w:rPr>
      </w:pPr>
      <w:r>
        <w:rPr>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12:00Z</dcterms:created>
  <dc:creator>Sonia Larraondo</dc:creator>
  <dc:description/>
  <dc:language>en-US</dc:language>
  <cp:lastModifiedBy>Usuario de Windows</cp:lastModifiedBy>
  <dcterms:modified xsi:type="dcterms:W3CDTF">2003-09-24T22:13:00Z</dcterms:modified>
  <cp:revision>3</cp:revision>
  <dc:subject/>
  <dc:title>28 Septiembre1973 - Víspera de la Fiesta de los Arcángeles </dc:title>
</cp:coreProperties>
</file>