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24 de Noviembre, 1973 - Víspera de la Fiesta de Cristo Rey</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cruzar el cielo muchas figuras de aspecto muy extraño.  Viajan tan rápidamente, que casi tienen que ver en cada dirección para verlos a medida que pasa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desciende.  Oh, Nuestra Señora está de pie del lado izquierdo del asta de la bandera.  Ella es muy bella.  Nuestra Señora me ha estado hablando, pero Ella dijo que no era necesario que repitiera, a menos que lo quiera guardar de memoria.  Nuestra Señora dijo que Ella está muy contenta que yo esté aquí esta noche.  Nuestra Señora dij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Te he extrañado, hija Mía, en Mis terren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desea que yo describa Sus vestimentas.  Oh, Ella es bella.  Nuestra Señora tiene puesta una bella vestimenta color blanco como capa, que cubre Su cabeza hasta Sus pies.  Es toda blanca, pero tiene un borde de oro.  Es muy brillante y radiante, el borde.  Creo que son piedras, algún tipo de piedra dorada que está fijada en la orilla de la vestimenta de Nuestra Señora.  ¡Bella!  Ahora Nuestra Señora levanta Su mano. Oh, Ella tiene Su Rosario;  es el Rosario blanco con el crucifijo dorado.  ¡Bello!  Las cuentas son muy grand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señala hacia el lado derecho del asta de la bandera.  Y descienden dos figuras;  ahora son muy pequeñas, pero - oh, ahora a través del cielo veo venir a San Miguel.  ¡Oh!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repentinamente el cielo está todo encendido con rosado.  La radiación de los colores va desde rosado hasta azul y a blanco;  rosado, azul, luego blanco.  ¡Bello!  Ahora el arco iris enorme - detrás del asta de la bandera hay un bello arco iris.  Se extiende desde la tierra hacia arriba en la gama más bella de colores azules, y blanco, amarillos, verdes.  El verde es bello.  Oh, ahora el arco iris se despliega hacia la izquierda y hacia la derecha.  Y, oh, hay una luz muy brillante, brillante.  Oh, y Jesús ahora desciend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Jesús está vestido bellamente, pero Él tiene Sus pies descalzos.  Oh, Él tiene puesta una capa roja de terciopelo, y está puesto sobre Sus hombros de manera que Su vestimenta, Su vestimenta blanca, Su túnica, es muy larga y floja en la cintura.  Pero está amarrada con una pieza de oro como lazo, alrededor de Su cintu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extiende Su mano, así.  Y veo a todos estos pequeños ángeles que vienen alrededor de Jesús.  Y San Miguel es tremendamente alto.  Él coloca sobre la cabeza de Jesús la corona más bella.  La corona es dorada.  Tiene todas las esmeraldas verdes en toda la corona.  Y la parte superior, sin embargo, es de un terciopelo rojo, pedazos sólidos de bello terciopelo ro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y el cabello de Jesús, cae sobre Sus hombros.  Su cabello es de un marrón rojizo;  es muy bello.  ¡Oh, Jesús se ve tan bello! Y Él sonríe.  Jesús señala hacia el lado izquierdo del asta de la bandera.  Y del lado izquierdo veo que viene a través de las nubes - no son nubes, está muy oscuro.  Está muy oscuro alrededor, pero veo una bola muy grande.  La bola se ve muy pesada.  Está sin moverse.  No, no es una bola de fuego;  se ve como la luna.  Sí, es la luna porque puedo ver los agujeros.  Y veo ahora la luna;  se torna muy negra. Y ahora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abrá muy poca vida sobre la tierr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a hacia el lado derecho del asta de la bandera. Se ve - El no se ve muy feliz.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cucha cuidadosamente, hija Mía, y repite Mis palabras.  El hombre ha fijado su destino.  Muchas almas víctimas han detenido la oscuridad durante incontables años del tiempo terrenal."</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Oh!</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l hombre ha fallado en reconocer los signos de sus tiempos.  Ahora todos vosotros mantendréis una constante vigilia de oración a través de vuestro país y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Padre tiene un control total sobre el curso que se avecina.  No tienes razón de estar tan temerosa, hija Mía.  Todos los que han permanecido de buen espíritu no tendrán</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razón para teme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í, hija Mía, durante toda clase de pruebas, muchos de los buenos deberán sufrir junto con aquellos quienes han traído el mal sobre ellos y el mundo.  El Padre ha escuchado tu solicitud de reconocimiento de los Terrenos Sagrados de Mi Madre.  Debes, hija Mía, perseverar en tu Misión.  El Padre ha establecido el plan.  Hija Mía, aceptarás la voluntad del Padre sin objeción.  Realmente llueven lágrimas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Padre Eterno desea que Sus Mandamientos regresen a los hogares y a las escuelas y a vuestro gob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plan para vuestra salvación ha sido dado en innumerables lugares a través de muchos videntes a través del mundo.  Nuestras palabras han caído en corazones endurecidos y en oídos sordos.  Las ovejas han sido mal guiadas por aquellos quienes debiesen haber dado un ejemplo excelente como representantes del Padre.  Será dada una medida completa de penitencia a todos aquellos quienes tienen la responsabilidad de la caída de las almas jóvenes.  Ninguno escapará este castigo seve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e necesitan vuestras oraciones.  Vuestras oraciones deben regresar a vuestra forma de vida.  Debéis ahora hacer penitencia con vuestros cuerpos y haced expiación hacia el Padre por las muchas ofensas en contra d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 Madre ha venido a vosotros como una abogada, una misionera sobre la tierra, clamando por vuestra salvación. Ella sabe el dolor de corazón que una Madre tiene al ser rechaz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cuando tú aceptes esta humilde lección, encontrarás que tu cruz será menos pesada.  No busques la aprobación del hombre, sino haz tu trabajo en secreto, de manera que el Padre quien vigila en secreto, te premiará acordemente.  Hija Mía, eso es todo lo que realmente vale tu tiempo en la tierra - la entrada a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Cada alma, hija Mía, que ha entrado, que ha caído al infierno, tuvo su opción.  En cada vida hay ese momento de reconocimiento de alma.  A todos se os ha dado una conciencia nacida de Dios.  El Creador, vuestro Padre, no os trajo al mundo en ignorancia.  Aquellos quienes caen al abismo lo han hecho de su libre volunt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ingún hombre que viene al Padre en la creencia será rechazado.  Ningún pecador es demasiado pecador para poder ser recobrado.  El Padre, el Padre Eterno, reúne a las ovejas, no deseando que tan siquiera una se le pier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Cada alma de la luz debe ahora ir hacia adelante como un apóstol del Padre.  Si estuvieseis en un combate mortal del cuerpo contra otro, expondríais un gran esfuerzo para ganar vuestra causa.  Por lo tanto, hijos Míos, ¿por qué no habéis usado vuestras energías para la salvación de vuestra alma eter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habéis caído en la trampa del mal.  Os habéis entregado a placeres lujuriosos y a la búsqueda mundana.  Muchos de vosotros no tendréis el tiempo ni la oportunidad de enmendar vuestras maneras y de regresar a la Luz antes del gran Castig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ve a un hombre muy viejo.  Él es muy amable, pero se ve terriblemente viejo.  Y Él señala con Su dedo, así.  Y una voz dice: </w:t>
      </w:r>
    </w:p>
    <w:p>
      <w:pPr>
        <w:pStyle w:val="PlainText"/>
        <w:jc w:val="both"/>
        <w:rPr/>
      </w:pPr>
      <w:r>
        <w:rPr>
          <w:rFonts w:eastAsia="MS Mincho;ＭＳ 明朝" w:cs="Times New Roman" w:ascii="Times New Roman" w:hAnsi="Times New Roman"/>
          <w:lang w:val="es-GT"/>
        </w:rPr>
        <w:tab/>
      </w:r>
      <w:r>
        <w:rPr>
          <w:rFonts w:eastAsia="MS Mincho;ＭＳ 明朝" w:cs="Times New Roman" w:ascii="Times New Roman" w:hAnsi="Times New Roman"/>
          <w:b/>
          <w:bCs/>
          <w:lang w:val="es-GT"/>
        </w:rPr>
        <w:t xml:space="preserve">"¿Sabes quien soy, hija Mía?  Yo, repito, soy el Anciano de los Días. </w:t>
      </w:r>
    </w:p>
    <w:p>
      <w:pPr>
        <w:pStyle w:val="PlainText"/>
        <w:ind w:left="720"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Yo sostengo la balanza para la humanidad."</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Él señala hacia allá, y veo - es como una cuerda y tiene en el extremo una bola, y la oscila de un lado hacia el otro, pero a medida que oscila parece ganar más cuerda.  Y se acerca más y más, y de un lado hacia el otro, y ahora empieza a girar.  ¡Oh!  Y ahora ha roto la cuerda, y empieza a girar muy rápidamente.  ¡Oh-h-h!  Y a medida que gira, crece en tamaño.  Oh, y está girando, pero va directamente a través.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se ve blanca, pero ahora empieza a despedir vapores anaranjados y grises, como humo.  ¡Oh, es enorme!  Es una tremenda - oh, es cegadora y deslumbrante ante mis ojos.  ¡Oh!  ¡Oh!  El Padre dice que se coloquen sus paños delante de sus oj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es tremenda en tamaño, y viene tan rápidamente.  Ahora - oh, ahora a medida que observo, la bola ha disminuido de velocidad, y se acerca - oh, es una bola, una enorme bola hacia la derecha - oh, no, es el so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o Padre viene hacia acá.  Y Él está de pie muy alto en el aire, y arriba de Su cabeza está un como pájaro blanco.  Y Él señala hacia esta enorme bola, y ahora Él sostiene Su mano y escribe.  "Uno, dos.  Uno, dos".  Los números "1" y "2" están escritos en el cielo.  "Uno, 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hacia adelante.  ¡Oh, Ella es bella!  Y Nuestra Señora se inclina. Ella habla muy quedamente.  Su voz ahora suena muy como, como música.  Y ahora detrás de Ella hay muchas figuras.  Yo las reconozco como santos.  Sé que lo son porque son tan bellos.  Están todos iluminados.  Y noto a las monjas.  Oh, reconozco a Santa Teresita.  Santa Teresita -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nta Teresita señala hacia el lado derecho, y veo una mesa redonda y allí hay hombres sentados a la mesa.  Ellos están vestidos de blanco, como sábanas.  No, no sábanas - como, o - bien, son túnicas, parecidas.  Nosotros no las usamos.  Les llegan hasta sus pies.  Puedo ver debajo de la mesa.  Y ellos están todos sentados alrededor, y ellos ahora golpean la mesa así, con sus manos.  Y todos lo hacen juntos.  Ellos golpean sobre la mesa y ellos señalan hacia arrib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 medida que veo hacia arriba, veo ahora esta bola, pero parece casi como un reloj.  La bola ahora gira, pero se pone muy liviana.  Y ahora hay una figura como de reloj, y hay líneas que se forman en el reloj, una directamente hacia abajo por el centro desde las doce hasta las seis, y luego otra que va desde el cuatro hasta el ocho.  Y luego veo a una figura con manto negro, del lado derecho, y la figura en el manto negro extiende su mano.  Oh, pero su mano, se ve como la de un esqueleto.  Ahora él extiende la mano y dibuja algo sobre este reloj.  Es una gran "P".  Una gran "P" está siendo dibujada sobre el reloj.  ¡Oh!</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Y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te preocupes, hija Mía.  La Luz no ha entrado en muchos.  Los santos en el Cielo claman por retribución.  Hija Mí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continuarás dispersando Mi Mensaje a través del mundo.  En el plan del Padre, tu tiempo está contado en días.  Tú encontrarás mucha oposición, hija Mía, pero que no se te detenga en tu Misión.  Continúa con perseverancia, y un día, contarás las almas que han sido rescatadas de satanás.  Oración, expiación y sacrifici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Padre planea una gran Advertencia para la humanidad.  No está en el plan del Padre traer temor sobre la humanidad, pero el Padre castigará a aquellos a quienes El a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Cuando aquellos quienes representan a Mi Hijo y a Su Casa comprendan tu Misión sobre la tierra como una portavoz para el Cielo, se llevará a cabo la completa recuperación de las almas antes de la purificación.  Es con dolor de corazón que debo hacerte saber que muchos morirán en la gran llama de la Bola de la Redención.  Aquellos contados entre los salvados son poc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hombre se ha colocado en la trampa de satanás al apartarse del camino que fue dado por el Padre. Disciplina, auto-disciplina y obediencia a las leyes de Dios son el único camin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ay muchos en la Casa de Dios quienes han sido mal guiados.  Ellos no deberán ser castigados, pero hacedles saber el Mensaje del Cielo.  El Padre siempre es el último juez.  Hablad una vez, y si no sois escuchados, ya no digáis más.  Pero mantén en tu corazón, hija Mía, que puede no ser su propia decisión.  Los errores abundan, reina la confusión, y muchos corren en círculos.  ¿No reconocéis las maneras de satanás?  Él es el maestro de la confusión.  Una ley practicada establece una base firm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xtiende Su mano muy alto sobre Su cabeza y hace la señal de la cruz, así: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hacia adelante, y Ella está de pie con Santa Teresita.  Oh, y allí está Santa Catarina Laboure.  Nunca se me equivoca porque ella siempre usa ese gran sombrero.  ¡Oh!  Oh, sí.  Ahora ella le da vuelta de manera que no. Parece trabarse con el velo de Santa Teresita.  Santa Teresita tiene un velo negro, y el  sombrero de Santa Catarina siempre se traba en el velo de Santa Teresita cuando ella gira.  De manera que ahora ella lo empuja hacia la derech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veo a un hombre.  Hay un hombre que desciende del lado derecho del asta de la bandera.  Oh, sé que es Santo Tomás de Aquino.  ¡Oh!  Santo Tomás se inclina y él lleva este gran libro.  Lo reconozco;  es la Biblia.  Y Santo Tomás dice:</w:t>
      </w:r>
    </w:p>
    <w:p>
      <w:pPr>
        <w:pStyle w:val="PlainText"/>
        <w:jc w:val="both"/>
        <w:rPr/>
      </w:pPr>
      <w:r>
        <w:rPr>
          <w:rFonts w:eastAsia="MS Mincho;ＭＳ 明朝" w:cs="Times New Roman" w:ascii="Times New Roman" w:hAnsi="Times New Roman"/>
          <w:b/>
          <w:bCs/>
          <w:lang w:val="es-GT"/>
        </w:rPr>
        <w:t>Santo Tomás</w:t>
      </w:r>
      <w:r>
        <w:rPr>
          <w:rFonts w:eastAsia="MS Mincho;ＭＳ 明朝" w:cs="Times New Roman" w:ascii="Times New Roman" w:hAnsi="Times New Roman"/>
          <w:lang w:val="es-GT"/>
        </w:rPr>
        <w:t xml:space="preserve"> - "Confusión, engaño, mala representación.  El hombre no debe re-escribir bajo la dirección de satanás.  Rezad por la luz.  Las palabras de los Padres fundadores siempre han pasado la prueba del tiempo.  La novelería en la Casa de Dios traerá oscuridad y abrirá la puerta para la entrada de los malos espíritus.  Regresad a las leyes. Esta tontería está trayendo sobre vosotros la ira d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s arrogancia del hombre colocarse por encima del Padre.  Es orgullo del hombre quien desea colocarse por encima de los Padres fundadores.  Las leyes para vuestra salvación y el camino fueron dados completamente en el Libro de la Vida y de Amor.  No se harán cambios.  Los contenidos no serán alterados para seguir el antojo del hombre.  Cuando vosotros empezáis a taladrar en el cimiento, debilitáis la estructura;  sin embargo, el cimiento  de la Casa de Dios es la Luz.  Las paredes pueden derrumbarse, pero el cimiento siempre está allí.  Reconstruid las paredes, remendad las rajaduras, y regresad a las ovejas que se han descarri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sotros vemos, vemos con consternación las acciones de aquellos quienes debiesen estar estableciendo buenas normas por los rangos que tienen.  Encontramos que las casas de Dios están siendo vaciadas.  La Casa es abandonada por los caprichos del hombre, el hombre quien se ha vuelto a satanás.  La oración ha sido abandonada en la Casa de Dios y en las vidas de los laicos.  A menos que recéis, estaréis perdi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sacrificio - ¿ha olvidado el hombre la ley?  Error, degradación, toda clase de inmundicia abunda.  Se necesita una purificación total sobre vosotros por el Padre.  Sin embargo, este mundo creado por el Padre será purificado, no tan completamente como en el tiempo de Noé, pero será purificado hasta que aquellos quienes permanezcan, se unan con el anfitrión más alto para establecer el Reino."</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veo muchas figuras que descienden a través del cielo, y ellas están de pie detrás de Santo Tomás.  Ellas están todas vestidas en distintas clases de vestimentas, la mayoría como monjes.  Ellas tienen vestimentas largas.  Ellas sostienen Biblias.  Y ahora una se adelanta. ¡Oh, no! Es San Pab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San Pablo dice:</w:t>
      </w:r>
    </w:p>
    <w:p>
      <w:pPr>
        <w:pStyle w:val="PlainText"/>
        <w:jc w:val="both"/>
        <w:rPr/>
      </w:pPr>
      <w:r>
        <w:rPr>
          <w:rFonts w:eastAsia="MS Mincho;ＭＳ 明朝" w:cs="Times New Roman" w:ascii="Times New Roman" w:hAnsi="Times New Roman"/>
          <w:b/>
          <w:bCs/>
          <w:lang w:val="es-GT"/>
        </w:rPr>
        <w:t>San Pablo</w:t>
      </w:r>
      <w:r>
        <w:rPr>
          <w:rFonts w:eastAsia="MS Mincho;ＭＳ 明朝" w:cs="Times New Roman" w:ascii="Times New Roman" w:hAnsi="Times New Roman"/>
          <w:lang w:val="es-GT"/>
        </w:rPr>
        <w:t xml:space="preserve"> - "Repite, hija Mía, esta palabra para la humanidad.  Ahora hay sobre vuestra tierra demonios sueltos del abismo.  Es la prueba de vuestros tiempos.  Cada alma será probada como el metal en los fuegos, y a aquellos quienes salgan de estos tiempos de prueba sin doblarse, se les dará la llave del Rein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trás de él viene - oh, vestido bellamente - es un hombre.  Es bastante alto con una larga barba oscura, y él lleva en sus manos una - oh, dos llaves.  Son llaves doradas.  Y él tiene sobre su cabeza una bella corona.  Oh, es, oh, él es simplemente bello.  Es una capa de color morado que él tiene puesta con un ribete dorado, y blanca - oh, parece como piel, una bella piel - armiño, creo.  Y ahora él viene hacia adelante y él se inclina, y dice:  Reconoced al líder legítimo del hombre, pío Pablo VI.  Hay mucha desobediencia en la Casa de Dios que no ha pasado desapercibida por el Padre.  Entre el hombre y en la Casa de Dios han ingresado demonios malvados del abismo.  Ellos se han colocado para hacer batalla con los hombres de Dios.  Reconoced los signos de vuestros tiempos.  Ahora estáis en la batalla de los espíritu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continuaréis en vuestro camino de destrucción, cada hombre sucumbiendo a sus propios placeres y deseos mundanos, que les llevan a una ganancia mundana y a la pérdida de su alma y de aquellas almas que son influenciadas por su rang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debéis ahora restringir  vuestros cuerpos de cosas materiales y deshaceros de los demonios  de los que habéis permitido que entren en vosotros.  Una Casa en oscuridad lleva una banda de muerte a su alrededor.  Todo lo que está podrido, caerá.  La luz se hace más débil."</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Nuestra Señora viene hacia adelante.  Y Ella se inclina, y dice muy suavement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tengas miedo, hija Mía, por lo que has visto. Debes saber que ninguno está más allá de la recupe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Rezad; rezad mucho.  Haced muchos sacrificios con vuestros sentidos.  Estos son los que más le agradan al Padre.  El sacrificio recuperará a una alma descarri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as las pruebas del pasado que fueron puestas sobre la tierra han pasado desapercibidas en cuanto a que vienen del Padre.  Por lo tanto, el Padre planea despertar a la humanidad y a aquellos quienes se han dormido en Su Casa por medio de una gran Advertencia.  Y si esto no fuese un instrumental para la recuperación de más almas para el Cielo, entonces el Castigo no tardará en venir.</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ahora señala hacia Sus pies, y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s, hija Mía, la belleza nunca está expuesta.  Porque el hombre se ha entregado a los placeres de la carne, y en esta manera muchas almas caen a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pecado se ha vuelto una forma de vida ahora en vuestro país y a través del mundo.  Los agentes de las tinieblas abundan y capturan a muchos, y se colocan hacia adelante para destruir a aquellos quienes está destinados para e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stad en guardia;  usad vuestros sacramentales.  Permaneced con Mi Hijo en Sus tabernáculos a través del mundo, y recibid la fortaleza necesaria para los días venide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ingún hombre juzgará a otro.  Podéis aconsejar, pero no debéis juzgar.  El Padre siempre es el último juez." </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a medida que vemos sobre la oscuridad cada vez más profunda de la tierra, los espíritus de la oscuridad que cubren vuestro mundo, vemos dentro de vuestros libros de conocimiento y encontramos muchas de vuestras palabras terrenales - castidad, piedad, bondad - que son removidas.  Todas las creaciones de satanás para seduciros y</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llevaros hacia abajo a la fosa sin fondo, son puestas a vuestra disposi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Regresad las imágenes a Mi Ca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Jesús señala.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Las estatuas, las imágenes, deben ser regresados a la Casa de Dios.  Porque lo que entra por los ojos y la mente llevan a la contaminación o a la edificación del espíritu.  Mantened pensamientos puros y santos entrando en vuestra mente, porque también es el punto central de entrada para los malos espíritu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se inclina y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é, hija Mía, que Mis palabras son repetitivas.  Pero estoy como una Madre de verdadero corazón, Yo estaré contigo, aconsejándote en los días venideros.  Sé que la última victoria está con el Cielo;  sin embargo, Nuestros Corazones están entristecidos por el número que caerá dentro del abismo antes que esta batalla termin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Rezad mucho;  haced muchos sacrificios;  y guardad vuestras almas inmortales con la armadura de los sacramentales.  Nosotros otorgamos gracias sobre vosotros en abundancia."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Santa Teresita ha venido hacia adelante y me ha pedido que repita a todos su mensaje.  Santa Teresita ha pedido que tengamos la oportunidad de llegar a muchas almas con su mensaj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quellos quienes no han leído por escrito, ahora escucharán el mensaje del Cielo por parte de Santa Teresita;  es en forma poética, pero no de poesía.  Es un mensaje del Cielo.</w:t>
      </w:r>
    </w:p>
    <w:p>
      <w:pPr>
        <w:pStyle w:val="PlainText"/>
        <w:jc w:val="both"/>
        <w:rPr/>
      </w:pPr>
      <w:r>
        <w:rPr>
          <w:rFonts w:eastAsia="MS Mincho;ＭＳ 明朝" w:cs="Times New Roman" w:ascii="Times New Roman" w:hAnsi="Times New Roman"/>
          <w:lang w:val="es-GT"/>
        </w:rPr>
        <w:tab/>
        <w:tab/>
      </w:r>
      <w:r>
        <w:rPr>
          <w:rFonts w:eastAsia="MS Mincho;ＭＳ 明朝" w:cs="Times New Roman" w:ascii="Times New Roman" w:hAnsi="Times New Roman"/>
          <w:b/>
          <w:bCs/>
          <w:lang w:val="es-GT"/>
        </w:rPr>
        <w:t>Querido Santo Padre, preocupado y pesaroso,</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Lucharás con Jesús para reunir a las ovejas.</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Los pastos son ricos, pero las ovejas adelgazan</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Porque las almas han sucumbido a la enfermedad del pecado.</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Necesitarás refuerzos de las playas Celestiales;</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Tan profunda es la oscuridad de las costumbres superfluas</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ab/>
        <w:t>de la tierra.</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ab/>
        <w:t>Todos los corazones deben ascender en verdadera súplica</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Para evitar el triste destino de la devastación divina.</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Querida Santa Madre, vuestra Madre de amor,</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Te suplica que atendáis estas palabras terribles de  arriba:</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Su Corazón está destrozado por la entrega descuidada</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De demasiadas almas que no tratan de recordar</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El Padre, el Hijo, el Espíritu de Vida,</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Golpear en el corazón con la daga humana</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De odio, codicia, avaricia, vanidad -</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Todas indicaciones que el pecado es demencia.</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Qué más podéis hacer sino colocar la carga completa</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De salvar a todas las almas sobre los pocos quienes son valientes,</w:t>
      </w:r>
    </w:p>
    <w:p>
      <w:pPr>
        <w:pStyle w:val="PlainText"/>
        <w:ind w:firstLine="72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Quienes se pararán y lucharán por toda la gloria del Cielo</w:t>
      </w:r>
    </w:p>
    <w:p>
      <w:pPr>
        <w:pStyle w:val="PlainText"/>
        <w:ind w:firstLine="720"/>
        <w:jc w:val="both"/>
        <w:rPr/>
      </w:pPr>
      <w:r>
        <w:rPr>
          <w:rFonts w:eastAsia="MS Mincho;ＭＳ 明朝" w:cs="Times New Roman" w:ascii="Times New Roman" w:hAnsi="Times New Roman"/>
          <w:b/>
          <w:bCs/>
          <w:lang w:val="es-GT"/>
        </w:rPr>
        <w:tab/>
        <w:t xml:space="preserve">Y se encontrarán con el Papa Pablo al final de la historia de la vida. </w:t>
      </w:r>
      <w:r>
        <w:rPr>
          <w:rFonts w:eastAsia="MS Mincho;ＭＳ 明朝" w:cs="Times New Roman" w:ascii="Times New Roman" w:hAnsi="Times New Roman"/>
          <w:lang w:val="es-GT"/>
        </w:rPr>
        <w:t>(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todos los que puedan, por favor arrodíllense, porque Jesús desciende por el asta de la bandera con Nuestra Señ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es bastante alto.  El se ve como de unos - oh, un pie más alto que Nuestra Señora y más que eso, a menos que sea de la forma en que está de pie allí.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ero Jesús dijo ahora que por favor extiendan todos sus sacramentales.  Sin embargo, Jesús dijo que no es necesario sacar de sus bultos ni desarreglar sus paquetes, porque Él dijo:</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Yo os puedo asegurar, hijos Míos, que puedo ver dentro de vuestros paquetes."</w:t>
      </w:r>
    </w:p>
    <w:p>
      <w:pPr>
        <w:pStyle w:val="PlainText"/>
        <w:jc w:val="both"/>
        <w:rPr/>
      </w:pPr>
      <w:r>
        <w:rPr>
          <w:rFonts w:eastAsia="MS Mincho;ＭＳ 明朝" w:cs="Times New Roman" w:ascii="Times New Roman" w:hAnsi="Times New Roman"/>
          <w:b/>
          <w:bCs/>
          <w:lang w:val="es-GT"/>
        </w:rPr>
        <w:t>Verónica -</w:t>
      </w:r>
      <w:r>
        <w:rPr>
          <w:rFonts w:eastAsia="MS Mincho;ＭＳ 明朝" w:cs="Times New Roman" w:ascii="Times New Roman" w:hAnsi="Times New Roman"/>
          <w:lang w:val="es-GT"/>
        </w:rPr>
        <w:t xml:space="preserve"> Y ahora Jesús viene hacia adelante.  Él está aproximadamente a la mitad del asta de la bandera.  Y Él extiende Su mano, así, y hace la señal de la Trinidad: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Jesús sonríe.  Y ahora hace bastante viento allá arriba, porque a medida que Jesús va hacia el lado derecho - Él está entre el asta de la bandera y los árboles, y Su capa ondea detrás de É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veo que Él tiene puestas sandalias.  Jesús tiene puestas estas sandalias color marrón; van entre Sus dedos.  Y ahora Jesús levanta Su mano ahora, delante de Él, así, con Sus dedos: En el nombre del Padre, y del Hijo, y del Espíritu Santo.  Jesús bendice en la señal de la Tri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Él está de pie, y Él coloca Sus manos así, juntas - no lo puedo hacer - y Él hace ahora la señal de la cruz: En el nombre del Padre, y del Hijo, y del Espíritu Santo.  Ahora Jesús se inclina, y Él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Repite, hija Mía, después de Mí.</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torgo sobre estos Terrenos sagrados muchas gracias: gracias para la conversión y para la curación.  Todos los que busquen encontrarán."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a hacia el lado izquierdo del asta de la bandera.  El ya pasó el asta de la bandera, y ahora está de pie hacia ade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Nuestra Señora ahora viene hacia aquí.  Ella se desliza.  Ellos no caminan;  Ellos simplemente parecen flotar en el aire.  Y Nuestra Señora viene detrás de Jesús, y Ella sonríe.  Y ahora Jesús va a bendecir a todos a nuestro lado izquierdo - es el lado derecho de Ellos.  Ahora Él eleva su mano arriba de Su cabeza, así, y Él hace la señal de la Trinidad: En el nombre del Padre, y del Hijo, y del Espíritu Santo. Nuestra Señora, también- ahora Ella extiende Su Rosario.  El Rosario es muy grande.  Las cuentas son blancas, pero los Padrenuestros, los puedo ver, son dorados;  los Padrenuestros son dorados.  Y ahora Nuestra Señora sostiene Su cruz hacia adelante, así, y Ella lo eleva enfrente de Ella y hace la señal de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va hacia el - Él está justamente por los árboles, del lado izquierdo, y sin embargo, Él desciende más cerca.  El casi - ¡Oh!  El casi está abajo - oh, por el Padre - oh, no - por allá, por allá.  Debe haber un sacerdote de ese lado.  Y ahora Jesús sonríe. Y Él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res muy entendida, hija Mía.  Veo que Santa Teresita te ha entrenado bie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Y ahora, Él eleva Su mano;  Jesús eleva Su mano, y Él desciende.  El se inclina: En el nombre del Padre, y del Hijo, y del Espíritu Santo.  Y ahora Jesús ve - Él está viendo hacia abajo, a los terrenos.  Oh, Jesús dice:</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Estoy muy contento de ver el número de Mis dedicados aquí esta noch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Jesús - ahora El se eleva.  Oh, El simplemente va hacia arriba del lado derecho del asta de la bandera.  Y Nuestra Señora viene hacia adelante.  Y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rás ahora con vuestras oraciones de expi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Recordad, hijos Míos, de mantener vuestros sacramentales con vosotros todo el tiempo.  Son vuestra armadura en los días venider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mén.</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32:00Z</dcterms:created>
  <dc:creator>Sonia Larraondo</dc:creator>
  <dc:description/>
  <dc:language>en-US</dc:language>
  <cp:lastModifiedBy>Usuario de Windows</cp:lastModifiedBy>
  <dcterms:modified xsi:type="dcterms:W3CDTF">2003-09-24T22:32:00Z</dcterms:modified>
  <cp:revision>2</cp:revision>
  <dc:subject/>
  <dc:title>24 Noviembre 1973 - Víspera de la Fiesta de Cristo Rey</dc:title>
</cp:coreProperties>
</file>