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r>
    </w:p>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15 Julio,  1973 - Víspera de la Fiesta de Nuestra Señora del Monte Carme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b/>
        <w:tab/>
        <w:tab/>
        <w:tab/>
        <w:tab/>
        <w:tab/>
        <w:tab/>
        <w:tab/>
        <w:t xml:space="preserve">     </w:t>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Estas muy preocupada por tu pasada semana.  Te derramamos con abundancia muchas gracias;  sin embargo, esto no significa que estarás libre de los ataques de satanás.  Debo advertirte que estos ataques vendrán dobles.  (Paus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l camino hacia la santificación no es un camino fácil.  Esperamos que todos caigan y se den tumbos.  Pero os levantaréis y continuaréis cargando vuestras cruces.  (Paus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ncontramos necesario en este momento unificar a todos los trabajadores de María, unificarlos.  La mayor ventaja que tiene satanás es cuando puede dividir.  Todos los trabajadores de María deben unirse por la causa común.  Los celos espirituales y la discordia no logran nada.  (Pausa).</w:t>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xml:space="preserve">- Oh, hay las más bellas luces azules que se forman alrededor del contorno de los árboles.  Nuestra Señora da esto como Su señal de venid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ay una nube muy grande que flota del árbol.  Ahora va hacia el asta de la bandera.  La nube ahora se parte en el centro, y puedo ver lejos, lejos en los cielos.  Es como flotar muy lejos en el espacio.  Es - ¡oh! ¡Es bello!  El cielo es de un azul muy claro.  Y parece que vamos más lejos al espacio.  Oh-h, hay muchas estrellas - estrellas muy brillant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Pero ahora veo las estrellas, y hay un- un resplandor anaranjado y rojo que viene a través del cielo.  Oh-h, cruza el cielo.  Oh-h, es muy, muy grande. Puedo ver esa bola de nuevo. ¡Oh!  Es muy, muy grande.  Oh-h.  ¡¡Oh!!  Es muy, muy grande. Viaja a una velocidad muy rápida.  Ahora cruza enfrente del sol.  Los - los vapores cubren una gran parte del sol, y son tan densos que parece que hace el mundo exterior oscuro. (Paus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la bola gira... ha hecho una revolución completa.  Y ahora empieza a irse de nuevo al espacio.  Y - no, ahora - algo ha sucedido.  Algo ha sucedido;  viene de nuevo, y yo - yo la veo.  Está muy cerca a la tierra.  Reconozco la tierra.  Oh,  la tierra se ve muy clara, como de un color blanco desde donde la observo.  Ahora esta bola empieza a dar vueltas en círculo.  Ahora la cola atraviesa - oh, cruza una buena parte de la tierra, del lado derecho del globo, como yo lo estoy observan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todo se aclara.  Los vapores parecen despejar.  Y en la parte superior del globo hay una gran cruz, una cruz simple - no tiene el corpus encima.  Una cruz muy grande.  La bola se ve como la tierra.  Ahora veo la bola... empieza a girar.  Es como si estuviera sobre un- oh, yo no.. un eje.  Y a medida que gira, veo que la cruz empieza a evaporarse hasta que está - está como desapareciendo como el humo en la parte superior del mun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veo que tres cuartas partes del mundo se han vuelto oscuras, casi negras.  Ahora, debajo, hay letras que se forman debajo del gran globo.  Las palabras son: LO QUE HA DE SER.  LO QUE HA DE SER.  Ahora hay una mano que señala muy arriba del globo.  Y ahora el dedo señala y empieza a escribir en el cielo: DIOS,   D-I-O-S y una gran letra, E, ES. DIOS   ES.  Ahora la mano señala completamente hacia la derecha del asta de la bandera por los árboles.  Ahora allí - es -  el  dedo  de  la mano  señala,   y   empieza   a   escribir   de   nuevo:   ADVERTENCIA: A-D-V-E-R-T-E-N-C-I-A.  A LA HUMANIDAD PRONTO.  P-R-O-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veo un águila, una águila muy grande en el cielo;  y arriba del águila está escrito, ESTADOS UNIDOS, y debajo del águila está escrito, NUEVA YORK.</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Nuestra Señora se aparece.  Ella se acerca.  Hay una gran nube que se ha formado sobre las palabras y el cuadro del águila.  Ahora la nube flota, y Nuestra Señora viene a través de la nube.  Y Ella ahora se inclina.</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Sí."</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Nuestra Señora dic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La mayor parte de este mensaje debe permanecer en secreto por el momento.  Sólo parte puede ser revelado.</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BABILONIA LA GRAND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sta es - Babilonia, la grande, caerá.  Babilonia, el maestro del engaño, caerá.  Muchos buenos deben sufrir como mártires, junto con los malos.  ¡Babilonia la grande caerá!  Ella se ha elevado por encima de su Dios, y ella invoca la venganza de un castigo justo.  Los barcos la verán a medida que arde.  Lamentablemente ellos se protegerán sus ojos de la escena.  Babilonia la grande, la ramera entre las naciones - la ramera sobre las naciones, caerá.  Babilonia la grande, que ha llevado a muchos por el camino errado, caerá.</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Hay muchos quienes caminan sobre la tierra, muchos quienes son profetas falsos.  Los reconoceréis por sus frutos. Muchos proponen doctrinas falsas - falacia creada por el padre de todos los mentirosos, Lucifer, el príncipe de las tiniebl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Lucifer y sus agentes han regado sus errores a través del mundo.  San Miguel debe ser regresado a la Casa de Dios, porque una casa que está en tinieblas, caerá.  La base es firme, ¡pero el hombre y su creación caerá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l hombre se ha llamado grande; el hombre ha buscado ir más allá de su Creador.  De esta manera él trae, él trae sobre él su propia destrucc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Los padres de familia comparten una mayor responsabilidad por la caída de las almas de sus hijos.  Nosotros vemos en los hogares, hogares que se han convertido en cuchitriles de abominaciones.  No juzguéis por la riqueza y el materialismo de estos hogares, sino por la destrucción de las almas de los niños dentro de estos hogares.  Padres de familia, ¿qué ejemplo le habéis dado a vuestros hijos, con vuestra tolerancia y vuestro seguimiento de las costumbres del mun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Hija Mía, Verónica, la Misión para el Cielo lleva una cruz pesada.  Cuando te escogimos para esta Misión, lo hicimos sabiendo que Nosotros teníamos tu amor y confianza.  No estarás libre de la prueba ni del sufrimiento.  No te prometimos ganancias en este mundo, porque las gracias almacenadas en el Cielo serán usadas para la recuperación de las almas que están cerca de ti, y de otros quienes aceptan el mundo de Di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Satanás vaga por vuestro mundo.  Él utiliza todos los medios ganados a través del conocimiento del Padre.  No seréis abordados por él en su verdadera apariencia, porque empleará los medios de una persona, de lugares y de cosas para llevaros por el camino errado.  Un alma que cae en la red de satanás no debe perder esperanza, porque puede ser recuperada.  Creed y se os dará el camino.</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CINCO ADVERSARIOS PRINCIPAL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ay ahora sobre vuestra tierra las legiones del infierno;  cinco adversarios principales del abismo vagan por vuestro mundo.  Habrá accidentes que no son accidentes, muertes súbitas que no están en el plan del Padr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Los hijos cada vez se vuelven más desobedientes y arrogantes con los padres.  El hombre ha perdido el verdadero significado del amor y de la caridad para con el veci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Yo os aconsejo que todos toméis vuestro Libro de la Vida, la Biblia, y que tengáis conocimiento de estos últimos días.  El plan para los días que vienen está cubierto detalladamente en este Libro de la Vid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l hombre encontrará su camino al Reino si arrojase a un lado los destructores de almas que tiene ahora en su hogar, que destruyen no sólo su alma sino las almas de niños inocentes.  Por el amor al dinero, estos destructores de almas inundan vuestra tier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Vendrá el momento, sin vuestras oraciones y acciones, cuando ya no reconoceréis al pecado como pecado.  Os acostumbraréis al pecado como una forma de vida.  Los números que serán salvados en el conteo final serán entre los pocos.</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LA ADVERTENCIA: EL PRINCIPIO DE LOS DOLOR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Vengo a la tierra del  Cielo.  He caminado por vuestra tierra en lágrimas.  Verdaderamente ahora llueve lágrimas del Cielo.  Con la venida de la Advertencia a la humanidad, rezad, rezad mucho, porque es el principio de los dolores terribl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Los hombres de la ciencia siempre están buscando, pero fallan y se alejan más de la verdad.  Mantendréis las imágenes, estatuas, en vuestros hogares y en la Casa de Di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Mi Hijo os pide que todos Lo consoléis en Sus tabernáculos a través del mundo. El se siente solo.  Tantas gracias que nunca son aceptad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Satanás siembra por todo el mundo temor y confusión.  Os salvaréis vosotros mismos y a aquellos a quienes amáis en el Sagrado Corazón de Mi Hijo.</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VIVID CADA DIA COMO VIEN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Tú, hija Mía, Verónica, debes aprender a vivir cada día como viene, porque la preocupación es la debilidad de todos los humanos.  Pero no es constructivo para la Misión.  La fe y la confianza en la dirección del Padre son todo lo que necesitas para estabilizarte en tu trabaj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emos estado reuniendo las oraciones y los sacrificios de los muchos quienes han venido a estos terrenos santificados.  Aligera Mi Corazón y alivia la tristeza de muchos a través de Mi Hij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Mientras vivís el resto del tiempo sobre la tierra, de lo que os queda de tiempo sobre la tierra, guardaréis vuestras almas con todos los sacramentales dados para vuestra protección.  Para aquellos quienes están en tinieblas, seréis un objeto de burla, escarnio y  mofa.  Sabed que nadie puede estar por encima de Mi Hijo, porque seguirán el camino al Reino así como lo hizo Mi Hijo.  Oración, expiación, sacrificio.  Muchos retornarán con el fenómeno que Mi Hijo planea pront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En el nombre del Padre, y del Hijo, y del Espíritu Santo.  Amé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Nuestra Señora, Ella no camina, Ella flota sobre esta gran bola;  y la bola flota ahora hacia el lado derecho del asta de la bandera.  Ahora Nuestra Señora ve hacia abajo.  Su voz está muy baja;  casi no La puedo escuchar.</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no me voy de los terrenos sagrados.  Sólo busco sobre la superficie de vuestro mundo.  Busco las candelas.  Diariamente esperamos ver añadidas más candelas."</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Veo agua... el agua corre entre un valle.  Hay montes de cada lado, montes, pero no son montañas.  El agua crece muy alto.  Va a haber inundaciones.  ¡Inundaciones!  ¡Inundaciones! Se perderán muchas vidas... muchas vidas.  Inundaciones... fuerte lluvia... al acercarse más los disturbios de la atmósfera.  Muchos morirán en las inundaciones.  La ausencia de aguas límpidas para beber traerá consigo una enfermedad del tracto intestinal.  Muchas aguas se contaminarán.</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Los asesinos de los no-nacidos fomentados en vuestra ciudad del mal, han sido observados por el Padre con gran enojo.  Los injustos en vuestra ciudad y en vuestro estado serán tratados con severidad.  Rezad una constante vigilia de oración por ellos.  Muchos entrarán al infierno, reclamados por Lucifer, sin el tiempo para arrepentirse y hacer enmienda a su tan ofendido Di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Nunca ceséis en vuestras oraciones, hijos Míos.  Si Yo pudiese abrir vuestros ojos a vuestro futuro, correríais lejos de vuestras búsquedas mundanas y os retiraríais a una vida de oración como almas víctimas para el Padre, víctimas a Su amor misericordioso, víctimas para la salvación de todas las almas.  Ay, os digo a vosotros ahora: ¡muchos morirán en la gran llama de la Bola de la Redención.  La Bola se acerca; ¡muchos morirán en la gran llama de la Bola de la Redenc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Tú, hija Mía, no dejes tu hogar sin la Cruz del Santuario en tu protección."</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San Miguel viene hacia adelante.  Él está arriba del asta de la bandera.  ¡Él es tan grande!  Ahora él está de pie con sus alas extendidas sobre el... muy alto en el cielo ahora.  Nunca he visto a San Miguel abrir sus alas... tan grandes.  Es bello. ¡Oh, él es bello!  ¡Oh!</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No disminuyas ni desaceleres el paso seguro del trabajo en tu Misión.  Si el trabajador estuviese incapacitado, será otorgado con muchas gracias por el Padr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No te preocuparás, hija Mía, por la opinión de los hombres.  Tu Misión es dar el mensaje como una portavoz del Cielo;  cuando hayas hecho esto, rezarás y dejarás el resto al Padre.  Las almas pueden convertirse por medio de la oración y del ejemplo.  Habla una vez, y si eres escuchada, ya no hable más, sino reza.  No toleramos el mal, pero debes mantener en tu corazón que no siempre es su decisión.  Habla una vez y si no eres escuchada, no hable más."</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Por favor arrodíllense, porque Jesús va a bendecir todos los sacramental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Jesús hacia el lado derecho del asta de la bandera.  Él tiene puesta una capa color crema.  Y es muy bella.  Tiene un borde dorado alrededor de todo el contorno.  Y Él tiene puesta una - oh, una túnica color crema, y sandalias - se ven como sandalias color marrón de cuero.  Y Sus pies están descalzos. Puedo ver Sus pies dentro de las sandali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ahora Él ha tomado la capa de Su cabeza - había un capucho sobre Su cabeza, de su capa- y ahora Jesús extiende Sus manos.  Oh, puedo ver las Llagas en Sus manos.  Ahora Él está levantando Su mano arriba de Su cabeza.  Jesús dice:</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Extenderéis vuestros sacramentales, todos los objetos de Dios, vuestras cuentas de oración, vuestras medallas, vuestras tarjetas,  y cualquier cosa de naturaleza divina.  No tienen que ser removidas de vuestras personas."</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eleva Su mano muy arriba de Su cabeza: En el nombre- y Él bendice en un triángulo, el signo de la Trinidad: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está de pie al lado de Jesús, de Su lado derecho.  Y Ella tiene este gran Rosario.  Ahora el Rosario es - oh, las cuentas son blancas con dorado.  Y Nuestra Señora dice que, por favor, las personas le hagan honor a su Dios y que paren de hablar, porque en la presencia de Jesús deben mostrar el respeto debido.  Demasiado irrespeto ya está siendo tolerado en la Casa de Di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Jesús vio hacia abajo y Él sonrió, muy, muy calladamente, tristemente.  Y Él eleva de nuevo Su mano, y Él me dice:</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Procede, hija Mí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Jesús va hacia el lado derecho del asta de la bandera.  Oh, ahora Él ve y eleva Su mano ahora arriba de Su cabeza: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extiende Su Rosario.  El Rosario tiene una cruz dorada muy grande.  Y Ella lo extiende, así, y bendice a todos ahora - oh, con la señal de la cruz, así: En el nombre del Padre, y del Hijo, y del Espíritu Santo.  Y Nuestra Señora ve hacia esta dirección: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Nuestra Señora se va, Ella flota hacia Jesús y San Miguel.  Y allí hay- oh, dos ángeles muy, muy enormes.  Sé que es San Gabriel, y el otro no lo reconozco; no es San Rafael.  Pero es muy, muy grande.  Ahora él desciende, y Jesús viene ahora a medio camino;  Él viene muy cerca del suelo.  Oh, Él está justamente en el centro del asta de la bandera.  Nunca he visto a Jesús de pie tan cerca al suelo.  Y Él ve ahora hacia abajo, y  bendice ahora.  Él extiende Su mano y hace la señal de la Trinidad: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Jesús se eleva - oh, El simplemente flota hacia arriba- arriba- y Nuestra Señora también;  Ellos vienen hacia el lado derecho del asta de la bandera y ven hacia abajo.  Jesús dice:</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Os he dado vuestra advertencia final.  Seguiréis la dirección de Mi Madre, o caeréis en la línea con las fuerzas del mal.  Hemos escogido estos terrenos por una razón.  Esperamos recuperar, con vuestro corazón y esfuerzos, a muchas almas que de otra manera, se habrían perdido para Nosotros.  Todas las oraciones y los actos de expiación serán utilizados para la repatriación de las ovejas descarriad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Los pastores, Nuestros representantes sobre vuestro mundo, guiarán a sus ovejas con una disciplina y fe firmes - fe en la luz.  Ellos removerán todos los mimos destructivos del modernismo y del humanismo de sus enseñanzas.  El sufrimiento es la purificación.  El mundo está lleno de destructores de almas.  Descartad, arrojad esos atavíos malignos y vestios con túnica de penitente.  Id a través del mundo como peregrinos para que podáis regresar eventualmente al Reino de donde habéis venid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viene hacia el lado izquierdo del asta de la bandera y Él eleva Su mano muy alto.</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Os bendigo - (y Él hace así) como el Padre os bendice: En el nombre del Padre, y del Hijo, y de la Santísima Trinidad.  Dios es, Dios fue, y Dios siempre será.  Pero ante, y sobre todo, ¡DIOS ES!" Verónica- Y ahora escritas en el cielo están las palabras, DIOS ES.  D-I-O-S con grandes letras  ES.  Ahora se pone muy, muy oscuro.  No puedo ver a Nuestra Señora.  Ella parece irse simplemente hacia atrás.  Hay ahora una gran nube que flota, y Nuestra Señora está de pie casi detrás de la nube.  Y Nuestra Señora dic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Nunca dejaré los Terrenos sagrados. Siempre estaré aquí esperando por vosotros.  Venid a Mí, todos vosotros quienes estáis cargados con dolor. Yo enjugaré vuestras lágrimas y os consolaré y os daré todas las gracias necesarias para vuestra salvación." </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hay una tremenda luz blanca.  ¡Oh, es tan brillante!  Y Nuestra Señora está de pie ahora en la luz.  Y alrededor de Su cabeza está esta corona de estrellas.  Es muy bella.  Nuestra Señora se ve muy bella.  Ella está toda de blanco.  Y - oh, Sus sandalias son blancas, pero tienen lo que aparenta ser rosas doradas justamente sobre las puntas;   y Ella tiene un lazo dorado, alrededor de Su cintura.  Y ahora Ella toma Su gran Rosario y Ella lo enrolla alrededor del lazo en la cintura.  Y ahora cuelga del lazo dorado alrededor de Su cintura.  Oh, y ahora se pone muy oscuro.  Y Nuestra Señora ahora eleva Su mano, y Ella dice:</w:t>
      </w:r>
    </w:p>
    <w:p>
      <w:pPr>
        <w:pStyle w:val="PlainText"/>
        <w:jc w:val="both"/>
        <w:rPr/>
      </w:pPr>
      <w:r>
        <w:rPr>
          <w:rFonts w:eastAsia="MS Mincho;ＭＳ 明朝" w:cs="Times New Roman" w:ascii="Times New Roman" w:hAnsi="Times New Roman"/>
          <w:b/>
          <w:bCs/>
          <w:lang w:val="es-GT"/>
        </w:rPr>
        <w:t xml:space="preserve">Nuestra Señora </w:t>
      </w:r>
      <w:r>
        <w:rPr>
          <w:rFonts w:eastAsia="MS Mincho;ＭＳ 明朝" w:cs="Times New Roman" w:ascii="Times New Roman" w:hAnsi="Times New Roman"/>
          <w:lang w:val="es-GT"/>
        </w:rPr>
        <w:t>- "Continuad, hijos Míos, con vuestras oraciones de expiación.  Muchas almas deben ser salvadas."</w:t>
      </w:r>
    </w:p>
    <w:p>
      <w:pPr>
        <w:pStyle w:val="Normal"/>
        <w:jc w:val="both"/>
        <w:rPr>
          <w:rFonts w:ascii="Times New Roman" w:hAnsi="Times New Roman" w:eastAsia="MS Mincho;ＭＳ 明朝" w:cs="Times New Roman"/>
          <w:sz w:val="20"/>
          <w:lang w:val="es-GT"/>
        </w:rPr>
      </w:pPr>
      <w:r>
        <w:rPr>
          <w:rFonts w:eastAsia="MS Mincho;ＭＳ 明朝" w:cs="Times New Roman"/>
          <w:sz w:val="20"/>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9:05:00Z</dcterms:created>
  <dc:creator>Sonia Larraondo</dc:creator>
  <dc:description/>
  <dc:language>en-US</dc:language>
  <cp:lastModifiedBy>Usuario de Windows</cp:lastModifiedBy>
  <dcterms:modified xsi:type="dcterms:W3CDTF">2003-09-24T19:05:00Z</dcterms:modified>
  <cp:revision>2</cp:revision>
  <dc:subject/>
  <dc:title>15 Julio 1973 - Víspera de la Fiesta de Nuestra Señora del </dc:title>
</cp:coreProperties>
</file>