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14 de Agosto, 1973 - Víspera de la Fiesta de la Asunción de la Santísima Virgen Marí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Empiezan a formarse alrededor de los árboles, luces azules, las bellas luces azules.   Ahora veo del lado izquierdo del asta de la bandera, una gran nube.  Ahora los árboles - alrededor de todos los árboles hay una bella luz azul brumosa.  ¡Oh!  Nuestra Señora ahora viene hacia adelante. ¡Bella!  Oh, Ella se ve tan, oh, majestuo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gira hacia Su lado izquierdo. Y ahora, oh, Ella sostiene en Sus brazos a una pequeña criatura.  Es un pequeño niño.  Él es muy lindo.  Tiene cabello dorado;  se ve como café claro.  Y ahora Él está sentado en Su brazo.  El también tiene una bella corona sobre Su cabeza.  Está hecha de terciopelo rojo con orilla dorada.  Y Él está vestido como un pequeño Rey.  Él tiene puesta una pequeña capa de terciopelo roja, y Su túnica es bastante larga.  Pero Él está descalzo, porque puedo ver Sus pies;  están debajo de la túni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Nuestra Señora... sí.  (Pausa).  ¡Oh!  ¡Oh, Él carece de peso!  Él es muy liviano;  Él es muy bonito.  Oh, Él es muy bello, pero carece de peso.  ¡Oh! (Pausa).  ¡Oh, sí!  ¡Oh! (Pausa).  Nuestra Señora... El  pequeño Jesús, Él carece de peso.  Un pequeño niño.  Oh, El no tiene siquiera dos años.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tienes razón, hija Mía.  El todavía no tiene dos años de edad.  Él tiene año y medi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se vuelve oscuro.  Las luces azules están alrededor de todos los árboles.  Oh, las luces azules están en todo el contorno de  los árboles, pero se vuelve oscuro.  Y Nuestra Señora ahora va detrás de los árboles.  Casi no La puedo v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ahora tiene al Bebé todavía en Su brazo.  Él es muy bello.  Todavía veo Su rostro. Y El no tiene el rostro de un niño común.  Su rostro... Su rostro tiene la... sólo una palabra - la "sabiduría de los años" en Su ros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se pone muy oscuro.  Y hay una flecha que apunta;  hay una flecha que apunta al cielo ahora, del lado derecho del asta de la bandera.  Y ahora por la flecha hay un gran - se ve como un gran peso, pero tiene un palo hacia abajo y lo que parece ser como un cuchillo, y oscila de un lado al otro, de un lado al otro.     Nuestra Señora ahora viene hacia el lado izquierdo del asta de la bandera.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o, hija Mía, es el péndul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CUATRO INSTRUMENTOS DEL CIE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oscila de un lado para el otro.  Ahora es bajado.  Veo a cuatro ángeles ahora que descienden por el cielo, y ellos están de pie arriba del péndulo.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los cuatro instrumentos del Cielo, los agentes del Cielo que empezarán el Castigo sobre el homb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Ahora veo... es como ver un gran cuadro, casi como una película cinematográfica.  Hay un gran mapa, y a su lado un globo del mundo.  El globo ahora gira y gira, y a medida que gira el globo es como una película.  La escena cambia rápidamente del lado izquierdo del glob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veo islas, y luego veo olas muy grandes. Y luego no veo las islas.  Es como si los bancos de arena son lavados directamente hacia el agu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ahora en la parte superior del agua, hay personas flotando, y hay pedazos de madera, y hay personas, cuerpos.  ¡Oh!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hace mucho calor y está muy gris.  Y parece que se pone muy oscuro.  A medida que se pone oscuro, las personas corren en todas direcciones.  Ellos no parecen saber hacia dónde correr.  Veo puertas cerradas y a personas que tocan a las puertas.  Las puertas están cerra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ahora las puertas están pintadas con una gran cruz roja sobre ellas.  La cruz, sin embargo - la cruz está como hecha con sangre.  La cruz sobre la puerta es como sangre sobre la puerta.  ¡La sangre de la cruz!  Hay luces, luces de candelas, a través de las ventanas de las puertas que tienen cruz.  Y veo a personas tendidas adentro de las puertas.  Ellas parecen caerse.  En algún lado en el aire, parece haber algo que les quita la respiración, porque ellos se agarran sus gargantas.  Y ellos caen hacia adelante, sobre sus ca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algunas caras que ven por las ventanas, pero ahora se agarran sus ojos;  ellos cubren sus ojos. Oh, ellos no pueden ver.  Ellos no pueden ver fuera de las ventan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cielo está muy rojo y con polvo.  Hay como una gran explosión.  La explosión - es como, casi como una bomba que ha sido tirada. Pero no hay cuerpos despedazados, pero hay un calor tremendo.  Estoy viendo este tremendo cal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globo ahora aparece de nuevo;  gira.  Creo que es el globo. No, es una bola.  Es una bola de fuego, y gira y va alrededor del globo. Y tiene atrás una cola.  Tiene gases.  Sé que son gases, porque hay un olor horrible. El olor es tan - (Verónica tos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una gran, grande - sé que es una central eléctrica.  Es un gran edificio, un edificio de piedra.  Y ellos halan estas palancas. Pero veo terror, gran terror en los rostros de todos estos hombres.  Ellos corren por las gradas, hacia arriba y hacia abajo.  Hay palancas en las gradas, y ellos halan estas palancas.  Pero nada sucede.  Y ellos - ahora ellos bajan las gradas y salen corriendo.  Y cuando corren hacia afuera es como salir a una oscuridad total.  No hay luces;  está oscuro, negro como la noch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a los hombres tratando de caminar afuera. Ellos hablan; dos hombres se hablan por la puerta.  Ellos desean llegar a sus vehículos, pero no pueden encontrar la distancia.  Un hombre anda a tientas el camino, el otro están simplemente pa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lado izquierdo veo casas, bellas casas sobre la colina.  Pero el agua, veo agua, agua que sube muy, muy alto.  El agua sube doce, trece, catorce pies de alto. Ahora hay - ¡oh! Hace mucho viento y hay mucho ruido, porque el agua pega los l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que las casas empiezan a temblar.  Y estas casas están como a la orilla del agua, y ahora toda la tierra empieza a ceder debajo de ellas. Y simplemente se deslizan por un lado... se deslizan hacia abajo.  Y oigo gritos; las personas están grita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l lado derecho hay más casas.  El agua ahora ha llegado hasta las salas de estar.  Y veo una iglesia;  esta iglesia está hecha toda de madera.  Se ve como - como una iglesia muy vieja.  La Iglesia de San Pedro y... no puedo leer el resto.  Tiene un campanario muy alto.  Pero el agua sólo ha llegado hasta el... el agua debiera estar adentro, pero sin embargo, el agua no ha llegado más allá de la primera grada.  Hay dos niveles en esta igles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 pie cerca de la puerta hay un sacerdote.  Lo reconozco;  él tiene puesta su sotana.  Y él ahora está allí, de pie, y estas personas se reúnen.  Ellas vienen ahora en botes de remo.  Y él les dice que entren a rezar.  La iglesia está tan llena que los botes ahora están lado a lado, en contra de los lados del edificio.  El edificio no se ha caído, pero las casas sí.  Hay una casa casi a seis pies de allí, pero se ha ido.  Se ha derrumbado;  simplemente se cayó, como... todo el techo se había caí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del lado derecho de la iglesia había otra casa.  Se veía como una tienda rural en la casa.  Hay cuartos sobre ella, pero también se han roto y derrumbado.  Y - oh, por la ventana de la tienda veo algunos cuerpos que están - están debajo de grandes bloques de madera que formaba un mostrador de madera que se derrumbó.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rriba del- arriba del asta de la bandera aparecen las letras: "INUNDACIONES (I-N-U-N-D-A-C-I-O-N-E-S), GRAN CALOR Y LA PLAG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uego hay una gran - ahora veo una mano, una mano grande.  Los cinco dedos están así, y agita su mano por el cielo, así.  No puedo ver de quién es la mano, pero la mano está muy iluminada.  Temo que es de - sí, es de Jesús.  ¡Oh!  Él está ahora de pie, allí, con Su mano extendida, así, y puedo ver las Llagas en Su mano.  Ahora Él extiende Su otra mano, así.  Oh, Y a medida que observo, sangre emana de Su mano, fluyendo ahora sobre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ay un gran - ¡oh! Ahora el cielo se vuelve un gran globo circular, todo alrededor.  Todo alrededor... un gran globo circul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globo empieza a ponerse más y más oscuro, y más rojo.  Retrocede y regresa. No, no es el globo del mundo;  es como una bola.  Se ve como un pedazo gigante de hielo, parecido a - un pedazo gigante de hielo.  Y empieza a girar muy rápidamente.  Y veo que viaja a través del cielo, y desarrolla una especie de colores a su alrededor.  Se vuelve amarillo y anaranjado, y ¡es tremendo!  Es como ver a un sol enorme.  ¡Es tremendo!  ¡Oh-h!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in embargo, hacia la derecha, hay un gran - es un sol.  Sé que es un sol.  ¡Es un sol grande!  Pero ahora esto se dirige al sol, y de repente cruza, y ¡el calor es terrible!  Oh, hace tanto calor.  </w:t>
      </w:r>
      <w:r>
        <w:rPr>
          <w:rFonts w:eastAsia="MS Mincho;ＭＳ 明朝" w:cs="Times New Roman" w:ascii="Times New Roman" w:hAnsi="Times New Roman"/>
        </w:rPr>
        <w:t xml:space="preserve">¡Oh!  ¡Oh! O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que esta gran bola ha circulado.  Hay dos bolas ahora en el cielo.  Está la roja enorme, el sol;  y luego en el centro, la bola;  es más grande que la otra bola, la bola blanca del lado izquierdo.  Pero la que está en el centro es más grande.  ¡Y es tremen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mpieza a viajar a gran velocidad.  Y ahora veo que se forma otra bola con bosquejos de montañas;  es un globo del mundo.  Es un globo muy grande del mundo, y es horrible.  ¡Oh!  Es - la bola, viene alrededor.  Va alrededor.  Va a hacer una revolución completa.  Va alrededor.  Ahora, a medida que viene a la parte superior, alrededor del globo... sale disparada, y la puedo ver.  Es muy, muy pequeña a la distancia, pero todas estas partículas de polvo, y - se siente como que ahora caen rocas.  Y a medida que caen, algunas son muy grandes.  Y flotan hacia las tierras y las casas.  Oh.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está mucho más claro, y Nuestra Señora desciende.  Nuestra Señora ve hacia abajo con tristeza, y Ella dice en una voz muy qued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N DESTINO MUY ATERRADO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tengas miedo.  Es un destino muy aterrador el que el hombre ha escogido para sí.  He viajado de aquí para allá a través del mundo, llorando, implorando por expiación y para que el hombre retorne ahora del camino que lo lleva rápidamente a su casti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as advertencias del Cielo han pasado sin que el hombre las haya notado.  Él ha perdido comunicación, hija Mía, con el Padre.  Él le ha entregado su espíritu a satanás.  Por lo tanto, va por su camino en oscuridad y ceguera.  Oh, hijos Míos, si pudiese recibir del Padre, Mis ruegos para vuestra salvación, más tiempo para vuestra expiación, Mi Corazón no estaría tan destroz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os agentes del infierno sueltos por la tierra ahora.  Ellos han entrado a la Casa de Dios, y ellos poseen el cuerpo de muchos hombres quienes hacen la voluntad de satanás.  No debéis abandonar los sacramentales que os He dado a través del Padre para vuestra protección y vuestra salv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brá muchas manifestaciones a través del mundo.  Habrá muchos escogidos como Mi portavoz.  Antes del Castigo final, cada hombre habrá tenido, y habrá tomado, la opción, habrá tenido la oportunidad de escoger entre Mi Hijo y satanás.  Las fuerzas del mal se reúnen rápidamente para la batalla final.  Satanás sabe que su tiempo se acor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ración, expiación, y sacrificio: ¿es esto demasiado pedir de vosotros encarando la realidad de lo que ha de venir sobre vuestro país y el mundo?  ¿Seréis forzados a ayunar y matar de hambre vuestros cuerpos?  ¿Seréis forzados a vuestras rodillas con desastre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NA GUARDIANA Y UNA PATRO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e sido guardiana y Patrona de vuestro país durante mucho tiempo.  Ha prosperado y se ha convertido en un símbolo para el mundo.  Sin embargo, ahora ha ennegrecido la cruz, y se ha vuelto un centro para la adoración del hombre y de los tesoros mundanos.  El ejemplo de aquellos con autoridad ha sido degradado.  El ejemplo de muchos con autoridad ha puesto a muchos sobre el camino al infierno.  Nada ha pasado desapercibido para 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ombre de pecado, regresad ahora de vuestras maneras.  Haced penitencia sobre vuestras rodillas;  implorad por vuestra expiación;  implorad por las gracias que necesitaréis.  La hora para la Mano de Dios sobre vosotros se aproxima rápida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mundo ahora se ha entregado a los placeres paganos.  ¡Vuestro mundo ahora se ha entregado a satanás!  ¡Ídolos, ídolos falsos para ador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negaréis la Divinidad de Mi Hijo.  Ya no ofenderéis más al Padre en el Hijo, en el Espíritu Santo, dentro de la Casa de Dios y en vuestro mundo, porque estáis llamando una gran penitencia sobre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he venido, hijos Míos, a poner temor en vuestros corazones.  He venido sólo como Mediadora y como Madre.  He venido a advertiros que habéis ofendido mucho a Dios, y que la balanza debe equilibrarse pronto.  Muchas gracias serán dadas a aquellos quienes vienen y las piden.  Ninguno será forzado a ir por el camino de satanás, porque irán voluntariamente antes del conteo fi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le daréis la espalda a las casas de Dios.  Mi Hijo ha dejado Su ejemplo entre vosotros.  Mi Hijo, con Simón Pedro, os ha dado el camino.  Seguiréis al Vicario de Cristo.  En vuestra tierra no lo removeréis de la Sede de Pedro ni colocaréis a uno quien ha sido planeado desde el infierno.  Observad y rez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esto lo puedes repetir. Te doy la op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oy muy olvidadiza, Madre Santísima.  No puedo recordarlo to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ntonces, hija Mía, es tu decisión grabar lo que Yo te di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Misión que se te ha dado pronto quedará completada.  El trabajo para el establecimiento de Mi Santuario continuará.  El hombre nunca detendrá el Plan del Padre, a medida que Él renueva este mundo. Paciencia, confianza y guía en el Padre, hija Mía, será tu manera de vida.  Entre más te involucres con el hombre y su forma de vida mundana, más te alejarás del Padre.  Por lo tanto, Yo te aconsejaría confinarte y restringir tus actividades mundanas a tu familia y al trabajo principal del establecimiento de Mi Santuario aquí en tu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ambién en estos momentos planearás acción de trabajo, sesiones de oración.  El Padre te enviará toda la fuerza y la ayuda necesarias.  Confía, y no preguntes Sus motiv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antendréis una constante vigilia de oración a través de vuestro mundo y de vuestro país.  No se darán fechas, pero os aseguro, hijos Míos, que una fecha ha sido fij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inguno será perdido, quien se salve en el Sagrado Corazón de Mi Hijo. Ninguno será perdido quien mantenga los sacramentales y todos los objetos de naturaleza Divina en sus hogar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to será difícil, porque los mofadores aumentarán y el libertinaje aumentará.  Y pronto seréis una minoría.  Sin embargo, está en el plan del Padre que nos reuniremos en la Casa de Dios y la restauraremos en el mundo a sus proporciones adecuadas.  El hombre, entonces, será regresado a su estado anterior, porque entonces él ya no será forzado a ofender a su Dios, forzado a través de los agentes del infierno, quienes serán removidos de vuestr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zad, tened gran confianza en el conocimiento que la victoria eventual será con el Cielo.  El Padre permite estos momentos de prueba para la depuración del hombre.  Es mejor, hija Mía, esta manera que tener que depurar totalmente, como fue en el pasado. El Padre siente gran tristeza, pero Lucifer, hasta el momento, ha tenido éxito en capturar a muchas alm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CORAZONES SAGRADO E INMACULADO DE JESÚS Y MAR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e hará una dedicación total al Sagrado Corazón de Mi Hijo y al Inmaculado Corazón que me fue dado por el Padre.  Coloca Mi manto azul de protección sobre todos Mis hijos, quienes vienen a Mí.  He venido aquí, y permaneceré en estos terrenos sagrados, y sobre muchos terrenos sagrados a través del mundo hasta la victoria fi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bendigo a todos, hijos Míos.  Continuad con vuestras oraciones de expiación. ¡Son urgentemente necesitad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Nuestra Señora toma Su gran Rosario y se bendice, y también al mundo, a medida que Ella extiende Su Rosari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toma el Rosario, y Ella dibuja un gran círculo en el cielo con el Rosario.  Y ahora Ella quita Su mano, y el Rosario simplemente cuelga en el aire.  Ha formado un círculo completo, con las cuentas y la cruz colgando, suspendidos en el aire.  Ahora Nuestra Señora ve hacia el lado izquierdo del asta de la bandera.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hora te sentarás, hija Mía, y Jesús pronto estará aquí para bendecir los sacramentales de todos estos bellos corazones a los cuales Yo envío Mis gracias y las gracias del Padre tambi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s manos.  Y esos rayos de luz ahora descienden.  Ella está de pie por el lado izquierdo de los árboles.  Y Sus manos están extendidas, y, oh, son muy brillantes.  Son - ¡oh, simplemente emanan de Sus manos!  ¡Es sólo como luces tremendas!  Hay tres, sin embargo, en cada mano.  Noto que cada uno - son iguales, cada corriente de luz es igual.  Pero hay tres en cada mano, y descienden más bajo que el asta de la bandera.  Y, veamos, de Su mano  izquierda parecen caer  casi más allá de los árboles.  Y la mano derecha - ahora Nuestra Señora mueve Su mano derecha, y pasa por encima de mi cabeza. Ahora las luces van - los rayos de luz pasan por mi cabeza, hacia abajo, hacia atrás, allí atr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sonríe.  Y Ella asiente Su cabeza, lo que significa "sí".  Y ahora... ahora Nuestra Señora hace una seña hacia la silla.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todos los que pueden hincarse lo harán, a medida que Jesús ahora está de pie por el asta de la bandera.  Él va a bendecir todos los sacramentales.  Él está ahora justamente más allá del asta de la bandera, del lado derecho.  Ahora Jesús ve hacia abajo.  Oh, El se ve tan bello;  la luz es tan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está vestido, Jesús, Él tiene puesta Su capa roja.  Ahora es más profunda;  se ve casi de un color rojo oscuro.  Y tiene puesta una túnica color crema. La túnica es muy larga, pero ahora - oh, esta noche El no usa sandalias.  Oh, Él tiene Sus pies descalzos.  Y puedo ver las Llagas sobre Sus pies.  Oh, Él está allí de pie ahora, y Él señala a Su capa, que Él abre.  Y, oh, en el centro de Su túnica hay un gran Corazón.  Es un Corazón muy rojo, y en el Corazón hay un cuchillo.  Es como una daga, una daga como de oro.  Es muy brillante, el oro de la daga que atraviesa Su Coraz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señala hacia la daga, y El se inclin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 por el amor al oro que muchos han escogido caer en error y seguir las maneras del hombre de peca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cierra su capa sobre Su Corazón, Su pecho.  Él traslapa ambas secciones.  Y ahora Él ve hacia las personas y Él sonríe ahora. Oh, El ahora va a bendecir los sacramentales.  Jesús eleva Su mano, así.  Ahora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levaréis, y si no podéis elevar estos objetos de Dios, serán bendecidos sobre vuestras personas o en el suelo.  Yo os bendigo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eleva Sus manos.  Y Él bendice en la señal de la Trinidad.  Y ahora detrás de Él, el cielo está lleno con ángeles.  Oh, hay tantos de ellos.  ¡Oh, son simplemente bellos!  Y ellos están esparciendo de - ellos llevan algo en sus manos que están tirando.  Casi se ven como pétalos de rosas blancas.  Flotan hacia abajo, abajo, abajo sobre nosotros.  ¡Son bellos!  Ellos tienen, carecen de peso.  Son como pétales de rosas, pétalos blancos de ros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se mueve hacia el lado izquierdo del asta de la bandera y Él eleva Su mano, y Él bendice ahora a todos los que están de este lado, lo que sería Su lado derecho, con Sus manos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se mueve hacia allí, y se Le une Nuestra Señora. Y Ellos están allí de pie.  Nuestra Señora ahora sostiene Su Rosario hacia adelante en Sus manos, así.  Y ahora Jesús eleva Su mano muy arriba de Su cabeza, y Él hace la señal de la Trinidad hacia abaj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se adelanta.  Él baja muy cerca.  Oh, Él llegó a aproximadamente, oh, a la sección media del asta de la bande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hijos Míos, en el Padre y el Espíritu Santo.  Yo otorgo entre vosotros las gracias para la conversión de los pecadores.  Venid a Mí;  pedid y recibiréis las gracias y la fuerza para alejar de vuestro hogar y de Mis casas los demonios quienes han entra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claro, ¡muy brillante!  Está muy, muy blanco.  Oh, yo, Nuestra Señora ahora empieza - hay una tremenda luz que emana ahora de Nuestra Señora.  Y ahora Jesús viene aquí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Quiero enseñarte, hija Mía, la Asunción de Mi Madr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ASUNCIÓN DE NUESTRA SEÑO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veo como una ladera de montaña.  Y hay una especie de cueva, oh, creo que es una tumba, casi, pero no está en un cementerio.  Está como cortada en la ladera de la montaña.  Y hay una losa, hay una losa de piedra.  Y veo - se ve como una momia, porque veo a un cuerpo envuelto todo en pedazos como de sábana.  Pero no es como sábanas blancas, exactamente;  es de aspecto muy áspero con puntos, como manta, casi, y enrollada como mom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stá - oh, Él viene. Ahora este lugar está cerrado.  No hay puerta.  Es como, oh, como un mausoleo o algo así, pero más como una cueva.  Y ahora veo a Jesús;  Él sale directamente de la roca.  Y Él está ahora de pie allí, y Él ha colocado Sus manos sobre el envoltorio de sábanas.  Y de repente, hay una tremenda luz alrededor de ésta, como persona envuelta en sábanas.  ¡Ah! Y veo que la sábana simplemente se desenrolla, se cae.  Y allí - está Nuestra Señora, pero Ella está sentada.  Y Jesús está de pie a Su lado.  Y ahora a medida que cae la sábana, simplemente cae de Ella, se desinteg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tiene puesta la más bella túnica blanca;  oh, un blanco puro.  Ahora Ella está descalza, y Jesús ha extendido Su mano, y ha tomado la mano de Ella, y Ella está toda encendida.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que Nuestra Señora - yo sé que es Nuestra Señora.  Ella se vuelve más y más joven.  Cuando por primera vez la sábana fue quitada, Ella se veía como grande de edad, quizá alrededor de, quizá 73, 74.  Pero ahora Ella se ve como una pequeña niña.  ¡Ella es bella!  Ella se ve muy joven. Y ahora Jesús toma la mano de Ella y Ambos simplemente se elevan.  Ellos van hacia arriba, arriba, arriba, ¡y a través de la roca¡  ¡Absolutamente!  Atravesaron la roca.  Ahora los veo afuera de la puerta, y veo a Jesús y a Nuestra Señora, y la luz es tremenda.  Oh, y Jesús ahora sostiene la mano de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llí, oh, hay cientos de figuras de ángeles alrededor de Ellos.  Y hay música bella.  Ah-ah, aleluya, ah, ah, aleluya. Y hay voces; son tan recias que son, suena como millones de voc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os veo, y ahora Nuestra Señora se eleva.  Nuestra Señora está toda bella de blanco.  Es - no lo puedo explicar.  Es simplemente como dentro de una luz tremenda.  Y ahora Ellos se elevan muy alto, alto en el cielo.  Y ya no Los puedo ver más.  Es como si Ambos hubieren desaparecido dentro del cielo.  Absolutamente idos, y ahora el cielo se ha vuelto un azul muy profundo, profundo, prof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a luz desciende de nuevo.  Hay una... una astilla de luz que baja por el árbol.  Y Jesús está allí de pie.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te he dado como gracia al mundo, el conocimiento de la Asunción de Mi Madre al Cielo.  Continuad, hijos Míos, con vuestras oraciones de expiación.  Muchos secretos del Cielo os serán dados para la edificación de vuestras almas en estos días.  Veis, hijos Míos, nada es imposible con el Padre, en el Pad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y Él hace la señal de la cruz, así, encima de toda la gente. Y Él extiende Sus manos. Y puedo ver las Llagas en Sus manos ahora.  Y Él va hacia un lado.  Él asiente con Su cabez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úa, hija Mía, con las cuentas de oración."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w:t>
      </w:r>
    </w:p>
    <w:p>
      <w:pPr>
        <w:pStyle w:val="Normal"/>
        <w:spacing w:before="280" w:after="280"/>
        <w:jc w:val="both"/>
        <w:rPr>
          <w:sz w:val="20"/>
        </w:rPr>
      </w:pPr>
      <w:r>
        <w:rPr>
          <w:sz w:val="20"/>
          <w:lang w:val="es-GT"/>
        </w:rPr>
        <w:t xml:space="preserve">  </w:t>
      </w:r>
    </w:p>
    <w:p>
      <w:pPr>
        <w:pStyle w:val="NormalWeb"/>
        <w:rPr>
          <w:sz w:val="20"/>
        </w:rPr>
      </w:pPr>
      <w:r>
        <w:rPr>
          <w:sz w:val="20"/>
          <w:szCs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1:44:00Z</dcterms:created>
  <dc:creator>Sonia Larraondo</dc:creator>
  <dc:description/>
  <dc:language>en-US</dc:language>
  <cp:lastModifiedBy>Usuario de Windows</cp:lastModifiedBy>
  <dcterms:modified xsi:type="dcterms:W3CDTF">2003-09-24T22:01:00Z</dcterms:modified>
  <cp:revision>3</cp:revision>
  <dc:subject/>
  <dc:title/>
</cp:coreProperties>
</file>