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4 de Diciembre, 1973 - Noche Buena, la Natividad de Nuestro Salvador</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tab/>
        <w:tab/>
        <w:tab/>
        <w:tab/>
        <w:tab/>
        <w:tab/>
        <w:tab/>
        <w:tab/>
        <w:t xml:space="preserve">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he pedido que remováis el sombrero mundano en representación de Nuestro gran pesar por las ofensas que son cometidas y el mal ejemplo que es demostrado en muchos de Nuestros conventos.  El cabello no debe ser evidente, como una especie de vanidad entre Nuestras monjas. Ten un gran pesar, hija Mía, porque muchas en los conventos, por su mal ejemplo, han colocado a muchos en el camino hacia la perdi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erá enviado sobre el mundo una gran Advertencia.  Si esta Advertencia pasa desatendida, y el hombre no hace una regresión completa de sus maneras que ofenden tanto al Padre, será enviado sobre la humanidad un gran Castigo.  Muchos serán víctimas y caerán en el abism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el mundo, y veo una gran oscuridad que cubre la mitad del mismo.  Nuestra Señora ahora viene hacia adelante, y Ella está de pie, tristemente y cubre Su cabeza con una capa oscura.  Su túnica estuvo muy brillante y blanca, pero ahora Ella ha colocado sobre Su cabeza una capa muy oscura - casi neg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ella tiene - ahora Ella extiende Su mano, así, y San Miguel viene ahora hacia adelante, y él le entrega a Nuestra Señora un candelero.  Parece como un candelero.  Está hecho de un material brilloso como de bronce;  quizá es oro - un metal dorado.  Pero tiene tres cande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ostiene las tres candelas delante de Ella, y Ella inclina Su cabeza.  Y ahora hay muchas voces detrás de Ella, pero están cantando canciones muy extrañas.  Son muy - nunca he escuchado las canciones que ellas están cantando.  Ah-h-h-h.  A-h-h-h.  Ah-h-h.  (Verónica repite la melodía que ella escuch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o a personas, muchas personas, que van hacia los edificios. Algo les ha pegado a los edificios porque muchas de las paredes están en el suelo.  Muchas de las paredes están en el suelo, y parece que hubo un gran desastre.  Veo alrededor de ellos una gran pobreza.  No parece haber señal alguna, ninguna señal de prosperidad ni señales de, de industria.  Todo parece estar como si hubiera sido arras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e pone muy oscuro.  Y a medida que se pone oscuro, Nuestra Señora sostiene este - parece casi como un candelabro.  Es, tiene tres cande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oca el candelabro y lo acerca a Su Corazón;  Ella lo sostiene cerca de Su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xtiende Su Rosario, que estaba amarrado a un cordón dorado trenzado a Su lado,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zad mucho, hijos Míos, porque no sabéis lo que os espera.  ¡Oración, expiación y sacrificio! He ido por vuestro mundo derramando lágrimas, lágrimas amargas de pesar, sobre Mis hijos quienes han fallado al escuchar Mis súplicas.  He venido a salvaros de lo que vosotros os habéis conseguido - vuestra propia destruc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he dado el plan para vuestra salvación.  Me he puesto a Mí misma como víctima para vosotros ante el Padre, implorando una extensión de tiempo para vuestra repatriación.  Hemos alcanzado a muchos, pero muchos se han volteado en burla, y han endurecidos sus corazones y ensordecido sus oídos a Nuestras súplicas.  Todo el Cielo observará la batalla que se avecina.  Muchos morirán en la gran llama de la Bola de la Redención."</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Oh! ¡Oh! Veo el cielo;  se pone de un rojo muy, muy brillante, casi como anaranjado, un rojo-naranja.  Y es como si yo estuviera suspendida, y la luz es tan brillante que me duelen mis ojos.  Y veo esta bola enorm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n el centro - hay, hay una bola de color gris, casi - oh, no sé de lo que está hecha, pero es una formación como de roca.  Pero a medida que ahora gira, empieza a cambiar de color, volviéndose en apariencia una bola púrpura, nebulosa, anaranj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mpieza a ganar más velocidad.  Y a medida que va más rápidamente por el cielo, parte de ella se ha desprendido ahora, y ahora va detrás del sol.  Veo la enorme bola del sol.  Es una bola de fuego.  Y ésta es otra bola de fuego.  Y ahora un pedazo se ha desprendido, y le pega al sol. Y hay - ¡oh!  ¡Oh! Es una explosión.  ¡Oh!  No puedo ver.  ¡Oh-h-h!  ¡O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 parece estar tan quieto, y veo ahora a las personas que se agarran de las sillas de sus casas.  Todo se mece.  Es - es como si los mismos cimientos estuvieran meciendo las casas.  Y todos tienen temor.  Y muchos corren a las calles.  Oh, pero otros corren y cierran sus ventanas. Cierran las cortinas.  ¡Oh!  ¡Oh!  Otros ven - les puedo ver que ven por sus ventanas, pero no van afuera.  Ellos no deben sali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o que viene una gran neblina en el cielo - una gran neblina.  Y hay pedazos de- parecen ser roca o polvo de roca que cae.  Y las personas que están afuera, se caen.  Algo les está pasando.  Ellas no parecen - ellas parecen como borrachos;  ellas se caen.  Y ahora las que observo, dos de ellas se han caído.  Ellas se han caído sobre sus rostros ahora, y ellas están tratando de levantarse.  Ahora ellas - ellas se caen hacia adelante, y no se muev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veo esta oscuridad - una gran, gran neblina.  Y luego una niebla de apariencia trillada, y ahora va y pasa por la luna;  no hay luz.  La luna está totalmente cubierta.  No la puedo ver; no hay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sol también parece estar disparando partículas - no sé - estas partículas.  Y puedo ver esta otra bola que parece ahora como un pequeño sol; viene por detrás.  Y todavía está - está girando, pero también dispara partículas de, de roca, roca ardi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 pedazo es muy grande, y ahora cae, y a medida que - cae dentro del agua. Y luego el agua está como sacando vapor y chisporroteando;  y hubo una fuerza, creo, cuando pegó en el agua, porque el agua sube muy, muy alt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pone claro.  Se pone claro y Nuestra Señora viene hacia adelante.  Y ahora Ella se quita el tapado negro de tipo como capucha de Su cabeza.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 visión que ves no es una que será olvidada jamás por la humanidad, porque desde los días de Noé ninguna destrucción tal ha visitado la humanidad.  Rezarás, hija Mía, una vigilia constante de oración.  Todos Mis hijos deben ahora mantener una constante vigilia de orac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ADVERTENCIA DEBE SER EFECTI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puedo enfatizar el hecho que no He venido para llenaros de temor, sino para traeros los hechos de lo que el Padre ha planeado para vuestro castigo.  La Advertencia que será enviada sobre el hombre debe ser efectiva;  y en la misericordia del Padre, será puesto en el cielo un gran espectáculo entonces, para que todos lo vean.  Sin embargo, los agentes del infierno tratarán de probar- de refutar la mano del Padre en este Milagr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GARABAND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purificar vuestras almas de todo pecado, mortales y veniales. Venid a Mi Hijo en fe.  Creed lo que veis en Garabandal, y regresad de vuestras maneras que han sido creadas por satanás.  Regresad al Padre; haced penitencia y expiación, porque vuestro Castigo seguirá luego al gran espectáculo.  Os bendigo a todos, hijos Míos, tal y como os bendice el Padre con un corazón entristeci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odos los que habéis permanecido en buen espíritu no tendréis temor alguno, porque el Padre tiene un plan para hacer que el hombre regrese a Él.  Vuestro hombre de ciencia siempre busca, pero nunca encuentra, la verdad.  Él ha subido la escalera hasta el pináculo del conocimiento, pero nunca ha alcanzado la ver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n su arrogancia, él se ha colocado por encima del Padre, buscando crear vida y destruirla a voluntad.  ¡Esto no será tolerado!  ¡No se permitirá que esto continúe!  ¡La creación del Padre no será destruida por el hombre!  Vuestro país se ha entregado a satanás;  por lo tanto, hijos Míos, habéis establecido el camino para vuestra propia limpi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todo lo que tienes que saber del futuro se te dará en las fotografías.  Las estudiarás y distribuirás el conocimiento que se te ha dado.  Siéntate, hija Mía, ahora, y sigue Mis instruccione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no busques defenderte con otros.  Aceptarás tu cruz sin quejarte,  sabiendo que el Padre quien te habla en secreto está observando todo en secreto.  No tendrás que rendir cuentas por tus actuaciones a los hombres.  Por lo tanto, no busques reconocimiento, hija Mía, entre los hombres;  porque si recibes tu premio- tu recompensa del hombre, ¿qué te podemos ofrecer en el Cielo?  Tienes que saber que no puedes esperar menos de lo mucho que Mi Hijo ha recibido.  Es la manera y el camino para tu purific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muchos te preguntan por fechas, épocas.  No es importante.  No es necesario que sepas fechas, sino que estés preparada.  Sé que no He ido por el mundo sin usar toda clase de medios y esfuerzos para despertarte al peligro que está por veni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Una gran Advertencia será enviada sobre vuestra tierra.  Aprended de esto, y enmendad vuestras maneras;  porque si no lo hacéis, recibiréis entonces un gran Castigo.  Os repito esto, porque muchos tienen que aprender a través de la repetición.  Os prometo que estaré con vosotros hasta la Segunda Venid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falsos profetas han ido por el mundo, muchos que no fueron del Padre, siendo su padre el padre de todos los mentirosos.  Reconoced, hijos Míos, los rostros del mal que están a vuestro alrededor.  Muchos vienen disfrazados de ángeles de luz.  Debéis rezar por l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desecharéis las palabras de los muchos profetas quienes vinieron antes que vosotros.  A ellos se les dio conocimiento del Padre, conocimiento que habría de fortaleceros y prepararos para estos días que han entrado sobre la humanidad - los días de luchas y de pesares, los días de oscuridad - hasta la Segunda Venid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torgo sobre todos vosotros muchas gracias:  gracias en abundancia, gracias para los que piden.  Venid a Mí, hijos Míos, todos los que estáis agobiados con pesares, madres abandonadas por vuestros hijos.  Hay una gran discordia en la vida familiar.  Os he dado los sacramentales, y el plan para restaurar la paz dentro de vuestros hogares.  Debéis de regresar a Mi Hijo a los corazones de vuestros hijos.  Debéis regresar la oración a vuestros hoga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ejemplo que ahora está siendo mostrado por muchos padres de familia, es malo.  Cómo podéis esperar que vuestros hijos sigan el camino hacia el Reino, cuando vosotros mismos habéis perdido el camino, y por vuestro ejemplo habéis puesto a vuestros hijos sobre el camino hacia la perdición.  Ha sido puesta sobre los padres de familia de mundo, una gran responsabilidad, porque ellos estarán ante el Padre en juicio por la caída de las almas de su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quellos maestros quienes han mal guiado, bajo la dirección de satanás, a las pequeñas almas - ¡mejor fuese que hubiesen muerto en los vientres de sus madres, antes que afrontar el camino que los espera, que los lleva al abismo y a los fuegos!  Todos los que participan en el asesinato de los pequeños, ya sean por la ganancia material o por arrogancia buscan ir más allá del Padre, ellos también caerán con la fruta podrid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LLAVES D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os Míos, no vengo a los hombres orgullosos ni a los eruditos. Vengo a los pequeños - pequeños en cuanto a conocimiento mundano, pero llenos con el espíritu de la verdad; aquellos con pocas posesiones mundanas, pero quienes llevan las llaves al Reino.  Son estos hijos de Dios quienes permanecerán para saludar a Mi Hijo cuando Él regres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son los llamados, pero pocos los escogidos.  Los números contados estarán entre los pocos después de la purificación final.  Muchas mentes han sido envenenadas por satanás;  muchos han vendido sus almas por las ganancias mundanas.  Cuán triste que ellos hayan olvidado que todo tiempo llega a un fin, y que toda vida debe llegar a su fin, y que toda la vida humana pasa el v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ás allá del velo están los Reinos del Cielo y el reino del príncipe de las tinieblas.  No te aflijas, hija Mía, porque tu tienes el conocimiento que no todos entrarán al Reino sin limpiarse.  Cuánto mejor sería si el hombre aprendiese el valor del sufrimiento, y sirviese su purgatorio en la tierra, porque muy pocos han  entrado al Reino sin una purific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zlo saber, hija Mía, que SI HAY un Cielo, que SI HAY un infierno, y un Purgatorio.  Sabed que la vida continúa.  Que no hay muerte;  que sólo hay una separación del cuerpo del alma viva.  Es sólo satanás quien os quita la verdad de vuestros corazones.  Es de esta manera que él os seducirá, y os reclamará después que paséis el velo.  Debéis ahora todos poneros de pie y ser cont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camino para los que siguen a Mi Hijo estará lleno de espinas.  No es un camino fácil, pero os aseguro, hijos Míos, que es un camino que lleva a una gloria eter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 que iba a suceder en el futuro ha de ser ahora.  Esto, lo ha traído el hombre sobre sí mismo.  Os he preparado y os he instruido, y el Padre Me ha permitido que venga a vosotros como una Mediadora entre Dios y el homb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OVNIS - TRANSPORTES D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 esta batalla final, hay muchos agentes del infierno sueltos sobre la tierra.  Viajan en transportes.  Que no os ganen lo de la falsa teoría de una vida más allá de los cielos, que no sean los Reinos de Dios.  Sabed que es satanás quien envía estos vehículos ante vosotros.  Son para confundiros y enredaros.  Estos objetos que toman vuelo a través de vuestra tierra, son del infierno.  Tan sólo son los falsos milagros de vuestros tiempos.  Reconocedlos, hijos Míos;  no son una invención de la imaginación del hombre. Están presentes en vuestra atmósfera, y se pondrán más dominantes a medida que la lucha continúa por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n sido establecidas muchas divisiones de ejércitos, en dos grupos.  Lucifer, Luciel, criatura despreciable de la oscuridad, se ha impuesto destruir al hombre, el alma del hombre, y llevarlas al abismo, las almas de Mis hijos.  Cuando caigáis, habréis caído por vuestra propia voluntad.  Ningún hombre entra al infierno a menos que se haya entregado libremente a satanás."</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veo... Oh, veo - es como un gran agujero.  Veo que la tierra se abre y personas, personas simplemente caen, flotan hacia abajo dentro de un agujero muy grande.  Pero parecen carecer de peso.  No pueden controlar sus movimientos, y simplemente se están golpeando unos contra otros, y hay terror en sus rostros.  Y ellos van hacia abajo. Hay una tremenda luz llame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también vienen hacia arriba unas criaturas horribles.  Ahora- ¡oh! Y están gritando de terror - las personas, pero  ahora sus cuerpos resplandecen como, como color anaranjado, como si estuviesen prendidos en fuego, como carbones resplandecientes.  ¡Oh!  Oh, y estas otras cosas- se ve como medio animal y medio humano - también colocan sus manos como garras y empujan las figuras, como seres humanos;  las empujan y las están atormentando.  Y sus mismos rostros son tan horribles.  Pero están - parecen - son tan horribles y feos, que ellos parecen como si estuvieran disfrutando el tormento de las pobres almas.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stos cuerpos de estas almas perdidas - parecen tener una combustión sin fin, como carbones vivos.  Y ellos ven hacia arriba, y es una desesperada - están tratando de subir, subir, fuera del agujero.  Pero entre más luchan por ir hacia arriba, más abajo llegan- abajo entre el fos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a muchos en el fondo de este foso, y ellos están allí sentados.  Ya no flotan.  Los otros deben ser los nuevos que descienden.  Y aquellos que están sentados, están sentados en depresión, y ellos repiten, "¡Perdidos para siempre!" ¡Oh!  ¡Oh! (Verónica gime con el espectáculo tan pesaros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pone oscuro.  Y ahora la luz sale del cielo.  Oh, es Nuestra Señora. ¡Oh!  Ahora Nuestra Señora se ha quitado el tapado negro de Su cabeza.  Ella se ve muy bella.  Ella está vestida toda de blanco con un ribete dorado.  Y ahora veo que Ella tiene un dorado - no es un collar, sino un broche alrededor de Ella, y está amarrado con un nudo. El nudo tiene en él unos círculos, como - parecen como tres círculos, tres círculos dor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ostiene hacia arriba Su mano, y Ella tiene Su Rosario en Su mano.  Es un Rosario muy grande - tiene cuentas muy grandes, y los Padrenuestros son dorados.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irás vuestras cuentas, hija Mía, constantemente.  Una vigilia constante de oración a través de tu país y del mundo es ahora necesari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Nuestra Señora eleva Su Rosario, así, con el crucifijo, y Ella hace la señal de la cruz, así: En el nombre del Padre, y del Hijo, y del Espíritu Santo.  Nuestra Señora ve hacia acá, y si pudieran ver a medida que Ella eleva Su cr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uedo ver de nuevo esa tremenda bola.  Es muy, muy grande.  ¡Oh!  Hay, ahora también hay - hay algo del lado izquierdo de la bola.  Se ve como - oh, no sé, como una nave espacial o algo así.  Es como una casamata metálica, larga de apariencia tipo modular.  Y veo que está detrás, pero repentinamente veo que la parte superior es quitada de un golpe.  La parte superior de esta envoltura metálica ahora - simplemente como que se desintegra por el intenso calor de esta gran bola.  ¡Oh!  (Verónica tose).  ¡El humo!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veo que hay - hay personas adentro de esta como envoltura, esta envoltura.  Pero ellas, ellas no están vivas;  todas están muertas.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veo la cubierta metálica;  ahora empieza a explotar.  Y simplemente - simplemente voló en un millón de pedazos.  Y después ya no quedó nada de ella.  No puedo ver nada;  simplemente pareció explotar y fue llevada por una gran fuerza.  No queda nada de ella.  ¡Oh!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acaba de aparecer.  Él está del lado derecho del asta de la bandera.  Y Él es tan bello.  Él sonríe. Oh, Jesús dic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S CONSIDERADA NECESARIA LA INTERVENCIÓN</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No debes de temer a los días venideros, porque pasarás por esto sin lesión a tu cuerpo humano.  Si recibieras la lucha, has sido prepar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ha considerado necesario enviar sobre el mundo una intervención.  De esta manera Él planea que muchos regresen a sus sentidos.  Ellos han perdido el camino, habiéndose entregado a los placeres del mundo. Muchos regresarán cuando sean forzados por medio del sufrimiento.  El Padre es de gran corazón, que pueda llegar a Sus hijos sin más intervención después del gran Milagr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se va hacia el lado derecho del asta de la bandera, casi por los árboles.  Él está allí de pie.  Y Él ve hacia abajo muy, muy calladamente.  ¡Hay tanta paz y felicidad, tal sensación maravillosa de paz y de felic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 mueve, y Él viene hacia el asta de la bandera, del lado derecho.  Y Él sonríe, y ahora Él pone Su dedo sobre Su boca, así.  Él me dice que espere Sus palabras.  Ahora Jesús ha preguntado quiénes pueden hincars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 en reparación de las muchas rodillas que no se hincan.  Todos los sacramentales recibirán grandes gracias del Padre.  Estas gracias serán dadas en abundancia en estos días de gran prueb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el lado derecho del asta de la bandera - sería nuestro lado derecho.  Y El ahora se inclina, y Él eleva Su mano - así,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en el nombre del Padre, y del Hijo, y del Espíritu Santol"</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Él hace la señal de la cruz ahora.  Y Jesús tiene puesta una bella capa.  Es del color borgoña que generalmente usa Él.  Es de un rojo muy profundo, casi como color vino tinto.  Es una capa muy larga, y Le cubre hasta Sus sandali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tiene puesto un par de sandalias.  Él sonríe.  Creo que Él piensa que es divertido, la manera en que Lo describo.  Él dice que no son sandalias, que son cordones.  Jesús dice que son cordones.  Yo las llamo sandalias, pero Jesús dice  que son cord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l se mueve, y Él sonríe, y ahora Él eleva de nuevo Su mano.  Y Él ve hacia abajo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o Mío, no tenéis que buscar dentro de tu bolsa. Os aseguro que puedo ver todas tus pertenenci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Él eleva Su mano, y Él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 oh, Nuestra Señora desciende.  Hay una luz muy brillante.  Y Nuestra Señora viene hacia adelante, y Ella está de pie con Jesús.  Y Ella sonríe.  Y ahora Ella viene - Ellos flotan hacia acá.  Ellos no caminan; Ellos simplemente flotan - simplemente parecen ser llevados en el ai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viene del lado izquierdo de nuestra asta de bandera aquí, y Él ve hacia abajo, a la gente muy, muy calladamente.  Es una sensación tan maravillosa de amor y de paz.  Y Nuestra Señora se ve tan serena, a pesar que se ve un poco tris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a medida que veo a Nuestra Señora, Ella señala hacia el cielo, y oh, ya puedo ver porqué está triste.  Veo hacia arriba ahora y puedo ver de nuevo la bola.  Y ahora Nuestra Señora, sin embargo, señala ahora hacia abajo, y Jesús eleva de nuevo Su mano, y Él bendice todos los sacramentales.   Ahor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os los objetos de Dios de naturaleza Divina, tarjetas, medallones, serán bendecidos por el Padre.  Ellos serán usados en los días venideros como instrumentos para la conversión y la cura.  De esta manera será propagado el trabajo de Mi Madre."</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Él eleva Su mano, así, y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a hacia allá;  Él está de pie justamente arriba de los árboles.  Ahora El se eleva mucho más alto;  Él va hacia la rama más alta del árbol.  Pero ahora Él ve hacia abajo, y Él... Nuestra Señora también toma Su Rosario, así, y extien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iene hacia el centro del... del lado izquierdo del asta de la bandera, y Él dic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POR ACCIDENTE SINO LLAMAD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ncontraréis hijos Míos, que todas estas bendiciones os ayudarán a pasar por los días oscuros venideros. Muchos de vosotros seréis usados como instrumentos del Cielo, así como habréis escuchado de muchos instrumentos a través del mundo.  Hay una gran necesidad para que muchos vayáis adelante y llevéis la palabra de la ver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habéis venido a los Terrenos Consagrados de Mi Madre, no habéis venido por accidente o casualidad, sino porque habéis sido escogidos.  Consideraos como llamados por el Padre, como apóstoles del Padre, e id hacia adelante con la verdad, sabiendo que la victoria final será con el Padre en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bendigo a todos, hijos Míos, así como el Padre y el Espíritu Santo os bendicen.  Y continuad con vuestras oraciones de expiación.  Muchas oraciones y muchos actos de sacrificio se necesitan en los días venider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y Jesús van hacia el lado derecho del asta de la bandera, y Ellos están ahora de pie y ven hacia abajo.  Y Nuestra Señora inclina Su cabeza, y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con vuestras oraciones de expiación, hijos Míos.</w:t>
      </w:r>
      <w:r>
        <w:rPr>
          <w:rFonts w:eastAsia="MS Mincho;ＭＳ 明朝" w:cs="Times New Roman" w:ascii="Times New Roman" w:hAnsi="Times New Roman"/>
          <w:b/>
          <w:bCs/>
          <w:lang w:val="es-GT"/>
        </w:rPr>
        <w:t xml:space="preserve">  El poder de la oración se eleva grandemente al Cielo."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adre Nuestro Quien estáis en los Cielos, santificado sea Tu nombre;  vénganos en Tu Reino; hágase Tu voluntad así en la tierra como en el Cielo.  El pan nuestro de cada día, dánoslo hoy, y perdona nuestras deudas, así como nosotros perdonamos a nuestros deudores, y no nos dejes caer en la tentación, más líbranos del mal. Amén.</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41:00Z</dcterms:created>
  <dc:creator>Sonia Larraondo</dc:creator>
  <dc:description/>
  <dc:language>en-US</dc:language>
  <cp:lastModifiedBy>Usuario de Windows</cp:lastModifiedBy>
  <dcterms:modified xsi:type="dcterms:W3CDTF">2003-09-24T22:41:00Z</dcterms:modified>
  <cp:revision>2</cp:revision>
  <dc:subject/>
  <dc:title>24 Diciembre 1973 - Noche Buena, la Natividad de Nuestro </dc:title>
</cp:coreProperties>
</file>