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r>
      <w:r>
        <w:rPr>
          <w:rFonts w:eastAsia="MS Mincho;ＭＳ 明朝"/>
          <w:b/>
          <w:bCs/>
          <w:sz w:val="20"/>
          <w:szCs w:val="20"/>
          <w:lang w:val="es-GT"/>
        </w:rPr>
        <w:t xml:space="preserve">25 Marzo 1973 - Fiesta de la Anunciación de la Madre Santísima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es Mi intención llenar vuestros corazones con temor al ver lo que ha de sucederle a esta generación mal agradecida.  He ido de aquí para allá a través del mundo, derramando muchas lágrimas.  Mis súplicas por penitencia y expiación han caído en muchos corazones endurecidos y en oídos sordos.  Ahora, lo único que puedo hacer es prepararos para los días venide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antendréis todos los sacramentales con vosotros tal y como lo He indicado en el pasado.  Satanás buscará remover esta protección de vos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os de Nuestros dedicados han caído en la línea con las máximas falsas del modernismo.  Nuestros Corazones están realmente entristecidos por la ceguera que ha entrado en los corazones de muchos en la Casa de Di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os síntomas de debilidad del alma humana, existen en abundancia a vuestro alrededor.  Las gracias otorgadas por el Cielo han sido aceptadas sólo por unos pocos.  Muchos han preferido aceptar el pecado como una manera de vi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tengo que daros la cuenta de horas, días ni años antes del Castigo venidero.  Lo que importa es que preparéis vuestras almas ahora para lo que ocurrirá.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bendigo con el escudo de la Inmaculada Concepción en el nombre del Padre, y del Hijo, y del Espíritu Santo.  Que quedéis protegidos con el escudo de la Inmaculada Concepción.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UTILIZAD LA INVOCACIÓN A SAN MIGUE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s fuerzas del mal siempre rodean un santuario de pureza.  Por lo tanto, utilizaréis la invocación a Miguel en todo momento.  Hemos pedido que Miguel sea regresado en la Santa Casa de Dios.  Su remoción ha abierto las puertas para la entrada de los malos espíritus a la Casa de Di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os están siendo guiados por el camino de la condenación eterna. Ellos siguen como ovejas al matader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ncuentro entre Nuestros dedicados, muchos actos de abominación, falta de respeto y pérdida de vocación.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SACERDOTES NO HAN DE QUITARSE LOS HÁBIT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Un sacerdote debidamente ordenado en la Casa de Dios no se removerá su hábito.  El no se quitará la medalla de honor de su vocación.  Al hacer esto, sujeta a su alma a la contaminación de la influencia mundan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sentís honor al haber sido escogidos entre una multitud de almas, para ser representantes de vuestro Dios sobre vuestro mundo?  ¿Tenéis vergüenza de vuestra vocación?  ¡Pobre del hombre quien pone sus ojos y su corazón en el mundo y adopta las máximas del mundo, todas creaciones de satan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Después de la purificación final, sólo unos pocos serán salvados.-  He ido y venido a través del mundo como una Mediadora entre Dios y el hombre.  He venido a vosotros como vuestra Madre y He rogado por la salvación y redención de vuestras almas.  Muchas están cayendo rápidamente en la red tejida por sataná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Hacia la izquierda del asta de la bandera, Nuestra Señora se adelanta, y Ella tiene Su mano alrededor de una pequeña niña.  Ella tiene aproximadamente diez años de edad.  ¡Oh!  Ahora la reconozco – es Jacinta.  Ahora Jacinta viene hacia el asta de la bandera. </w:t>
      </w:r>
    </w:p>
    <w:p>
      <w:pPr>
        <w:pStyle w:val="PlainText"/>
        <w:ind w:left="720" w:hanging="0"/>
        <w:jc w:val="center"/>
        <w:rPr>
          <w:rFonts w:ascii="Times New Roman" w:hAnsi="Times New Roman" w:cs="Times New Roman"/>
          <w:lang w:val="es-GT"/>
        </w:rPr>
      </w:pPr>
      <w:r>
        <w:rPr>
          <w:rFonts w:eastAsia="MS Mincho;ＭＳ 明朝" w:cs="Times New Roman" w:ascii="Times New Roman" w:hAnsi="Times New Roman"/>
          <w:b/>
          <w:bCs/>
          <w:lang w:val="es-GT"/>
        </w:rPr>
        <w:t xml:space="preserve">YO ESCRIBÍ SOBRE LA FOTOGRAFÍ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acinta</w:t>
      </w:r>
      <w:r>
        <w:rPr>
          <w:rFonts w:eastAsia="MS Mincho;ＭＳ 明朝" w:cs="Times New Roman" w:ascii="Times New Roman" w:hAnsi="Times New Roman"/>
          <w:lang w:val="es-GT"/>
        </w:rPr>
        <w:t xml:space="preserve"> (en una voz que ruega, como de niña) - "Oh, ¿Por qué no escucháis mis palabras?  ¿Habéis olvidado los peligros que Nuestra Señora os dio por escrito?  Ellos fueron dados específicamente para protegeros en vuestros tiemp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Yo escribí sobre la fotografía para traeros esto.  Yo deseo, Verónica, que continúes enviando mi fotografía a través de tu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tiempo antes del gran castigo es corto.  Tantos morirán, y ellos no pueden entrar al Reino.  Es triste entrar al Purgatorio, pero hay alegría de corazón sabiendo que algún día entraréis en el Reino.  Pero ver las almas caer al infierno, ¡hace que lloremos lágrimas en abundancia sobre vuestro mun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l lado derecho del asta de la bandera, viene a través del cielo, una monja.  Es Santa Catarina.  Reconozco la pieza de la cabeza, es muy grande y blanca.  Es como, parecido a alas - como un sombrero, como gorra, y es muy grande y de apariencia pesa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la levanta su dedo, y señala hacia el lado izquierdo del cielo.  ¡Oh! Del lado izquierdo hay una gran medalla, y sobre ella está escrito - oh, es la Medalla Milagrosa.  Y ahora, arriba de ella están escritas en el cielo las palabras, con la escritura como la de Jacinta: "Oh Madre, sin pecado concebida, rogad por nosotros que recurrimos a V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del lado derecho, Santa Catarina es unida por cuatro monjas;  ellas vienen a través del cielo. Ahora está muy brillante - el cielo se vuelve muy brillante.  Oh, y reconozco a Santa Teresita. Santa Teresita, y hay tres hermanas detrás de ella.  ¡Oh! Santa Teresita... oh, ella ahora se inclin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Escucha cuidadosamente, Verónica, a mis palabr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di mi vida sobre la tierra, de niña.  Mi pequeña manera era una de amor.  El verdadero amor no busca auto-gratificación, sino el bienestar del amado.  Es sólo dando que recibiréi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os debéis de retiraros ahora de vuestro mundo, que ha sido entregado a satanás.  No tendréis los dos.  Ahora debéis tomar la cruz y cargarla.  Sólo de esta manera permaneceréis en el camino.  Es un camino angosto, y cuando lo dejáis, es difícil encontrar el camino de vuelt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directriz del Cielo os ha sido dada durante toda la duración de vuestra vida sobre la tierra.  Es un plan sencillo de amor.  No ofendéis ni dañáis a aquellos quienes amáis; ¿por qué, entonces, habéis escogido ofender y dañar a Jesús y a Nuestra Madre, Marí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e observado con mis hermanas, las abominaciones cometidas en los conventos.  ¿Por qué han escogido seguir, como doncellas tontas, las modas de un mundo malo?  Ellas no rezan; por lo tanto, ellas se han vuelto ciegas.  ¡Cuántas han abandonado a Jesús por el amor al mundo!  ¿Qué hará el Padre con ellas, cuando ellas entren más allá del v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atanás ha puesto sobre el mundo una moda de estilo. Es una manera destructiva de vida.  Los conventos no seguirán los estilos del mundo.  Los hombres de Dios no seguirán los estilos del mun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l lado izquierdo veo el cometa pasar muy velozmente por el cielo, y veo palabras escritas debajo del mismo: "Meses, Días, Horas."  Ahora del lado derecho veo una gran - oh, es una nota musical "Sol".  Ahora Nuestra Señora se acerca del lado derecho del asta de la bander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ración, penitencia y sacrificio son vuestro único recurso.  Realmente llueven lágrimas del Cie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u, hija Mía, Verónica, harás ajustes en tu vida familiar, y te prepararás para que la responsabilidad de tu misión sea tomada por aquellos quienes ya He nombrado para que te ayude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quellos quienes permanezcan cerca de Mi Hijo y permanezcan de buen espíritu, no tendrán miedo por los días que se avecinan.  Todo lo que está podrido caerá, y vuestro mundo emergerá purificado y triunfante ante los ojos de Dios.  Sin embargo, antes del acto final de Dios, Su castigo sobre el hombre por su no-arrepentimiento, muchos serán removidos del mun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tenéis que buscar el entretenimiento de vuestro mundo.  Nutriréis vuestras almas con aguas puras.  Hemos dejado con vosotros el Libro de la Vida.  Ahora lo leeréis.  Pero debo advertiros: no aceptaréis este Libro después del año ----"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NO ACEPTÉIS NUEVAS VERSIONES DE LA BIBLI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Nuestra Señora eleva Su mano,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Uno, nueve, seis, cuatro - 1964.  Todas las publicaciones de la verdad serán encontradas antes de esta fech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l hombre busca gobernar su mundo sin su Dios, aún buscando, en su arrogancia, crear vi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hombre busca ganar riquezas de naturaleza  temporal, entregándose a satanás.  Cuán ciego y tonto es, porque él acepta esta riqueza al precio de perder la vida eterna en el Reino de su Dios.  Porque vosotros, con vuestra libre voluntad, habréis escogido uniros a Lucifer en condenación y tormento eternos, o venir al Reino de la vid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l valor de la oración ha sido eliminado a propósito de vuestra conciencia.  Todos vosotros devolveréis la oración a vuestros hogares y a la Casa de Dios.  Un mal ejemplo en la Casa de Dios ha puesto a muchas almas en el camino al infier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o esperamos que los hermanos y hermanas vayan condenándose.  Esperamos un buen ejemplo y oración.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VENID A MÍ, MADRES QUE LLORÁI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obre estos terrenos sagrados serán dadas muchas gracias: gracias necesarias para la recuperación de almas errantes, gracias en abundancia al ser pedidas, gracias para curaciones y conversiones.  Venid a Mí, madres que lloráis por vuestros hijos errantes, y Yo os consolaré.  Yo os mostraré el camino para su recuperac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os padres de familia se han vuelto laxos a medida que se involucran en ganancias materiales.  Ellos han caído en su papel como padres de familia y le responderán al Padre por la caída de las almas de sus hijos.  Cada padre de familia será responsable por la caída del alma de su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dependáis del mundo para que les traiga la verdad a vuestros hijos.  Sobre esta verdad, vosotros, como padres de familia, habéis sido instruidos, y sois vosotros quienes tendréis que tomar las riendas de la instrucción de vuestros hijos en el momento actu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atanás ha colocado a muchos agentes en la Casa de Dios, y todos los campos de entretenimiento, cultura y gobernación están ahora establecidos por satan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Preguntas, hija Mía, cómo fue que evolucionó esta situación.  No estaba en el plan de Dios traer sobre vosotros el gran Castigo en estos tiempos.  Es la voluntad del hombre que ha forzado Su mano sobre vos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gran plaga y la oscuridad vendrán antes de la Bola de la Redención. Gradualmente, encontraréis evolucionando la extinción del hombre sobre la tierra.  El Padre no planea erradicar al hombre completamente de la tierra, tal y como Él lo hizo durante el tiempo de Noé, escogiendo sólo a unos pocos para establecer el Rei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brá una gran guer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del lado izquierdo del asta de la bandera está escrita la palabra: "AMARILLO EN CONTRA DE BLANCO - BLANC0 EN CONTRA DE NEGRO", y luego hay una gran cruz sobre el mundo.  Es un globo del mundo, y hay sangre que se derrama hacia un lado. Y hay un charco de sangre;  es como un río.  Y ahora la palabra sale de adentro de la sangre, y dice "PALESTINA":  P-A-L-E-S-T-I-N-A, y debajo, "JERUSALÉ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va hacia el lado derecho del asta de la bandera.  Oh. Nuestra Señora dijo que debo ahora ponerme de pie y sentarme.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hay dos hombres que se adelantan.  Ellos están vestidos- ellos se ven ahora como monjes.  El del lado derecho, él se ve como un monje, y él carga un libro grande, pero se ve muy viejo.  Tiene una cubierta marrón;  se ve como una cubierta parecida a piel de becerro, pero tiene una cruz dorada en la cubiert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 él ahora se inclina y habla con un hombre joven - oh, un hombre joven quien sube - sale del cielo.  Oh, lo reconozco, porque lo he visto antes.  Es San Aloísio. ¡Oh sí, es San Aloísio! Oh, él sonríe porque él sabe que lo reconocí.  ¡Oh! Ahora San Aloísio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Aloísio</w:t>
      </w:r>
      <w:r>
        <w:rPr>
          <w:rFonts w:eastAsia="MS Mincho;ＭＳ 明朝" w:cs="Times New Roman" w:ascii="Times New Roman" w:hAnsi="Times New Roman"/>
          <w:lang w:val="es-GT"/>
        </w:rPr>
        <w:t xml:space="preserve"> -  "No reconocéis a mi maestro, hija mí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El hombre con la capa y capucho es San Roberto Belarmino.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San Roberto.  Ahora San Roberto se adelanta, y él ve hacia abajo.  ¡Oh!  ¡Oh, él no está muy feliz!  ¿No sé, si debo repetir esto, Nuestra Señora?  Ahora él ve hacia abajo,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Roberto Belarmino</w:t>
      </w:r>
      <w:r>
        <w:rPr>
          <w:rFonts w:eastAsia="MS Mincho;ＭＳ 明朝" w:cs="Times New Roman" w:ascii="Times New Roman" w:hAnsi="Times New Roman"/>
          <w:lang w:val="es-GT"/>
        </w:rPr>
        <w:t xml:space="preserve"> -  "¿Por qué habéis cambiado los reglament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él va hacia el lado izquierdo, y él también ve hacia abajo del lado izquierdo de las personas.  Y él abre el libro, y él señala al libro,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Roberto Belarmino</w:t>
      </w:r>
      <w:r>
        <w:rPr>
          <w:rFonts w:eastAsia="MS Mincho;ＭＳ 明朝" w:cs="Times New Roman" w:ascii="Times New Roman" w:hAnsi="Times New Roman"/>
          <w:lang w:val="es-GT"/>
        </w:rPr>
        <w:t xml:space="preserve"> - "¡Ayuno!  ¡Mientras vuestros estómagos se hinchan matáis de hambre a vuestra alma!  ¿Por qué no hacéis ayuno y penitenci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Roberto viene hacia el lado derecho del asta de la bandera.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Sa</w:t>
      </w:r>
      <w:r>
        <w:rPr>
          <w:rFonts w:eastAsia="MS Mincho;ＭＳ 明朝" w:cs="Times New Roman" w:ascii="Times New Roman" w:hAnsi="Times New Roman"/>
          <w:b/>
          <w:bCs/>
          <w:lang w:val="es-GT"/>
        </w:rPr>
        <w:t xml:space="preserve">n Roberto Belarmino </w:t>
      </w:r>
      <w:r>
        <w:rPr>
          <w:rFonts w:eastAsia="MS Mincho;ＭＳ 明朝" w:cs="Times New Roman" w:ascii="Times New Roman" w:hAnsi="Times New Roman"/>
          <w:lang w:val="es-GT"/>
        </w:rPr>
        <w:t xml:space="preserve">-  "¿Por qué encontramos estas abominaciones en la Casa de Dios?  ¿Qué es este nuevo modernismo que clamáis tan constructivo en la Casa de Dios, mientras vemos destrucción a nuestro alrededor, y la pérdida de almas para el Rey del Cielo?  ¡Hombre arrogante!  ¿Qué es lo que estáis buscando que venga sobre vosotros, sino vuestra propia destrucción?  ¡Amantes del placer!  ¡Fornicadores sin conciencia!  ¡Aún entre los hombres de Dios!! ¡Qué clase de castigo estáis llamando para que caiga sobre vosotros!  ¡¡Vosotros, quienes deberíais estar como un ejemplo para vuestro rebaño, lo habéis guiado fuera del cami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Roberto va hacia el lado izquierdo del asta de la bandera. Oh, a él se une Santa Teresita, y hay muchas monjas, pero son de distintas órdenes.  No las reconozco.  Ellas están vestidas muy distintamente en sus hábitos, pero todas ellas tienen algo en común: sus faldas son muy largas.  Ahora Nuestra Señora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NO HAY CAMBIOS EN EL CIE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tarás, hija Mía, que no hay cambios en el Cielo.  Las faldas serán bajadas de nuevo hasta el suelo.  El mayor de los castigos de destierro eterno, será dado a aquellos quienes han abandonado su vocación, quienes se han descarriado, pero por su propia voluntad, por los planes y astucia de sataná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iene hacia adelante. Oh, debe haber mucho viento.  Ella tiene puesta la capa azul más bella.  ¡Oh, es muy bonita!  La capa es de un azul que nunca he visto antes.  Es casi como el azul del cielo en el día más claro.  Es un azul bello.  Ahora, alrededor de Su capa hay un borde de oro.  Ahora el oro es tan brillante... Oh, la luz que brilla sobre él -  Ahora veo que hay hostias.  Las hostias se elevan muy alto sobre la cabeza de Nuestra Señ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e adelanta.  ¡Oh!  Oh, y Jesús ahora se adelanta.  Él - Él sale de las nubes.  ¡Oh! Él sonríe.  Y ahora Nuestra Señora viene hacia - Ella no camina; Ella flota.  Nuestra Señora flot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xml:space="preserve">- "No tengo que repetir, hija Mía, el gran pesar en Nuestros Corazones por las abominaciones que se cometen en vuestro mundo en contra del Sagrado Corazón de Mi Hijo.  Ves, hija Mía, Mi Corazón traspasado con pesa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 ¡Oh! Oh, es - oh, ya veo - ¡Oh! Ahora - oh, en el pecho de Nuestra Señora hay un gran corazón.  Oh, se vuelve más grande y cubre toda la parte frontal de Su túnica.  ¡Pero sangra, y veo dagas!  ¡Son dagas!  Oh, hay tantas dagas, y - oh, ¡no puedo ver!  ¡No puedo ver! No puedo -(en una voz quejumbrosa quebrada por la pena).  Y también, ahora Sus manos - Nuestra Señora extiende Sus manos hacia arriba, y Ella las sostiene arriba de Su cabeza.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 -</w:t>
      </w:r>
      <w:r>
        <w:rPr>
          <w:rFonts w:eastAsia="MS Mincho;ＭＳ 明朝" w:cs="Times New Roman" w:ascii="Times New Roman" w:hAnsi="Times New Roman"/>
          <w:lang w:val="es-GT"/>
        </w:rPr>
        <w:t xml:space="preserve"> "Estoy casi crucificada por las abominaciones en contra de Mi Hij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oh, ahora hay una cruz muy grande del lado izquierdo del cielo.  Ahora la cruz es muy negra, y flota... Oh, ahora veo que flota hacia lo alto de una catedral grande.  Oh, es (la Basílica de) San Pedro.  Ahora, también, sobre la cruz, hay un águila.  El águila es muy negra;  no se ve bonita.  Se ve como la muerte, yo no sé... -  Ahora se vuelve muy oscuro y el edificio - la luz parece que se apaga.  Y hay una campana que tañe;  la puedo escuchar. </w:t>
      </w:r>
      <w:r>
        <w:rPr>
          <w:rFonts w:eastAsia="MS Mincho;ＭＳ 明朝" w:cs="Times New Roman" w:ascii="Times New Roman" w:hAnsi="Times New Roman"/>
        </w:rPr>
        <w:t xml:space="preserve">¡Hace bong-ng-ng!... ¡bong-ng-ng!...  bong-ng-ng!... bong-ng-ng!...  </w:t>
      </w:r>
      <w:r>
        <w:rPr>
          <w:rFonts w:eastAsia="MS Mincho;ＭＳ 明朝" w:cs="Times New Roman" w:ascii="Times New Roman" w:hAnsi="Times New Roman"/>
          <w:lang w:val="es-GT"/>
        </w:rPr>
        <w:t>Ahora el cielo se pone muy oscuro, y no puedo ver el edificio.</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MS Mincho;ＭＳ 明朝" w:cs="Times New Roman" w:ascii="Times New Roman" w:hAnsi="Times New Roman"/>
          <w:lang w:val="es-GT"/>
        </w:rPr>
        <w:t xml:space="preserve">Nuestra Señora ahora se adelanta, y Ella dice - oh, no lo puedo repetir.  Oh.  Oh. Oh, sí.  La foto... sí.  Ahora Nuestra Señora se acerca,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réis con vuestras oraciones de expiación.  Se necesitan muchas oraciones.  Vuestro mundo está cubierto por la oscuridad."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dice que todos debemos leer la Biblia.  Si siguen las escrituras de Juan, no estarán perdidos en las ocurrencias que tienen por delante.  Los padres de familia deben traer el Libro de la Verdad y la Vida, la Biblia, a sus hijos.  Sus hijos ahora están siendo destruidos con la literatura creada por satanás - infiltración a través de la me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Aceptad el hecho, hijos Míos, que satanás, Luciel, no fue despojado de su gran conocimiento y poder antes de ser arrojado del Cielo por su desobediencia y arrogancia hacia el Padre.  Por lo tanto, él tiene sobre vuestra tierra, gran poder.  Uno de estos poderes que él tiene sobre el hombre, es que él vive en un mundo invisible para vuestros ojos humanos, a menos que el Padre os dé la gracia para ver.   Por lo tanto, debéis ser guiados en la verdad, por el conocimiento que tienen los santos sacerdotes en la Casa de Dios, y la verdad en la instrucción recibida por muchos padres de familia en su niñe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Dios Padre le ha dado a cada hombre una conciencia innata.  Él pecará cuando escoja cegarse a la ver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uestros hijos han perdido el camino porque ellos han perdido el conocimiento de Dios.  El hombre busca siempre, pero nunca encuentra la verdad.  El orgullo, el orgullo intelectual, en la Casa de Dios y los hombres científicos de vuestro mundo, los han colocado en el camino de su propia condenación.  Ellos siguen el camino de los ángeles caí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Debe mantenerse una constante vigilia de oración en vuestro país y en todo el mundo.  Los agentes del infierno andan sueltos con fuerza sobre vuestro mundo.  La oración los puede detener.  Ahora estáis en la guerra de los espíritus, tal y como se hace ver en el Libro de la Vida, el principio de los últimos dí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os agentes del infierno entrarán en cualquier alma que no esté limpia, sea hombre, mujer o niño.  Él usará esta manera para que un cuerpo humano acepte trabajar su voluntad, la voluntad de satan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 menos, hijos Míos, que retengáis grandes gracias y permanezcáis cerca de Mí Hijo, caeréis en la oscur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pecado ahora se ha vuelto una forma de vida en vuestro mundo.  Las almas continúan cayendo al infierno, ¡tan numerosamente como los copos de nieve que caen de los ciel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Regresad a vuestros hijos al conocimiento de la existencia del mundo del Padre y del Reino.  Ellos vagan como ovejas perdidas, buscando, pero nunca encontrando la verdad.  En su búsqueda, ellos se han encontrado con los agentes del infierno, y con los planes impuestos por satanás.  Muchas plagas han entrado en vuestro país y no han sido detectadas, aceptadas como una forma de vid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PLAGA DE DROGAS ENTRE LA JUVENTUD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se refiere al uso de drogas entre las personas jóven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a sido fomentado para destruir la mente y la voluntad, permitiendo que el alma joven sea susceptible a la entrada del mal, y retirada de Dios hacia el reino de Lucifer.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ólo a través de las gracias que pueden rescatar su alma, regresarán, regresarán al Reino.  Aquellos quienes reciben en abundancia, mucho es esperado de ellos.  Ellos no descansarán, sabiendo que han recibido la Luz, sino deben ir hacia adelante y compartir sus gracias con o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disciplina debe ser devuelta a la Casa de Dios y a los hogares.  Debe pararse la tolerancia.  No salvaréis almas dándoles los lujos de la vida, y mimando vuestro cuerpo terren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ya no reconoce el valor de privarse de estos lujos ni del sufrimiento.  Él vive por el momento sobre la tierra.  El se ciega a la verdad de su peregrinaje temporal sobre la tierr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hacia el lado derecho del asta de la bandera.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Apresuraos, prestad atención, y escuchad, porque Yo no utilizo Mis palabras ociosamente!  Habéis puesto sobre vosotros la condenación del Padre.  Será necesario un reverso total de vuestro actual rechazo de las leyes de Dios, ya que la Bola ya ha sido enviada en camino.  Muchos morirán en la gran llama de esta Bola de la Redención.  Aquellos a quienes ahora se les ha dado la gracia estarán preparados y reunirán ovej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os los sacramentales deben usarse y guardarse en los hogares.  Las imágenes, estatuas, deben mantenerse en los hogares y en la Casa de Dios, porque entonces no caerán durante la prueba del castigo.  Todos los que guardáis Mis imágenes en vuestras casas no seréis destruid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Jesús dice que las imágenes son las estatu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Todos los que practicáis la ciencia falsa de la astrología sois no-creyentes.  Esta ciencia falsa fue creada para quitar el conocimiento del poder de Dios del hombre.  Ninguna piedra ni fuerza cósmica guiará el patrón de vida de un hombre;  sólo su Creador, el Padre, sostiene el destino de cada hombre en Su mano.  Sin embargo, no neguéis el hecho que el hombre, de su propia voluntad puede darle la espalda al Padr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CUATRO DEMONIOS SUELTOS EN UNA MISIÓN ESPECIAL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y sobre vuestra tierra ahora, cuatro demonios sueltos en una misión especial.  Las almas con conocimiento comprenderán Mis palabras.  El quinto será liberado en poco tiempo.  El sexto estará presente antes que Yo venga con Miguel para restaurar la paz.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cumplid Mi promesa con </w:t>
      </w:r>
      <w:r>
        <w:rPr>
          <w:rFonts w:eastAsia="MS Mincho;ＭＳ 明朝" w:cs="Times New Roman" w:ascii="Times New Roman" w:hAnsi="Times New Roman"/>
          <w:b/>
          <w:bCs/>
          <w:lang w:val="es-GT"/>
        </w:rPr>
        <w:t xml:space="preserve">una curación del alma inválida, si seguís Mi directriz, hija Mí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 la par de Nuestra Señora, del lado derecho, está San Miguel.  ¡Oh, él es grande!  ¡Oh, él es- oh-h! Él es muy alto.  Oh, Nuestra Seora se ve como una pequeña estatuilla al lado de San Miguel.  Y San Miguel ahora - es muy difícil verlo porque San Miguel tiene un cabello de apariencia metálica, una especie de cabello 'cobrizo', como metálic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él dice: "No digáis 'cobrizo', hija Mía.  Fue dado por Dios.  Seguramente podrías escoger - utilizaré una mejor palabra".  Oh, él dijo "translúcido"  Oh-h-h, bien, de cualquier forma, es - es muy, muy brillante y reluciente como el oro, por eso  pensé que era metálico.  ¡Oh-h! San Miguel sonríe, y él señala hacia... Oh, justamente allí hay ahora caball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Oh, ellos vienen a través del cielo tan rápidamente.  Pero estos caballos tienen colores.  Se ven muy divertidos, porque hay un caballo blanco y un caballo rojo y un caballo negro y un caballo verde.  Y ahora ellos cruzan el cielo muy rápidamente, y San Miguel se hace hacia atrás.  Él sostiene - ahora él tiene esta balanza - no, es como una balanza o escala;  la sostiene en una mano, y tiene como una lanza.  Es una vara larga con un extremo- no es verdaderamente una punta- tiene - oh, ya veo, tiene tres puntas, como tres dientes,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El tiempo pasa muy rápidamente en el Libro de la Vid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EL SEGADOR SINIESTRO</w:t>
      </w:r>
      <w:r>
        <w:rPr>
          <w:rFonts w:eastAsia="MS Mincho;ＭＳ 明朝"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ahora él se ha detenido, ahora uno, y - veo los otros caballos que han pasado al cielo, pero el caballo negro ahora viene hacia aquí.  Oh, se ve terrible.  Sobre el lomo del caballo está sentado un horrible - ¡oh-h! Es - oh, ni siquiera lo puedo ver.  Se ve - ni siquiera es un él; parece como un animal.  Es - ¡oh-h! Es horrible.  Es todo negro y carbonizado, y él tiene - se ve como -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No tengas miedo, hija Mía.  Tienes la visión de lo que será.  Es la muer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Pero se ve como una calavera, con casi como cuernos, como un demonio.  Pero sin embargo, tiene el cuerpo de un hombre, porque tiene, como piernas, que son negras - muy negras y oscuras - a los lados del caball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él tiene algo en sus manos;  no lo puedo ver.  ¡Oh! sostiene una calavera.  Sostiene una calavera - en verdad es una calavera, como, ustedes saben, una calavera humana, en su mano.  Ahora él sostiene la calavera muy alto, por encima de su cabeza.  Ahora el caballo empieza a moverse y va hacia el lado izquierdo del asta de la bandera. Y ahora - oh, se va hacia el cielo.  No lo puedo ver.  Oh, no puedo - no puedo ver esto.  </w:t>
      </w:r>
      <w:r>
        <w:rPr>
          <w:rFonts w:eastAsia="MS Mincho;ＭＳ 明朝" w:cs="Times New Roman" w:ascii="Times New Roman" w:hAnsi="Times New Roman"/>
        </w:rPr>
        <w:t xml:space="preserve">¡Oh-h-h! ¡Oh-h-h! </w:t>
      </w:r>
      <w:r>
        <w:rPr>
          <w:rFonts w:eastAsia="MS Mincho;ＭＳ 明朝" w:cs="Times New Roman" w:ascii="Times New Roman" w:hAnsi="Times New Roman"/>
          <w:lang w:val="es-GT"/>
        </w:rPr>
        <w:t xml:space="preserve">Ahora Nuestra Señora viene.  Se vuelve mucho más claro.  Y ahora Nuestra Señora se adelanta, pero se ve muy seria, y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a sangre correrá libremente sobre la tierra.  No puedo venir con palabras de mentira y prometeros una gran paz, hasta que el mundo quede purificado.  Lloré durante años por expiación y penitencia, pero Mis palabras cayeron sobre muchos oídos sordos.  Ahora todos habéis sido preparados y Nosotros esperamos que ajustéis vuestras vidas en conform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continuad con las oraciones de expiación sobre las cuentas de oración, y Jesús entonces bendecirá los sacramentales."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Jesús desea ahora bendecir todos los sacramentales.  Todos los que puedan, por favor arrodíllens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Jesús se adelanta;  Él ha estado de pie, aquí, conmigo, y Él desea que todos traigan hacia aquí todos los sacramentales, artículos de Dios: estampas, cuadros santos, Rosarios, medallas, cualquier ítem que necesite las gracias para la purificación de vuestra alma y de aquellos a quienes ama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eleva Su mano, muy alto arriba de Su cabeza, así, y Él hace la señal de la Trinidad, así.  Y ahora El se mueve muy lentamente, y Él ahora ve hacia abajo.  Él está justamente enfrente del asta de la bandera.  El ve hacia abajo ahora, y va a levantar Su mano nuevamente, y Él bendice a todos los de esta área con la señal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viene hacia adelante, también;  Ella tiene un Rosario grande, el blanco con los Padrenuestros dorados, y el gran crucifijo dorado.  Ahora Ella está de pie al lado de Jesús. Ahora Ella habla con Jesús, pero Jesús ahora levanta Su mano.  Oh, puedo ver en Su mano - oh, se pueden ver las Llagas en Su mano.  Son muy, muy profundas, a pesar que se han cicatrizado.  Puedo ver - puedo ver en dónde atravesaron las púas sus Manos.  ¡Oh!  Las marcas están allí - se ve como. ¡Oh! No sangra, pero se ve como sangre seca - coagulada.  Pero realmente puedo ver -. Oh, ahora Jesús eleva Su mano muy alto, y Él va a bendecir a todos de este lado del asta de la  bandera: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Ella eleva Su crucifijo del Rosario, así.  Ella lo sostiene, así, y ahora - oh-h, Ella hace la señal de la cruz. Y Ella sonríe.  Ahora Nuestra Señora se inclina, y Su manto - la capa, que es de un azul bello, ondea y - oh, ondea.  Y Nuestra Señora tiene puesta una falda muy amplia, muy amplia.  Y ahora Ella se inclina, y Ella bendice la señal de la cruz de este lado del asta de la bande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ahora viene - oh, Ella flota hacia aquí, y Jesús La sigue.  Y Ahora San Miguel, puedo ver a San Miguel - él está de pie detrás de Nuestra Seño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Él es muy, muy grande.  Debe de medir por lo menos - ¡oh! ocho o nueve veces más que Nuestra Señora;  y él es muy ancho, pero no se ve fuera de proporción.  Es simplemente bello, pero no puedo ver su rostro;  su cabello, sin embargo, no puedo dejar de ver su cabello.  Su cabello es como el metal, y - oh, él cree que es divertido, también.  Es muy extraño, su cabello, el cabello de San Miguel;  es más como metal.  Está cortado bastante corto alrededor de su cabez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que mira Hacia - oh, ya veo - él espera por Nuestra Señora, Quien se mueve ahora hacia el lado derecho del asta de la bandera, entre el asta de la bandera y el árbol.  Y Ella ahora eleva Su crucifijo, y hace la señal de la cruz: En el nombre del Padre, y del Hijo, y del Espíritu Santo.  Ahora Nuestra Señora se adelanta, y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Todas las bendiciones de las gracias otorgadas en los terrenos sagrados serán instrumentales para fomentar el trabajo de rescatar las almas a través del mund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a hacia el lado izquierdo, y - oh, Ella tiene ahora en Sus manos un Rosario, pero no es el mismo que tenía antes.  Está hecho de, todo de flores.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Es como el que solíamos tener;  está hecho todo de rosas.  El Rosario está hecho realmente de rosas... rosas.  Y ahora veo - oh, pero en vez de la rosa, cada Padrenuestro es una gran cruz.  La cruz es blanca, y las rosas son roj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eso significaría que el Padrenuestro es una cruz blanca, y que las Avemarías son rosas rojas: una, dos, tres, cuatro, cinco, seis, siete, ocho, nueve, diez - diez rosas y luego de nuevo la cruz blanc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lo sostiene muy arriba y - oh, ahora el crucifijo es - ya no es dorado, también es una cruz blanca.  Oh,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s ahora, hija Mía, porqué te he dado instrucciones para que coloques la cruz blanca en la bas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sí, la base de la estatua.  Nuestra Señora me dijo ayer, anteayer, que colocara una cruz blanca sobre la base de la estatua.  La cruz ahora de Su Rosario es exactamente como esta cruz blanca.  ¡Oh!  Ahora Nuestra Señora sonríe. Ahora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réis con las oraciones de expiación. </w:t>
        <w:tab/>
        <w:t xml:space="preserv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staré siempre con vosotros en estos terrenos sagrados.  A pesar que He pedido fechas para vigilias especiales, esto no significa que los terrenos no estarán abiertos en perpetu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os los que vengáis aquí seréis consolados y nutridos con las gracias para prevenir la infiltración de satanás sobre vuestras almas humanas, para que podáis soportar las presiones de satanás durante vuestra vida sobre la tierra y regresar en triunfo glorioso al Rei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béis sido puestos como hijos de Dios sobre la tierra, como campeones del Cielo.  Nos entristecemos cuando uno es capturado por satanás.  Nos alegramos, y hay gran gozo en el Cielo entre los ángeles y el Padre, cuando podéis recuperar de satanás tan siquiera un hijo para Nosotros.  Por lo tanto, hijos Míos, id adelante con gran esperanza y espíritu, y rescatad a vuestros hermanos y hermanas.  Dispersad por todo el mundo con gran prisa Mis palabras de estos terrenos sagr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e visitado en vuestra tierra muchos lugares a lo largo del tiempo terrenal, pero ahora Nosotros estamos en el tiempo de crisis.  Cada uno quien tenga la gracia, irá hacia adelante como discípulo de Mi Hijo.  De esta manera subiréis rápidamente la escalera hacia el Reino."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se adelanta, y El ahora levanta de nuevo Su mano.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bendigo a todos, hijos Míos, y otorgo entre vosotros las gracias para vuestra salvación y la recuperación de todas las almas que tiene satanás: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Él ha tomado Su mano, y ha hecho la señal de la Trinidad sobre el crucifijo. Él dice que no voy a comprender plenamente la razón de hacer esto.  Hay muchos secretos del Cielo que no serían sagrados ya más si fueran revelados al mundo en este tiempo.  ¡Oh! Ahora Jesús se retrocede, y está de pie con Nuestra Señora. Ahora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Continuaréis ahora con las cuentas de oración al Cielo."  </w:t>
      </w:r>
    </w:p>
    <w:p>
      <w:pPr>
        <w:pStyle w:val="Normal"/>
        <w:spacing w:before="280" w:after="280"/>
        <w:jc w:val="both"/>
        <w:rPr>
          <w:sz w:val="20"/>
          <w:lang w:val="es-GT"/>
        </w:rPr>
      </w:pPr>
      <w:r>
        <w:rPr>
          <w:sz w:val="20"/>
          <w:lang w:val="es-GT"/>
        </w:rPr>
        <w:t xml:space="preserve">  </w:t>
      </w:r>
    </w:p>
    <w:p>
      <w:pPr>
        <w:pStyle w:val="NormalWeb"/>
        <w:rPr>
          <w:sz w:val="20"/>
          <w:lang w:val="es-GT"/>
        </w:rPr>
      </w:pPr>
      <w:r>
        <w:rPr>
          <w:sz w:val="20"/>
          <w:szCs w:val="20"/>
          <w:lang w:val="es-GT"/>
        </w:rPr>
        <w:t xml:space="preserve">  </w:t>
      </w:r>
    </w:p>
    <w:p>
      <w:pPr>
        <w:pStyle w:val="Normal"/>
        <w:rPr>
          <w:sz w:val="20"/>
          <w:lang w:val="es-GT"/>
        </w:rPr>
      </w:pPr>
      <w:r>
        <w:rPr>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0:24:00Z</dcterms:created>
  <dc:creator>Sonia Larraondo</dc:creator>
  <dc:description/>
  <dc:language>en-US</dc:language>
  <cp:lastModifiedBy>Usuario de Windows</cp:lastModifiedBy>
  <dcterms:modified xsi:type="dcterms:W3CDTF">2003-09-24T00:24:00Z</dcterms:modified>
  <cp:revision>2</cp:revision>
  <dc:subject/>
  <dc:title>25 Marzo 1973 - Fiesta de la Anunciación de la Madre Santísima</dc:title>
</cp:coreProperties>
</file>