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s>
        <w:spacing w:before="0" w:after="0"/>
        <w:jc w:val="both"/>
        <w:rPr>
          <w:sz w:val="20"/>
          <w:lang w:val="es-GT"/>
        </w:rPr>
      </w:pPr>
      <w:r>
        <w:rPr>
          <w:b/>
          <w:sz w:val="20"/>
          <w:szCs w:val="20"/>
          <w:lang w:val="es-GT"/>
        </w:rPr>
        <w:br/>
      </w:r>
      <w:r>
        <w:rPr>
          <w:rFonts w:eastAsia="MS Mincho;ＭＳ 明朝"/>
          <w:b/>
          <w:bCs/>
          <w:sz w:val="20"/>
          <w:szCs w:val="20"/>
          <w:lang w:val="es-GT"/>
        </w:rPr>
        <w:t xml:space="preserve">1 de Febrero,  1973 -  Víspera de la Fiesta de la Presentación de Nuestro Señor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Times New Roman" w:cs="Times New Roman" w:ascii="Times New Roman" w:hAnsi="Times New Roman"/>
          <w:lang w:val="es-GT"/>
        </w:rPr>
        <w:t xml:space="preserve"> </w:t>
      </w:r>
    </w:p>
    <w:p>
      <w:pPr>
        <w:pStyle w:val="PlainText"/>
        <w:jc w:val="both"/>
        <w:rPr>
          <w:rFonts w:ascii="Times New Roman" w:hAnsi="Times New Roman" w:cs="Times New Roman"/>
          <w:lang w:val="es-GT"/>
        </w:rPr>
      </w:pPr>
      <w:r>
        <w:rPr>
          <w:rFonts w:eastAsia="Times New Roman" w:cs="Times New Roman" w:ascii="Times New Roman" w:hAnsi="Times New Roman"/>
          <w:b/>
          <w:bCs/>
          <w:lang w:val="es-GT"/>
        </w:rPr>
        <w:t xml:space="preserve"> </w:t>
      </w:r>
      <w:r>
        <w:rPr>
          <w:rFonts w:eastAsia="MS Mincho;ＭＳ 明朝" w:cs="Times New Roman" w:ascii="Times New Roman" w:hAnsi="Times New Roman"/>
          <w:b/>
          <w:bCs/>
          <w:lang w:val="es-GT"/>
        </w:rPr>
        <w:t xml:space="preserve">Nuestra Señora </w:t>
      </w:r>
      <w:r>
        <w:rPr>
          <w:rFonts w:eastAsia="MS Mincho;ＭＳ 明朝" w:cs="Times New Roman" w:ascii="Times New Roman" w:hAnsi="Times New Roman"/>
          <w:lang w:val="es-GT"/>
        </w:rPr>
        <w:t xml:space="preserve">- "Oh hijos Míos, cómo ansío abrir ante vuestros ojos el futuro.  No puedo retener por mucho tiempo más el brazo del castigo.  Pecados y abominaciones más despreciables que los que han existido desde el principio de la creación son concebidos en las mentes y los corazones de los hombres.  Estas abominaciones han sido creadas por satanás en su plan para capturar a todas las criaturas destinadas al Reino del Padre.  (Paus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UNA PLAGA QUE HA DE LLEVARSE A MUCHOS NIÑOS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Una plaga ha de llegar a vuestro país.  Muchos niños serán removidos de vuestro mundo.  Será un acto de misericordia por parte del Padre.  Muchas almas jóvenes estarían destinadas al reino del infierno, reclamadas por Lucifer, si se quedasen sobre la tierra.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Él Padre castigará a aquellos a quienes El ama.  Muchas mentes han sido envenenadas por satanás, y el mundo se sumerge dentro de una profunda oscuri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o que estaba por pasar sobre vuestra tierra había sido planeado para un tiempo mucho más en el futuro.  Pero habéis endurecido vuestros corazones y os habéis vuelto de oídos sordos a Nuestras súplicas, por lo que vuestro futuro será ahora.  Todos aquellos quienes sois de espíritu bueno no tenéis nada que temer.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uestros Corazones están desgarrados por los muchos quienes escogen, por su libre albedrío, arrojar a un lado las gracias dadas por el Padre.  Muchos han aceptado las máximas falsas del humanismo, modernismo y satanismo puro.  ¡Engaño!  El engaño permitido por el Padre para la separación de las ovejas de las cabras.  No llores, hija Mía, por aquellos quienes caen al infierno, porque ellos han tenido todas las oportunidades, con sus ojos abiertos, de mantenerse sobre el camino al Reino.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ración, expiación, sacrificio, una vigilia constante de oración en vuestro país:  esa es la directriz que necesitáis.  Vosotros no peleáis la guerra del espíritu con palabras vanas arrojadas al fondo, negociando por pedazos de plata; almas;  buscando gloria propia y honores mundanos,  que son temporales en vuestra condición de vida.  Vosotros negociáis vuestras almas por vuestra existencia temporal, ¡¡y perdéis la eternidad!!"  (Paus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OS SUFRIMIENTOS DEL PAPA PABL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una iglesia grande, y hay muchas figuras vestidas muy regiamente que ingresan a esta iglesia.  Muchos son extraños.  No los reconozco.  (Pausa).  Está en el centro de una gran plaza.  Y sobre el domo hay una cruz.  La cruz es muy grande.  Oh.  (Verónica irrumpe en llanto).  Sobre la cruz está - está - El Santo Padre.  Viendo hacia arriba... viendo hacia arriba... y hacia abajo por las puertas...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Verónica continúa con voz quebrantada.)  Oh, aquellos... yo... yo puedo ver ahora un gran cuarto.  Hay un escritorio cerca de una ventana.  Y de pie afuera hay muchos del clero viendo por la ventana.  Y veo a nuestro Santo Padre sentado al escritorio.  Él está, está muy débil.  Él parece no poderse mantener sentado en la silla.  Ahora él camina hacia un lado del cuarto.  Hay una gran estatua de la Santísima Madre.  Él Le reza ahora a Nuestra Señora.  Ahora el alza sus manos, implorándole ayuda.  En sus manos están las Llagas de la crucifixión.  (Verónica continúa llorando).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Del otro lado de la puerta hay dos cardenales, de pie.  Cada uno tiene una llave, una llave grande, dorada, en su mano.  Ellos se han quitado los sombreros.  Ahora se han quitado los sombreros.  ¡Oh, ellos, ellos son demonios!  Ahora toman las llaves y las amarran con una cuerda.  Ellos ahora murmuran entre ellos.  Y ellos señalan, ellos señalan hacia... a otro Cardenal...  Él está de pie allí con una cruz, y él extiende su mano delante de él.  Y estos dos Cardenales ahora le entregan las llaves.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Yo sé ahora, que es San Pedro - la gran iglesia.  Y arriba de ella está San Miguel.  Él sostiene un estandarte,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Miguel -</w:t>
      </w:r>
      <w:r>
        <w:rPr>
          <w:rFonts w:eastAsia="MS Mincho;ＭＳ 明朝" w:cs="Times New Roman" w:ascii="Times New Roman" w:hAnsi="Times New Roman"/>
          <w:lang w:val="es-GT"/>
        </w:rPr>
        <w:t xml:space="preserve"> "Entradme dentro de la Casa de Dios, o ciertamente regresaré a la fuerza a la Casa de Dios.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 Nuestra Señora - Nuestra Señora está de pie del lado derecho del asta de la bandera.  Ella habla muy calladamente.  Nuestra Señor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El hombre camina la escalera hacia abajo hacia su propia destrucción.  (Pausa).  Las lágrimas y la sangre se mezclarán sobre la tierra, lavando vuestra tierra hasta dejarla limpia, lavándola de las abominaciones cometidas en contra del Sagrado Corazón de Mi Hij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l hombre sobre la tierra ha escogido entregarle la creación del Padre a satanás.  El abismo está abierto;  ahora la guerra ruge en plena batalla.  La victoria final será con el Padre.  Nosotros observamos;  Nosotros esperamos;  y Nosotros separamos las ovejas.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Hay gran tristeza en tu corazón.  Por el momento, Nosotros no podemos aliviar vuestra cruz.  Muchas almas víctimas, víctimas para el amor misericordioso de Nuestro Padre, víctimas que gustosamente se entregarán para la repatriación de muchas almas que caen en las tinieblas...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De pie con Nuestra Señora, (está) Santo Tomás.  Él dice: SANTO TOMAS DE AQUIN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o Tomás</w:t>
      </w:r>
      <w:r>
        <w:rPr>
          <w:rFonts w:eastAsia="MS Mincho;ＭＳ 明朝" w:cs="Times New Roman" w:ascii="Times New Roman" w:hAnsi="Times New Roman"/>
          <w:lang w:val="es-GT"/>
        </w:rPr>
        <w:t xml:space="preserve"> - "Debes decir de Aquino, hija mía.  Santo Tomás de Aqui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Es necesaria una disciplina rígida en el reglamento de todos los dedicados.  La disciplina y la obediencia a la voluntad de Dios, y no a la voluntad del hombre, debe de restaurarse sobre la tierra.  Vuestras ofensas en contra de vuestro Dios y vuestra destrucción de almas que se encaminan más almas hacia el camino de las tinieblas, no han pasado desapercibidas para el Padre. Vosotros habéis recibido vuestra advertencia.  Hombres de Dios en la Casa de Dios, ¡volved de vuestras formas de satanás!  ¡Reconoced la mano de satanás sobre vosotros!   Matad de inanición a los demonios que habéis permitido que entren en vosotros!  ¡Regresad a la disciplina y al reglamento!  ¡No tomaréis nuestras palabras para re-escribirlas para satisfacer los deseos de un simple hombre!  ¿Os habéis colocado más arriba que los ángeles?  Ellos, también fueron arrojados del Reino por su arrogancia.  El orgullo intelectual os ha llevado por el camino equivocado.  Muchas mitras caerán al infierno.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ta Teresita está de pie a la par de Nuestra Señora: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EL PEQUEÑO CAMINO DE SANTA TERESIT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ta Teresita</w:t>
      </w:r>
      <w:r>
        <w:rPr>
          <w:rFonts w:eastAsia="MS Mincho;ＭＳ 明朝" w:cs="Times New Roman" w:ascii="Times New Roman" w:hAnsi="Times New Roman"/>
          <w:lang w:val="es-GT"/>
        </w:rPr>
        <w:t xml:space="preserve"> - "Verónica, hermana mía, ahora no estés triste.  Nosotros hemos llorado, y nuestras lágrimas han caído sobre ti y el mundo.  Yo he dado - sí, he dejado sobre vuestra tierra, mi pequeño plan para la salvación, que me fuese dado por Nuestra Señora.  Fe y confianza y amor.  Amad a nuestro Jesús;  amad a nuestro Padre;  y llamad al Espíritu Santo.  Nadie es dejado sin respuesta. Satanás busca remover de entre vosotros la existencia de estas verdades.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Se les darán manifestaciones a aquellos escogidos por el Padre para que propaguen el trabajo de salvar almas por medio de la intercesión de María, la Madre de Dios,  desde estos terrenos sagrados, santificados por Su presenci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an Gabriel y San Rafael vienen muy cerca, por el asta de la bandera hacia la izquierda.  El se inclina, y dice: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TUSAZERI: EL ÁNGEL GUARDIÁN DE VERÓNIC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San Gabriel</w:t>
      </w:r>
      <w:r>
        <w:rPr>
          <w:rFonts w:eastAsia="MS Mincho;ＭＳ 明朝" w:cs="Times New Roman" w:ascii="Times New Roman" w:hAnsi="Times New Roman"/>
          <w:lang w:val="es-GT"/>
        </w:rPr>
        <w:t xml:space="preserve"> -  "No has escogido mantenerte en contacto constante con tu protector, hija mía. Tusazeri siempre ha estado contigo;  que no se te olvide que ha sido colocado para guiarte."</w:t>
      </w:r>
      <w:r>
        <w:rPr>
          <w:rFonts w:eastAsia="MS Mincho;ＭＳ 明朝" w:cs="Times New Roman" w:ascii="Times New Roman" w:hAnsi="Times New Roman"/>
          <w:b/>
          <w:bCs/>
          <w:lang w:val="es-GT"/>
        </w:rPr>
        <w:t xml:space="preserv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Yo, yo le he preguntado a Nuestra Señora si pudiera tener permiso de decir quien es Tusazeri.  Nuestra Señora dice que sí puedo.  Tusazeri es uno de los Arcángeles mayores del Cielo, quien Jesús me  envió para que estuviera conmigo cuando Santa Teresita empezó la Misión para el Cielo en 1968.  Él fue enviado por Jesús para que me protegiera en este trabajo contra satanás.  Muchas veces he olvidado llamarlo cuando hay dificultades.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Te prevengo, hija Mía, para que permanezcas más recluida.  Hago esto para tu protección y por la Misión que te He dado.  Satanás viene con muchas caras y en muchas formas.  No deseamos que estés expuesta a más sufrimiento que el necesari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Retírate, hija Mía, más de este mundo, el cual ahora ha sido entregado a satanás.  Los cuatro agentes del infierno en una misión especial, están logrando su tarea despreciable.  Muchos serán removidos de las tribulaciones antes de la venida de Mi Hijo, para enderezar al mundo.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os seis días de sufrimiento no son para ti, hija Mía... Pero estarás menos perturbada por los trabajos de satanás si rezas tu Rosario cuando tu corazón esté apesadumbrado. Muchos piden señales;  muchos las recibirán cuando abran sus corazones al Espíritu Santo.  Derramaremos Gracias en abundancia sobre vosotros.  Estos terrenos consagrados serán un instrumental para lograr que muchas almas regresen a la Luz.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Un agente de una misión especial camina ahora por el mundo occidental.  Él creará abominaciones que sólo pueden ser concebidas en la mente de satanás.  Es el poder en contra del poder.  El padre de todos los mentirosos ha llevado a muchos a la deriva;  los ha cegado a la verdad.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Rezad, rezad hijos Míos, una constante vigilia de oración.  De cuenta a cuenta, de eslabón a eslabón, de estado a estado, y de país a país, unidos por la oración en contra del enemigo común de vuestro Dio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JACINTA DE FÁTIM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Ahora cerca de Nuestra Señora hay una gran - oh, hay una gran luz.  Y hay - ¡oh!  ¡Oh, es Jacinta!  Yo la conozco - ahora, y ella señala hacia los árboles.  Y ella sostiene hacia arriba un dedo.  Ella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Jacinta</w:t>
      </w:r>
      <w:r>
        <w:rPr>
          <w:rFonts w:eastAsia="MS Mincho;ＭＳ 明朝" w:cs="Times New Roman" w:ascii="Times New Roman" w:hAnsi="Times New Roman"/>
          <w:lang w:val="es-GT"/>
        </w:rPr>
        <w:t xml:space="preserve"> - "Todo ha sucedido, tal y como yo os lo di de Nuestra Señora, pero Nuestro Padre todavía planea regresaros.  (Pausa)  </w:t>
      </w:r>
    </w:p>
    <w:p>
      <w:pPr>
        <w:pStyle w:val="PlainText"/>
        <w:jc w:val="both"/>
        <w:rPr>
          <w:rFonts w:ascii="Times New Roman" w:hAnsi="Times New Roman" w:cs="Times New Roman"/>
          <w:lang w:val="es-GT"/>
        </w:rPr>
      </w:pPr>
      <w:r>
        <w:rPr>
          <w:rFonts w:cs="Times New Roman" w:ascii="Times New Roman" w:hAnsi="Times New Roman"/>
          <w:lang w:val="es-GT"/>
        </w:rPr>
        <w:t xml:space="preserve">    </w:t>
      </w:r>
      <w:r>
        <w:rPr>
          <w:rFonts w:eastAsia="MS Mincho;ＭＳ 明朝" w:cs="Times New Roman" w:ascii="Times New Roman" w:hAnsi="Times New Roman"/>
          <w:lang w:val="es-GT"/>
        </w:rPr>
        <w:t xml:space="preserve">"Todos tienen tanto en muchas cosas sobre la tierra, pero sin embargo, se ven tan infelices.  Ellos son ricos, y sin embargo, son tan pobres. (Pausa). Yo vengo para contaros del pobre Santo Padre.  Yo lloré mucho por él.  Nosotros lo amamos.  Pero el hombre lo destruirá ahora.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Muchos pequeños niños están siendo destruidos sobre vuestra tierra.  Nuestro Padre os envía a los ángeles, pero vosotros los enviáis de vuelta a nosotros.  Es sólo porque satanás no desea un gran ejército de hijos de Dios sobre la tierra.  Aquellos que sean dejados traerán mucho pesar y sufrimiento al mundo, porque ellos serán tomados por satanás y utilizados.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A FOTOGRAFÍA 'JACINTA 1972'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Os di la fotografía.  Escribí sobre vuestra fotografía.  No sabía cómo escribir mucho cuando estuve sobre la tierra, pero yo escribí.  Nuestro Padre me enseñó cómo escribir.  ¿No les darás a todos mi fotografía?  Yo quiero que ellos recuerden lo que traté de decirles."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se ha acercado a Jacinta y Ella ha colocado Su brazo alrededor de ella.  Y hay un pequeño niño de pie al lado de Jacinta.  Yo sé que él es Francisco.  El ahora se ha quitado el sombrero.  El está de pie, con su sombrero en su mano, como si fuera un gorro largo.  Y él sonrí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veo una gran cruz sobre San Pedro.  Es una cruz muy grande, pero ahora se inclina – se inclina.  Y ahora la cruz es retorcida como un churro, y forma un gran número "4".  Yo sé que el "4" significa el hombre mal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La cruz de Cristo será reemplazada por la adoración al hombre, nunca más la cruz de un Dios viviente.  El hombre se ha colocado como un ídolo.  Todos los ídolos son destruidos por el Padre.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 vida sobre vuestro mundo será acortada.  La prolongación llevaría más almas hacia las tinieblas.  He ido a través del mundo y os he preparado.  Continuarás, hija Mía, enviando Nuestro Mensaje al mundo.  Os daremos más ayud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está de pie del lado derecho del asta de la bandera, y Ella sostiene un Rosario muy grande.  Es bello.  Oh, las cuentas son muy grandes.  Oh, son perlas.  Ellas son bellas.  Y cuando Nuestra Señora gira hacia el lado derecho, las perlas tienen una iluminación muy rosada.  Ellas son bellas.  Pero las cuentas de los Padrenuestros son tan doradas.  Y Nuestra Señora sonríe ahora, y ve hacia abajo, y Ella señala hacia la derecha.  ¡Oh, yo sé!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eleva Su crucifijo; es un crucifijo muy grande, dorado, el de Su Rosario.  Y ahora Ella bendice a un hijo dedicado.  Ahora Nuestra Señora se inclina, y veo que hace la señal de la cruz: En el nombre del Padre, y del Hijo, y del Espíritu Sant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uad, hijos Míos, con vuestras oraciones, porque se necesitan muchas para retener la oscuridad.-  Antes que termine esta batalla, muchos quienes permanezcan de frente para proteger el honor de Mi Hijo, serán sujetos a tormentos por parte de los suyos propios.  Muchos mártires entrarán al Reino.  La persecución dentro de Casa de Dios será grande.  Los agentes del infierno buscan destruir la Casa de Mi Hijo sobre la tierra.  Muchos de los dedicados se volverán débiles y caerán dentro del plan de satanás, prefiriendo aceptar una vida sin sufrimiento sobre la tierra, rehusando y arrojando de sus mentes, la realidad de la vida eterna del Reino. </w:t>
      </w:r>
    </w:p>
    <w:p>
      <w:pPr>
        <w:pStyle w:val="PlainText"/>
        <w:jc w:val="center"/>
        <w:rPr>
          <w:rFonts w:ascii="Times New Roman" w:hAnsi="Times New Roman" w:cs="Times New Roman"/>
          <w:lang w:val="es-GT"/>
        </w:rPr>
      </w:pPr>
      <w:r>
        <w:rPr>
          <w:rFonts w:eastAsia="MS Mincho;ＭＳ 明朝" w:cs="Times New Roman" w:ascii="Times New Roman" w:hAnsi="Times New Roman"/>
          <w:b/>
          <w:bCs/>
          <w:lang w:val="es-GT"/>
        </w:rPr>
        <w:t xml:space="preserve">LA PROFANACIÓN DE LA SAGRADA HOSTI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 profanación del Cuerpo de Mi Hijo debe parar ahora!!  Las abominaciones han alcanzado la Casa de Mi Hijo.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La debilidad puede colocarse sobre los dedicados porque ¡ellos han arrojado a un lado la necesidad de la oración!  Ellos se han vuelto complacientes con las maneras del mundo. (Paus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Todo hombre de Dios en la Casa de Dios (el clero), debe ponerse como ejemplo del Dios viviente.  Como un hombre de Dios, escogido del mundo para guiar a las ovejas, él ha sido dotado con las gracias para reunir almas.  Él puede tomar estas gracias y arrojarlas a un lado, aceptando negociar con Lucifer, y con su poder como hombre caído de Dios, ¡él tiene el poder de llevar consigo a muchas almas al infiern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w:t>
      </w:r>
      <w:r>
        <w:rPr>
          <w:rFonts w:eastAsia="MS Mincho;ＭＳ 明朝" w:cs="Times New Roman" w:ascii="Times New Roman" w:hAnsi="Times New Roman"/>
          <w:lang w:val="es-GT"/>
        </w:rPr>
        <w:t xml:space="preserve">Nosotros observamos esta batalla, y el Padre tiene Su plan.  Ningún mal será jamás triunfante.  El Padre permite que esta situación llegue al punto más alto de injusticia, ¡¡y luego será detenido!!  (Pausa).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Jesús tiene Su mano elevada, así.  Yo trato de imitarlo.  Y Él dic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Jesús </w:t>
      </w:r>
      <w:r>
        <w:rPr>
          <w:rFonts w:eastAsia="MS Mincho;ＭＳ 明朝" w:cs="Times New Roman" w:ascii="Times New Roman" w:hAnsi="Times New Roman"/>
          <w:lang w:val="es-GT"/>
        </w:rPr>
        <w:t xml:space="preserve">- "Yo os bendigo: En el nombre del Padre, y del Hijo, y del Espíritu Sant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Verónica </w:t>
      </w:r>
      <w:r>
        <w:rPr>
          <w:rFonts w:eastAsia="MS Mincho;ＭＳ 明朝" w:cs="Times New Roman" w:ascii="Times New Roman" w:hAnsi="Times New Roman"/>
          <w:lang w:val="es-GT"/>
        </w:rPr>
        <w:t xml:space="preserve">-  Y Él hace la señal de la cruz, así, como la Trinidad.  Oh, sí.  Ahora Jesús dijo... Oh, ahora Nuestra Señora se une a Jesús.  Ella flota, Ella flota hacia el lado de Jesús.  Oh, y Jesús ahora ha colocado Su manto... es de un color muy profundo - no rojo, sino es como borgoña, como un color borgoña oscuro.  Y Él lleva puestas sandalias.  Son como sandalias;  son de color marrón.  Y Su túnica debajo del manto es como de color crem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Jesús se inclina.  ¡Oh! Él va a bendecir a todos del lado izquierdo del asta de la bandera.  Oh, Él levanta Su mano, así, y hace la señal de la Trinidad: En el nombre del Padre, y del Hijo, y del Espíritu Santo.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Ahora Nuestra Señora y Jesús vienen hacia acá, y Ellos están de pie justo del lado derecho del asta de la bandera.  ¡Oh!  Yo - oh ahora hay una monja.  Desciende una monja.  Ella simplemente ha salido del cielo.  Oh, ahora yo sé quien es ella - es Santa Rita.  Y ella se inclina, y dice: </w:t>
      </w:r>
    </w:p>
    <w:p>
      <w:pPr>
        <w:pStyle w:val="PlainText"/>
        <w:jc w:val="both"/>
        <w:rPr>
          <w:rFonts w:ascii="Times New Roman" w:hAnsi="Times New Roman" w:cs="Times New Roman"/>
          <w:lang w:val="es-GT"/>
        </w:rPr>
      </w:pPr>
      <w:r>
        <w:rPr>
          <w:rFonts w:eastAsia="Times New Roman" w:cs="Times New Roman" w:ascii="Times New Roman" w:hAnsi="Times New Roman"/>
          <w:b/>
          <w:bCs/>
          <w:lang w:val="es-GT"/>
        </w:rPr>
        <w:t xml:space="preserve"> </w:t>
      </w:r>
      <w:r>
        <w:rPr>
          <w:rFonts w:eastAsia="MS Mincho;ＭＳ 明朝" w:cs="Times New Roman" w:ascii="Times New Roman" w:hAnsi="Times New Roman"/>
          <w:b/>
          <w:bCs/>
          <w:lang w:val="es-GT"/>
        </w:rPr>
        <w:t xml:space="preserve">Santa Rita </w:t>
      </w:r>
      <w:r>
        <w:rPr>
          <w:rFonts w:eastAsia="MS Mincho;ＭＳ 明朝" w:cs="Times New Roman" w:ascii="Times New Roman" w:hAnsi="Times New Roman"/>
          <w:lang w:val="es-GT"/>
        </w:rPr>
        <w:t xml:space="preserve">- "Evelyn, mi pobre hermana, lleva tu cruz.  Únete conmigo y yo te ayudaré a llevar tu cruz.  Encuentra el pequeño libro y aprende la lección que yo te dej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Ahora Jesús es - ¡oh! Ahora Él va a bendecir a todos de nuevo.  Él está allí, de pie.  Y Nuestra Señora al mismo tiempo eleva Su gran crucifijo dorado de Su Rosario.  Ahora el Rosario, sin embargo, ¡está raro!  El Rosario todavía está en su lugar.  ¡Oh! Y ha dejado la mano de Nuestra Señora.  El Rosario está suspendido en el aire.  Y Nuestra Señora extiende Su crucifijo hacia arriba y bendice: En el nombre del Padre, y del Hijo, y del Espíritu Santo.  Ahora Jesús se inclina y... debo repetir.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 xml:space="preserve">Jesús </w:t>
      </w:r>
      <w:r>
        <w:rPr>
          <w:rFonts w:eastAsia="MS Mincho;ＭＳ 明朝" w:cs="Times New Roman" w:ascii="Times New Roman" w:hAnsi="Times New Roman"/>
          <w:lang w:val="es-GT"/>
        </w:rPr>
        <w:t>- "Envío entre vosotros al Espíritu Santo.  Abrid vuestros corazones y Él entrará en vosotros.  Ninguno os perderéis si buscáis la Luz.  Todo esto os damos con sólo pedir.</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MS Mincho;ＭＳ 明朝" w:cs="Times New Roman" w:ascii="Times New Roman" w:hAnsi="Times New Roman"/>
          <w:lang w:val="es-GT"/>
        </w:rPr>
        <w:t xml:space="preserve">"Las tribulaciones serán enviadas para limpiar a vuestra tierra.  Las páginas pasan muy rápidamente, mucho más rápido de lo que el Padre quisiera.  Pero ahora el hombre tiene en su poder el gobernar las horas restantes de su tiempo sobre la tierra.  Nosotros seguimos vuestro curso;  Nosotros observamos;  Nosotros esperamos con mucha esperanza.  Pero encontraréis en los días venideros que las palabras que os fueron dadas por Mi Madre a través de vuestro mundo, no fueron dadas sin razón.  Habéis sido advertidos muchas veces.  Ahora la decisión está con el hombre."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se vuelve muy oscuro.  Y ahora Jesús, El no ha dado Su espalda, pero noto que La ha retrocedido y se ha ido del lado izquierdo del asta de la bandera.  Y Nuestra Señora está ligeramente detrás de Él.  Y ahora Nuestra Señora me dice en susurro: </w:t>
      </w:r>
    </w:p>
    <w:p>
      <w:pPr>
        <w:pStyle w:val="PlainText"/>
        <w:jc w:val="both"/>
        <w:rPr>
          <w:rFonts w:ascii="Times New Roman" w:hAnsi="Times New Roman" w:cs="Times New Roman"/>
          <w:lang w:val="es-GT"/>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Continúa con tus oraciones, hija Mía.  Los días venideros te harán saber la necesidad de estas oraciones.  Grandes pruebas han de entrar en tu país y en el mundo.  El hombre ha hecho el camino y ha dado la pauta para su propia destrucción.  En el nombre del Padre, y del Hijo, y del Espíritu Santo." </w:t>
      </w:r>
    </w:p>
    <w:p>
      <w:pPr>
        <w:pStyle w:val="PlainText"/>
        <w:jc w:val="both"/>
        <w:rPr>
          <w:rFonts w:ascii="Times New Roman" w:hAnsi="Times New Roman" w:cs="Times New Roman"/>
          <w:lang w:val="es-GT"/>
        </w:rPr>
      </w:pPr>
      <w:r>
        <w:rPr>
          <w:rFonts w:eastAsia="MS Mincho;ＭＳ 明朝" w:cs="Times New Roman" w:ascii="Times New Roman" w:hAnsi="Times New Roman"/>
          <w:lang w:val="es-GT"/>
        </w:rPr>
        <w:t> </w:t>
      </w:r>
      <w:r>
        <w:rPr>
          <w:rFonts w:eastAsia="Times New Roman" w:cs="Times New Roman" w:ascii="Times New Roman" w:hAnsi="Times New Roman"/>
          <w:lang w:val="es-GT"/>
        </w:rPr>
        <w:t xml:space="preserve"> </w:t>
      </w:r>
    </w:p>
    <w:p>
      <w:pPr>
        <w:pStyle w:val="NormalWeb"/>
        <w:rPr>
          <w:sz w:val="20"/>
          <w:lang w:val="es-GT"/>
        </w:rPr>
      </w:pPr>
      <w:r>
        <w:rPr>
          <w:sz w:val="20"/>
          <w:szCs w:val="20"/>
          <w:lang w:val="es-GT"/>
        </w:rPr>
        <w:t xml:space="preserve">  </w:t>
      </w:r>
    </w:p>
    <w:p>
      <w:pPr>
        <w:pStyle w:val="Normal"/>
        <w:rPr>
          <w:rFonts w:eastAsia="MS Mincho;ＭＳ 明朝"/>
          <w:sz w:val="20"/>
          <w:lang w:val="es-GT"/>
        </w:rPr>
      </w:pPr>
      <w:r>
        <w:rPr>
          <w:rFonts w:eastAsia="MS Mincho;ＭＳ 明朝"/>
          <w:sz w:val="20"/>
          <w:lang w:val="es-G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0:11:00Z</dcterms:created>
  <dc:creator>Sonia Larraondo</dc:creator>
  <dc:description/>
  <dc:language>en-US</dc:language>
  <cp:lastModifiedBy>Usuario de Windows</cp:lastModifiedBy>
  <dcterms:modified xsi:type="dcterms:W3CDTF">2003-09-24T00:11:00Z</dcterms:modified>
  <cp:revision>2</cp:revision>
  <dc:subject/>
  <dc:title>1 Febrero 1973 -  Víspera de la Fiesta de la Presentación de Nuestro Señor</dc:title>
</cp:coreProperties>
</file>