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78" w:leader="none"/>
          <w:tab w:val="left" w:pos="1698" w:leader="none"/>
          <w:tab w:val="left" w:pos="2418" w:leader="none"/>
          <w:tab w:val="left" w:pos="3138" w:leader="none"/>
          <w:tab w:val="left" w:pos="3858" w:leader="none"/>
          <w:tab w:val="left" w:pos="4578" w:leader="none"/>
          <w:tab w:val="left" w:pos="5298" w:leader="none"/>
          <w:tab w:val="left" w:pos="6018" w:leader="none"/>
          <w:tab w:val="left" w:pos="6738" w:leader="none"/>
          <w:tab w:val="left" w:pos="7458" w:leader="none"/>
        </w:tabs>
        <w:spacing w:before="0" w:after="0"/>
        <w:jc w:val="both"/>
        <w:rPr>
          <w:sz w:val="20"/>
          <w:lang w:val="es-GT"/>
        </w:rPr>
      </w:pPr>
      <w:r>
        <w:rPr>
          <w:sz w:val="20"/>
          <w:szCs w:val="20"/>
        </w:rPr>
        <w:tab/>
      </w:r>
      <w:r>
        <w:rPr>
          <w:b/>
          <w:sz w:val="20"/>
          <w:szCs w:val="20"/>
          <w:lang w:val="es-GT"/>
        </w:rPr>
        <w:br/>
        <w:br/>
      </w:r>
      <w:r>
        <w:rPr>
          <w:rFonts w:eastAsia="MS Mincho;ＭＳ 明朝"/>
          <w:b/>
          <w:bCs/>
          <w:sz w:val="20"/>
          <w:szCs w:val="20"/>
          <w:lang w:val="es-GT"/>
        </w:rPr>
        <w:t xml:space="preserve">7 de Septiembre, 1973 - Víspera de la Fiesta de la Natividad de María Santísima </w:t>
      </w:r>
    </w:p>
    <w:p>
      <w:pPr>
        <w:pStyle w:val="PlainText"/>
        <w:jc w:val="both"/>
        <w:rPr>
          <w:rFonts w:ascii="Times New Roman" w:hAnsi="Times New Roman" w:cs="Times New Roman"/>
          <w:lang w:val="es-GT"/>
        </w:rPr>
      </w:pPr>
      <w:r>
        <w:rPr>
          <w:rFonts w:eastAsia="MS Mincho;ＭＳ 明朝" w:cs="Times New Roman" w:ascii="Times New Roman" w:hAnsi="Times New Roman"/>
          <w:lang w:val="es-GT"/>
        </w:rPr>
        <w:tab/>
        <w:tab/>
        <w:tab/>
        <w:tab/>
        <w:t xml:space="preserve">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Muy en la distancia, es como ver una película de largo metraje, puedo ver una pequeño pueblo, y las casas parecen estar hechas de, como, barro - barro duro y cocido.  Ahora veo una pequeña casa.  Tiene un cuarto muy grande en el frente.  Noto que la puerta está hecha de sólo una tabla de madera, y que a un lado de la puerta hay como rendijas, y la puerta parece como si estuviera sostenida al resto de la pieza como pared, por medio de grandes piezas de - oh, parecen como tacos de madera que han sido martillados en las secciones abiertas, en agujeros.  No se ve como nuestras puertas aquí, que nosotros usamos - los tornillos para sostenerlas en su lugar.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Ahora veo adentro de la casa.  Todo allí se ve tosco y hecho a mano.  La mesa es un gran pedazo de madera.  No, está hecha de tres secciones, como si un árbol hubiera sido cortado a la mitad y fueron colocadas tres secciones juntas; y también, las patas de la mesa están hechas cruzadas, así, y sostenidas en su lugar también, estas casas de madera, no tacos, sino de madera - casi como clavos de madera, que las sostienen en su lugar.  Creo que las patas están equilibradas por el peso de la parte superior de la mesa.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Ahora veo a una señora.  Oh, ella no es una señora joven; oh, bien, parece como si tuviera entre 45 y 50 años de edad, y ella está muy avanzada en su embarazo.  Ahora camina por la habitación y se sienta a la mesa.  Ahora sobre la mesa hay un pedazo de pan muy grande - sé que es pan.  Tiene apariencia - muy tosco, y ella corta el pan.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Y ahora ella trae desde un lado de la habitación - hay como cortada, hecho como una chimenea, y hay muchas piedras dentro de la chimenea, y secciones de madera.  Y ahora hay un hierro - creo que es un hierro, una varilla de metal que va entre las piedras;  y hay un gancho hecho de una especie de metal.  Es de apariencia muy negra, y sostiene una, de apariencia muy tosca - creo que la podríamos llamar una olla.  Es un perol enorme, o algo así.  Y ahora el fuego sale de las piedras y los pedazos de madera, y hay algo que se está cocinando en esta gran olla-perol.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Y ahora la señora camina muy lentamente hacia allí, y ella lleva una especie de gran cucharón de madera.  Y ahora ella mete el cucharón dentro de esta olla y vierte lo que parece ser una sopa, creo.  Parece ser una sopa, pero es - se ve como una mezcla de largos, como - oh, tallos de apio.  Algún tipo de vegetal, creo;  pero es algo que nunca he visto antes. Tiene la apariencia casi como de un vegetal tipo grama, y ella lo vierte en los tazones.  Los tazones ahora están - los tazones son muy raros.  Están hechos de madera. Se ven como si hubieran sido tallados por alguien.  No son lisos.  Parece ser como si hubieran sido tallados a mano.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Ahora hay un hombre que entra por la puerta.  El también, bueno, el no es un hombre viejo, pero él, creo, que tiene, oh, entre 55 y 60.  Ahora él se sienta.  Y noto que ahora la señora lo ve y asiente con su cabeza, "sí".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Ahora el hombre va hacia ella, y ella - él ayuda a la señora a levantarse de la banca en que estaba sentada.  Ella iba a tomarse la sopa, pero ahora la ha dejado, y ella va hacia la otra habitación.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Es una habitación muy pequeña.  Es una casa de apariencia muy pobre.   Pero detrás del cuarto posterior hay otra habitación más grande, y dentro de esta habitación hay mucha leña.  Y veo como, parece ser como - oh, un taller de trabajos de madera, porque hay herramientas, herramientas de apariencia muy tosca, como si hubieran sido hechas por alguien.  Nada se ve con el terminado que tenemos ahora.  Todo se ve muy tosco.  Y veo que hay grandes tacos de metal.  Y a un lado puedo ver casi como una mesa, de dos patas cruzadas, y luego un pedazo de madera atravesado.  El hombre hace lo que parece ser una cuna.  Es una cosa especie de canasta, una cuna.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Y ahora en la habitación que está a la par de donde todo esto está siendo hecho, hay, creo, una cama.  No es una cama de apariencia muy cómoda.  Se ve como si hubiera sido hecha de bloques de madera, como un gran pedazo de madera.  Pero es - hay mucha, como, grama seca y luego como una sábana de apariencia amarillenta metida debajo, por lo que aparenta tener sólo unas, oh, 12 pulgadas de grosor.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Pero ahora el hombre lleva a la señora hacia allí, y ella se recuesta.  Ella se ve muy adolorida y afligida - no, ella no está afligida, pero si pienso que ella está en un dolor muy, muy severo.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Y ahora el hombre va hacia la habitación de adelante, y él coloca otra de esos peroles, y ahora él sopla;  él sopla.  Y él tiene como - parece ser como un gran pedazo de tejido - como de palma, y él abanica el fuego, así:  y ahora sí hace que hierva el perol.  Empieza a humear un poco.  Y ahora él sumerge piezas de- oh, sábanas;  se ve como muselina.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Ahora dos señoras han llegado a la habitación, y ellas toman los trapos, o lo que sean, y los colocan sobre un pedazo de madera y los llevan muy emocionadas a la habitación, en la segunda habitación.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Ahora el hombre, él se sienta en una silla;  se ve muy preocupado.  Y él está sentado allí, y ahora parece ser que él está esperando, esperando. Y lo  veo ahora de rodillas y alza sus manos sobre su cabeza, y reza.  Y ahora él ha - él ha inclinado su cabeza hacia el suelo, hacia el suelo, muy abajo hacia el suelo. </w:t>
      </w:r>
    </w:p>
    <w:p>
      <w:pPr>
        <w:pStyle w:val="PlainText"/>
        <w:jc w:val="center"/>
        <w:rPr>
          <w:rFonts w:ascii="Times New Roman" w:hAnsi="Times New Roman" w:cs="Times New Roman"/>
          <w:lang w:val="es-GT"/>
        </w:rPr>
      </w:pPr>
      <w:r>
        <w:rPr>
          <w:rFonts w:eastAsia="MS Mincho;ＭＳ 明朝" w:cs="Times New Roman" w:ascii="Times New Roman" w:hAnsi="Times New Roman"/>
          <w:b/>
          <w:bCs/>
          <w:lang w:val="es-GT"/>
        </w:rPr>
        <w:t xml:space="preserve">EL NACIMIENTO DE MARIA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Y ahora una de las señoras ha salido del otro cuarto;  no tiene puerta, y se puede ver desde el cuarto delantero hacia la habitación.  Pero una de las señoras sale, y ella le habla.  Y él se levanta de sus rodillas, y  se sienta en la silla.  Luego sale la otra señora, y ella está muy emocionada, y ellas se regresan a la habitación.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Ahora oigo ruidos.  Son - son el llanto de - llanto muy, muy quedo, y lo reconozco como el llanto de un bebé.  Y ahora todos sonríen.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Y ahora en la puerta hay una gran luz!  El paso de puerta desde el cuarto de enfrente hacia la habitación donde la señora ahora está recostada en la cama - la puedo ver; ella se ve muy, muy cansada, pero ella ahora sonríe.  Y ahora las dos señoras van hacia ella, y una lleva un pequeño bulto envuelto en - oh, se ve como muselina. Ahora colocan el bulto al lado de la señora sobre la cama.  Oh, ella está tan feliz.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Puedo ver que del lado derecho hay dos figuras grandes, figuras bellas.  Oh, sé que son ángeles.  Oh, hay dos figuras bellas  de ángeles, y simplemente son - oh, son simplemente bellos, tremendos en tamaño.  Todo el cuarto está iluminado, pero no creo que el hombre note la luz;  está muy brillante. </w:t>
      </w:r>
    </w:p>
    <w:p>
      <w:pPr>
        <w:pStyle w:val="PlainText"/>
        <w:jc w:val="both"/>
        <w:rPr>
          <w:rFonts w:ascii="Times New Roman" w:hAnsi="Times New Roman" w:cs="Times New Roman"/>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Ahora, voy hacia allí;  me muevo hacia allí.  Puedo ver hacia abajo ahora.  Oh, estoy al lado de la cama de la señora.  Oh, hay una pequeña criatura, una pequeña criatura muy linda.  Su cara es tan bonita;  sé que debe ser una niña.  </w:t>
      </w:r>
      <w:r>
        <w:rPr>
          <w:rFonts w:eastAsia="MS Mincho;ＭＳ 明朝" w:cs="Times New Roman" w:ascii="Times New Roman" w:hAnsi="Times New Roman"/>
        </w:rPr>
        <w:t xml:space="preserve">Oh-h-h.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Arriba de su cama, encima de su cabeza, veo una gran corona de estrellas, y escrito en las estrellas, entre la corona, en letras doradas allí, M-A-R-I-A.  Oh-h-h, es "María"  Oh-h-h.  Oh, que bello.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Se pone muy, muy oscuro, y ya no puedo ver la casa.  Todo lo que veo ahora afuera es- hay un burro, un burro.  Camina alrededor de la casa, y a un lado de la casa... Es una casa muy tosca.  No tienen vidrios en las ventanas;  simplemente está abierto.  Y ahora hay un pedazo de esa sábana de apariencia de muselina, puesta sobre la ventana.  No puedo ver dentro de la ventana.  Pero ahora el burro, está comiendo lo que parece ser grama seca, paja, a un lado de la casa.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Ahora el hombre sale por la puerta.  Él está muy, muy feliz.  Y él corre muy rápido;  él corre y corre.  Oh, él corre hacia - oh, ¡miren!  Es - es - bien, parece como algo distinto que las otras casas, pero tiene una gran estrella sobre la puerta, así, con seis puntas, una estrella.  Y él hala, él hala a un hombre fuera de - fuera de este lugar.  Oh, ahora sé lo que es.  Es - es como un templo judío.  Y él lo hala; y éste es un señor muy viejo que él hala de la mano. </w:t>
      </w:r>
    </w:p>
    <w:p>
      <w:pPr>
        <w:pStyle w:val="PlainText"/>
        <w:jc w:val="both"/>
        <w:rPr>
          <w:rFonts w:ascii="Times New Roman" w:hAnsi="Times New Roman" w:cs="Times New Roman"/>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Oh, está vestido en una túnica negra, larga, larga, este hombre, y él tiene una barba muy larga.  Le llega a sus, casi a la mitad de su cuerpo.  Y él ahora lo hala a la casa, y ambos entran a la casa.  Oh, ya sé, él es un hombre de Dios, como clérigo, un rabino, un rabino.  Y ahora ellos entran en la casa.  Y ahora se pone muy oscuro, y ya no puedo ver más.  </w:t>
      </w:r>
      <w:r>
        <w:rPr>
          <w:rFonts w:eastAsia="MS Mincho;ＭＳ 明朝" w:cs="Times New Roman" w:ascii="Times New Roman" w:hAnsi="Times New Roman"/>
        </w:rPr>
        <w:t xml:space="preserve">Oh-h-h. </w:t>
      </w:r>
    </w:p>
    <w:p>
      <w:pPr>
        <w:pStyle w:val="PlainText"/>
        <w:jc w:val="both"/>
        <w:rPr>
          <w:rFonts w:ascii="Times New Roman" w:hAnsi="Times New Roman" w:cs="Times New Roman"/>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Toda la casa tiene un arco iris alrededor.  Oh, toda la casa tiene un bello arco iris.  Los colores son, oh, colores tan bellos de azul y oro y rosado.  Oh, cubre casi toda el área de la casa.  Es una casa de apariencia muy, muy pobre.  Yo - yo creo que nunca he visto una casa que tenga esa apariencia.  Se ve como si hubiera sido hecha por las personas;  quiero decir, con sus manos.  </w:t>
      </w:r>
      <w:r>
        <w:rPr>
          <w:rFonts w:eastAsia="MS Mincho;ＭＳ 明朝" w:cs="Times New Roman" w:ascii="Times New Roman" w:hAnsi="Times New Roman"/>
        </w:rPr>
        <w:t xml:space="preserve">Oh-h-h.  Oh-h-h.  Oh-h-h.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La casa - de nuevo se pone muy brillante.  Y veo a dos señoras que descienden del lado izquierdo del asta de la bandera.  Hay dos señoras que descienden.  Oh, es bello. Hay una señora mayor, y ahora ella tiene lo que parece ser una niña con ella.  Oh, no, es Nuestra Señora.  La reconozco.  Ella - oh, oh-h-h, es Santa Ana, Su madre. Son María y Santa Ana.  Oh, qué bello.  Oh, se ven tan felices.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Ahora Santa Ana viene hacia aquí.  Ella desciende muy cerca, muy cerca, por el asta de la bandera.  Oh, ella está tan feliz.  Y ella dice - "Yo, Santa Ana" - casi no puedo escuchar su voz, sus palabras son tan quedas. </w:t>
      </w:r>
    </w:p>
    <w:p>
      <w:pPr>
        <w:pStyle w:val="PlainText"/>
        <w:jc w:val="center"/>
        <w:rPr>
          <w:rFonts w:ascii="Times New Roman" w:hAnsi="Times New Roman" w:cs="Times New Roman"/>
          <w:lang w:val="es-GT"/>
        </w:rPr>
      </w:pPr>
      <w:r>
        <w:rPr>
          <w:rFonts w:eastAsia="MS Mincho;ＭＳ 明朝" w:cs="Times New Roman" w:ascii="Times New Roman" w:hAnsi="Times New Roman"/>
          <w:b/>
          <w:bCs/>
          <w:lang w:val="es-GT"/>
        </w:rPr>
        <w:t xml:space="preserve">MARIA - LA PRIMERA Y ÚNICA HIJA DE SANTA ANA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Santa Ana</w:t>
      </w:r>
      <w:r>
        <w:rPr>
          <w:rFonts w:eastAsia="MS Mincho;ＭＳ 明朝" w:cs="Times New Roman" w:ascii="Times New Roman" w:hAnsi="Times New Roman"/>
          <w:lang w:val="es-GT"/>
        </w:rPr>
        <w:t xml:space="preserve"> - "Tú has sido testigo, hija mía, de la llegada de mi querida hija, mi primera y única criatura, una a quien yo atesoré - un verdadero milagro del Padre."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Ahora veo a Santa Ana. Ella ve ahora a su alrededor, hacia abajo, aquí en donde estamos.  Y ahora Nuestra Señora ha buscado en los dobleces de Su ropa, y Ella saca Su Rosario.  El Rosario es blanco con un crucifijo dorado.  Ahora Santa Ana viene hacia adelante con Nuestra Señora.  Ella desea hablar.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Santa Ana</w:t>
      </w:r>
      <w:r>
        <w:rPr>
          <w:rFonts w:eastAsia="MS Mincho;ＭＳ 明朝" w:cs="Times New Roman" w:ascii="Times New Roman" w:hAnsi="Times New Roman"/>
          <w:lang w:val="es-GT"/>
        </w:rPr>
        <w:t xml:space="preserve"> - "Hija mía, Verónica, escucha mis palabras cuidadosamente.  Tu mundo y tu país afrontan un gran desastre.  El hombre ha hecho a un lado las enseñanzas del Padre.  El ya no usa los sacramentales;  él ya no sigue el camino al Reino.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Qué tristes están nuestros corazones de ver en muchos hogares que se han vuelto la morada de los demonios.  No debéis cohabitar con la ignorancia a la verdad.  Vuestra rendición completa a satanás no deja más recurso sino que el Padre intervenga para la salvación de los jóvenes.  La familia debe ser el ancla para las almas, los pequeños que están encomendados a nuestro cuidado.  El ejemplo en muchos hogares es pobre.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El ejemplo entre vuestros maestros deja mucho que corregir.  Aquellos a quienes se les ha dado la autoridad de la enseñanza, no deben rendir la verdad en la luz ni sustituirla por las máximas falsas del humanismo y del avance de lo que vosotros llamáis la intervención científica entre el hombre.  Porque con todo vuestro conocimiento, con toda vuestra enseñanza, no habéis aprendido los cimientos básicos de la Fe."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Ahora Nuestra Señora va hacia el lado derecho del asta de la bandera.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Nuestra Señora</w:t>
      </w:r>
      <w:r>
        <w:rPr>
          <w:rFonts w:eastAsia="MS Mincho;ＭＳ 明朝" w:cs="Times New Roman" w:ascii="Times New Roman" w:hAnsi="Times New Roman"/>
          <w:lang w:val="es-GT"/>
        </w:rPr>
        <w:t xml:space="preserve"> - "Hijos Míos, hay regocijo en Mi Corazón porque habéis venido en el día de Mi natalicio.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Mi Corazón llora aún en este día, que debiese ser de gran alegría para Mí, por que es un significado de la unidad en las familias y la existencia de un verdadero corazón entre hermano y hermana, padre y madre.  Sin embargo, Hemos visto a Satanás poner al padre en contra del hijo, a madre en contra de hija, a hermana en contra de hermano.  El mundo está en tinieblas.  Muchas almas han descendido más profundamente en la oscuridad.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El hombre ha aceptado ahora en vuestro país, y por toda la tierra, una manera de vida que tolera el rompimiento de todos los Mandamientos del Padre.  Ah, los pobres pequeños que han sido guiados mal por un mal ejemplo.  El pecado se ha vuelto una forma de vida en vuestro país.  Hemos implorado para que deis buen ejemplo de oración, de sacrificio, de expiación.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Satanás ha sido permitido rondar en gran fuerza con sus agentes.  De esta manera se le dará al hombre su propia opción para su salvación,  o condenación eterna.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Repito de nuevo para vuestra edificación: vuestro país se encontrará con gran desastre.  Inundaciones, gran calor, y la plaga.  La misericordia del Padre ha sido extendida hasta su límite.  Sólo una completa regresión de vuestras maneras perversas, desviará el Castigo planeado por el Padre para vuestro país y el mundo.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Hija Mía, llevarás una cruz pesada.  No puedes esperar que el camino esté lleno de rosas.  Hija Mía, el camino al Cielo está lleno de espinas.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Sé, hija Mía, que hay momentos en tu vida diaria cuando sientes una oscuridad de alma, una pérdida.  No temas, porque esto no es más que tu naturaleza humana.  Reza.  No dejes a un lado la meditación silente y la oración.  Sabemos que tu trabajo es muy pesado.  La penitencia siempre es dura, hija Mía.  Cosecharás muchos beneficios, no para ti, sino para otros.  El Padre reserva una recompensa especial para aquellos quienes siguen Sus instrucciones, aún cuando la cruz se les hace pesada." </w:t>
      </w:r>
    </w:p>
    <w:p>
      <w:pPr>
        <w:pStyle w:val="PlainText"/>
        <w:jc w:val="center"/>
        <w:rPr>
          <w:rFonts w:ascii="Times New Roman" w:hAnsi="Times New Roman" w:cs="Times New Roman"/>
          <w:lang w:val="es-GT"/>
        </w:rPr>
      </w:pPr>
      <w:r>
        <w:rPr>
          <w:rFonts w:eastAsia="MS Mincho;ＭＳ 明朝" w:cs="Times New Roman" w:ascii="Times New Roman" w:hAnsi="Times New Roman"/>
          <w:b/>
          <w:bCs/>
          <w:lang w:val="es-GT"/>
        </w:rPr>
        <w:t xml:space="preserve">SAN ALOISIO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Ahora hay un hombre.  Oh, él es un hombre agradable.  Es un hombre de apariencia feliz.  Oh, tiene tal expresión de felicidad en su rostro, y él lleva un libro grande.  </w:t>
      </w:r>
      <w:r>
        <w:rPr>
          <w:rFonts w:eastAsia="MS Mincho;ＭＳ 明朝" w:cs="Times New Roman" w:ascii="Times New Roman" w:hAnsi="Times New Roman"/>
        </w:rPr>
        <w:t xml:space="preserve">Oh-h-h.  </w:t>
      </w:r>
      <w:r>
        <w:rPr>
          <w:rFonts w:eastAsia="MS Mincho;ＭＳ 明朝" w:cs="Times New Roman" w:ascii="Times New Roman" w:hAnsi="Times New Roman"/>
          <w:lang w:val="es-GT"/>
        </w:rPr>
        <w:t xml:space="preserve">Ahora lo reconozco.  Él es el hombre joven que vi hace muchos años con Nuestra Señora.  Él tiene aproximadamente 24 años de edad, y tiene cabello crespo, muy feliz y sonriente.  Y él sostiene un gran libro para que yo lea, y señala las páginas.  Oh, pero no puedo ver aquí.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Oh, sí, ahora el libro está justamente delante de mi rostro, y lo puedo leer.  Oh. "Bendito aquel a quien el mundo calumnia, y bendito es aquel quien sufre por las manos de otros en Mi nombre, porque su recompensa será para siempre con el Padre."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Ahora él retrocede con su libro.  </w:t>
      </w:r>
      <w:r>
        <w:rPr>
          <w:rFonts w:eastAsia="MS Mincho;ＭＳ 明朝" w:cs="Times New Roman" w:ascii="Times New Roman" w:hAnsi="Times New Roman"/>
        </w:rPr>
        <w:t xml:space="preserve">Oh-h-h.  </w:t>
      </w:r>
      <w:r>
        <w:rPr>
          <w:rFonts w:eastAsia="MS Mincho;ＭＳ 明朝" w:cs="Times New Roman" w:ascii="Times New Roman" w:hAnsi="Times New Roman"/>
          <w:lang w:val="es-GT"/>
        </w:rPr>
        <w:t xml:space="preserve">Y, él lo cierra y el libro tiene una cruz muy grande sobre él.  </w:t>
      </w:r>
      <w:r>
        <w:rPr>
          <w:rFonts w:eastAsia="MS Mincho;ＭＳ 明朝" w:cs="Times New Roman" w:ascii="Times New Roman" w:hAnsi="Times New Roman"/>
        </w:rPr>
        <w:t xml:space="preserve">Oh-h-h.-  </w:t>
      </w:r>
      <w:r>
        <w:rPr>
          <w:rFonts w:eastAsia="MS Mincho;ＭＳ 明朝" w:cs="Times New Roman" w:ascii="Times New Roman" w:hAnsi="Times New Roman"/>
          <w:lang w:val="es-GT"/>
        </w:rPr>
        <w:t xml:space="preserve">Ahora él habla.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San Aloísio -</w:t>
      </w:r>
      <w:r>
        <w:rPr>
          <w:rFonts w:eastAsia="MS Mincho;ＭＳ 明朝" w:cs="Times New Roman" w:ascii="Times New Roman" w:hAnsi="Times New Roman"/>
          <w:lang w:val="es-GT"/>
        </w:rPr>
        <w:t xml:space="preserve"> "Benditos seáis cuando el mundo os persigue por la Palabra de Dios.  Cuando el hombre dice toda clase de mentiras en contra vuestra, no os defenderéis, sino encomendaréis todo al Padre.  Cuando podáis hacer esto..."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Oh, y él sonríe.  Oh, él es un hombre joven de apariencia maravillosamente feliz.  Ahora él repite: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San Aloísio</w:t>
      </w:r>
      <w:r>
        <w:rPr>
          <w:rFonts w:eastAsia="MS Mincho;ＭＳ 明朝" w:cs="Times New Roman" w:ascii="Times New Roman" w:hAnsi="Times New Roman"/>
          <w:lang w:val="es-GT"/>
        </w:rPr>
        <w:t xml:space="preserve"> - "Cuando podáis hacer esto, entonces sabréis que os habéis despojado de todo auto-orgullo mundano.  Es una gracia del Padre.  No os descorazonéis.  Verónica, reza por la virtud de una pureza de corazón y propósito continuos.  Acepta todo en la voluntad de Dios y te encontrarás a favor de las olas y no en contra de la marea, de las mareas oscuras."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 xml:space="preserve">Verónica </w:t>
      </w:r>
      <w:r>
        <w:rPr>
          <w:rFonts w:eastAsia="MS Mincho;ＭＳ 明朝" w:cs="Times New Roman" w:ascii="Times New Roman" w:hAnsi="Times New Roman"/>
          <w:lang w:val="es-GT"/>
        </w:rPr>
        <w:t xml:space="preserve"> - El hombre joven que reconozco es San Aloísio.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Nuestra Señora desciende.  Oh, Ella desciende muy lentamente del lado izquierdo del asta de la bandera.  Nuestra Señora dice: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Nuestra Señora</w:t>
      </w:r>
      <w:r>
        <w:rPr>
          <w:rFonts w:eastAsia="MS Mincho;ＭＳ 明朝" w:cs="Times New Roman" w:ascii="Times New Roman" w:hAnsi="Times New Roman"/>
          <w:lang w:val="es-GT"/>
        </w:rPr>
        <w:t xml:space="preserve"> - "Hijos Míos, no tengo necesidad de repetir Mis palabras. Os he preparado para lo que se avecina.  Ahora actuaréis de acuerdo a Mis instrucciones y seréis salvados.  Si hiciereis a un lado Mis muchas advertencias y profecías para vosotros, sufriréis las consecuencias.  No toméis a la ligera las palabras que se os han dado, en el pasado, porque Nosotros os hemos preparado para vuestro futuro, que es ahora.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He venido a la tierra como una Mediadora entre Dios y el hombre.  Esto Me fue permitido por el Padre, porque ahora estáis en los días que rápidamente se aproximan al cambio de vuestra era. </w:t>
      </w:r>
    </w:p>
    <w:p>
      <w:pPr>
        <w:pStyle w:val="PlainText"/>
        <w:jc w:val="center"/>
        <w:rPr>
          <w:rFonts w:ascii="Times New Roman" w:hAnsi="Times New Roman" w:cs="Times New Roman"/>
          <w:lang w:val="es-GT"/>
        </w:rPr>
      </w:pPr>
      <w:r>
        <w:rPr>
          <w:rFonts w:eastAsia="MS Mincho;ＭＳ 明朝" w:cs="Times New Roman" w:ascii="Times New Roman" w:hAnsi="Times New Roman"/>
          <w:b/>
          <w:bCs/>
          <w:lang w:val="es-GT"/>
        </w:rPr>
        <w:t xml:space="preserve">FORMANDO EL REINO DE MI HIJO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Pronto vuestro mundo se afrontará a un cambio completo.  Muchos serán llevados del mundo.  Vuestro país y el mundo serán purificados por el Padre.  Cuando esta purificación haya finalizado por pasos, aquellos quienes todavía queden, formarán el Reino con Mi Hijo.  Habéis apresurado, con vuestros pecados, un gran desastre venidero.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Ahora os pido, como Reina del Cielo y guardián de vuestro país y del mundo, que guardéis y fomentéis una constante vigilia de oración. Sólo de esta manera podéis prevenir lo que rápidamente viene sobre vosotros.  Oh, hijos Míos, si pudieseis ver lo que hay, más allá de vuestros cielos, que se dirige rápidamente hacia vosotros, caeríais todos de rodillas." </w:t>
      </w:r>
    </w:p>
    <w:p>
      <w:pPr>
        <w:pStyle w:val="PlainText"/>
        <w:jc w:val="center"/>
        <w:rPr>
          <w:rFonts w:ascii="Times New Roman" w:hAnsi="Times New Roman" w:cs="Times New Roman"/>
          <w:lang w:val="es-GT"/>
        </w:rPr>
      </w:pPr>
      <w:r>
        <w:rPr>
          <w:rFonts w:eastAsia="MS Mincho;ＭＳ 明朝" w:cs="Times New Roman" w:ascii="Times New Roman" w:hAnsi="Times New Roman"/>
          <w:b/>
          <w:bCs/>
          <w:lang w:val="es-GT"/>
        </w:rPr>
        <w:t xml:space="preserve">LA BOLA DE LA REDENCIÓN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Ahora veo, Oh, veo de nuevo la Bola.  Se ve como - bien, cambia de colores.  Es una bola enorme.  Es blanca de un lado, pero luego a medida que gira cambia de colores, de naranja y rojo.  Y ahora tira - a veces, y creo que es un fuego. Ahora viaja muy rápidamente por el cielo.  Tiene una larga cola de - de humo y vapores, y, como si - también bota pedazos de, oh, rocas, y hielo, y - oh, es tremendamente grande.  ¡Oh, es la cosa más grande que he visto en toda mi vida!  ¡Es una bola gigante!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Ahora Nuestra Señora está de pie del lado derecho, y Ella señala hacia arriba, y dice: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Nuestra Señora</w:t>
      </w:r>
      <w:r>
        <w:rPr>
          <w:rFonts w:eastAsia="MS Mincho;ＭＳ 明朝" w:cs="Times New Roman" w:ascii="Times New Roman" w:hAnsi="Times New Roman"/>
          <w:lang w:val="es-GT"/>
        </w:rPr>
        <w:t xml:space="preserve"> - "Esto, hija Mía, será el instrumento de purificación.  Guardarás en secreto muchos de los aspectos que se te dieron en el pasado;  no hablarás por tu cuenta con otros, porque todos los mensajes para el mundo serán dados a conocer desde los Terrenos sagrados.  Hacemos esto, hija Mía, para la protección de Nuestro trabajo aquí en la tierra y por tu propia protección.  El enemigo buscará refutarte, desacreditarte; por lo tanto, no les des combustible para que lo añadan a sus fuegos.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Sólo el Padre tiene la decisión sobre la Bola. El hombre de ciencia siempre buscando, pero nunca alcanzado la verdad. El hombre de ciencia trata de gobernar el universo, pero encuentra a satanás. </w:t>
      </w:r>
    </w:p>
    <w:p>
      <w:pPr>
        <w:pStyle w:val="PlainText"/>
        <w:jc w:val="center"/>
        <w:rPr>
          <w:rFonts w:ascii="Times New Roman" w:hAnsi="Times New Roman" w:cs="Times New Roman"/>
          <w:lang w:val="es-GT"/>
        </w:rPr>
      </w:pPr>
      <w:r>
        <w:rPr>
          <w:rFonts w:eastAsia="MS Mincho;ＭＳ 明朝" w:cs="Times New Roman" w:ascii="Times New Roman" w:hAnsi="Times New Roman"/>
          <w:b/>
          <w:bCs/>
          <w:lang w:val="es-GT"/>
        </w:rPr>
        <w:t xml:space="preserve">EL ORGULLO INTELECTUAL - LA MAYOR BARRERA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La mayor barrera es el orgullo intelectual entre los hombres de Dios. Una vez que remuevan esta barrera por medio de mucha penitencia y regresen a la oración, la ceguera se les quitará y verán los errores de sus caminos.  Rezad, hijos Míos, rezad mucho por ellos.  El poder de la oración es grande con el Padre.  Las imágenes deben regresar a los hogares de Dios."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Nuestra Señora quiere decir estatuas.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Nuestra Señora</w:t>
      </w:r>
      <w:r>
        <w:rPr>
          <w:rFonts w:eastAsia="MS Mincho;ＭＳ 明朝" w:cs="Times New Roman" w:ascii="Times New Roman" w:hAnsi="Times New Roman"/>
          <w:lang w:val="es-GT"/>
        </w:rPr>
        <w:t xml:space="preserve"> - "Los niños deben tener réplicas de naturaleza sólida para fijar sus vistas. Porque lo que entra por los ojos llega a la mente.  Y lo que llega a la mente se desarrolla y vuelve a salir.  ¿Qué es lo que habéis dado sobre vuestra tierra para que vuestros hijos absorban, sino sólo pecado, depravación, y la pérdida del conocimiento de Dios?  Todos los que mantengan las imágenes en sus hogares y casas serán salvados.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Muchas manifestaciones serán dadas a través de vuestro mundo.  Muchos videntes clamarán y gritarán los mensajes del Cielo.  Ninguno será dejado sin el Mensaje cuando llegue la Bola.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Vuestro futuro es ahora.  La decisión para la extinción del hombre, su destrucción, está ahora con el hombre.  El Padre observa;  Él espera a  medida que os acercáis a los grandes días de oscuridad.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Ahora todos vosotros regresaréis y honraréis a Mi Hijo en los tabernáculos a través del mundo.  Las puertas de las casas de Dios deben permanecer abiertas para darle homenaje a Mi Hijo.  Debe mantenerse una constante vigilia de oración en las casas de Dios y en los hogares de las personas." </w:t>
      </w:r>
    </w:p>
    <w:p>
      <w:pPr>
        <w:pStyle w:val="PlainText"/>
        <w:jc w:val="center"/>
        <w:rPr>
          <w:rFonts w:ascii="Times New Roman" w:hAnsi="Times New Roman" w:cs="Times New Roman"/>
          <w:lang w:val="es-GT"/>
        </w:rPr>
      </w:pPr>
      <w:r>
        <w:rPr>
          <w:rFonts w:eastAsia="MS Mincho;ＭＳ 明朝" w:cs="Times New Roman" w:ascii="Times New Roman" w:hAnsi="Times New Roman"/>
          <w:b/>
          <w:bCs/>
          <w:lang w:val="es-GT"/>
        </w:rPr>
        <w:t xml:space="preserve">MOISÉS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Ahora hay dos hombres que descienden al lado de Nuestra Señora. Uno es un hombre muy viejo.  Se ve tan cansado y agotado, con cuidado.  Tiene cabello largo;  es muy gris.  Sostiene en sus manos dos piedras grandes, casi como, como planchas de piedra, y él señala hacia ellas.  Ahora él las sostiene delate de él, por encima de su cabeza.  Él dice:  "El tiempo no cambia los Mandamientos de vuestro Dios".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Oh! Yo sé que el hombre es Moisés. Y él sostiene los Mandamientos de Dios. El se ve muy enojado;  se ve muy enojado.  Ahora veo que levanta su mano, su mano derecha.  Él equilibra estas dos - parecen ser como planchas toscas de piedra y él dice: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Moisés</w:t>
      </w:r>
      <w:r>
        <w:rPr>
          <w:rFonts w:eastAsia="MS Mincho;ＭＳ 明朝" w:cs="Times New Roman" w:ascii="Times New Roman" w:hAnsi="Times New Roman"/>
          <w:lang w:val="es-GT"/>
        </w:rPr>
        <w:t xml:space="preserve"> - "El tiempo no cambia los Mandamientos de vuestro Dios.  La ley debe seguirse con disciplina." </w:t>
      </w:r>
    </w:p>
    <w:p>
      <w:pPr>
        <w:pStyle w:val="PlainText"/>
        <w:jc w:val="center"/>
        <w:rPr>
          <w:rFonts w:ascii="Times New Roman" w:hAnsi="Times New Roman" w:cs="Times New Roman"/>
          <w:lang w:val="es-GT"/>
        </w:rPr>
      </w:pPr>
      <w:r>
        <w:rPr>
          <w:rFonts w:eastAsia="MS Mincho;ＭＳ 明朝" w:cs="Times New Roman" w:ascii="Times New Roman" w:hAnsi="Times New Roman"/>
          <w:b/>
          <w:bCs/>
          <w:lang w:val="es-GT"/>
        </w:rPr>
        <w:t xml:space="preserve">ISAÍAS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Oh! ¡Oh!  Ahora hay otro hombre que desciende donde está Moisés, y él también carga un libro grande.  Oh, es Isaías.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Isaías</w:t>
      </w:r>
      <w:r>
        <w:rPr>
          <w:rFonts w:eastAsia="MS Mincho;ＭＳ 明朝" w:cs="Times New Roman" w:ascii="Times New Roman" w:hAnsi="Times New Roman"/>
          <w:lang w:val="es-GT"/>
        </w:rPr>
        <w:t xml:space="preserve"> - "Repite, oh mensajera del Padre, las palabras que le doy al mundo."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 xml:space="preserve">Verónica </w:t>
      </w:r>
      <w:r>
        <w:rPr>
          <w:rFonts w:eastAsia="MS Mincho;ＭＳ 明朝" w:cs="Times New Roman" w:ascii="Times New Roman" w:hAnsi="Times New Roman"/>
          <w:lang w:val="es-GT"/>
        </w:rPr>
        <w:t xml:space="preserve">- Es un hombre de gran fuerza, y él podría ser aterrador.  El está de pie allí, pero ahora ve hacia abajo, parece ser que sus ojos están atravesándome.  Él ve por encima de las personas.  Él dice: </w:t>
      </w:r>
    </w:p>
    <w:p>
      <w:pPr>
        <w:pStyle w:val="PlainText"/>
        <w:jc w:val="center"/>
        <w:rPr>
          <w:rFonts w:ascii="Times New Roman" w:hAnsi="Times New Roman" w:cs="Times New Roman"/>
          <w:lang w:val="es-GT"/>
        </w:rPr>
      </w:pPr>
      <w:r>
        <w:rPr>
          <w:rFonts w:eastAsia="MS Mincho;ＭＳ 明朝" w:cs="Times New Roman" w:ascii="Times New Roman" w:hAnsi="Times New Roman"/>
          <w:b/>
          <w:bCs/>
          <w:lang w:val="es-GT"/>
        </w:rPr>
        <w:t xml:space="preserve">LOS JÓVENES PROFETIZARAN; LOS VIEJOS SOÑARAN SUEÑOS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Isaías</w:t>
      </w:r>
      <w:r>
        <w:rPr>
          <w:rFonts w:eastAsia="MS Mincho;ＭＳ 明朝" w:cs="Times New Roman" w:ascii="Times New Roman" w:hAnsi="Times New Roman"/>
          <w:lang w:val="es-GT"/>
        </w:rPr>
        <w:t xml:space="preserve"> - "No silenciéis el trabajo del Espíritu Santo entre los hombres.  Los jóvenes profetizarán; los viejos soñarán sueños.  El hombre, en la misericordia de Dios, recibirá muchas señales del Cielo.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Arrojad la inmundicia impresa que ahora dais a vuestros hijos, y dadles de nuevo los libros de la verdad.  Madres, practicad vuestro deber como guardianes de las almas de vuestros hijos.  Abrid el Libro. Reunid a vuestra familia a vuestro alrededor, y enseñadles del Libro de la Vida."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Oh, quiere decir la Biblia.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Isaías</w:t>
      </w:r>
      <w:r>
        <w:rPr>
          <w:rFonts w:eastAsia="MS Mincho;ＭＳ 明朝" w:cs="Times New Roman" w:ascii="Times New Roman" w:hAnsi="Times New Roman"/>
          <w:lang w:val="es-GT"/>
        </w:rPr>
        <w:t xml:space="preserve"> - "La familia debe tener un cimiento firme de Fe."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Ahora veo a una bella mujer.  Sé que es Santa Ana. Y ella tiene a una pequeña niña de la mano, y van de nuevo al edificio que vi anteriormente.  Es una iglesia, más o menos.  Pero es como una iglesia judía, creo - un templo, porque la puerta es, como, una estrella.  Tiene uno, dos, como, tres, cuatro, cinco, seis - muchos picos.  Aproximadamente seis picos.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Y ahora noto que es - todos entran en esta gran habitación, y en la habitación hay muchas cortinas, como, en el frente de las paredes, sobre las paredes.  Y hay, a un costado, parece ser un rollo de papel, alguna clase de papel.  Y ahora este rabino camina hacia allí, y él hala hacia abajo este papel que tiene toda clase de símbolos extraños sobre él, de letras.  No sé; nunca las había visto antes.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Y ahora - luego escucho - hay ahora tres hombres de pie.  Ellos llevan pequeños gorritos negros sobre sus cabezas, y ellos usan, como - bufandas, parecidas;  son unas bufandas muy ornamentales, como, con borlas en la punta.  Ahora ellos hacen sonidos muy divertidos, como si cantaran.  (Verónica imita su canto).  Hay tres de ellos; ellos cantan.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Y Ahora veo que todos inclinan sus cabezas.  Y ahora las mujeres toman sus bufandas y las colocan sobre sus cabezas;  son como pedazos de muselina sobre sus cabezas.  Y ellas están ahora allí sentadas.  Y los tres hombres con los libros están cantando en esos sonidos extraños, como (de nuevo Verónica simula el canto). Es difícil imitarlos porque es muy extraño;  nunca lo había escuchado antes.  Y ellos siguen y siguen, y ellos - y ahora las personas allí, ahora - los tres hombres han cerrados los libros.   y las personas van hacia arriba, y ellas toman algo.  Se les entregan tazas - como, como vasijas, y ellos toman.  Se ve como vino.  Ellos toman vino.  Ahora los hombres toman el vino pero las mujeres no. Ellas están sentadas adelante en las sillas.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Las mujeres se han colocado en las sillas delanteras y los hombres ahora beben el vino.  Y ellos bajan ahora, los tres hombres y este hombre del lado izquierdo quien debe ser el rabino, creo, una especie de sacerdote, el rabino, y él les da estos - estas cosas como tazas, y ellos beben.  Y pasan enfrente de él y se sientan.  Pero ahora las mujeres están sentadas solas enfrente, y los hombres están sentados delante de ellas.  Primeramente, los hombres todos sentados en fila, y las mujeres sentadas atrás.  Ahora se pone muy oscuro, y ya no puedo ver más. Muy oscuro.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Ahora veo letras que están siendo escritas con una bola debajo de ellas.  Sobre - sobre el asta de la bandera una cruz muy grande con una bola alrededor.  Y luego, ahora eso va hacia el lado derecho, y del lado izquierdo están las palabras raras,  "UN REDIL, UN PASTOR". ¡Oh-h!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Ahora Nuestra Señora viene hacia adelante y Ella sonríe.  Nuestra Señora dice: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Nuestra Señora</w:t>
      </w:r>
      <w:r>
        <w:rPr>
          <w:rFonts w:eastAsia="MS Mincho;ＭＳ 明朝" w:cs="Times New Roman" w:ascii="Times New Roman" w:hAnsi="Times New Roman"/>
          <w:lang w:val="es-GT"/>
        </w:rPr>
        <w:t xml:space="preserve"> - "Deseo hablar contigo en privado, hija Mía, pero con tu trabajo tan pesado quizá deseas dejarlo en la máquina."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Oh!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Nuestra Señora</w:t>
      </w:r>
      <w:r>
        <w:rPr>
          <w:rFonts w:eastAsia="MS Mincho;ＭＳ 明朝" w:cs="Times New Roman" w:ascii="Times New Roman" w:hAnsi="Times New Roman"/>
          <w:lang w:val="es-GT"/>
        </w:rPr>
        <w:t xml:space="preserve"> - "Hija Mía, no te entregues al descorazonamiento.  Debes confiar más en el Padre.  Desperdicias momentos preciosos y están cansando tu persona y gastando tus energías al luchar la batalla, aparentemente sola.  Oración silente;  llega más alto en la oración, hija Mía.  Da estos momentos y se te dará más fortaleza.  Debes tomar más tiempo para la comunicación con el Padre en privado. </w:t>
      </w:r>
    </w:p>
    <w:p>
      <w:pPr>
        <w:pStyle w:val="PlainText"/>
        <w:jc w:val="center"/>
        <w:rPr>
          <w:rFonts w:ascii="Times New Roman" w:hAnsi="Times New Roman" w:cs="Times New Roman"/>
          <w:lang w:val="es-GT"/>
        </w:rPr>
      </w:pPr>
      <w:r>
        <w:rPr>
          <w:rFonts w:eastAsia="MS Mincho;ＭＳ 明朝" w:cs="Times New Roman" w:ascii="Times New Roman" w:hAnsi="Times New Roman"/>
          <w:b/>
          <w:bCs/>
          <w:lang w:val="es-GT"/>
        </w:rPr>
        <w:t xml:space="preserve">EL HOMBRE DE CIENCIA PRONTO HA DE QUEDAR PERPLEJO POR UN ESPECTÁCULO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Nos cansamos, porque tan pocos han reconocido las advertencias dadas al hombre.  La arrogancia del hombre científico no le ha dado el crédito debido a su Dios.  Él racionalizará, hombre de ciencia, hasta que se esfuerce, pero nunca alcanzará el pináculo de des-cristianizar al hombre de la tierra.  Todavía no ha sentido la mano de un Dios enojado caer sobre él.  Hija Mía, el hombre de ciencia pronto se encontrará perplejo por un espectáculo para el cual no encontrará explicación en la mente humana.  Dejad que el hombre de ciencia salga al universo y busque, pero nunca encontrará. </w:t>
      </w:r>
    </w:p>
    <w:p>
      <w:pPr>
        <w:pStyle w:val="PlainText"/>
        <w:jc w:val="center"/>
        <w:rPr>
          <w:rFonts w:ascii="Times New Roman" w:hAnsi="Times New Roman" w:cs="Times New Roman"/>
          <w:lang w:val="es-GT"/>
        </w:rPr>
      </w:pPr>
      <w:r>
        <w:rPr>
          <w:rFonts w:eastAsia="MS Mincho;ＭＳ 明朝" w:cs="Times New Roman" w:ascii="Times New Roman" w:hAnsi="Times New Roman"/>
          <w:b/>
          <w:bCs/>
          <w:lang w:val="es-GT"/>
        </w:rPr>
        <w:t xml:space="preserve">LA SECTA CARISMÁTICA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Hija Mía, muchos jóvenes buscan la verdad.  Muchos buscan, pero encuentran a satanás. Ellos deben ser advertidos de estas trampas. Ellos deben ser advertidos para que eviten los falsos profetas que ahora abundan sobre vuestra tierra, estableciendo muchas nuevas sectas. Ellos son (Verónica gime) carismáticos en naturaleza, pero creaciones de satanás.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Muchos demonios están sueltos sobre vuestra tierra. Ellos han recibido un gran poder de satanás.  Ahora estáis en la batalla de los espíritus, la batalla final antes de la Segunda Venida de Mi Hijo al mundo.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Hija Mía, habla una vez, y si no eres atendida, ya no hables, pero recuerda y guarda en tu corazón que no siempre es su dirección.</w:t>
        <w:tab/>
        <w:t xml:space="preserve">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Obediencia, hija Mía, impone muchas restricciones.  Comprenderás que muchos pastores, muchos hombres de Dios, se afrontan a restricciones.  Podrá no ser de su decisión.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Sin embargo, una guía para el clero y las personas laicas, hija Mía, es la verdad.  No sacrificarás de manera alguna tu alma por las cosas de tu mundo terrenal.  El hombre tiene un sólo Maestro, el Dios quien lo creó a él y a su universo.  El hombre tiene que responderle sólo a su Maestro.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Sea un clérigo, hombre de gran ganancia y reconocimiento, o los pobres de la tierra, todos tenéis una cosa en común, hija Mía - todos debéis estar delante del Padre para el juicio, y seréis separados como las ovejas y las cabras, porque muchos son los llamados, y pocos los escogidos.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Hay ahora muchos quienes deben esperar en un lugar de purga - la agonía de lágrimas perdidas profundamente en sus corazones.  ¿Les aliviaréis su tiempo de expiación con vuestras oraciones y actos de sacrificio? Estos amigos indefensos y familia indefensa esperan que vosotros los liberéis de sus tormentos.  No se os olviden aquellos quienes han pasado el velo, porque un día, vosotros también, debéis pasar el velo.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Así como sembráis, así cosecharéis.  Dad, y se os dará.  Rezad ahora por aquellos quienes están indefensos, y vosotros, cuando entréis, rezarán por vosotros.  Hay muchos ahora quienes estarán en el lugar de purga hasta el fin de vuestro tiempo,  porque no tienen a nadie quien rece y expíe su castigo.  Los fuegos de ansia queman profundamente en los seres de aquellos quienes esperan.  Ellos ansían vuestras oraciones.  Muchos sacerdotes esperan su liberación.  ¿Por qué os habéis olvidado de ellos?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Se Me ha pedido que os pida que se oficien tres Misas para un gran benefactor de vuestro trabajo, Cardenal Cushing.  Misas, por favor, para el Cardenal Cushing."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En el nombre del Padre, y del Hijo, y del Espíritu Santo. Amén. (Pausa). En el hombre del Padre, y del Hijo, y del Espíritu Santo.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Ahora Jesús va hacia el lado derecho del asta de la bandera.  Oh, Él está vestido bellamente.  Él tiene puesta una túnica color rosa, y Su cabello está peinado muy bellamente.  Está partido en el centro.  Y la luz es tan brillante que no puedo ver Su rostro esta noche, porque es tan brillante.  Pero, oh no, ahora puedo ver que Él sonríe.  Ahora Jesús dice: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Jesús</w:t>
      </w:r>
      <w:r>
        <w:rPr>
          <w:rFonts w:eastAsia="MS Mincho;ＭＳ 明朝" w:cs="Times New Roman" w:ascii="Times New Roman" w:hAnsi="Times New Roman"/>
          <w:lang w:val="es-GT"/>
        </w:rPr>
        <w:t xml:space="preserve"> - "Instruirás, hija Mía, para que todos los sacramentales sean elevados para su bendición.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Y ahora Jesús dice que no es necesario que abran sus paquetes, que Él puede ver bien dentro de los mismos.  Ahora Jesús levanta Su mano arriba de Su cabeza, con Sus dedos, así, y Él bendice en la señal de la Trinidad: En el nombre del Padre, y del Hijo, y del Espíritu Santo.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Jesús flota - El no camina - Él flota hacia el asta de la bandera, y Él ve ahora hacia abajo, y Él de nuevo levanta Su mano: En el nombre del Padre, y del Hijo, y del Espíritu Santo.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Nuestra Señora viene hacia donde está Jesús, y Ambos vienen.  Oh, Ellos ahora pasan por el asta de la bandera, y están del lado izquierdo del asta de la bandera.  Y ahora Nuestra Señora también extiende Su Rosario, un bello Rosario blanco, con - los Padrenuestros en las cuentas son muy grandes y dorados, y la cruz es de oro.  Y ahora Nuestra Señora también extiende Su Rosario, el crucifijo arriba de Su cabeza, y Ella hace la señal de la cruz, así.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Y ahora Jesús ve hacia Ella;  Él está del lado izquierdo.  Y ahora Él eleva Su mano arriba de Su cabeza, y Él ve ahora hacia abajo, y - oh, Él viene más cerca del lado izquierdo de los árboles y Él eleva ahora Su mano: En el nombre del Padre, y del Hijo, y del Espíritu Santo.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Ahora Jesús lleva Su mano hacia arriba - lo que quiere decir que yo escuche.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Jesús</w:t>
      </w:r>
      <w:r>
        <w:rPr>
          <w:rFonts w:eastAsia="MS Mincho;ＭＳ 明朝" w:cs="Times New Roman" w:ascii="Times New Roman" w:hAnsi="Times New Roman"/>
          <w:lang w:val="es-GT"/>
        </w:rPr>
        <w:t xml:space="preserve"> - "Otorgo sobre todos los que vienen a los Terrenos sagrados de Mi Madre, gracias - gracias en mucha más abundancia que vuestra mente humana pueda concebir.  Gracias para conversión, gracias para curación;  todo con solo pedir.  Pedid y recibiréis.  Nada es imposible cuando venís a Mi creyendo."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Ahora Jesús eleva Su mano de nuevo. Oh, pero esta vez ahora, Él hace la señal de la cruz, así: En el nombre del Padre, y del Hijo, y del Espíritu Santo. Y ahora Él gira;  Él está de pie del lado izquierdo, pero Él ve en esta dirección.  El también hace la señal de la cruz.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Y ahora Nuestra Señora y Jesús vienen juntos al lado derecho del asta de la bandera.  Ahora Nuestra Señora se inclina.  Ella dice: </w:t>
      </w:r>
    </w:p>
    <w:p>
      <w:pPr>
        <w:pStyle w:val="PlainText"/>
        <w:jc w:val="both"/>
        <w:rPr>
          <w:rFonts w:ascii="Times New Roman" w:hAnsi="Times New Roman" w:cs="Times New Roman"/>
        </w:rPr>
      </w:pPr>
      <w:r>
        <w:rPr>
          <w:rFonts w:eastAsia="MS Mincho;ＭＳ 明朝" w:cs="Times New Roman" w:ascii="Times New Roman" w:hAnsi="Times New Roman"/>
          <w:b/>
          <w:bCs/>
          <w:lang w:val="es-GT"/>
        </w:rPr>
        <w:t>Nuestra Señora</w:t>
      </w:r>
      <w:r>
        <w:rPr>
          <w:rFonts w:eastAsia="MS Mincho;ＭＳ 明朝" w:cs="Times New Roman" w:ascii="Times New Roman" w:hAnsi="Times New Roman"/>
          <w:lang w:val="es-GT"/>
        </w:rPr>
        <w:t xml:space="preserve"> - "Continuarás, hija Mía, con las oraciones de expiación.  Ellas son urgentemente necesitadas, porque la arena del reloj de arena fluye más y más rápidamente.  En el  nombre del Padre, y del Hijo, y del Espíritu Santo. Amén." </w:t>
      </w:r>
    </w:p>
    <w:p>
      <w:pPr>
        <w:pStyle w:val="NormalWeb"/>
        <w:rPr>
          <w:sz w:val="20"/>
        </w:rPr>
      </w:pPr>
      <w:r>
        <w:rPr>
          <w:sz w:val="20"/>
          <w:szCs w:val="20"/>
        </w:rPr>
        <w:t xml:space="preserve">  </w:t>
      </w:r>
    </w:p>
    <w:p>
      <w:pPr>
        <w:pStyle w:val="Normal"/>
        <w:rPr>
          <w:sz w:val="20"/>
        </w:rPr>
      </w:pPr>
      <w:r>
        <w:rPr>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4T22:00:00Z</dcterms:created>
  <dc:creator>Sonia Larraondo</dc:creator>
  <dc:description/>
  <dc:language>en-US</dc:language>
  <cp:lastModifiedBy>Usuario de Windows</cp:lastModifiedBy>
  <dcterms:modified xsi:type="dcterms:W3CDTF">2003-09-24T22:00:00Z</dcterms:modified>
  <cp:revision>2</cp:revision>
  <dc:subject/>
  <dc:title/>
</cp:coreProperties>
</file>