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22 de Noviembre, 1976 - Víspera de la Fiesta de la Presentación de la Santísima Virgen</w:t>
      </w:r>
    </w:p>
    <w:p>
      <w:pPr>
        <w:pStyle w:val="Normal"/>
        <w:jc w:val="both"/>
        <w:rPr>
          <w:sz w:val="20"/>
          <w:szCs w:val="20"/>
          <w:lang w:val="es-GT"/>
        </w:rPr>
      </w:pPr>
      <w:r>
        <w:rPr>
          <w:sz w:val="20"/>
          <w:szCs w:val="20"/>
          <w:lang w:val="es-GT"/>
        </w:rPr>
      </w:r>
    </w:p>
    <w:p>
      <w:pPr>
        <w:pStyle w:val="Normal"/>
        <w:jc w:val="both"/>
        <w:rPr>
          <w:lang w:val="es-GT"/>
        </w:rPr>
      </w:pPr>
      <w:r>
        <w:rPr>
          <w:lang w:val="es-GT"/>
        </w:rPr>
      </w:r>
    </w:p>
    <w:p>
      <w:pPr>
        <w:pStyle w:val="Normal"/>
        <w:jc w:val="both"/>
        <w:rPr/>
      </w:pPr>
      <w:r>
        <w:rPr>
          <w:b/>
          <w:bCs/>
          <w:lang w:val="es-GT"/>
        </w:rPr>
        <w:t xml:space="preserve">Verónica - </w:t>
      </w:r>
      <w:r>
        <w:rPr>
          <w:lang w:val="es-GT"/>
        </w:rPr>
        <w:t>El cielo es un muy brillante azul esta noche, un azul bello.  No es de apariencia amenazante, pero es casi el azul que Nuestra Señora lleva en Sus vestimentas, Su manto.  Directamente en el centro del cielo se forma una figura 8 de apariencia extraña, el número 8, pero el 8 está escrito como si fuera hecho de estrellas o puntos.</w:t>
      </w:r>
    </w:p>
    <w:p>
      <w:pPr>
        <w:pStyle w:val="Normal"/>
        <w:jc w:val="both"/>
        <w:rPr>
          <w:lang w:val="es-GT"/>
        </w:rPr>
      </w:pPr>
      <w:r>
        <w:rPr>
          <w:lang w:val="es-GT"/>
        </w:rPr>
        <w:t xml:space="preserve">   </w:t>
      </w:r>
      <w:r>
        <w:rPr>
          <w:lang w:val="es-GT"/>
        </w:rPr>
        <w:t>Ahora el 8 está como simplemente evaporándose - es de la única manera como lo puedo explicar - y estos puntos, casi como figuras de diamantes forman el número 3.  Eso significaría advertencia para el sacerdocio.  Y luego, ahora, allá a la izquierda del 3, se forma, en el mismo patrón como de diamantes, un número 5, que significaría advertencia al sacerdocio, a los hombres quienes son los representantes que llevan la Eucaristía, que la quinta columna está trabajando en Roma.  Eso significaría que el comunismo está levantando su horrible cabeza en Roma.  Y esto es para alertar a todos los obispos, cardenales que se preparen para una batalla más grande en contra de las fuerzas del anticristo.</w:t>
      </w:r>
    </w:p>
    <w:p>
      <w:pPr>
        <w:pStyle w:val="Normal"/>
        <w:jc w:val="both"/>
        <w:rPr>
          <w:lang w:val="es-GT"/>
        </w:rPr>
      </w:pPr>
      <w:r>
        <w:rPr>
          <w:lang w:val="es-GT"/>
        </w:rPr>
        <w:t xml:space="preserve">   </w:t>
      </w:r>
      <w:r>
        <w:rPr>
          <w:lang w:val="es-GT"/>
        </w:rPr>
        <w:t>Se forma ahora un círculo muy grande en el cielo con una cruz arriba de él.</w:t>
      </w:r>
    </w:p>
    <w:p>
      <w:pPr>
        <w:pStyle w:val="Normal"/>
        <w:jc w:val="both"/>
        <w:rPr/>
      </w:pPr>
      <w:r>
        <w:rPr>
          <w:b/>
          <w:bCs/>
          <w:lang w:val="es-GT"/>
        </w:rPr>
        <w:t xml:space="preserve">Nuestra Señora - </w:t>
      </w:r>
      <w:r>
        <w:rPr>
          <w:lang w:val="es-GT"/>
        </w:rPr>
        <w:t>"Hija Mía, no repetirás lo que estoy por enseñarte."  (Pausa)</w:t>
      </w:r>
    </w:p>
    <w:p>
      <w:pPr>
        <w:pStyle w:val="Normal"/>
        <w:jc w:val="both"/>
        <w:rPr/>
      </w:pPr>
      <w:r>
        <w:rPr>
          <w:b/>
          <w:bCs/>
          <w:lang w:val="es-GT"/>
        </w:rPr>
        <w:t xml:space="preserve">Verónica - </w:t>
      </w:r>
      <w:r>
        <w:rPr>
          <w:lang w:val="es-GT"/>
        </w:rPr>
        <w:t>Ahora las figuras desaparecen.  Yo los recordaré, Madre Santísima.  Nuestra Señora ahora se adelanta.  Ella estaba de pie allá del lado izquierdo, muy alto - nuestro lado izquierdo - en el cielo, a medida que dirigía la explicación de los símbolos, los números y las figuras que aparecían.  No puedo hablar libremente acerca de la última parte.  Eso estará incluido en la Misión de Nuestra Señora.</w:t>
      </w:r>
    </w:p>
    <w:p>
      <w:pPr>
        <w:pStyle w:val="Normal"/>
        <w:jc w:val="both"/>
        <w:rPr/>
      </w:pPr>
      <w:r>
        <w:rPr>
          <w:b/>
          <w:bCs/>
          <w:lang w:val="es-GT"/>
        </w:rPr>
        <w:t xml:space="preserve">Nuestra Señora - </w:t>
      </w:r>
      <w:r>
        <w:rPr>
          <w:lang w:val="es-GT"/>
        </w:rPr>
        <w:t>"Hija Mía, la más grande embestida de satanás será al sacerdocio de Mi hijo.  Con todos los errores que abundan, que ahora arrasan a través de la Casa de Mi hijo, podrá dársele a la humanidad la esperanza en su redención con el Castigo venidero.  Una gran advertencia será dada antes del Castigo.  Oh, sí, hija Mía, muchos verán y todavía no creerán.</w:t>
      </w:r>
    </w:p>
    <w:p>
      <w:pPr>
        <w:pStyle w:val="Normal"/>
        <w:jc w:val="center"/>
        <w:rPr>
          <w:lang w:val="es-GT"/>
        </w:rPr>
      </w:pPr>
      <w:r>
        <w:rPr>
          <w:b/>
          <w:bCs/>
          <w:lang w:val="es-GT"/>
        </w:rPr>
        <w:t>PELIGROS DE VUESTRAS INNOVACIONES</w:t>
      </w:r>
    </w:p>
    <w:p>
      <w:pPr>
        <w:pStyle w:val="Normal"/>
        <w:jc w:val="both"/>
        <w:rPr>
          <w:lang w:val="es-GT"/>
        </w:rPr>
      </w:pPr>
      <w:r>
        <w:rPr>
          <w:lang w:val="es-GT"/>
        </w:rPr>
        <w:t xml:space="preserve">   </w:t>
      </w:r>
      <w:r>
        <w:rPr>
          <w:lang w:val="es-GT"/>
        </w:rPr>
        <w:t>"Oh pastores en la Casa de Mi Hijo, ¿cuántas veces debo advertiros de los peligros de vuestras innovaciones, de los peligros de vuestros experimentos en la Casa de Mi Hijo?  No convertiréis, no regresaréis Nuestras ovejas errantes con vuestras improvisaciones.  Debéis regresar la disciplina a la Casa de Mi Hijo.  Esta disciplina tiene que comenzar con los gobernantes en la Casa de Mi hijo.</w:t>
      </w:r>
    </w:p>
    <w:p>
      <w:pPr>
        <w:pStyle w:val="Normal"/>
        <w:jc w:val="both"/>
        <w:rPr>
          <w:lang w:val="es-GT"/>
        </w:rPr>
      </w:pPr>
      <w:r>
        <w:rPr>
          <w:lang w:val="es-GT"/>
        </w:rPr>
        <w:t xml:space="preserve">   “</w:t>
      </w:r>
      <w:r>
        <w:rPr>
          <w:lang w:val="es-GT"/>
        </w:rPr>
        <w:t>Satanás ha envenenado muchas mentes.  La hora se acorta y la arena termina de pasar.  ¿Qué clase de descuido escuchamos en forma de música que aleja los corazones y mentes de Nuestros hijos de la oración?  La Casa de Mi Hijo, Su Iglesia, es una casa de oración al Padre Eterno a través de Mi hijo.  Estáis haciendo de ella un lugar de reunión y una sala de reunión para todos los demonios sueltos sobre vuestro mundo.  Lentamente la Casa de Mi Hijo está siendo cambiada a una iglesia del hombre, hasta que todo vestigio de reconocimiento será removido de ella.  Oh, hijos Míos, despertad de vuestro sopor y reconoced las señales de vuestros tiempos.  Repito y repito en un esfuerzo y resolución firme para despertar a muchos antes que sea demasiado tarde.  Yo camino durante muchos años terrenales implorándoos: Gritadlo desde los tejados: La Bola de la Redención está cerca.  Muchos morirán en la gran llama de la Bola de la Redención. Hija Mía, se te dará muchas fotografías de gran conocimiento.  Léelas cuidadosamente.  Nosotros os damos estas fotografías, hijos Míos, como una prueba, una prueba física, visual, que muchos necesitan para creer.  Es triste, hijos Míos, que los más bendecidos son los que no ven y pueden creer.  Creed, y se os dará el camino.</w:t>
      </w:r>
    </w:p>
    <w:p>
      <w:pPr>
        <w:pStyle w:val="Normal"/>
        <w:jc w:val="both"/>
        <w:rPr>
          <w:lang w:val="es-GT"/>
        </w:rPr>
      </w:pPr>
      <w:r>
        <w:rPr>
          <w:lang w:val="es-GT"/>
        </w:rPr>
        <w:t xml:space="preserve">   “</w:t>
      </w:r>
      <w:r>
        <w:rPr>
          <w:lang w:val="es-GT"/>
        </w:rPr>
        <w:t>Muchas de las presentes calamidades en vuestro mundo y en el futuro, muchos de estos eventos son predichos y han sido predichos en los cientos de fotografías que son dadas en Mis visitas a la tierra.</w:t>
      </w:r>
    </w:p>
    <w:p>
      <w:pPr>
        <w:pStyle w:val="Normal"/>
        <w:jc w:val="both"/>
        <w:rPr>
          <w:lang w:val="es-GT"/>
        </w:rPr>
      </w:pPr>
      <w:r>
        <w:rPr>
          <w:lang w:val="es-GT"/>
        </w:rPr>
        <w:t xml:space="preserve">    “</w:t>
      </w:r>
      <w:r>
        <w:rPr>
          <w:lang w:val="es-GT"/>
        </w:rPr>
        <w:t>A los niños jóvenes se les tiene ahora una base sólida de su fe por sus padres, hijos Míos.  No esperéis que otros tomen vuestra responsabilidad como líderes, como padres de familia, como guardianes de las almas de vuestros hijos.  Os aseguro, oh padres de familia, que si ignoráis esta obligación, derramaréis lágrimas amargas de remordimiento.  Habrá mucha aflicción enviada sobre vuestro mundo por las fuerzas del mal, del hombre de perdición, 666.  Y, oh padres de familia, en este conocimiento, pensad ahora y preparad ahora las almas de vuestros hijos para que no derraméis en el futuro amargas lágrimas de remordimiento y duda e incertidumbre a medida que preguntáis si vuestros hijos se han salvado, si vuestros hijos han entrado al Reino eterno del Padre en el Cielo.</w:t>
      </w:r>
    </w:p>
    <w:p>
      <w:pPr>
        <w:pStyle w:val="Normal"/>
        <w:jc w:val="both"/>
        <w:rPr>
          <w:lang w:val="es-GT"/>
        </w:rPr>
      </w:pPr>
      <w:r>
        <w:rPr>
          <w:lang w:val="es-GT"/>
        </w:rPr>
        <w:t xml:space="preserve">   “</w:t>
      </w:r>
      <w:r>
        <w:rPr>
          <w:lang w:val="es-GT"/>
        </w:rPr>
        <w:t>No seáis mal guiados, hijos Míos, por el error que es promovido, aún de las bocas de Nuestros pastores, que todos entrarán al Reino del Padre Eterno en el Cielo.  Es un error.  Muchos son llamados, pero pocos son escogidos.</w:t>
      </w:r>
    </w:p>
    <w:p>
      <w:pPr>
        <w:pStyle w:val="Normal"/>
        <w:jc w:val="both"/>
        <w:rPr>
          <w:lang w:val="es-GT"/>
        </w:rPr>
      </w:pPr>
      <w:r>
        <w:rPr>
          <w:lang w:val="es-GT"/>
        </w:rPr>
        <w:t xml:space="preserve">   “</w:t>
      </w:r>
      <w:r>
        <w:rPr>
          <w:lang w:val="es-GT"/>
        </w:rPr>
        <w:t>Cada hijo quien llega a la edad de razonamiento y ha sido bautizado con las aguas del Espíritu Santo tiene entonces, a la edad de razonamiento, que hacer su camino con la guía de sus padres al camino angosto que lleva al Reino Eterno del Padre en el Cielo.  Mientras estáis sobre este camino, sin guía propia, y en completo conocimiento del juicio del Padre Eterno en el Cielo, muchos escogéis dejar el camino, ir por el camino ancho que lleva a la condenación eterna en el abismo, o de muchos largos años terrenales de sufrimiento en el Purgatorio.</w:t>
      </w:r>
    </w:p>
    <w:p>
      <w:pPr>
        <w:pStyle w:val="Normal"/>
        <w:jc w:val="both"/>
        <w:rPr>
          <w:lang w:val="es-GT"/>
        </w:rPr>
      </w:pPr>
      <w:r>
        <w:rPr>
          <w:lang w:val="es-GT"/>
        </w:rPr>
        <w:t xml:space="preserve">   “</w:t>
      </w:r>
      <w:r>
        <w:rPr>
          <w:lang w:val="es-GT"/>
        </w:rPr>
        <w:t>Ningún hombre puede comprender bien el pensamiento, las maneras del Padre Eterno.  Él es el Juez final sobre toda y cada alma.  Sin embargo, el hombre en su libre albedrío ha escogido desafiar a su Dios, ha escogido desecharlo de su vida, ha escogido a satanás por encima de su Creador, Dios el Padre en el Cielo.  En vuestras vidas sobre la tierra ahora Nosotros vemos toda clase de inmundicia y degradación.  Nosotros vemos la adoración de ídolos falsos, el dar honor y gloria a imágenes - ídolos, imágenes talladas en piedra, y electricidad, y fuego, e imágenes del príncipe de las tinieblas, satanás.</w:t>
      </w:r>
    </w:p>
    <w:p>
      <w:pPr>
        <w:pStyle w:val="Normal"/>
        <w:jc w:val="both"/>
        <w:rPr>
          <w:lang w:val="es-GT"/>
        </w:rPr>
      </w:pPr>
      <w:r>
        <w:rPr>
          <w:lang w:val="es-GT"/>
        </w:rPr>
        <w:t xml:space="preserve">    “</w:t>
      </w:r>
      <w:r>
        <w:rPr>
          <w:lang w:val="es-GT"/>
        </w:rPr>
        <w:t>Oh hijos Míos, ¿encontrará Mi Hijo tan siquiera una pequeña medida de fe en los corazones del hombre cuando Él regrese?  ¡Y Él regresará!  Él regresará con un ejército del Cielo y aplastará las fuerzas del anticristo reunidas ahora en vuestro mundo.</w:t>
      </w:r>
    </w:p>
    <w:p>
      <w:pPr>
        <w:pStyle w:val="Normal"/>
        <w:jc w:val="both"/>
        <w:rPr>
          <w:lang w:val="es-GT"/>
        </w:rPr>
      </w:pPr>
      <w:r>
        <w:rPr>
          <w:lang w:val="es-GT"/>
        </w:rPr>
        <w:t xml:space="preserve">   “</w:t>
      </w:r>
      <w:r>
        <w:rPr>
          <w:lang w:val="es-GT"/>
        </w:rPr>
        <w:t>El hombre, en toda su arrogancia y todo su conocimiento, rápidamente va hacia un gran holocausto, hacia una guerra tal como la humanidad jamás ha visto antes, y nunca experimentará de nuevo cuando ocurra, hijos Míos.  Os imploro, como vuestra Madre, en muchos lugares, a través de muchas voces por el mundo: Preparaos ya que el tiempo ha llegado sobre vosotros para prepararos.</w:t>
      </w:r>
    </w:p>
    <w:p>
      <w:pPr>
        <w:pStyle w:val="Normal"/>
        <w:jc w:val="both"/>
        <w:rPr>
          <w:lang w:val="es-GT"/>
        </w:rPr>
      </w:pPr>
      <w:r>
        <w:rPr>
          <w:lang w:val="es-GT"/>
        </w:rPr>
        <w:t xml:space="preserve">   “</w:t>
      </w:r>
      <w:r>
        <w:rPr>
          <w:lang w:val="es-GT"/>
        </w:rPr>
        <w:t>En Mis viajes por vuestro mundo, hijos Míos, el Corazón tibio de vuestra Madre ha sido extendido a vosotros con el conocimiento de cómo salvaros y a vuestros hijos y a los que amáis, y en vuestra caridad, el extender este amor y alcanzar a vuestros hermanos y hermanas - a los que no se les han dado las gracias que vosotros reunís ahora - alcanzadlos y reunidlos por Nosotros.</w:t>
      </w:r>
    </w:p>
    <w:p>
      <w:pPr>
        <w:pStyle w:val="Normal"/>
        <w:jc w:val="center"/>
        <w:rPr>
          <w:lang w:val="es-GT"/>
        </w:rPr>
      </w:pPr>
      <w:r>
        <w:rPr>
          <w:b/>
          <w:bCs/>
          <w:lang w:val="es-GT"/>
        </w:rPr>
        <w:t>UN ECUMENISMO DISEÑADO DESDE EL INFIERNO</w:t>
      </w:r>
    </w:p>
    <w:p>
      <w:pPr>
        <w:pStyle w:val="Normal"/>
        <w:jc w:val="both"/>
        <w:rPr>
          <w:lang w:val="es-GT"/>
        </w:rPr>
      </w:pPr>
      <w:r>
        <w:rPr>
          <w:lang w:val="es-GT"/>
        </w:rPr>
        <w:t xml:space="preserve">   </w:t>
      </w:r>
      <w:r>
        <w:rPr>
          <w:lang w:val="es-GT"/>
        </w:rPr>
        <w:t>"Mi Hijo, Su Corazón está desgarrado por Sus representantes en el sacerdocio quienes ahora son Judas en Su propia Casa.  En la manera de humanismo y modernismo, y un ecumenismo que ha sido diseñado desde el infierno, el hombre ahora rápidamente prepara la completa capitulación de la Iglesia de Mi Hijo y del mundo bajo una dictadura del mal.</w:t>
      </w:r>
    </w:p>
    <w:p>
      <w:pPr>
        <w:pStyle w:val="Normal"/>
        <w:jc w:val="both"/>
        <w:rPr>
          <w:lang w:val="es-GT"/>
        </w:rPr>
      </w:pPr>
      <w:r>
        <w:rPr>
          <w:lang w:val="es-GT"/>
        </w:rPr>
        <w:t xml:space="preserve">   “</w:t>
      </w:r>
      <w:r>
        <w:rPr>
          <w:lang w:val="es-GT"/>
        </w:rPr>
        <w:t>Cuando el mundo y la Iglesia de Mi Hijo sean uno, cuando el hombre maligno de la cruz haya buscado destruir Mi Hijo dentro de Su propia Casa, sabed que el fin está cerca.  Os digo, como vuestra Madre: así como sembráis, así cosecharéis!</w:t>
      </w:r>
    </w:p>
    <w:p>
      <w:pPr>
        <w:pStyle w:val="Normal"/>
        <w:jc w:val="both"/>
        <w:rPr>
          <w:lang w:val="es-GT"/>
        </w:rPr>
      </w:pPr>
      <w:r>
        <w:rPr>
          <w:lang w:val="es-GT"/>
        </w:rPr>
        <w:t xml:space="preserve">   “</w:t>
      </w:r>
      <w:r>
        <w:rPr>
          <w:lang w:val="es-GT"/>
        </w:rPr>
        <w:t>La cosecha del segador será grande.  Y ahora en las pruebas del mundo que están cerca, advertencias que han sido desechadas y no se ha actuado según las mismas.  Estas pruebas ahora en el año venidero separarán las ovejas de las cabras, el grano de la cizaña, a medida que el segador va hacia adelante por su cosecha.</w:t>
      </w:r>
    </w:p>
    <w:p>
      <w:pPr>
        <w:pStyle w:val="Normal"/>
        <w:jc w:val="center"/>
        <w:rPr>
          <w:lang w:val="es-GT"/>
        </w:rPr>
      </w:pPr>
      <w:r>
        <w:rPr>
          <w:b/>
          <w:bCs/>
          <w:lang w:val="es-GT"/>
        </w:rPr>
        <w:t>COMO NIÑOS CONSENTIDOS SIN DISCIPLINA</w:t>
      </w:r>
    </w:p>
    <w:p>
      <w:pPr>
        <w:pStyle w:val="Normal"/>
        <w:jc w:val="both"/>
        <w:rPr>
          <w:lang w:val="es-GT"/>
        </w:rPr>
      </w:pPr>
      <w:r>
        <w:rPr>
          <w:lang w:val="es-GT"/>
        </w:rPr>
        <w:t xml:space="preserve">    </w:t>
      </w:r>
      <w:r>
        <w:rPr>
          <w:lang w:val="es-GT"/>
        </w:rPr>
        <w:t>"Oh, hijos Míos, Me repito y Me repito, llevando como el viento todas las tristezas de vuestro mundo, todos los sufrimientos de las voces y corazones que Nos llegan.  Nosotros sentimos misericordia por vosotros, hijos Míos, porque en vuestra arrogancia, sois como niños consentidos sin disciplina, sabiendo que estáis comenzando vuestra propia destrucción.  Recordad Mi dirección pasada, hijos Míos, a todos vosotros que mantengáis vuestros sacramentales sobre vosotros.  Mantened en vuestros hogares las imágenes, las estatuas, que rápidamente están siendo desechadas.  Sabed que satanás quisiera quitaros el conocimiento de lo sobrenatural, aún para enmascarar su propia existencia al establecer a los escépticos, los mofadores, y los intelectuales quienes siempre están buscando pero nunca llegando a la verdad.</w:t>
      </w:r>
    </w:p>
    <w:p>
      <w:pPr>
        <w:pStyle w:val="Normal"/>
        <w:jc w:val="both"/>
        <w:rPr>
          <w:lang w:val="es-GT"/>
        </w:rPr>
      </w:pPr>
      <w:r>
        <w:rPr>
          <w:lang w:val="es-GT"/>
        </w:rPr>
        <w:t xml:space="preserve">   “</w:t>
      </w:r>
      <w:r>
        <w:rPr>
          <w:lang w:val="es-GT"/>
        </w:rPr>
        <w:t>Proteged a vuestros hijos de todo el mal que les abunda.  Cuando ellos salen de sus hogares, protegedlos con sus sacramentales.  Mantened un constante recuerdo de su fe diariamente dentro de sus corazones, y esto os puede ser obtenido al mantener las imágenes, los efectos visuales que retendrán en los corazones de vuestros hijos el conocimiento de la verdad de su fe.</w:t>
      </w:r>
    </w:p>
    <w:p>
      <w:pPr>
        <w:pStyle w:val="Normal"/>
        <w:jc w:val="both"/>
        <w:rPr>
          <w:lang w:val="es-GT"/>
        </w:rPr>
      </w:pPr>
      <w:r>
        <w:rPr>
          <w:lang w:val="es-GT"/>
        </w:rPr>
        <w:t xml:space="preserve">   “</w:t>
      </w:r>
      <w:r>
        <w:rPr>
          <w:lang w:val="es-GT"/>
        </w:rPr>
        <w:t>Oh hijos Míos, id hacia delante en los días venideros como hijos de la Luz.  Todos iréis hacia adelante en la oscuridad como candelas, luces en las tinieblas ya que, hijos Míos, será lo que será:  ¿En la oscuridad encontrarán el camino?"</w:t>
      </w:r>
    </w:p>
    <w:p>
      <w:pPr>
        <w:pStyle w:val="Normal"/>
        <w:jc w:val="both"/>
        <w:rPr/>
      </w:pPr>
      <w:r>
        <w:rPr>
          <w:b/>
          <w:bCs/>
          <w:lang w:val="es-GT"/>
        </w:rPr>
        <w:t xml:space="preserve">Verónica - </w:t>
      </w:r>
      <w:r>
        <w:rPr>
          <w:lang w:val="es-GT"/>
        </w:rPr>
        <w:t>Nuestra Señora ahora retrocede.  Ella flota - no camina, pero Ella parece ser llevada por el viento, careciendo de peso.  Ella asciende alto al cielo a nuestro lado izquierdo, y señala ahora con Su mano derecha al lado derecho del cielo, y allí aparece un mapa muy grande, el esbozo de África.  Lo reconozco.  Y Nuestra Señora dice: "Discordia y contienda; discordia y rivalidad con el comunismo."</w:t>
      </w:r>
    </w:p>
    <w:p>
      <w:pPr>
        <w:pStyle w:val="Normal"/>
        <w:jc w:val="both"/>
        <w:rPr>
          <w:lang w:val="es-GT"/>
        </w:rPr>
      </w:pPr>
      <w:r>
        <w:rPr>
          <w:lang w:val="es-GT"/>
        </w:rPr>
        <w:t xml:space="preserve">   </w:t>
      </w:r>
      <w:r>
        <w:rPr>
          <w:lang w:val="es-GT"/>
        </w:rPr>
        <w:t>Ahora el esquema de África desaparece y vemos que aparece un esbozo.  Lo reconozco como Europa occidental, Europa occidental.  Y Nuestra Señora repite: "discordia y contienda; discordia y rivalidad con el comunismo."</w:t>
      </w:r>
    </w:p>
    <w:p>
      <w:pPr>
        <w:pStyle w:val="Normal"/>
        <w:jc w:val="both"/>
        <w:rPr>
          <w:lang w:val="es-GT"/>
        </w:rPr>
      </w:pPr>
      <w:r>
        <w:rPr>
          <w:lang w:val="es-GT"/>
        </w:rPr>
        <w:t xml:space="preserve">   </w:t>
      </w:r>
      <w:r>
        <w:rPr>
          <w:lang w:val="es-GT"/>
        </w:rPr>
        <w:t>Ahora San Miguel se adelanta, y señala también hacia nuestro lado derecho del cielo con su lanza, y aparece el esbozo de Italia.  Es un esquema como de una bota, y hay una estrella, una estrella que se opaca directamente sobre la bota.  Y esta voz que retumba muy fuerte - yo sé que es San Miguel.</w:t>
      </w:r>
    </w:p>
    <w:p>
      <w:pPr>
        <w:pStyle w:val="Normal"/>
        <w:jc w:val="both"/>
        <w:rPr/>
      </w:pPr>
      <w:r>
        <w:rPr>
          <w:b/>
          <w:bCs/>
          <w:lang w:val="es-GT"/>
        </w:rPr>
        <w:t xml:space="preserve">San Miguel - </w:t>
      </w:r>
      <w:r>
        <w:rPr>
          <w:lang w:val="es-GT"/>
        </w:rPr>
        <w:t>"Discordia y contienda, y sangre será derramada en las calles con la revolución.  La Ciudad Eterna de Roma será purgada - comunismo."</w:t>
      </w:r>
    </w:p>
    <w:p>
      <w:pPr>
        <w:pStyle w:val="Normal"/>
        <w:jc w:val="both"/>
        <w:rPr/>
      </w:pPr>
      <w:r>
        <w:rPr>
          <w:b/>
          <w:bCs/>
          <w:lang w:val="es-GT"/>
        </w:rPr>
        <w:t xml:space="preserve">Nuestra Señora - </w:t>
      </w:r>
      <w:r>
        <w:rPr>
          <w:lang w:val="es-GT"/>
        </w:rPr>
        <w:t>"Hija Mía, no tiembles de miedo.  Es necesario que veas lo que ha de ser."</w:t>
      </w:r>
    </w:p>
    <w:p>
      <w:pPr>
        <w:pStyle w:val="Normal"/>
        <w:jc w:val="both"/>
        <w:rPr/>
      </w:pPr>
      <w:r>
        <w:rPr>
          <w:b/>
          <w:bCs/>
          <w:lang w:val="es-GT"/>
        </w:rPr>
        <w:t xml:space="preserve">Verónica - </w:t>
      </w:r>
      <w:r>
        <w:rPr>
          <w:lang w:val="es-GT"/>
        </w:rPr>
        <w:t>Ahora el cielo comienza a aclararse.  Hay un gran círculo que se forma directamente arriba de la estatua de Nuestra Señora, y el símbolo de paz aparece - las líneas hacia abajo señalan las doce y las seis, el cuatro y el ocho.  Y una manecilla da vueltas en redondo como un reloj y se detiene en el cuatro y en el ocho.  Ahora las manecillas se unen y señalan a las diez y las dos.</w:t>
      </w:r>
    </w:p>
    <w:p>
      <w:pPr>
        <w:pStyle w:val="Normal"/>
        <w:jc w:val="both"/>
        <w:rPr/>
      </w:pPr>
      <w:r>
        <w:rPr>
          <w:b/>
          <w:bCs/>
          <w:lang w:val="es-GT"/>
        </w:rPr>
        <w:t xml:space="preserve">Nuestra Señora - </w:t>
      </w:r>
      <w:r>
        <w:rPr>
          <w:lang w:val="es-GT"/>
        </w:rPr>
        <w:t>"Recuerda, hija Mía, que cuando el mundo clame paz, paz, sabe que el fin no está lejos."</w:t>
      </w:r>
    </w:p>
    <w:p>
      <w:pPr>
        <w:pStyle w:val="Normal"/>
        <w:jc w:val="both"/>
        <w:rPr/>
      </w:pPr>
      <w:r>
        <w:rPr>
          <w:b/>
          <w:bCs/>
          <w:lang w:val="es-GT"/>
        </w:rPr>
        <w:t xml:space="preserve">Verónica - </w:t>
      </w:r>
      <w:r>
        <w:rPr>
          <w:lang w:val="es-GT"/>
        </w:rPr>
        <w:t>Nuestra Señora ahora flota hacia atrás, retrocede alto en el cielo.  Y San Miguel tiene su lanza - está en su mano derecha, y en la izquierda tiene la balanza dorada.  Está inclinada pesadamente hacia la izquierda.  Nuestra Señora ahora está de pie con su Rosario, Su bello Rosario con los Padrenuestros dorados y las translúcidas Avemarías rosada-blancas.  Nuestra Señora extiende Su Rosario enfrente de ella, el crucifijo, y hace la señal de la cruz:  En el nombre del Padre, y del Hijo, y del Espíritu Santo.</w:t>
      </w:r>
    </w:p>
    <w:p>
      <w:pPr>
        <w:pStyle w:val="Normal"/>
        <w:jc w:val="both"/>
        <w:rPr/>
      </w:pPr>
      <w:r>
        <w:rPr>
          <w:b/>
          <w:bCs/>
          <w:lang w:val="es-GT"/>
        </w:rPr>
        <w:t xml:space="preserve">Nuestra Señora - </w:t>
      </w:r>
      <w:r>
        <w:rPr>
          <w:lang w:val="es-GT"/>
        </w:rPr>
        <w:t>"Os bendigo a todos, hijos Míos, como el Padre Eterno os bendice con Mi hijo, y envía entre vosotros, el Padre Eterno os envía al Espíritu de la Vida y la Luz.</w:t>
      </w:r>
    </w:p>
    <w:p>
      <w:pPr>
        <w:pStyle w:val="Normal"/>
        <w:jc w:val="both"/>
        <w:rPr>
          <w:lang w:val="es-GT"/>
        </w:rPr>
      </w:pPr>
      <w:r>
        <w:rPr>
          <w:lang w:val="es-GT"/>
        </w:rPr>
        <w:t xml:space="preserve">   “</w:t>
      </w:r>
      <w:r>
        <w:rPr>
          <w:lang w:val="es-GT"/>
        </w:rPr>
        <w:t>Llamad a menudo a vuestros ángeles, hijos Míos, ellos son vuestros guardianes.  No descartéis su protección.  Ellos siempre están con vosotros para ayudaros y guiaros en la crisis por delante."</w:t>
      </w:r>
    </w:p>
    <w:p>
      <w:pPr>
        <w:pStyle w:val="Normal"/>
        <w:jc w:val="both"/>
        <w:rPr/>
      </w:pPr>
      <w:r>
        <w:rPr>
          <w:b/>
          <w:bCs/>
          <w:lang w:val="es-GT"/>
        </w:rPr>
        <w:t xml:space="preserve">Verónica - </w:t>
      </w:r>
      <w:r>
        <w:rPr>
          <w:lang w:val="es-GT"/>
        </w:rPr>
        <w:t>Nuestra Señora extiende ahora Su crucifijo de Su Rosario, y hace la señal de la cruz:  En el nombre del Padre, y del Hijo, y el Espíritu Santo.</w:t>
      </w:r>
    </w:p>
    <w:p>
      <w:pPr>
        <w:pStyle w:val="Normal"/>
        <w:jc w:val="both"/>
        <w:rPr/>
      </w:pPr>
      <w:r>
        <w:rPr>
          <w:b/>
          <w:bCs/>
          <w:lang w:val="es-GT"/>
        </w:rPr>
        <w:t xml:space="preserve">Nuestra Señora - </w:t>
      </w:r>
      <w:r>
        <w:rPr>
          <w:lang w:val="es-GT"/>
        </w:rPr>
        <w:t>"Continúa ahora, hija Mía, con vuestras oraciones de expiación.  Son dolorosamente necesitadas."</w:t>
      </w:r>
    </w:p>
    <w:p>
      <w:pPr>
        <w:pStyle w:val="Normal"/>
        <w:jc w:val="both"/>
        <w:rPr/>
      </w:pPr>
      <w:r>
        <w:rPr>
          <w:b/>
          <w:bCs/>
          <w:lang w:val="es-GT"/>
        </w:rPr>
        <w:t xml:space="preserve">Verónica - </w:t>
      </w:r>
      <w:r>
        <w:rPr>
          <w:lang w:val="es-GT"/>
        </w:rPr>
        <w:t xml:space="preserve">(Reza el Padre Nuestro y las oraciones de Fátima-Pausa) </w:t>
      </w:r>
    </w:p>
    <w:p>
      <w:pPr>
        <w:pStyle w:val="Normal"/>
        <w:jc w:val="both"/>
        <w:rPr>
          <w:lang w:val="es-GT"/>
        </w:rPr>
      </w:pPr>
      <w:r>
        <w:rPr>
          <w:lang w:val="es-GT"/>
        </w:rPr>
        <w:t>El cielo es muy rosado esta noche.  Ahora directamente arriba de la estatua de Nuestra Señora - es casi de tenerle miedo - aparece un martillo y una hoz.  Está todo de rojo, toda la figura está en rojo.  Ahora del lado izquierdo, directamente arriba de la estatua, el cielo se abre.  Estaba muy oscuro, pero hay una brillante luz blanca.  Y a medida que la luz se abre, ilumina todo el cielo, y la señal del martillo y la hoz desaparece allá a nuestro lado derecho.  ¡Se evapora, gracias a Dios!  Y Jesús viene hacia delante.</w:t>
      </w:r>
    </w:p>
    <w:p>
      <w:pPr>
        <w:pStyle w:val="Normal"/>
        <w:jc w:val="both"/>
        <w:rPr>
          <w:lang w:val="es-GT"/>
        </w:rPr>
      </w:pPr>
      <w:r>
        <w:rPr>
          <w:lang w:val="es-GT"/>
        </w:rPr>
        <w:t xml:space="preserve">   </w:t>
      </w:r>
      <w:r>
        <w:rPr>
          <w:lang w:val="es-GT"/>
        </w:rPr>
        <w:t>Hace mucho viento allá, porque Su túnica ondea.  Y Él tiene puesta Su capa borgoña; que siempre ondea.  Pero El no parece tener frío, porque está de pie muy recto. La luz es muy brillante alrededor del rostro de Jesús.  Él tiene una sonrisa muy triste.</w:t>
      </w:r>
    </w:p>
    <w:p>
      <w:pPr>
        <w:pStyle w:val="Normal"/>
        <w:jc w:val="both"/>
        <w:rPr/>
      </w:pPr>
      <w:r>
        <w:rPr>
          <w:b/>
          <w:bCs/>
          <w:lang w:val="es-GT"/>
        </w:rPr>
        <w:t xml:space="preserve">Jesús - </w:t>
      </w:r>
      <w:r>
        <w:rPr>
          <w:lang w:val="es-GT"/>
        </w:rPr>
        <w:t>"Te saludo, hija Mía, con el más cariñoso de los afectos.  Tu Misión de ahora en adelante será cargada, hija Mía, de mucho peligro.  Tienes que proceder con gran cautela, cerrando tus puertas a todos menos a tu familia más cercana y a los trabajadores cercanos.  Te dirijo, como Mi Madre te dirigirá, hija Mía, pero si escoges no seguir Nuestra dirección exactamente, sufrirás las consecuencias en penitencia.</w:t>
      </w:r>
    </w:p>
    <w:p>
      <w:pPr>
        <w:pStyle w:val="Normal"/>
        <w:jc w:val="both"/>
        <w:rPr>
          <w:lang w:val="es-GT"/>
        </w:rPr>
      </w:pPr>
      <w:r>
        <w:rPr>
          <w:lang w:val="es-GT"/>
        </w:rPr>
        <w:t xml:space="preserve">   “</w:t>
      </w:r>
      <w:r>
        <w:rPr>
          <w:lang w:val="es-GT"/>
        </w:rPr>
        <w:t>El mundo está en gran caos, hija Mía.  Mi Casa se está volviendo una fosa de iniquidad para muchos.  Triste es que a los que les He dado la gracia de representarme, están tomando su liderazgo como instrumentos, instrumentos que ahora son diseñados para la conquista de almas para satanás.</w:t>
      </w:r>
    </w:p>
    <w:p>
      <w:pPr>
        <w:pStyle w:val="Normal"/>
        <w:jc w:val="center"/>
        <w:rPr>
          <w:lang w:val="es-GT"/>
        </w:rPr>
      </w:pPr>
      <w:r>
        <w:rPr>
          <w:b/>
          <w:bCs/>
          <w:lang w:val="es-GT"/>
        </w:rPr>
        <w:t>MUCHOS ENTRARON CON PRETENSIONES FALSAS</w:t>
      </w:r>
    </w:p>
    <w:p>
      <w:pPr>
        <w:pStyle w:val="Normal"/>
        <w:jc w:val="both"/>
        <w:rPr>
          <w:lang w:val="es-GT"/>
        </w:rPr>
      </w:pPr>
      <w:r>
        <w:rPr>
          <w:lang w:val="es-GT"/>
        </w:rPr>
        <w:t xml:space="preserve">   </w:t>
      </w:r>
      <w:r>
        <w:rPr>
          <w:lang w:val="es-GT"/>
        </w:rPr>
        <w:t>"En el poder que les He dado, hijos Míos, recordad que el rabat (sacerdote) es el maestro de la vida: el rabat, hija Mía, representando el conejo que te di en fotografías para señalarte el significado del sacerdocio o de un sacerdote en general.  Repito: el rabat es el maestro de la vida, hija Mía e hijos Míos, pero no seáis engañados por los que ahora mancillan sus vestimentas.  Muchos han entrado al sacerdocio con pretensiones falsas, hijos Míos.</w:t>
      </w:r>
    </w:p>
    <w:p>
      <w:pPr>
        <w:pStyle w:val="Normal"/>
        <w:jc w:val="both"/>
        <w:rPr>
          <w:lang w:val="es-GT"/>
        </w:rPr>
      </w:pPr>
      <w:r>
        <w:rPr>
          <w:lang w:val="es-GT"/>
        </w:rPr>
        <w:t xml:space="preserve">   “</w:t>
      </w:r>
      <w:r>
        <w:rPr>
          <w:lang w:val="es-GT"/>
        </w:rPr>
        <w:t>Siempre debéis rezar por vuestros sacerdotes.  Nosotros no toleraremos el mal, ni toleraremos la falacia y los errores; sin embargo, el Padre Eterno en el Cielo será el Juez final.</w:t>
      </w:r>
    </w:p>
    <w:p>
      <w:pPr>
        <w:pStyle w:val="Normal"/>
        <w:jc w:val="both"/>
        <w:rPr>
          <w:lang w:val="es-GT"/>
        </w:rPr>
      </w:pPr>
      <w:r>
        <w:rPr>
          <w:lang w:val="es-GT"/>
        </w:rPr>
        <w:t xml:space="preserve">   “</w:t>
      </w:r>
      <w:r>
        <w:rPr>
          <w:lang w:val="es-GT"/>
        </w:rPr>
        <w:t>Yo repito la dirección de Mi Madre a vosotros muchas veces, que las oraciones sin las obras no producirán frutos, hijos Míos.  El buen ejemplo y las palabras habladas con sabiduría, dadas a vosotros por el Espíritu Santo, ayudarán a reunir a Mis ovejas en estos días de tinieblas.</w:t>
      </w:r>
    </w:p>
    <w:p>
      <w:pPr>
        <w:pStyle w:val="Normal"/>
        <w:jc w:val="both"/>
        <w:rPr>
          <w:lang w:val="es-GT"/>
        </w:rPr>
      </w:pPr>
      <w:r>
        <w:rPr>
          <w:lang w:val="es-GT"/>
        </w:rPr>
        <w:t xml:space="preserve">   “</w:t>
      </w:r>
      <w:r>
        <w:rPr>
          <w:lang w:val="es-GT"/>
        </w:rPr>
        <w:t>En exhortación, Yo repito a todos los pastores en Mi Casa - recordad estas palabras y meditad sobre ellas, oh pastores - ¿estaréis delante de Mí y diréis que vuestra enseñanza ha sido pura a Mi vista?</w:t>
      </w:r>
    </w:p>
    <w:p>
      <w:pPr>
        <w:pStyle w:val="Normal"/>
        <w:jc w:val="center"/>
        <w:rPr>
          <w:lang w:val="es-GT"/>
        </w:rPr>
      </w:pPr>
      <w:r>
        <w:rPr>
          <w:b/>
          <w:bCs/>
          <w:lang w:val="es-GT"/>
        </w:rPr>
        <w:t>LOS HOMBRES MALOS DE LA CRUZ</w:t>
      </w:r>
    </w:p>
    <w:p>
      <w:pPr>
        <w:pStyle w:val="Normal"/>
        <w:jc w:val="both"/>
        <w:rPr>
          <w:lang w:val="es-GT"/>
        </w:rPr>
      </w:pPr>
      <w:r>
        <w:rPr>
          <w:lang w:val="es-GT"/>
        </w:rPr>
        <w:t xml:space="preserve">   </w:t>
      </w:r>
      <w:r>
        <w:rPr>
          <w:lang w:val="es-GT"/>
        </w:rPr>
        <w:t>"Hay una formación dentro de Mi Casa que Yo llamo y marco como los hombres malos de la cruz.  Ellos son impostores.  Ellos han entrado para destruir.  Ellos han alcanzado y logrado el liderazgo más alto en Mi Casa sobre la tierra.  Ellos me están recrucificando en Mi Casa.  Vuestro Vicario es un prisionero dentro de Mi Casa.</w:t>
      </w:r>
    </w:p>
    <w:p>
      <w:pPr>
        <w:pStyle w:val="Normal"/>
        <w:jc w:val="both"/>
        <w:rPr>
          <w:lang w:val="es-GT"/>
        </w:rPr>
      </w:pPr>
      <w:r>
        <w:rPr>
          <w:lang w:val="es-GT"/>
        </w:rPr>
        <w:t xml:space="preserve">   “</w:t>
      </w:r>
      <w:r>
        <w:rPr>
          <w:lang w:val="es-GT"/>
        </w:rPr>
        <w:t>Os advierto en los días venideros que leáis todos los periódicos y examinaréis vuestros medios de comunicación con ojos críticos, ya que rara vez recibiréis ahora la verdad por escrito o a través de vuestros medios de comunicación, hijos Míos, los cuales están completamente controlados por los Grandes Maestros y los que buscan llevar a cabo una sola religión y un solo mando de gobierno - una medida esclavizante para toda la humanidad bajo las fuerzas del anticristo.  El hombre de perdición, el 666, está en Roma.  El hombre de perdición, el 666, está en cada país de la tierra ahora.  Cada nación está contaminada por los errores de las fuerzas de las tinieblas.  Cuando el mundo reciba el bautismo de fuego, pocos quedarán.</w:t>
      </w:r>
    </w:p>
    <w:p>
      <w:pPr>
        <w:pStyle w:val="Normal"/>
        <w:jc w:val="both"/>
        <w:rPr>
          <w:lang w:val="es-GT"/>
        </w:rPr>
      </w:pPr>
      <w:r>
        <w:rPr>
          <w:lang w:val="es-GT"/>
        </w:rPr>
        <w:t xml:space="preserve">   “</w:t>
      </w:r>
      <w:r>
        <w:rPr>
          <w:lang w:val="es-GT"/>
        </w:rPr>
        <w:t>Mi Madre, como una Mediadora entre Dios y el hombre, ha mantenido en suspenso la mano pesada de vuestro Dios, que pronto tendrá que ser soltada sobre vosotros para salvar vuestra generación.  Porque os aseguro, hijos Míos, en la destrucción a la cual rápidamente vais, quedará poca carne a menos que Nosotros os rescatemos de vuestra propia destrucción.</w:t>
      </w:r>
    </w:p>
    <w:p>
      <w:pPr>
        <w:pStyle w:val="Normal"/>
        <w:jc w:val="both"/>
        <w:rPr>
          <w:lang w:val="es-GT"/>
        </w:rPr>
      </w:pPr>
      <w:r>
        <w:rPr>
          <w:lang w:val="es-GT"/>
        </w:rPr>
        <w:t xml:space="preserve">   “</w:t>
      </w:r>
      <w:r>
        <w:rPr>
          <w:lang w:val="es-GT"/>
        </w:rPr>
        <w:t>El Padre Eterno en el Cielo es muy misericordioso, e hijos Míos, ninguno será perdido a menos que escoja esto de su propio libre albedrío.</w:t>
      </w:r>
    </w:p>
    <w:p>
      <w:pPr>
        <w:pStyle w:val="Normal"/>
        <w:jc w:val="both"/>
        <w:rPr>
          <w:lang w:val="es-GT"/>
        </w:rPr>
      </w:pPr>
      <w:r>
        <w:rPr>
          <w:lang w:val="es-GT"/>
        </w:rPr>
        <w:t xml:space="preserve">   “</w:t>
      </w:r>
      <w:r>
        <w:rPr>
          <w:lang w:val="es-GT"/>
        </w:rPr>
        <w:t>No caigáis en los errores de vuestro día, los errores que están circulando a través del mundo en vuestras casas, iglesias - Mi Iglesia y todas las sectas herejes - que por Mi muerte y Mi crucifixión, ningún hombre morirá.  Pero, qué es la muerte, hijos Míos, sino una destrucción de vuestra alma inmortal, un alma que está en tinieblas y destruida al ser entregada a satanás para eterna condenación.  No seáis mal guiados por los que dicen que podéis pecar, que podéis romper las leyes de vuestro Dios y todavía ser salvados.  Es una falacia y un error abominable directo desde las profundidades del infierno, y la creación de satanás para engañaros hasta que ya no haya un camino de regreso.</w:t>
      </w:r>
    </w:p>
    <w:p>
      <w:pPr>
        <w:pStyle w:val="Normal"/>
        <w:jc w:val="both"/>
        <w:rPr>
          <w:lang w:val="es-GT"/>
        </w:rPr>
      </w:pPr>
      <w:r>
        <w:rPr>
          <w:lang w:val="es-GT"/>
        </w:rPr>
        <w:t xml:space="preserve">   “</w:t>
      </w:r>
      <w:r>
        <w:rPr>
          <w:lang w:val="es-GT"/>
        </w:rPr>
        <w:t>Todo, y cada hombre, mujer y niño de edad de conciencia, será responsable hasta el fin de su camino, el camino que él ha escogido mientras estaba sobre la tierra.  La vida es eterna para todos, ¿pero dónde pasaréis esta eternidad?  Aunque Mi Madre llora e implora por vosotros como una generación caída, debéis comprender que no todos los que claman Señor, Señor, podrán entrar al Reino.  Es ganado por méritos y obediencia a vuestro Dios.  Y Yo repito: obediencia a vuestro Dios, pero no obediencia a un hombre quien desafía a su Dios.</w:t>
      </w:r>
    </w:p>
    <w:p>
      <w:pPr>
        <w:pStyle w:val="Normal"/>
        <w:jc w:val="both"/>
        <w:rPr>
          <w:lang w:val="es-GT"/>
        </w:rPr>
      </w:pPr>
      <w:r>
        <w:rPr>
          <w:lang w:val="es-GT"/>
        </w:rPr>
        <w:t xml:space="preserve">   “</w:t>
      </w:r>
      <w:r>
        <w:rPr>
          <w:lang w:val="es-GT"/>
        </w:rPr>
        <w:t>Oh hijos Míos, Mis pequeños, vosotros os dispersáis en todas las direcciones, cegados para vuestra fe, cegados a la realidad que vuestra nación ha caído a satanás, y cegados al conocimiento de hasta la existencia de la vida más allá de vuestra tumba.  Os digo, como vuestro Dios, que lo vivo, la parte más grande de vosotros es vuestro espíritu, vuestra alma.  Nunca morirá.  Y retenéis, hijos Míos, todo el conocimiento en el intelecto.  No perdáis vuestra percepción.  Tenéis completo conocimiento al pasar el velo de lo que habéis ganado o perdido.  Vuestras emociones, hijos Míos, son retenidas, os digo.  Y os daréis cuenta del más profundo sufrimiento imaginable si no preparáis vuestra recompensa eterna en el Cielo, si no buscáis el camino.  Esto, hija Mía, es lo que está sucediendo: ¿en la oscuridad encontrarán el camino?  ¿En la oscuridad encontrarán ellos el camino, o continuarán directamente hacia el abismo?</w:t>
      </w:r>
    </w:p>
    <w:p>
      <w:pPr>
        <w:pStyle w:val="Normal"/>
        <w:jc w:val="both"/>
        <w:rPr>
          <w:lang w:val="es-GT"/>
        </w:rPr>
      </w:pPr>
      <w:r>
        <w:rPr>
          <w:lang w:val="es-GT"/>
        </w:rPr>
        <w:t xml:space="preserve">   “</w:t>
      </w:r>
      <w:r>
        <w:rPr>
          <w:lang w:val="es-GT"/>
        </w:rPr>
        <w:t>Mitras no escaparán a las llamas de la condenación eterna.  Porque a los que se les han dado muchas gracias, mucho es esperado de ellos - más aún, hijos Míos, que a los que son ignorantes o engañados.  Pero el hombre poderoso, líderes entre los hombres, lo habéis desechado por reconocimiento mundano y ganancias.  Os digo: muchas mitras caerán al infierno.  Y no desechéis la realización de la existencia del infierno y del Purgatorio; sois hijos de satanás quienes remueven este conocimiento de Mis ovejas.  Y el padre de todos los mentirosos es satanás.  Hijos Míos, seguiréis Mi dirección; seguiréis la dirección de Mi Madre y actuaréis según la misma, o no seréis salvados.</w:t>
      </w:r>
    </w:p>
    <w:p>
      <w:pPr>
        <w:pStyle w:val="Normal"/>
        <w:jc w:val="both"/>
        <w:rPr>
          <w:lang w:val="es-GT"/>
        </w:rPr>
      </w:pPr>
      <w:r>
        <w:rPr>
          <w:lang w:val="es-GT"/>
        </w:rPr>
        <w:t xml:space="preserve">   “</w:t>
      </w:r>
      <w:r>
        <w:rPr>
          <w:lang w:val="es-GT"/>
        </w:rPr>
        <w:t>El fin llegará sobre la humanidad rápidamente.  No será la total destrucción de vuestro mundo,  Yo, como vuestro Dios, veré que así sea.  Nunca más pereceréis como lo hicisteis en las inundaciones, pero os digo: sólo unos pocos serán salvados, y solamente unos pocos entre los abundantes millones sobrevivirán el gran cataclismo y el Castigo.</w:t>
      </w:r>
    </w:p>
    <w:p>
      <w:pPr>
        <w:pStyle w:val="Normal"/>
        <w:jc w:val="both"/>
        <w:rPr>
          <w:lang w:val="es-GT"/>
        </w:rPr>
      </w:pPr>
      <w:r>
        <w:rPr>
          <w:lang w:val="es-GT"/>
        </w:rPr>
        <w:t xml:space="preserve">   “</w:t>
      </w:r>
      <w:r>
        <w:rPr>
          <w:lang w:val="es-GT"/>
        </w:rPr>
        <w:t>No seáis engañados y no cerréis vuestros oídos a las advertencias del Cielo porque otros os dicen: ¿Oh, dónde está la promesa de Su Venida, y dónde están los castigos de los cuales Él habló?  ¿Los necesitaréis a vuestras puertas antes de despertar a la verdad?  ¿No os he enviado suficientes advertencias?  Si no fuese por las gracias enviadas a vosotros por el Padre Eterno, y el tener a Mi Madre como vuestra Protectora, habríais recibido mucho antes vuestro justo castigo, hijos Míos.</w:t>
      </w:r>
    </w:p>
    <w:p>
      <w:pPr>
        <w:pStyle w:val="Normal"/>
        <w:jc w:val="both"/>
        <w:rPr>
          <w:lang w:val="es-GT"/>
        </w:rPr>
      </w:pPr>
      <w:r>
        <w:rPr>
          <w:lang w:val="es-GT"/>
        </w:rPr>
        <w:t xml:space="preserve">   “</w:t>
      </w:r>
      <w:r>
        <w:rPr>
          <w:lang w:val="es-GT"/>
        </w:rPr>
        <w:t>Muchas veces son sólo unos pocos los que retienen este castigo de vosotros.  Son solamente las luces en la oscuridad que detendrán una completa destrucción sobre la humanidad.  Esto será en el juicio todo conocedor del Padre Eterno.</w:t>
      </w:r>
    </w:p>
    <w:p>
      <w:pPr>
        <w:pStyle w:val="Normal"/>
        <w:jc w:val="center"/>
        <w:rPr>
          <w:lang w:val="es-GT"/>
        </w:rPr>
      </w:pPr>
      <w:r>
        <w:rPr>
          <w:b/>
          <w:bCs/>
          <w:lang w:val="es-GT"/>
        </w:rPr>
        <w:t>LA EXISTENCIA DE DEMONIOS Y ANGELES</w:t>
      </w:r>
    </w:p>
    <w:p>
      <w:pPr>
        <w:pStyle w:val="Normal"/>
        <w:jc w:val="both"/>
        <w:rPr>
          <w:lang w:val="es-GT"/>
        </w:rPr>
      </w:pPr>
      <w:r>
        <w:rPr>
          <w:lang w:val="es-GT"/>
        </w:rPr>
        <w:t xml:space="preserve">   </w:t>
      </w:r>
      <w:r>
        <w:rPr>
          <w:lang w:val="es-GT"/>
        </w:rPr>
        <w:t>"Rezad, hijos Míos, rezad una constante vigilia de oración.  Mantened el conocimiento de lo sobrenatural dentro de vuestros corazones y los corazones de vuestros hijos.  Llevadles el conocimiento de la existencia de los demonios.  Siendo humanos, no tenéis ningún reconocimiento, ningún reconocimiento visual, a menos que el Padre Eterno os lo permita para la iluminación de la humanidad.  Pero sabed, hijos Míos, que así como existís, ellos existen.  Tampoco, les quitéis a vuestros hijos el conocimiento de sus guardianes, los ángeles.  Así como vosotros existís, ellos existen.</w:t>
      </w:r>
    </w:p>
    <w:p>
      <w:pPr>
        <w:pStyle w:val="Normal"/>
        <w:jc w:val="both"/>
        <w:rPr>
          <w:lang w:val="es-GT"/>
        </w:rPr>
      </w:pPr>
      <w:r>
        <w:rPr>
          <w:lang w:val="es-GT"/>
        </w:rPr>
        <w:t xml:space="preserve">   “</w:t>
      </w:r>
      <w:r>
        <w:rPr>
          <w:lang w:val="es-GT"/>
        </w:rPr>
        <w:t>Un día, hija Mía, te aseguro, todos y cada uno de vosotros comprenderéis lo que mi Madre os ha dicho y lo que Yo os he traído a medida que escucháis las direcciones del Cielo.  Un día cuando habréis pasado el velo, cuando todos os encontréis Conmigo en los Cielos, sabréis y comprenderéis que las direcciones que se os han dado del Cielo eran para vuestra edificación y para prepararos.  Y pensad, hijos Míos, de todo el gran gozo de corazón cuando veréis que toda la tristeza, toda la persecución, no fue nada en comparación a los grandes gozos del Paraíso."</w:t>
      </w:r>
    </w:p>
    <w:p>
      <w:pPr>
        <w:pStyle w:val="Normal"/>
        <w:jc w:val="both"/>
        <w:rPr/>
      </w:pPr>
      <w:r>
        <w:rPr>
          <w:b/>
          <w:bCs/>
          <w:lang w:val="es-GT"/>
        </w:rPr>
        <w:t xml:space="preserve">Verónica - </w:t>
      </w:r>
      <w:r>
        <w:rPr>
          <w:lang w:val="es-GT"/>
        </w:rPr>
        <w:t>Jesús ahora extiende Su mano, así, y hace la señal de la cruz:  En el nombre del Padre, y del Hijo, y del Espíritu Santo.</w:t>
      </w:r>
    </w:p>
    <w:p>
      <w:pPr>
        <w:pStyle w:val="Normal"/>
        <w:jc w:val="both"/>
        <w:rPr>
          <w:lang w:val="es-GT"/>
        </w:rPr>
      </w:pPr>
      <w:r>
        <w:rPr>
          <w:lang w:val="es-GT"/>
        </w:rPr>
        <w:t xml:space="preserve">   </w:t>
      </w:r>
      <w:r>
        <w:rPr>
          <w:lang w:val="es-GT"/>
        </w:rPr>
        <w:t>Jesús va hacia el lado izquierdo, en lo alto. El se eleva un poco más alto en el cielo.  Él está ahora justo arriba del árbol, y se inclina y hace la señal de la cruz:  En el nombre del Padre, y del Hijo, y del Espíritu Santo.</w:t>
      </w:r>
    </w:p>
    <w:p>
      <w:pPr>
        <w:pStyle w:val="Normal"/>
        <w:jc w:val="both"/>
        <w:rPr>
          <w:lang w:val="es-GT"/>
        </w:rPr>
      </w:pPr>
      <w:r>
        <w:rPr>
          <w:lang w:val="es-GT"/>
        </w:rPr>
        <w:t xml:space="preserve">   </w:t>
      </w:r>
      <w:r>
        <w:rPr>
          <w:lang w:val="es-GT"/>
        </w:rPr>
        <w:t>San Miguel y Nuestra Señora ahora descienden del cielo.  Se unen a Jesús.  San Miguel está de pie del lado izquierdo de Jesús.  Y ahora Nuestra Señora viene directamente detrás de Jesús y está de pie por Su hombro derecho.  Ahora Ellos cruzan el cielo.  Simplemente flotan, Ellos parecen carecer de peso.  Es bello ver.  Ellos simplemente se mueven a través del cielo. Y Jesús se inclina y extiende Su mano, así:  En el nombre del Padre, y del Hijo, y del Espíritu Santo.</w:t>
      </w:r>
    </w:p>
    <w:p>
      <w:pPr>
        <w:pStyle w:val="Normal"/>
        <w:jc w:val="both"/>
        <w:rPr>
          <w:lang w:val="es-GT"/>
        </w:rPr>
      </w:pPr>
      <w:r>
        <w:rPr>
          <w:lang w:val="es-GT"/>
        </w:rPr>
        <w:t xml:space="preserve">   </w:t>
      </w:r>
      <w:r>
        <w:rPr>
          <w:lang w:val="es-GT"/>
        </w:rPr>
        <w:t>Nuestra Señora ahora levanta Su mano, y en Su mano derecha Ella sostiene un Escapulario, un gran Escapulario marrón.  Y Ella dice:</w:t>
      </w:r>
    </w:p>
    <w:p>
      <w:pPr>
        <w:pStyle w:val="Normal"/>
        <w:jc w:val="both"/>
        <w:rPr/>
      </w:pPr>
      <w:r>
        <w:rPr>
          <w:b/>
          <w:bCs/>
          <w:lang w:val="es-GT"/>
        </w:rPr>
        <w:t xml:space="preserve">Nuestra Señora - </w:t>
      </w:r>
      <w:r>
        <w:rPr>
          <w:lang w:val="es-GT"/>
        </w:rPr>
        <w:t>"Recordad este pedazo de tela bendita, hijos Míos."</w:t>
      </w:r>
    </w:p>
    <w:p>
      <w:pPr>
        <w:pStyle w:val="Normal"/>
        <w:jc w:val="both"/>
        <w:rPr/>
      </w:pPr>
      <w:r>
        <w:rPr>
          <w:b/>
          <w:bCs/>
          <w:lang w:val="es-GT"/>
        </w:rPr>
        <w:t xml:space="preserve">Verónica - </w:t>
      </w:r>
      <w:r>
        <w:rPr>
          <w:lang w:val="es-GT"/>
        </w:rPr>
        <w:t>Ahora Nuestra Señora pone el Escapulario alrededor de Su brazo izquierdo;  Ella lo cuelga allí.  Y toma Su Rosario de Su cintura.</w:t>
      </w:r>
    </w:p>
    <w:p>
      <w:pPr>
        <w:pStyle w:val="Normal"/>
        <w:jc w:val="both"/>
        <w:rPr/>
      </w:pPr>
      <w:r>
        <w:rPr>
          <w:b/>
          <w:bCs/>
          <w:lang w:val="es-GT"/>
        </w:rPr>
        <w:t xml:space="preserve">Nuestra Señora - </w:t>
      </w:r>
      <w:r>
        <w:rPr>
          <w:lang w:val="es-GT"/>
        </w:rPr>
        <w:t>"Recordad las cuentas de oración, hijos Míos.  Ellas serán dadas como una manera de traer a la humanidad de regreso a Mi hijo, ya que ellas os darán las gracias necesarias para curaciones y conversiones, curaciones del cuerpo y curaciones del espíritu."</w:t>
      </w:r>
    </w:p>
    <w:p>
      <w:pPr>
        <w:pStyle w:val="Normal"/>
        <w:jc w:val="both"/>
        <w:rPr/>
      </w:pPr>
      <w:r>
        <w:rPr>
          <w:b/>
          <w:bCs/>
          <w:lang w:val="es-GT"/>
        </w:rPr>
        <w:t xml:space="preserve">Verónica - </w:t>
      </w:r>
      <w:r>
        <w:rPr>
          <w:lang w:val="es-GT"/>
        </w:rPr>
        <w:t>Ahora hay una luz tremenda que cubre todo el cielo.  Oh, es tan brillante que borra todos las facciones de Nuestra Señora.  ¡Oh, es bella!</w:t>
      </w:r>
    </w:p>
    <w:p>
      <w:pPr>
        <w:pStyle w:val="Normal"/>
        <w:jc w:val="both"/>
        <w:rPr>
          <w:lang w:val="es-GT"/>
        </w:rPr>
      </w:pPr>
      <w:r>
        <w:rPr>
          <w:lang w:val="es-GT"/>
        </w:rPr>
        <w:t xml:space="preserve">   </w:t>
      </w:r>
      <w:r>
        <w:rPr>
          <w:lang w:val="es-GT"/>
        </w:rPr>
        <w:t>Jesús y Nuestra Señora ahora retroceden al cielo.  La luz es muy, muy brillante.  Nuestra Señora asiente Su cabeza, y Jesús extiende Su mano, y hace otra señal de la cruz aquí, directamente enfrente de nosotros, arriba de la estatua de Nuestra Señora.</w:t>
      </w:r>
    </w:p>
    <w:p>
      <w:pPr>
        <w:pStyle w:val="Normal"/>
        <w:jc w:val="both"/>
        <w:rPr/>
      </w:pPr>
      <w:r>
        <w:rPr>
          <w:b/>
          <w:bCs/>
          <w:lang w:val="es-GT"/>
        </w:rPr>
        <w:t xml:space="preserve">Jesús - </w:t>
      </w:r>
      <w:r>
        <w:rPr>
          <w:lang w:val="es-GT"/>
        </w:rPr>
        <w:t>"Continuad ahora, hijos Míos, con vuestras oraciones de expiación."</w:t>
      </w:r>
    </w:p>
    <w:p>
      <w:pPr>
        <w:pStyle w:val="Normal"/>
        <w:jc w:val="both"/>
        <w:rPr/>
      </w:pPr>
      <w:r>
        <w:rPr>
          <w:b/>
          <w:bCs/>
          <w:lang w:val="es-GT"/>
        </w:rPr>
        <w:t xml:space="preserve">Verónica - </w:t>
      </w:r>
      <w:r>
        <w:rPr>
          <w:lang w:val="es-GT"/>
        </w:rPr>
        <w:t>(reza el Credo, y la oración de Fátima. - Pausa)</w:t>
      </w:r>
    </w:p>
    <w:p>
      <w:pPr>
        <w:pStyle w:val="Normal"/>
        <w:jc w:val="both"/>
        <w:rPr/>
      </w:pPr>
      <w:r>
        <w:rPr>
          <w:b/>
          <w:bCs/>
          <w:lang w:val="es-GT"/>
        </w:rPr>
        <w:t xml:space="preserve">Nuestra Señora - </w:t>
      </w:r>
      <w:r>
        <w:rPr>
          <w:lang w:val="es-GT"/>
        </w:rPr>
        <w:t>"... muchas almas víctimas sobre la tierra, hija Mía, almas víctimas quienes derramaron la misma sangre de sus corazones como penitencia, expiación y sacrificio por los pecados y ofensas que desgarran el Corazón de Mi hijo.</w:t>
      </w:r>
    </w:p>
    <w:p>
      <w:pPr>
        <w:pStyle w:val="Normal"/>
        <w:jc w:val="both"/>
        <w:rPr>
          <w:lang w:val="es-GT"/>
        </w:rPr>
      </w:pPr>
      <w:r>
        <w:rPr>
          <w:lang w:val="es-GT"/>
        </w:rPr>
        <w:t xml:space="preserve">   “</w:t>
      </w:r>
      <w:r>
        <w:rPr>
          <w:lang w:val="es-GT"/>
        </w:rPr>
        <w:t>Reza, hija Mía, por los hombres de pecado.  Acepta todas las pruebas y tribulaciones, hija Mía, ya que se necesitan muchas almas víctimas.</w:t>
      </w:r>
    </w:p>
    <w:p>
      <w:pPr>
        <w:pStyle w:val="Normal"/>
        <w:jc w:val="both"/>
        <w:rPr>
          <w:lang w:val="es-GT"/>
        </w:rPr>
      </w:pPr>
      <w:r>
        <w:rPr>
          <w:lang w:val="es-GT"/>
        </w:rPr>
        <w:t xml:space="preserve">   “</w:t>
      </w:r>
      <w:r>
        <w:rPr>
          <w:lang w:val="es-GT"/>
        </w:rPr>
        <w:t>Se te dará la fortaleza para seguir a través de tu Misión, ya que muchos brazos te serán enviados para ayudarte en esta Misión.</w:t>
      </w:r>
    </w:p>
    <w:p>
      <w:pPr>
        <w:pStyle w:val="Normal"/>
        <w:jc w:val="both"/>
        <w:rPr/>
      </w:pPr>
      <w:r>
        <w:rPr>
          <w:lang w:val="es-GT"/>
        </w:rPr>
        <w:t xml:space="preserve">   “</w:t>
      </w:r>
      <w:r>
        <w:rPr>
          <w:lang w:val="es-GT"/>
        </w:rPr>
        <w:t>Yo bendigo a todos tus trabajadores, y tus relaciones de buenas intenciones, hija Mía.  Cuando sientas que la cruz es demasiado pesada, dirás: '¡</w:t>
      </w:r>
      <w:r>
        <w:rPr>
          <w:b/>
          <w:bCs/>
          <w:lang w:val="es-GT"/>
        </w:rPr>
        <w:t>Mi Jesús, Mi Confianza</w:t>
      </w:r>
      <w:r>
        <w:rPr>
          <w:lang w:val="es-GT"/>
        </w:rPr>
        <w:t>!  Reza más, hija Mía, y encontrarás que la cruz no cortará tan profundament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sz w:val="24"/>
      <w:szCs w:val="24"/>
      <w:lang w:val="es-G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33:00Z</dcterms:created>
  <dc:creator>Sonia Larraondo</dc:creator>
  <dc:description/>
  <dc:language>en-US</dc:language>
  <cp:lastModifiedBy>Usuario de Windows</cp:lastModifiedBy>
  <dcterms:modified xsi:type="dcterms:W3CDTF">2003-09-28T13:33:00Z</dcterms:modified>
  <cp:revision>2</cp:revision>
  <dc:subject/>
  <dc:title>22 Noviembre 1976 - Víspera de la Fiesta de la Presentación de la Santísima Virgen</dc:title>
</cp:coreProperties>
</file>