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6 de Octubre, 1975 - Víspera de la Fiesta de Nuestra Señora del Rosari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ay un gran número de nubes en el cielo;  está muy brumoso.  En el centro del cielo, viniendo de una de las nubes - es una formación como de nubes - puedo ver a Nuestra Señor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está vestida toda de blanco, un blanco bello.  Pero Sus pies están descalzos;  puedo ver Sus pies ahora que salen debajo de Su amplia túnica.  Su manto está muy suelto sobre Sus hombros y Su cabeza.  ¡Ella es tan bella!  Hay un borde de rojo alrededor de todo Su m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sostiene en Su mano derecha una bella guirnalda de rosas.  Y ahora Nuestra Señora extiende la guirnalda, y el cielo se ha vuelto muy iluminado.  ¡Es bello!  Y a través del cielo vienen muchos, muchos bellos ángeles jóvenes.  Ellos se ven como niños de todos tamaños, pero muy jóvenes.  Están vestidos en túnicas, largas túnicas.  Puedo ver sus pies.  Sus pies están descalzos, pero sus túnicas son de bellos colores pasteles rosados, azules, un naranja bermejo profundo.  ¡Oh, tan bellos!  Y sobre sus cabezas ellos tienen guirnaldas de rosas.  ¡Oh!  Hay sobre ellos una luz brillante.  Es una luz cálida.  Es como ver dentro de otro mundo.  ¡Es tan bell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señala a un ángel joven más alto a Su derecha, y ellos ahora empiezan a colocar sus manos delante de ellos.  Y ellos forman, ellos tejen de las flores - ellos toman las guirnaldas de sus cabezas - puedo ver que es un hilo largo de rosas.  Ahora - oh, ellos hacen el Rosario de flores.  ¡Oh, qué bello!  Hay colores en las rosas que nunca había visto antes.  Oh, están teñidas, están bellamente teñidas, como los colores del arco ir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la cuenta del Padre Nuestro - no es una cuenta;  es una rosita- está siendo hecha, y ellos las retuercen, pero la cuenta del Padre Nuestro es blanca.  La flor del Padre Nuestro es blanca.  Oh, y ellos continúan hacia bajo para los cinco misterios.  ¡Oh, qué bello!  Ellos casi terminan ahora.  Ellos trabajan muy rápidamente con sus ma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be haber - los puedo contar, Madre- uno, dos, tres, cuatro, cinco, seis, siete, ocho, nueve, diez, once, doce, trece, catorce, quince.  Hay quince bellos ángeles.  ¡Oh!  Y ellos sostienen ahora la guirnalda de rosas que ellos han entretejido en el Rosar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hay un crucifijo dorado, un bello crucifijo dorado, que ahora cuelga simplemente a través del cielo.  Ahora ellos ascienden por encima de Nuestra Señora, y el bello Rosario de flores cuelga detrás de Nuestra Señora.  Cubre todo el cielo.  ¡Es tan b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l lado derecho, San Miguel viene hacia adelante.  Oh, San Miguel lleva en sus manos una bella corona dorada, y en el centro de la corona tienen rosas, bellas rosas rojas, rosas color rojo-sangre.  Ahora San Miguel va hacia Nuestra Señora.  Ella sonríe;  Nuestra Señora sonríe y Ella toma Su Rosario de Su cintura. Nuestra Señora tiene un amarre alrededor de Su cintura.  Es un amarre como de lazo, de lazo dorado, y Nuestra Señora saca su bello rosario blanco grande con los Padrenuestros dorados y el crucifijo dorado.  Y ahora Ella lo sostiene entre Sus manos, así. Y San Miguel coloca sobre Su cabeza la corona dorada.  Es la corona, Nuestra Señora dic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Fátima, Fátim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Fátima.  La corona de Fátima.  ¡Oh!  Ha sido enguirnaldada en las puntas con ros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se mueve del centro.  Ella tiene la bella corona sobre Su cabeza.  Cubre casi hasta Su - casi hasta Sus cejas.  La luz está muy brillante. No puedo ver Su rostro completamente, pero puedo ver Su sonrisa.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n esta época de profunda oscuridad espiritual, tengo muy poca razón para sonreír.  ¿Cómo puedo sonreír, hija Mía, cuando tantas almas están cayendo dentro del abismo diariamente?  Por favor, hija Mía, apresúrate a enviar Nuestro Mensaje a través del mundo.  El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amino a través de vuestra tierra visitando muchos lugares y hablando a través de muchos portavoces.  ¿Cuántos han escuchado Mis palabras de precaución y de advertencia?  ¿Cuántos han escogido arrojarlas a un lado, prefiriendo el corto tiempo sobre vuestra tierra, y viviendo en pec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hacerles saber a vuestros hermanos y hermanas, hijos Míos, que no hay vida eterna sobre la tierra, sino sólo con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os Corazones están grandemente destrozados por el conocimiento que las fuerzas del mal se han reunido en la Ciudad Eterna, hijos Míos.  Debéis mantener una vigilia constante de oración a través de vuestra nación y del mundo.  El poder de la oración es grand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no has mandado las cartas a aquellos a quienes os He pedido.  No debes involucrarte en la persecución, hija Mía.  Satanás pondrá muchos obstáculos en tu camino.  Debes descartar aquello que no sea de gran importancia.  Cada alma es preciosa para el Padre Eterno y debe ser salvada.  Deben tomarse todos los pasos para salvar esta alma,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larás una vez, y si no te escuchan, no hablarás más, pero mantén en tu corazón, hija Mía, que puede no ser su decisión.  Reza para que tu Obispo reciba la luz del entendimi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pito, no es despectivo hablarle, hija Mía.  Él debe saber que él viaja con las cabras.  Él debe ser salvado,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Sombreros Rojos han caído y los Sombreros Púrpuras han sido mal guiados.  El tiempo vendrá cuando debe haber una separación de las ovejas y las cabras.  Habrá obispo contra obispo y cardenal contra cardenal, y satanás se colocará en medio.</w:t>
      </w:r>
    </w:p>
    <w:p>
      <w:pPr>
        <w:pStyle w:val="Heading2"/>
        <w:rPr>
          <w:sz w:val="20"/>
        </w:rPr>
      </w:pPr>
      <w:r>
        <w:rPr>
          <w:sz w:val="20"/>
        </w:rPr>
        <w:t>GRAN ENGAÑO EN RO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en la Ciudad Eterna de Roma, hijos Míos, un gran engaño.  La luz no ha pasado por allí.  Error sobre error está saliendo.  Los enemigos de Dios han tomado los puestos más altos dentro de la Iglesia de Mi Hijo.  Será purificada por medio de prueb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que sean de buen espíritu no tendrán nada que temer.  Ellos pasarán por este tiempo de tribulación con gran corazón, sabiendo que la victoria eventual está con Mi Hijo.  El tiempo de los tiempos y los días profetizados en el pasado están a mano.  ¿Habéis purificado vuestras almas para esta ven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niños son las víctimas inocentes de sus mayores.  Todos los padres de familia están advertidos de nuevo para que protejan el alma de sus hijos.  La verdad del conocimiento de su Dios debe ser dada a ellos por sus padres.  Ellos no recibirán este conocimiento cuando dejen sus hoga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Inmoralidad y toda clase de degradación de la carne se están llevando a cabo sobre la tierra.  Los pecados de la carne condenarán a muchos al ab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en tu misión el Cielo, irás tal y como el Padre te dirige.  Todo aparecerá delante de tus ojos.  No quiero que hagas juicio sin oración, hija Mía, y usarás las fotografías dadas para tu conocimiento.  Léelas cuidadosam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rechazará este mensaje, hija Mía, porque tu mundo está en una oscuridad profunda del espíritu.  Sin embargo, es un hecho triste que muchos son llamados pero pocos los escog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sobre la tierra, ¿por qué habéis regado vuestras ovejas?  ¿Por qué seguís el llamado de la serpiente?  ¿Por qué habéis tomado la Casa de Mi Hijo, la Iglesia, y habéis destruido el conocimiento de su Dios?  Estáis estableciendo una iglesia que será una del hombre y no de vuestro Dios.  Piedra sobre piedra construís, usando todos los tesoros de vuestro mundo para edificarla;  pero ellas se desmoronarán.  Cada piedra caerá.  No quedará ninguna sin voltear con el Castigo.  ¿Entonces qué habréis ganado por vuestros pec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 castigo justo, hija Mía, será enviado sobre la humanidad.  ¡Grita esto desde los tejados!  Toda clase de pecado y de abominaciones ha entrado en la Casa de Mi Hijo sobre la tierra, Su Igles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le da una batalla completa a los hijos de Dios, hija Mía.  Debéis reunir todos los libros verdaderos de conocimiento de vuestro Dios y guardadlos bien.  Lentamente están siendo destruidos por los enemigos de vuestro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todos aquellos a quienes se les ha dado la luz, encenderán sus candelas y buscarán entre la oscuridad por sus hermanos y hermanas errantes - hermanos y hermanas que estarán perdidos sin vuestras oraciones y sacrific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hacerle saber al mundo que no un engaño mayor en la Ciudad Eterna.  Vuestro Vicario, el Papa Pablo VI, sufre mucho a manos de sus amigos, amigos que lo han traicionado por unas piezas de plata y poder.  ¡Ellos abren las puertas de la Ciudad Eterna a los demonios del abismo! Toda clase de abominaciones está siendo cometida.</w:t>
      </w:r>
    </w:p>
    <w:p>
      <w:pPr>
        <w:pStyle w:val="Heading2"/>
        <w:rPr>
          <w:sz w:val="20"/>
        </w:rPr>
      </w:pPr>
      <w:r>
        <w:rPr>
          <w:sz w:val="20"/>
        </w:rPr>
        <w:t>LA JERARQUÍA ESTA USANDO SU RANGO PARA DESTRUIR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quellos que tienen los puestos más altos dentro de la Iglesia de Mi Hijo, ahora usan sus rangos para destruir la verdad.  No podéis construir sobre la naturaleza carnal de la humanidad, la naturaleza caída d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ahora, hijos Míos, leer la dirección que os fue dada por San Juan.  A él se le dio la profecía de vuestros tiempos.  Estáis en esos días, hijos Míos, los días de apostasía.</w:t>
      </w:r>
    </w:p>
    <w:p>
      <w:pPr>
        <w:pStyle w:val="Normal"/>
        <w:jc w:val="both"/>
        <w:rPr/>
      </w:pPr>
      <w:r>
        <w:rPr>
          <w:rFonts w:cs="Times New Roman" w:ascii="Times New Roman" w:hAnsi="Times New Roman"/>
          <w:i/>
          <w:sz w:val="20"/>
          <w:lang w:val="es-GT"/>
        </w:rPr>
        <w:tab/>
      </w:r>
      <w:r>
        <w:rPr>
          <w:rFonts w:cs="Times New Roman" w:ascii="Times New Roman" w:hAnsi="Times New Roman"/>
          <w:b/>
          <w:bCs/>
          <w:i/>
          <w:sz w:val="20"/>
          <w:lang w:val="es-GT"/>
        </w:rPr>
        <w:t>El fin no está tan lejos como puedes ver;</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Ya hay apostasí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El hombre echó su suerte y reunió los carbone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Para atizar los fuegos que queman las alma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Los días están contados, vuestras horas son poca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Por eso trabajad y orad y tratad de hacer</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El trabajo que es dado en la Luz,</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Hasta ese triste tiempo en que todo sea noch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ahora debéis retiraros de un mundo que ha sido entregado a satanás.  Debéis vivir ahora en el espíritu.  Debéis estar en el mundo pero no ser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principal caída de la Casa de Dios está en el hecho, hija Mía, que los pastores prefieren una vida mundana con tesoros mundanos, nunca contando los méritos que se necesitan para entrar al Reino Eterno del Dios del Padre.  Estos méritos no son ganados por vuestras recolecciones de tesoros mundanos.  Ellos vienen de vuestro corazón.  Estos corazones de Nuestros pastores han sido endurecidos.  Sus oídos están tapados, hija Mía;  ellos no escuchan.  Sus ojos están cegados, no viendo los milagros que enviamos para abrirlos.</w:t>
      </w:r>
    </w:p>
    <w:p>
      <w:pPr>
        <w:pStyle w:val="TextBody"/>
        <w:rPr/>
      </w:pPr>
      <w:r>
        <w:rPr/>
        <w:t xml:space="preserve">   </w:t>
      </w:r>
      <w:r>
        <w:rPr/>
        <w:t>"Pastores, ¿rechazáis el Mensaje del Cielo porque le teméis? ¿O preferís ignorarlo porque expondrá vuestro err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rgullo! Falso orgullo, hijos Míos, es la caída de muchos.  ¡Arrojad a un lado este orgullo mundano! Tenéis sólo una cara cuando atraveséis el velo: es el juicio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éis, hijos Míos, ninguna alianza al hombre que ofende al Padre Eterno.  Los Mandamientos dados por el Padre Eterno deben ser segu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apresurarte para hacerle saber al mundo que satanás ha empleado muchos agentes para que ingresen dentro de los cuerpos de aquellos que están en los puestos más altos de la Iglesia de Mi Hijo.  Ellos engañarán con destreza;  ellos racionalizarán el pecado hasta que satanás tenga su gran conteo de almas.  Demasiado tarde regresarán y llorarán, pero sus súplicas por misericordia vendrán demasiado tarde para salvarlos.  Muchas mitras caerán al infierno.</w:t>
      </w:r>
    </w:p>
    <w:p>
      <w:pPr>
        <w:pStyle w:val="Heading2"/>
        <w:rPr>
          <w:sz w:val="20"/>
        </w:rPr>
      </w:pPr>
      <w:r>
        <w:rPr>
          <w:sz w:val="20"/>
        </w:rPr>
        <w:t>JEAN DIXON ENGAÑ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hija Mía, advertirle a tu hermana Jeane Dixon que Nosotros estamos ofendidos por sus acciones.  Muchas almas se están yendo al camino ancho.  Ella se ha engañado a sí misma, porque ella ha seguido las teorías de los demonios.  La astrología es para los no-creyentes.  Adviértele, hija Mía.  No debe importarte la opinión pública ni las acusaciones mundanas.  Estás pescando, hija Mía,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través de muchos incontables años terrenales, hija Mía, He caminado preparando a la humanidad para estos días.  Ahora vivís los días del Apocalipsis.  Leeréis las escrituras de vuestro Juan- San Juan.  El Padre Eterno le dio pleno conocimiento de vuestros dí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abrís el buen Libro de Amor y de Vida, vuestra Biblia, debéis rezarle al Espíritu, al Espíritu Santo, para que os ilumine a medida que escudriñáis las páginas. Encontraréis, hijos Míos, que el mundo de conocimiento se abrirá delante de vuestros propios o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rónica, hija Mía, no debes tener temor de dar el Mensaje a tu Obispo.  Es muy urgente,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Sí.</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debes hacerles saber a tus trabajadores que satanás los atacará de muchas maneras.  Ellos deben cuidar bien sus hogares y mantener los sacramentales alrededor de su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reocupes por los sufrimientos de los padres de familia, porque los niños traerán muchas cruces a los hogares.  Este sufrimiento, soportado por los padres de familia, hijos Míos, os hará más compasivos con otros.  Os volveréis espíritus compasivos a través del sufrimi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los días venideros, hija Mía, serás guiada en tu misión.  Debes aprender a reconocer los rostros del mal que está a tu alrededor.  Afronta el temor y desaparecerá.  Te aseguro, hija Mía, que no serás quitada de tu misión hasta que el Padre Eterno sienta que ya lo hayas completado bi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onvento, el refugio, hija Mía, te vendrá con el tiempo.  Debes continuar enviando el Mensaje del Cielo a través del mundo.  Será una vida entera de dedicación a todos los hijos de Dios.  Muchos brazos serán enviados para que te ayuden,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ibirás gran regocijo en los días venideros, porque tu correspondencia aumentará, hija Mía, trayéndote todo el conocimiento de muchas curaciones y conversiones que han sido dadas a través del misericordioso Corazón del Padre Etern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toma Su Rosario y Ella extiende Su crucifijo, así.  Oh, resplandece tan brillantemente, el Rosario, las cuentas.  Todas las cuentas de Ave Marías se vuelven un bello rosado.  Ellas resplandecen rosado y un azul profundo.  Es como si los arco iris hubieran caído en cascadas de las cuentas.  Es la vista más bella que jamás he visto.  ¡Oh!  Y Nuestra Señora ahora coloca el crucifijo delante de Ella: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Nuestra Señora ahora eleva Su crucifijo, y Ella lo bes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hijos Míos, como el Padre Eterno os envía Sus bendiciones y poderes de curación y conversión para la propagación de la Misión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hija Mía, muchas curaciones.  Con el tiempo, ellas se darán a conocer a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regresarás pronto a los terrenos sagrados.  Habrá una fuente,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en el nombre del Padre, y del Hijo, y del Espíritu Santo.  Continuad, hijos Míos, con vuestras oraciones de expiación.  Son dolorosamente necesitadas."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hora hay luces resplandecientes que descienden.  Nuestra Señora extiende Sus manos, y hay astillas de luz - bellas, como diamantes - y todas descienden.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Gracias, hijos Míos, graci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Oh!  (Pau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de luz que me ha prácticamente sacudido de mis pies, y fue San Miguel que ha enviado su alerta para que me arrodille. Al nombre de Jesús, todas las cabezas deben inclinarse, y todas las rodillas deben doblars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l cielo se vuelve un rosado muy pálido.  Es un bello color cálido, y hay una acumulación muy brumosa de nubes a nuestro lado izquierdo.  Y ahora detrás de ellas- las nubes parecen dispersarse,  desvanecerse como una neblina, disiparse volando, y - oh, Jesús viene hacia adelante.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está vestido en Su - es una capa color borgoña, un borgoña rojo profundo.  Y los pies de Jesús están descalzos;  El no tiene sandalias.  Y Su túnica es una - no es blanca, es como un blanco opaco, un crema, y está amarrada alrededor de Su cintura.  Es muy floja. Él tiene puesta una túnica larga, y Su capa está agarrada alrededor de Su cuello por medio de una cinta, una cinta que está amarrada en un, no como moña, sino como un nu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pasa Su capa a Su brazo izquierdo, y Él extiende Su mano,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Él toca sus labios con Su dedo índice derech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escucharás cuidadosamente y repetirás después de Mí.</w:t>
      </w:r>
    </w:p>
    <w:p>
      <w:pPr>
        <w:pStyle w:val="Heading2"/>
        <w:rPr>
          <w:sz w:val="20"/>
        </w:rPr>
      </w:pPr>
      <w:r>
        <w:rPr>
          <w:sz w:val="20"/>
        </w:rPr>
        <w:t>COLOCANDO CAMBIADORES DE MONEDA EN LA IGLES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en la Casa de Dios, Hemos estado observando y os Hemos encontrado faltos.  ¿Cuántas advertencias recibiréis a medida que os conducís, así como a vuestras ovejas, como paganos en la casa de oración?  ¡Estáis colocando cambiadores de moneda en Mi Casa y los purificaré de nuev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ingún hombre profanará la Casa de Dios.  Ningún hombre usará esta Casa para ganancias propias.  ¡Todo lo que está podrido, caerá!</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rá enviado sobre la humanidad un Castigo.  Vuestra tierra temblará.  No os escondáis en las montañas.  Vuestra alma está expuesta delante del Padre Eterno.  Ninguno se esconderá de Su i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envío una advertencia justa: debéis apresuraros, atended y escuchad, y haced enmiendas; haced gran expiación, porque vuestro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tierra, un mundo que se ha entregado a satanás, será purificada por medio de un bautismo de fuego.  Ninguno escapará.  Cada hombre, mujer y niño sentirá los efectos de esta purific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que permanezcan en la Luz, pasarán por este tiempo oscuro con perseverancia y esperanza.  La Trinidad estará arriba de vosotros.  Habrá al final de las tribulaciones, un mundo nuev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el plan del Padre Eterno separar a las ovejas de las cabras de esta manera.  Reconoced las señales de vuestros tiempos y preparaos, porque el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manifestaciones os son dadas.  Es en el Corazón misericordioso del Padre Eterno que muchos milagros serán efectuados para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ro bendito el que no ve y todavía cree.  Creed y se os dará el cam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hijos Míos, como el Padre os bendice, y el Espíritu: En el nombre del Padre, y del Hijo, y del Espíritu San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iluminado.  La luz es tan brillante que casi puedo seguir la capa de Jesús.  Él va hacia allá.  Sopla - oh, ahora sopla muy duro, y la capa de Jesús sale detrás de Él.  Él va hacia nuestro lado derecho, y Él ve hacia abajo por los árboles, extiende Su mano: En el nombre del Padre, y del Hijo, y del Espíritu Santo.</w:t>
      </w:r>
    </w:p>
    <w:p>
      <w:pPr>
        <w:pStyle w:val="Heading2"/>
        <w:rPr>
          <w:sz w:val="20"/>
        </w:rPr>
      </w:pPr>
      <w:r>
        <w:rPr>
          <w:sz w:val="20"/>
        </w:rPr>
        <w:t>VIVIENDO DÍAS DEL APOCALIPSIS</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Me repito, hijos Míos.  Debe haber mucha expiación, muchos actos de sacrificio, y penitencia dura, porque el tiempo se acorta.  Ahora debéis apresuraros para enviar el Mensaje del Cielo a través del mundo.  Debéis merecer vuestra entrada al Reino.  Ninguno se perderá, excepto por su libre voluntad.  Ningún hombre entrará al abismo y se unirá a satanás a menos que desee esto.  Reunid vuestras gracias y proteged a vuestros hijos, porque estáis viviendo los días del Apocalipsi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ahora con vuestras oraciones de expiación; son dolorosamente necesitad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jc w:val="both"/>
        <w:rPr>
          <w:rFonts w:ascii="Times New Roman" w:hAnsi="Times New Roman" w:cs="Times New Roman"/>
          <w:b/>
          <w:b/>
          <w:sz w:val="20"/>
          <w:lang w:val="es-GT"/>
        </w:rPr>
      </w:pPr>
      <w:r>
        <w:rPr>
          <w:rFonts w:cs="Times New Roman" w:ascii="Times New Roman" w:hAnsi="Times New Roman"/>
          <w:sz w:val="20"/>
          <w:lang w:val="es-GT"/>
        </w:rPr>
        <w:t>Cred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2:57:00Z</dcterms:created>
  <dc:creator>.</dc:creator>
  <dc:description/>
  <dc:language>en-US</dc:language>
  <cp:lastModifiedBy>Usuario de Windows</cp:lastModifiedBy>
  <dcterms:modified xsi:type="dcterms:W3CDTF">2003-09-28T02:57:00Z</dcterms:modified>
  <cp:revision>2</cp:revision>
  <dc:subject/>
  <dc:title>6 Oct.91-Bayside</dc:title>
</cp:coreProperties>
</file>