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lang w:val="es-GT"/>
        </w:rPr>
      </w:pPr>
      <w:r>
        <w:rPr>
          <w:rFonts w:cs="Times New Roman" w:ascii="Times New Roman" w:hAnsi="Times New Roman"/>
          <w:b/>
          <w:lang w:val="es-GT"/>
        </w:rPr>
        <w:t>13 de Septiembre, 1975 - Víspera de la Exaltación de la Santa Cruz &amp; En Honor de Nuestra Señora de las Angustias</w:t>
      </w:r>
    </w:p>
    <w:p>
      <w:pPr>
        <w:pStyle w:val="Normal"/>
        <w:jc w:val="both"/>
        <w:rPr>
          <w:rFonts w:ascii="Times New Roman" w:hAnsi="Times New Roman" w:cs="Times New Roman"/>
          <w:b/>
          <w:b/>
          <w:lang w:val="es-GT"/>
        </w:rPr>
      </w:pPr>
      <w:r>
        <w:rPr>
          <w:rFonts w:cs="Times New Roman" w:ascii="Times New Roman" w:hAnsi="Times New Roman"/>
          <w:b/>
          <w:lang w:val="es-GT"/>
        </w:rPr>
      </w:r>
    </w:p>
    <w:p>
      <w:pPr>
        <w:pStyle w:val="Normal"/>
        <w:jc w:val="both"/>
        <w:rPr/>
      </w:pPr>
      <w:r>
        <w:rPr>
          <w:rFonts w:cs="Times New Roman" w:ascii="Times New Roman" w:hAnsi="Times New Roman"/>
          <w:b/>
          <w:lang w:val="es-GT"/>
        </w:rPr>
        <w:t xml:space="preserve">Verónica </w:t>
      </w:r>
      <w:r>
        <w:rPr>
          <w:rFonts w:cs="Times New Roman" w:ascii="Times New Roman" w:hAnsi="Times New Roman"/>
          <w:lang w:val="es-GT"/>
        </w:rPr>
        <w:t>-... y a través del cielo oscuro, hay una figura de una serpiente.</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Ahora el cielo empieza a aclarar;  la oscuridad se desvanece. Oh, Nuestra Señora ahora viene hacia adelante.  Ella está de nuestro lado izquierdo.  Oh, el cielo se vuelve muy brillante, un resplandor brillante que se extiende hacia los árboles.  Todo el cielo ahora está sólo centrado en la luz.  ¡Oh!</w:t>
      </w:r>
    </w:p>
    <w:p>
      <w:pPr>
        <w:pStyle w:val="Heading1"/>
        <w:rPr/>
      </w:pPr>
      <w:r>
        <w:rPr/>
        <w:t>NUESTRA SEÑORA VESTIDA DE NEGRO</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 xml:space="preserve">Nuestra Señora está vestida muy extrañamente.  Nunca he visto a Nuestra Señora en un color oscuro.  Ella tiene puesta una capa negra, y el - es un manto.  Y Ella también tiene alrededor de Su cabeza una tela negra.  Está separada del manto.  Puedo ver que cuelga sobre Su hombro. </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Nuestra Señora hala el manto a Su alrededor de manera que no puedo ver el color de Su túnica.  Los pies de Nuestra Señora están descalzos.  Y Ella desciende.</w:t>
      </w:r>
    </w:p>
    <w:p>
      <w:pPr>
        <w:pStyle w:val="Normal"/>
        <w:jc w:val="both"/>
        <w:rPr/>
      </w:pPr>
      <w:r>
        <w:rPr>
          <w:rFonts w:cs="Times New Roman" w:ascii="Times New Roman" w:hAnsi="Times New Roman"/>
          <w:b/>
          <w:lang w:val="es-GT"/>
        </w:rPr>
        <w:t xml:space="preserve">Nuestra Señora </w:t>
      </w:r>
      <w:r>
        <w:rPr>
          <w:rFonts w:cs="Times New Roman" w:ascii="Times New Roman" w:hAnsi="Times New Roman"/>
          <w:lang w:val="es-GT"/>
        </w:rPr>
        <w:t>- "Hija Mía, te he enviado a caminar en busca de almas.  Tu mundo se dirige a un gran Castigo.  No te preocupes por aquellos que se burlan de Mis palabras y se burlan del Mensaje del Cielo. Reza por ellos, porque las lágrimas fluirán tan libremente como la sangre.</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Realmente soy la Madre de las Angustias.  He venido a ti como Mediadora en estos últimos días.  Te repito las palabras de Mi Hijo: 'Esto, hija Mía, es lo que será: en la oscuridad, ¿buscarán ellos el camino? En la oscuridad, hija Mía, ¿buscarán ellos el camino?</w:t>
      </w:r>
    </w:p>
    <w:p>
      <w:pPr>
        <w:pStyle w:val="Heading1"/>
        <w:rPr/>
      </w:pPr>
      <w:r>
        <w:rPr/>
        <w:t>BOLA DE ORIGEN SOBRENATURAL</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Hay en vuestra atmósfera de la tierra una Bola de la Redención que rápidamente se dirige a la tierra.  Es de origen sobrenatural.  Aquellos quienes han desechado a un lado el conocimiento de lo sobrenatural, no tendrán la gracia para observar el Castigo venidero.  Cuando entre en vuestra atmósfera, los corazones serán asidos por el temor.  Muchos correrán para esconderse, reconociendo la ira de su Señor.</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La Bola de la Redención pasará por vuestra nación y vuestro mundo en una envoltura de fuego!  Muchos morirán en la gran llama de la Bola de la Redención.  Como en el tiempo de Noé, así será sobre vuestra tierra - un Castigo mucho más grande que cualquier castigo enviado sobre la humanidad. Este Castigo, hijos Míos, está siendo calibrado, medido, y mantenido en expectativa para el momento apropiado en el conocimiento del Cielo - el momento considerado por el Padre Eterno para la purificación de la humanidad.</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Los líderes de vuestra nación y los líderes a través del mundo, han puesto sobre ellos una medida de pecado que crea locura.  En la luz del Espíritu que desciende del Cielo, se os dará el conocimiento de la verdad, hijos Míos.  Aceptadla y tomadla como vuestra candela, porque ahora debéis ir a través de vuestro mundo salvando a vuestros hermanos, preparándolos para lo que se avecina.</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La gran Advertencia prometida a la humanidad pronto vendrá sobre vosotros.  Si esto no es aceptado como que viene del Padre Eterno, inclinaréis vuestras cabezas en angustia con la pérdida de vuestro Santo Padre, el Papa Pablo VI, y luego descenderá la mano sobre vosotros.  Será puesta sobre la tierra una espada.  (Pausa).</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Hija Mía, no te asustes por lo que vas a ver ahora, porque es en repetición de las muchas perspicacias que se te han dado en el pasado.  Continuarás, hija Mía, enviando el Mensaje del Cielo.  Apresúrate, porque el tiempo se acorta.  Vuestra nación cosechará una destrucción que cuenta la naturaleza humana profanada por la humanidad como recompensa.  Así como sembráis, así cosecharéis.</w:t>
      </w:r>
    </w:p>
    <w:p>
      <w:pPr>
        <w:pStyle w:val="Heading1"/>
        <w:rPr/>
      </w:pPr>
      <w:r>
        <w:rPr/>
        <w:t>LAS GRANDES LLUVIAS</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Será enviada sobre vuestra nación una plaga. Muchos morirán. Cuando empiecen las grandes lluvias, sabed que muchos morirán.</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Hija Mía, la humanidad ha perdido el conocimiento del valor del sufrimiento.  Muchos no irán a su Dios, hija Mía, hasta que sean forzados a sus rodillas por medio del sufrimiento.</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El espíritu de la oscuridad - el príncipe de la oscuridad - ha colocado a sus fuerzas sobre vuestro mundo, y el mal acelera.</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Mientras la humanidad busca paz, se prepara para la guerra.  Ella se asocia con el enemigo para la destrucción de las almas.  Ella se asocia con el enemigo para la destrucción de las naciones.  Por el poder y la oscuridad del espíritu, muchos morirán.</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Mi Mensaje, hija Mía, no puede ser uno de poca importancia, porque,  ¡cómo puedo traeros un conocimiento de tal angustia y dolor que será puesto en los corazones de la humanidad!</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Hija Mía, el liderazgo en vuestra nación es malo.  Rezarás por los líderes de tu gobierno.  El Padre Eterno ha visto un pozo negro de corrupción.  ¡Ellos purificarán  su casa o será quemada!</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Por amor al dinero y poder, hija Mía, muchas almas han sido vendidas a satanás. Por amor al dinero y al poder, muchos han mal guiado a las ovejas.  Pastores, ¿os pararéis delante de Mi Hijo y diréis que vuestras enseñanzas han sido puras a Su vista?  ¿Qué manera de vil corrupción habéis puesto, con vuestras enseñanzas, sobre los niños?</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Esposas de Cristo en Nuestros conventos, ¿qué será de vosotras? No conocéis ni la disciplina ni el sufrimiento por las almas.  Os adornáis con todas las cosas de vuestro mundo.  Os despojáis de las gracias necesarias para vuestra salvación y la salvación de vuestros hermanos y hermanas.  En vuestra vocación, no comprometeréis vuestra Fe.  No podéis tener ganancias mundanas, conocimiento mundado, y todavía entrar al Reino de la vida eterna.</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Hija Mía, en la gran prueba venidera en la Casa de Mi Hijo, Iglesia sobre la tierra, habrá obispo contra obispo, cardenal contra cardenal, debido a que satanás se ha colocado a su alrededor.</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Mis advertencias de Fátima fueron desechadas a un lado como lo son ahora, hijos Míos.  Es un fracaso de la naturaleza humana, hija Mía, que aquello que no produce placer a la naturaleza carnal del hombre, no es aceptado.  El hombre se cegará a la verdad, así como no quiere afrontarse a la verdad.  Y aquellos que buscan llevarle la verdad, son arrojados y harán mucha penitencia, hija Mía.</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Hija Mía, no buscarás encontrarte con Nuestro Vicario en Roma, porque si lo haces, te encontrarás con el adversario.  Todo contacto con la Ciudad Eterna, hija Mía, será a través del correo y de otros que Nosotros te enviaremos.  Debes proceder con la Misión y el trabajo del Cielo, hija Mía, con gran precaución.  Cierra con llave tus puertas a todos menos a tus amigos cercanos, parientes, y aquellos que Te hemos enviado como trabajadores inmediatos.</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Así como fue en el tiempo de Mi Hijo sobre la tierra, así será en vuestro tiempo.  Todos los hijos de Dios entrarán en una crucifixión.  Pero, llevad vuestra cruz, hija Mía e hijos Míos; llevad vuestras cruces con gran fortaleza y perseverancia, porque la victoria está con Mi Hijo.</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Encontraréis una gran lucha al reunir a las ovejas, pastores de Luz.  No comprometeréis vuestra misión, Nuestros pastores.  Si la comprometéis por agradar a aquellos que se han puesto para gobernaros, y si os comprometéis sin el amor de Dios, y no aceptando la voluntad de Dios, y reemplazándola por la voluntad del hombre, en una obediencia que ha sido oscurecida por el pecado y la falsa obediencia - obediencia ciega - ¡no! ¡No arrojaréis a un lado a vuestro Dios para agradar a ningún hombre! Venid hacia adelante;  ¡salid de la oscuridad, Nuestros pastores!  Estáis mal guiando a Nuestras Ovejas.</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Los niños, los niños - ¿qué será de ellos?  ¡Herejía, oh triste herejía!  ¿Quién purificará la Casa de Mi Hijo sobre la tierra?  Abominación sobre abominación - la espada traspasa Mi Corazón.  ¡La profanación del Cuerpo de Mi Hijo! Oh, abominación sobre abominación - ¿qué será de vosotros?</w:t>
      </w:r>
    </w:p>
    <w:p>
      <w:pPr>
        <w:pStyle w:val="Heading1"/>
        <w:rPr/>
      </w:pPr>
      <w:r>
        <w:rPr/>
        <w:t>LOS FALSOS PASTORES HAN DE SER ARROJADOS FUERA</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Toda la reverencia, hijos Míos, toda la disciplina ha de ser devuelta a la Iglesia de Mi Hijo.  ¡Los falsos pastores han de ser arrojados fuera! La tradición debe ser mantenida.  ¡No traeréis doctrinas de los diablos!  ¡No!  No buscaréis cambiar, ya que esto os es dado por satanás.  Mi Hijo no desea cambios que os pongan en la oscuridad.  Una base firme soportará las pruebas y las tormentas del tiempo.  Todo lo que está podrido caerá.  Mi Hijo, hijos Míos, es vuestra base.  ¡La iglesia del hombre será la destrucción del hombre!</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Hay poderes malignos, hija Mía, que están siendo colocados para esclavizar a vuestro mundo.  Os He suplicado, He pedido a través de incontables años que recéis mucho por la conversión de Nuestro adversario.  Una nación - Rusia, hijos Míos - será vuestro azote, ya que irá a través del mundo, con apetito voraz, siendo la destrucción su medio para esclavizar al mundo!</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Rezad, hijos Míos, para que sólo destruyan vuestro cuerpo y no vuestra alma.  Os he pedido que os retiréis de este mundo vuestro que ha sido entregado a satanás.  Los hogares serán una fortaleza en contra del mal.  Alimentaréis las almas de vuestros hijos dentro de vuestro hogar.  Padres fuertes de fuerte disciplina - ¡disciplina!  Madres de buen ejemplo - ¡ejemplos de pureza y piedad y castidad! Es una tristeza para Mi Corazón observar que la naturaleza de la humanidad se ha vuelto como de un animal.</w:t>
      </w:r>
    </w:p>
    <w:p>
      <w:pPr>
        <w:pStyle w:val="Heading1"/>
        <w:rPr/>
      </w:pPr>
      <w:r>
        <w:rPr/>
        <w:t>FORNICANDO COMO ANIMALES</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Toda manera de fornicaciones y abominaciones están siendo cometidas por la humanidad.  La santidad de los votos matrimoniales ha sido profanada y arrojada a un lado.  ¡Estáis fornicando como animales-  "Debes apresurarte, hija Mía, para advertirle a la buena hermana que has visitado que ella debe cuidar su puerta y cerrarla con llave a todos los que busquen entrar para destruir.  Ellos vienen como ángeles de luz con gran conocimiento, pero es el conocimiento del mundo y no del espíritu.  Habla una vez, hija Mía, y si no eres atendida, ya no hables más, pero mantén en tu corazón que puede no ser su decisión."</w:t>
      </w:r>
    </w:p>
    <w:p>
      <w:pPr>
        <w:pStyle w:val="Normal"/>
        <w:jc w:val="both"/>
        <w:rPr/>
      </w:pPr>
      <w:r>
        <w:rPr>
          <w:rFonts w:cs="Times New Roman" w:ascii="Times New Roman" w:hAnsi="Times New Roman"/>
          <w:b/>
          <w:lang w:val="es-GT"/>
        </w:rPr>
        <w:t xml:space="preserve">Verónica </w:t>
      </w:r>
      <w:r>
        <w:rPr>
          <w:rFonts w:cs="Times New Roman" w:ascii="Times New Roman" w:hAnsi="Times New Roman"/>
          <w:lang w:val="es-GT"/>
        </w:rPr>
        <w:t>- Ahora Nuestra Señora abre Su manto.  Oh, Ella tiene puesta una túnica color crema, y tiene una banda dorada alrededor.   Nuestra Señora tiene sandalias, pero parecen ser sandalias de cuero marrón- más como una sandalia, y con una tira y dos piezas de cuero entre los dedos.  Ahora Nuestra Señora lleva Su mano a Su cintura, y Ella ahora extiende Su Rosario, el bello Rosario blanco con los Padrenuestros dorados y el crucifijo dorado.</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Nuestra Señora sostiene el crucifijo delante de Ella y hace la señal de la cruz:  En el nombre del Padre, y del Hijo, y del Espíritu Santo.</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Nuestra Señora va hacia la derecha, y se inclina ahora y hace la señal de la cruz: En el nombre del Padre, y del Hijo, y del Espíritu Santo. Ahora Nuestra Señora va- oh, se pone ahora muy brillante arriba de Nuestra Señora.  ¡Oh!  Y San Miguel desciende.  Él tiene puesta ahora una larga túnica blanca, y tiene una espada, una espada de apariencia muy pesada, en su mano derecha;  él la sostiene por el mango - una formación como cruz en el mango.</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Ahora Nuestra Señora se mueve hacia nuestro lado izquierdo, y extiende Su mano con el Rosario: En el nombre del Padre, y del Hijo, y del Espíritu Santo.  Ahora San Miguel viene hacia el lado derecho de Nuestra Señora, y él extiende la espada delante de él, así.</w:t>
      </w:r>
    </w:p>
    <w:p>
      <w:pPr>
        <w:pStyle w:val="Normal"/>
        <w:jc w:val="both"/>
        <w:rPr/>
      </w:pPr>
      <w:r>
        <w:rPr>
          <w:rFonts w:cs="Times New Roman" w:ascii="Times New Roman" w:hAnsi="Times New Roman"/>
          <w:b/>
          <w:lang w:val="es-GT"/>
        </w:rPr>
        <w:t xml:space="preserve">San Miguel </w:t>
      </w:r>
      <w:r>
        <w:rPr>
          <w:rFonts w:cs="Times New Roman" w:ascii="Times New Roman" w:hAnsi="Times New Roman"/>
          <w:lang w:val="es-GT"/>
        </w:rPr>
        <w:t>- "¡Atended, apresuraos y escuchad, ¡porque no os repetiré esto!</w:t>
      </w:r>
    </w:p>
    <w:p>
      <w:pPr>
        <w:pStyle w:val="Heading1"/>
        <w:rPr/>
      </w:pPr>
      <w:r>
        <w:rPr/>
        <w:t>EL HOMBRE DETRÁS DE LA MASCARA</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Hay un hombre que se esconde detrás de la máscara, quien gobierna vuestra nación!  Pronto se acercará y se revelará.  Él es el hombre que compromete a vuestra nación por amor al poder.</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Él ha afiliado T-O-D-O-S los poderes del dinero del mundo - los ha unido para tener la unidad de un sólo gobierno mundial. Bajad y revelaos, el líder"</w:t>
      </w:r>
    </w:p>
    <w:p>
      <w:pPr>
        <w:pStyle w:val="Normal"/>
        <w:jc w:val="both"/>
        <w:rPr/>
      </w:pPr>
      <w:r>
        <w:rPr>
          <w:rFonts w:cs="Times New Roman" w:ascii="Times New Roman" w:hAnsi="Times New Roman"/>
          <w:b/>
          <w:lang w:val="es-GT"/>
        </w:rPr>
        <w:t xml:space="preserve">Verónica </w:t>
      </w:r>
      <w:r>
        <w:rPr>
          <w:rFonts w:cs="Times New Roman" w:ascii="Times New Roman" w:hAnsi="Times New Roman"/>
          <w:lang w:val="es-GT"/>
        </w:rPr>
        <w:t>- ¡Oh!  ¡Oh!  ¡El hombre detrás de la máscara!  ¡El Sr. Rockefeller, el hombre detrás de la máscara!</w:t>
      </w:r>
    </w:p>
    <w:p>
      <w:pPr>
        <w:pStyle w:val="Heading1"/>
        <w:rPr/>
      </w:pPr>
      <w:r>
        <w:rPr/>
        <w:t>GRANDES MAESTROS CON EL CONTROL</w:t>
      </w:r>
    </w:p>
    <w:p>
      <w:pPr>
        <w:pStyle w:val="Normal"/>
        <w:jc w:val="both"/>
        <w:rPr/>
      </w:pPr>
      <w:r>
        <w:rPr>
          <w:rFonts w:cs="Times New Roman" w:ascii="Times New Roman" w:hAnsi="Times New Roman"/>
          <w:b/>
          <w:lang w:val="es-GT"/>
        </w:rPr>
        <w:t xml:space="preserve">Nuestra Señora - </w:t>
      </w:r>
      <w:r>
        <w:rPr>
          <w:rFonts w:cs="Times New Roman" w:ascii="Times New Roman" w:hAnsi="Times New Roman"/>
          <w:lang w:val="es-GT"/>
        </w:rPr>
        <w:t>"Se colocan en vuestra nación maestros de gran magnitud.  ¡Reconoced a los Grandes Maestros que están con el control! Así como fue en la época de Mi Hijo, ellos ahora controlan vuestra nación.  ¡Una sinagoga de satanás cubre a vuestra nación!</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Hija Mía, no vacilarás en revelar el conocimiento de la verdad.</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Teilhard de Chardin está en el infierno!  ¡Vuestro líder Roosevelt está en el infierno!"</w:t>
      </w:r>
    </w:p>
    <w:p>
      <w:pPr>
        <w:pStyle w:val="Normal"/>
        <w:jc w:val="both"/>
        <w:rPr/>
      </w:pPr>
      <w:r>
        <w:rPr>
          <w:rFonts w:cs="Times New Roman" w:ascii="Times New Roman" w:hAnsi="Times New Roman"/>
          <w:b/>
          <w:lang w:val="es-GT"/>
        </w:rPr>
        <w:t xml:space="preserve">Verónica </w:t>
      </w:r>
      <w:r>
        <w:rPr>
          <w:rFonts w:cs="Times New Roman" w:ascii="Times New Roman" w:hAnsi="Times New Roman"/>
          <w:lang w:val="es-GT"/>
        </w:rPr>
        <w:t>- ¡Oh!</w:t>
      </w:r>
    </w:p>
    <w:p>
      <w:pPr>
        <w:pStyle w:val="Normal"/>
        <w:jc w:val="both"/>
        <w:rPr/>
      </w:pPr>
      <w:r>
        <w:rPr>
          <w:rFonts w:cs="Times New Roman" w:ascii="Times New Roman" w:hAnsi="Times New Roman"/>
          <w:b/>
          <w:lang w:val="es-GT"/>
        </w:rPr>
        <w:t xml:space="preserve">Nuestra Señora </w:t>
      </w:r>
      <w:r>
        <w:rPr>
          <w:rFonts w:cs="Times New Roman" w:ascii="Times New Roman" w:hAnsi="Times New Roman"/>
          <w:lang w:val="es-GT"/>
        </w:rPr>
        <w:t>- "Franklin Roosevelt, hija Mía.  Su espíritu es uno de oscuridad.  Él entra de nuevo a la tierra desde el abismo.</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Hija Mía, no espero que comprendas en este momento todo lo que te estoy haciendo repetir.  Por el amor al dinero y a la forma de vida mundana, Nuestros Pastores se han entregado a satanás.</w:t>
      </w:r>
    </w:p>
    <w:p>
      <w:pPr>
        <w:pStyle w:val="Heading1"/>
        <w:rPr/>
      </w:pPr>
      <w:r>
        <w:rPr/>
        <w:t>LA TELARAÑA DEL MAL, CREADA POR LOS PODERES DEL DINERO</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A menos que se quiten de esta tela de araña del mal, creada por los poderes del dinero, ellos también, serán juzgados y arrojados al abismo.  Muchos han vendido sus almas para llegar a la cima.</w:t>
      </w:r>
    </w:p>
    <w:p>
      <w:pPr>
        <w:pStyle w:val="Heading1"/>
        <w:rPr/>
      </w:pPr>
      <w:r>
        <w:rPr/>
        <w:t>VILLOT Y BENELLI</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Una colación del mal está siendo formada en la Ciudad Eterna, hija Mía.  Rezarás por los Cardenales Villot y Benelli - Giovanni Benelli.</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Debes decirles, hija Mía, por medio de carta, que sus acciones no son desconocidas al Padre Eterno.  El los ha visto y los ha encontrado faltos.</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Salid ahora de la oscuridad, ¡o seréis arrojados al abismo!-  Hija Mía, debes rezar mucho por vuestro gran pastor en Roma, el Padre Eterno, vuestro Vicario, el Papa Pablo VI.  El sufre mucho en manos de sus enemigos.  Hija Mía, no es más que un prisionero en la Ciudad Eterna.  Las fuerzas del mal están trabajando para removerlo, hija Mía.</w:t>
      </w:r>
    </w:p>
    <w:p>
      <w:pPr>
        <w:pStyle w:val="Heading1"/>
        <w:rPr/>
      </w:pPr>
      <w:r>
        <w:rPr/>
        <w:t>ARROJAD A LOS CAMBIADORES DE DINERO</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Hija Mía, no debes tener temor de hablar la verdad.  Es por la salvación de las almas y la recuperación de tu nación.  América la Bella no debe caer al comunismo, Hija Mía.  América la Bella no será vendida en esclavitud.  ¡Arroja de tu gobierno a los cambiadores de dinero!</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Qué manera de gobierno  es aquel que tolera el pecado?  Abominación sobre abominación - ¡dar dinero para el asesinato de niños, dar dinero para el asesinato de los ancianos!  Tu gobierno, hija Mía, ha sido infiltrado por hombres de pecado."</w:t>
      </w:r>
    </w:p>
    <w:p>
      <w:pPr>
        <w:pStyle w:val="Normal"/>
        <w:jc w:val="both"/>
        <w:rPr/>
      </w:pPr>
      <w:r>
        <w:rPr>
          <w:rFonts w:cs="Times New Roman" w:ascii="Times New Roman" w:hAnsi="Times New Roman"/>
          <w:b/>
          <w:lang w:val="es-GT"/>
        </w:rPr>
        <w:t xml:space="preserve">Verónica </w:t>
      </w:r>
      <w:r>
        <w:rPr>
          <w:rFonts w:cs="Times New Roman" w:ascii="Times New Roman" w:hAnsi="Times New Roman"/>
          <w:lang w:val="es-GT"/>
        </w:rPr>
        <w:t>- ¡Oh!</w:t>
      </w:r>
    </w:p>
    <w:p>
      <w:pPr>
        <w:pStyle w:val="Normal"/>
        <w:jc w:val="both"/>
        <w:rPr/>
      </w:pPr>
      <w:r>
        <w:rPr>
          <w:rFonts w:cs="Times New Roman" w:ascii="Times New Roman" w:hAnsi="Times New Roman"/>
          <w:b/>
          <w:lang w:val="es-GT"/>
        </w:rPr>
        <w:t xml:space="preserve">Nuestra Señora </w:t>
      </w:r>
      <w:r>
        <w:rPr>
          <w:rFonts w:cs="Times New Roman" w:ascii="Times New Roman" w:hAnsi="Times New Roman"/>
          <w:lang w:val="es-GT"/>
        </w:rPr>
        <w:t>- "Hay mucho, hija Mía, que no puede revelarse en este momento.  Debes permanecer en silencio.</w:t>
      </w:r>
    </w:p>
    <w:p>
      <w:pPr>
        <w:pStyle w:val="Heading1"/>
        <w:rPr/>
      </w:pPr>
      <w:r>
        <w:rPr/>
        <w:t>ORACIONES NECESITADAS PARA PORTUGAL Y ESPAÑA</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Muchas oraciones, hija Mía, están siendo ofrecidas por la repatriación de la nación Portugal.  A menos que haya una medida de oraciones de acuerdo con el equilibrio puesto por el Padre Eterno, las fuerzas del mal tomarán la bella tierra de Portugal y entrarán a España.  Rezad una constante vigilia de oración.</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El mundo se sumerge rápidamente en un baño de sangre, hija Mía!-  Pedimos en el eterno - en el poderoso, hija Mía, poder de la oración, que mantengas una constante vigilia de oración, porque no sabes lo que te espera."</w:t>
      </w:r>
    </w:p>
    <w:p>
      <w:pPr>
        <w:pStyle w:val="Normal"/>
        <w:jc w:val="both"/>
        <w:rPr/>
      </w:pPr>
      <w:r>
        <w:rPr>
          <w:rFonts w:cs="Times New Roman" w:ascii="Times New Roman" w:hAnsi="Times New Roman"/>
          <w:b/>
          <w:lang w:val="es-GT"/>
        </w:rPr>
        <w:t xml:space="preserve">Verónica </w:t>
      </w:r>
      <w:r>
        <w:rPr>
          <w:rFonts w:cs="Times New Roman" w:ascii="Times New Roman" w:hAnsi="Times New Roman"/>
          <w:lang w:val="es-GT"/>
        </w:rPr>
        <w:t>- Ahora Nuestra Señora extiende Sus manos, así, y señala - Ella las extiende y las gira hacia la derecha. Ella está simplemente de pie, allí.  Hace mucho viento y Su manto ondea a Su alrededor.  Y Nuestra Señora asiente con Su cabeza.</w:t>
      </w:r>
    </w:p>
    <w:p>
      <w:pPr>
        <w:pStyle w:val="Normal"/>
        <w:jc w:val="both"/>
        <w:rPr/>
      </w:pPr>
      <w:r>
        <w:rPr>
          <w:rFonts w:cs="Times New Roman" w:ascii="Times New Roman" w:hAnsi="Times New Roman"/>
          <w:b/>
          <w:lang w:val="es-GT"/>
        </w:rPr>
        <w:t xml:space="preserve">Nuestra Señora </w:t>
      </w:r>
      <w:r>
        <w:rPr>
          <w:rFonts w:cs="Times New Roman" w:ascii="Times New Roman" w:hAnsi="Times New Roman"/>
          <w:lang w:val="es-GT"/>
        </w:rPr>
        <w:t>- "Realmente Soy una Madre de grandes dolores.  ¿Quién consolará Mi Corazón y el Corazón herido de Mi Hijo?-  ¡Oración, penitencia, y sacrificio, os suplico como vuestra Madre! Muchos morirán en la gran llama de la Bola de la Redención."</w:t>
      </w:r>
    </w:p>
    <w:p>
      <w:pPr>
        <w:pStyle w:val="Normal"/>
        <w:jc w:val="both"/>
        <w:rPr/>
      </w:pPr>
      <w:r>
        <w:rPr>
          <w:rFonts w:cs="Times New Roman" w:ascii="Times New Roman" w:hAnsi="Times New Roman"/>
          <w:b/>
          <w:lang w:val="es-GT"/>
        </w:rPr>
        <w:t xml:space="preserve">Verónica </w:t>
      </w:r>
      <w:r>
        <w:rPr>
          <w:rFonts w:cs="Times New Roman" w:ascii="Times New Roman" w:hAnsi="Times New Roman"/>
          <w:lang w:val="es-GT"/>
        </w:rPr>
        <w:t>- Ahora Nuestra Señora cruza Sus brazos sobre Su pecho, así.  La puedo ver;  Ella tiene asido Su Rosario muy fuertemente en Su mano derecha, y - oh, ahora desde Su mano izquierda, hay un Escapulario.  Es un Escapulario marrón muy grande.  Y ahora Nuestra Señora  sólo está de pie, allí.</w:t>
      </w:r>
    </w:p>
    <w:p>
      <w:pPr>
        <w:pStyle w:val="Normal"/>
        <w:jc w:val="both"/>
        <w:rPr/>
      </w:pPr>
      <w:r>
        <w:rPr>
          <w:rFonts w:cs="Times New Roman" w:ascii="Times New Roman" w:hAnsi="Times New Roman"/>
          <w:b/>
          <w:lang w:val="es-GT"/>
        </w:rPr>
        <w:t xml:space="preserve">Nuestra Señora </w:t>
      </w:r>
      <w:r>
        <w:rPr>
          <w:rFonts w:cs="Times New Roman" w:ascii="Times New Roman" w:hAnsi="Times New Roman"/>
          <w:lang w:val="es-GT"/>
        </w:rPr>
        <w:t>- "Hija Mía, puedes sentarte ahora, porque hay mucho que deseo discutir contigo.  (Pausa).  Hija Mía, no juzgarás, porque por sus frutos los conocerás.  Satanás no puede ocultarse mucho más tiempo.</w:t>
      </w:r>
    </w:p>
    <w:p>
      <w:pPr>
        <w:pStyle w:val="Normal"/>
        <w:jc w:val="center"/>
        <w:rPr>
          <w:rFonts w:ascii="Times New Roman" w:hAnsi="Times New Roman" w:cs="Times New Roman"/>
          <w:b/>
          <w:b/>
          <w:lang w:val="es-GT"/>
        </w:rPr>
      </w:pPr>
      <w:r>
        <w:rPr>
          <w:rFonts w:cs="Times New Roman" w:ascii="Times New Roman" w:hAnsi="Times New Roman"/>
          <w:b/>
          <w:lang w:val="es-GT"/>
        </w:rPr>
        <w:t>ARROJAD DE VUESTRAS PLAYAS A LAS NN.UU.</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Ahora hija Mía, debes hablar la verdad.  Tu nación  debe sacar de sus playas a la coalición- las Naciones Unidas.  Tu nación debe purificarse de los muchos buscadores de fortunas a expensas de la pérdida de almas de cientos, quienes buscan ganancias mundanas y riquezas, entrando en tu nación a corruptores de almas y destructores de mentes - pornografía y drogas, hija Mía.</w:t>
      </w:r>
    </w:p>
    <w:p>
      <w:pPr>
        <w:pStyle w:val="Normal"/>
        <w:jc w:val="center"/>
        <w:rPr>
          <w:rFonts w:ascii="Times New Roman" w:hAnsi="Times New Roman" w:cs="Times New Roman"/>
          <w:b/>
          <w:b/>
          <w:lang w:val="es-GT"/>
        </w:rPr>
      </w:pPr>
      <w:r>
        <w:rPr>
          <w:rFonts w:cs="Times New Roman" w:ascii="Times New Roman" w:hAnsi="Times New Roman"/>
          <w:b/>
          <w:lang w:val="es-GT"/>
        </w:rPr>
        <w:t>RETIRAOS DE W.C.C. (Consejo Mundial de Iglesias)</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Debo advertiros en este momento, como vuestra Madre, que debéis retiraros de esta reunión de iglesias.  Mi Hijo os ha dado la verdadera Iglesia sobre vuestra tierra.  Todas las otras la han dejado, ya que no podían seguir las reglas.  Como protestantes, ellos han arrojado a un lado la verdad.</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No debéis comprometer la Iglesia de Mi Hijo entrando la medida del humanismo y del modernismo, porque habéis abierto la puerta a satanás.  No seáis oscilados por la falacia que todos entrarán al Reino del Cielo, porque sólo 'muchos' hijos Míos, entrarán al Reino del Cielo - si siguen las reglas.  En el Castigo venidero, sólo unos pocos serán salvados.</w:t>
      </w:r>
    </w:p>
    <w:p>
      <w:pPr>
        <w:pStyle w:val="Heading1"/>
        <w:rPr/>
      </w:pPr>
      <w:r>
        <w:rPr/>
        <w:t>W.C.C - INSTRUMENTO DEL ADVERSARIO</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Clarificaré mi declaración anterior, hija Mía.  Debes removerte del Consejo Mundial de Iglesias.  Se ha vuelto un instrumento del adversario. Sólo hay una Iglesia, hijos Míos,  la Iglesia como fue establecida por Mi Hijo bajo Pedro.</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Vuestra ciudad y muchas ciudades a través de vuestra nación sentirán la plaga.  Es por los asesinatos de los no-nacidos que vuestra ciudad recibe la plaga.</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No te agobiaré, hija Mía, con mensajes adicionales para el mundo, en este momento, con relación a la destrucción interna de tu nación; sin embargo, encontrarás que este trabajo aumenta, hija Mía.  Tu Misión ahora será el desarrollo de agencias en unísono con las otras misiones a través de tu mundo.  Os uniréis en una constante vigilia de oración.  Todos los centros se unirán para pelear al enemigo común de vuestro Dios.</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Mis ejércitos azules del mundo deben reunirse ahora para la batalla final en contra de satanás.  Es una batalla de los espíritus:  hermano contra hermano, padre contra hijo, madre contra hija - tiempo como nunca ha sido visto por la humanidad, ni verá de nuevo al finalizar.</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Hija Mía, te apresurarás para reunir todos los mensajes pasados.  Muchas curaciones y conversiones serán dadas para fortalecer tu Misión.  Será un gran milagro para muchos.</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Ahora, hija Mía, te sentarás y examinarás el mensaje en secreto.  Recibirás dos fotografías de gran importancia."  (Pausa).</w:t>
      </w:r>
    </w:p>
    <w:p>
      <w:pPr>
        <w:pStyle w:val="Normal"/>
        <w:jc w:val="both"/>
        <w:rPr/>
      </w:pPr>
      <w:r>
        <w:rPr>
          <w:rFonts w:cs="Times New Roman" w:ascii="Times New Roman" w:hAnsi="Times New Roman"/>
          <w:b/>
          <w:lang w:val="es-GT"/>
        </w:rPr>
        <w:t>Verónica -</w:t>
      </w:r>
      <w:r>
        <w:rPr>
          <w:rFonts w:cs="Times New Roman" w:ascii="Times New Roman" w:hAnsi="Times New Roman"/>
          <w:lang w:val="es-GT"/>
        </w:rPr>
        <w:t>. hay una cruz tremenda.  Es una cruz de madera, que ahora viene - es como si acabara de emerger del cielo. ¡Oh!  Y ahora justamente arriba de ella ahora - la cruz desciende a la tierra, y arriba de ella está Jesús de pie.</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Oh, Él está vestido con Su capa color borgoña, pero tiene una completa - Su cabeza está cubierta con una corona de espinas.  Pero no es una corona, es un morrión todo lleno de espinas.  Es como una gorra.  ¡Oh!-  Ahora Jesús viene.  El simplemente flota hacia adelante. Ahora la cruz parece haberse aplanado sobre nosotros, el mundo, y Jesús va hacia el lado izquierdo.</w:t>
      </w:r>
    </w:p>
    <w:p>
      <w:pPr>
        <w:pStyle w:val="Normal"/>
        <w:jc w:val="both"/>
        <w:rPr/>
      </w:pPr>
      <w:r>
        <w:rPr>
          <w:rFonts w:cs="Times New Roman" w:ascii="Times New Roman" w:hAnsi="Times New Roman"/>
          <w:b/>
          <w:lang w:val="es-GT"/>
        </w:rPr>
        <w:t xml:space="preserve">Jesús </w:t>
      </w:r>
      <w:r>
        <w:rPr>
          <w:rFonts w:cs="Times New Roman" w:ascii="Times New Roman" w:hAnsi="Times New Roman"/>
          <w:lang w:val="es-GT"/>
        </w:rPr>
        <w:t>- "Hija Mía, Mi Madre te ha dirigido bien.  En el tiempo que te queda se te darán muchos mensajes urgentes.  El trabajo acelerará a medida que te unas con las otras misiones a través del mundo.  Es el momento de la separación de las ovejas de las cabras.  Ninguno escapará el juicio.</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El hombre en su arrogancia ha escogido arrojar a un lado las advertencias del Cielo.  Es un momento de prueba para toda la humanidad.</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Todos seréis probados en este crisol de gran sufrimiento.  En la misericordia del Padre Eterno todos seréis probados.  En vuestro conocimiento humano no comprenderéis las maneras del Padre, porque no son afines con aquellas del hombre.  Todos los que estéis bien de espíritu no tendréis nada que temer.  Es la voluntad del Padre Eterno que todos seréis probados.</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Os bendigo a todos, hijos Míos. Llevad vuestra cruz, porque es la única manera de entrar al Reino Eterno."</w:t>
      </w:r>
    </w:p>
    <w:p>
      <w:pPr>
        <w:pStyle w:val="Normal"/>
        <w:jc w:val="both"/>
        <w:rPr/>
      </w:pPr>
      <w:r>
        <w:rPr>
          <w:rFonts w:cs="Times New Roman" w:ascii="Times New Roman" w:hAnsi="Times New Roman"/>
          <w:b/>
          <w:lang w:val="es-GT"/>
        </w:rPr>
        <w:t xml:space="preserve">Verónica </w:t>
      </w:r>
      <w:r>
        <w:rPr>
          <w:rFonts w:cs="Times New Roman" w:ascii="Times New Roman" w:hAnsi="Times New Roman"/>
          <w:lang w:val="es-GT"/>
        </w:rPr>
        <w:t>- Ahora Jesús desciende y está del lado izquierdo.  Él desciende por el árbol.  Y extiende Su mano, así: En el nombre del Padre, y del Hijo, y del Espíritu Santo.  Jesús flota hacia allá.  El no camina;  El se desliza, como - flotando en el aire hacia el lado derecho ahora, pasada la estatua de Nuestra Señora.  Y ahora El se detiene, y extiende Su mano, así: En el nombre del Padre, y del Hijo, y del Espíritu Santo.</w:t>
      </w:r>
    </w:p>
    <w:p>
      <w:pPr>
        <w:pStyle w:val="Normal"/>
        <w:jc w:val="both"/>
        <w:rPr/>
      </w:pPr>
      <w:r>
        <w:rPr>
          <w:rFonts w:cs="Times New Roman" w:ascii="Times New Roman" w:hAnsi="Times New Roman"/>
          <w:b/>
          <w:lang w:val="es-GT"/>
        </w:rPr>
        <w:t xml:space="preserve">Jesús </w:t>
      </w:r>
      <w:r>
        <w:rPr>
          <w:rFonts w:cs="Times New Roman" w:ascii="Times New Roman" w:hAnsi="Times New Roman"/>
          <w:lang w:val="es-GT"/>
        </w:rPr>
        <w:t>- "Os doy gracias del Cielo: gracias para curaciones y conversiones.  Estas serán necesarias en la reunión de las almas."</w:t>
      </w:r>
    </w:p>
    <w:p>
      <w:pPr>
        <w:pStyle w:val="Normal"/>
        <w:jc w:val="both"/>
        <w:rPr/>
      </w:pPr>
      <w:r>
        <w:rPr>
          <w:rFonts w:cs="Times New Roman" w:ascii="Times New Roman" w:hAnsi="Times New Roman"/>
          <w:b/>
          <w:lang w:val="es-GT"/>
        </w:rPr>
        <w:t xml:space="preserve">Verónica </w:t>
      </w:r>
      <w:r>
        <w:rPr>
          <w:rFonts w:cs="Times New Roman" w:ascii="Times New Roman" w:hAnsi="Times New Roman"/>
          <w:lang w:val="es-GT"/>
        </w:rPr>
        <w:t>- Ahora Jesús extiende Su mano, así.  Él está justamente arriba del primer árbol, y ve hacia abajo.  Él extiende Su mano y hace la señal de la cruz: En el nombre del Padre, y del Hijo, y del Espíritu Santo.</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Él simplemente Se detiene y ve hacia abajo y extiende Sus dos manos.  Jesús extiende Sus manos, así.  Ahora Él las baja a Su lado y El flota hacia arriba, hacia el centro, arriba de la estatua.</w:t>
      </w:r>
    </w:p>
    <w:p>
      <w:pPr>
        <w:pStyle w:val="Normal"/>
        <w:jc w:val="both"/>
        <w:rPr/>
      </w:pPr>
      <w:r>
        <w:rPr>
          <w:rFonts w:cs="Times New Roman" w:ascii="Times New Roman" w:hAnsi="Times New Roman"/>
          <w:b/>
          <w:lang w:val="es-GT"/>
        </w:rPr>
        <w:t xml:space="preserve">Jesús </w:t>
      </w:r>
      <w:r>
        <w:rPr>
          <w:rFonts w:cs="Times New Roman" w:ascii="Times New Roman" w:hAnsi="Times New Roman"/>
          <w:lang w:val="es-GT"/>
        </w:rPr>
        <w:t>- "Hija Mía, el tiempo está aquí para la Misión de la repatriación de las almas.  Todos a quienes se les ha dado el conocimiento en la Luz deben ahora encender sus candelas con Mi Madre, e ir buscando a través de la oscuridad. Debe mantenerse una constante vigilia de oración.</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El mundo, vuestro mundo, será purificado por una prueba.  Ninguno escapará de los efectos."</w:t>
      </w:r>
    </w:p>
    <w:p>
      <w:pPr>
        <w:pStyle w:val="Normal"/>
        <w:jc w:val="both"/>
        <w:rPr/>
      </w:pPr>
      <w:r>
        <w:rPr>
          <w:rFonts w:cs="Times New Roman" w:ascii="Times New Roman" w:hAnsi="Times New Roman"/>
          <w:b/>
          <w:lang w:val="es-GT"/>
        </w:rPr>
        <w:t xml:space="preserve">Verónica </w:t>
      </w:r>
      <w:r>
        <w:rPr>
          <w:rFonts w:cs="Times New Roman" w:ascii="Times New Roman" w:hAnsi="Times New Roman"/>
          <w:lang w:val="es-GT"/>
        </w:rPr>
        <w:t>- En el nombre del Padre, y del Hijo, y del Espíritu Santo.</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Ahora Jesús retrocede.  El flota hacia atrás;  El no ha girado.  Pero se eleva ahora, alto en el cielo.  Y del lado derecho está de pie San Miguel.  El mismo - Él tiene puesta su túnica blanca, y sostiene la gran espada en su mano derecha, y la coloca con la punta hacia abajo - señalando hacia abajo.</w:t>
      </w:r>
    </w:p>
    <w:p>
      <w:pPr>
        <w:pStyle w:val="Normal"/>
        <w:jc w:val="both"/>
        <w:rPr>
          <w:rFonts w:ascii="Times New Roman" w:hAnsi="Times New Roman" w:cs="Times New Roman"/>
          <w:lang w:val="es-GT"/>
        </w:rPr>
      </w:pPr>
      <w:r>
        <w:rPr>
          <w:rFonts w:cs="Times New Roman" w:ascii="Times New Roman" w:hAnsi="Times New Roman"/>
          <w:lang w:val="es-GT"/>
        </w:rPr>
        <w:t xml:space="preserve">   </w:t>
      </w:r>
      <w:r>
        <w:rPr>
          <w:rFonts w:cs="Times New Roman" w:ascii="Times New Roman" w:hAnsi="Times New Roman"/>
          <w:lang w:val="es-GT"/>
        </w:rPr>
        <w:t>Y ahora Nuestra Señora viene.  Ella está de pie cerca de San Miguel.  Hace mucho viento allá arriba.  La túnica de Nuestra Señora - ahora Nuestra Señora no tiene el tapado negro que tenía, sino ahora Ella tiene un manto blanco y una túnica blanca, y Su manto está ribeteado en oro, un bello ribete dorado que brilla, alrededor de todo el contorno.  ¡Oh!  Y ahora Nuestra Señora sostiene lo que parece ser una bola, un globo - creo que es un globo del mundo - en Su mano derecha.  Y Ella está de pie allí.  La luz es muy brillante.  ¡Está tan brillante! Casi es imposible describir el rostro de Nuestra Señora debido a Su túnica y a la brillante luz.  Jesús va hacia el lado izquierdo de nosotros.</w:t>
      </w:r>
    </w:p>
    <w:p>
      <w:pPr>
        <w:pStyle w:val="Normal"/>
        <w:jc w:val="both"/>
        <w:rPr/>
      </w:pPr>
      <w:r>
        <w:rPr>
          <w:rFonts w:cs="Times New Roman" w:ascii="Times New Roman" w:hAnsi="Times New Roman"/>
          <w:b/>
          <w:lang w:val="es-GT"/>
        </w:rPr>
        <w:t xml:space="preserve">Jesús </w:t>
      </w:r>
      <w:r>
        <w:rPr>
          <w:rFonts w:cs="Times New Roman" w:ascii="Times New Roman" w:hAnsi="Times New Roman"/>
          <w:lang w:val="es-GT"/>
        </w:rPr>
        <w:t>- "Continuad ahora con vuestras oraciones de expiación.  Son dolorosamente necesitadas."</w:t>
      </w:r>
    </w:p>
    <w:p>
      <w:pPr>
        <w:pStyle w:val="Normal"/>
        <w:jc w:val="both"/>
        <w:rPr/>
      </w:pPr>
      <w:r>
        <w:rPr>
          <w:rFonts w:cs="Times New Roman" w:ascii="Times New Roman" w:hAnsi="Times New Roman"/>
          <w:b/>
          <w:lang w:val="es-GT"/>
        </w:rPr>
        <w:t xml:space="preserve">Verónica </w:t>
      </w:r>
      <w:r>
        <w:rPr>
          <w:rFonts w:cs="Times New Roman" w:ascii="Times New Roman" w:hAnsi="Times New Roman"/>
          <w:lang w:val="es-GT"/>
        </w:rPr>
        <w:t>- Padre Nuestro...</w:t>
      </w:r>
    </w:p>
    <w:p>
      <w:pPr>
        <w:pStyle w:val="Normal"/>
        <w:jc w:val="both"/>
        <w:rPr>
          <w:rFonts w:ascii="Times New Roman" w:hAnsi="Times New Roman" w:cs="Times New Roman"/>
          <w:b/>
          <w:b/>
          <w:lang w:val="es-GT"/>
        </w:rPr>
      </w:pPr>
      <w:r>
        <w:rPr>
          <w:rFonts w:cs="Times New Roman" w:ascii="Times New Roman" w:hAnsi="Times New Roman"/>
          <w:lang w:val="es-GT"/>
        </w:rPr>
        <w:t xml:space="preserve">   </w:t>
      </w:r>
      <w:r>
        <w:rPr>
          <w:rFonts w:cs="Times New Roman" w:ascii="Times New Roman" w:hAnsi="Times New Roman"/>
          <w:lang w:val="es-GT"/>
        </w:rPr>
        <w:t>(Verónica reza el Padre Nuestro, el Acto de Contrición y las oraciones de Fátima.</w:t>
      </w:r>
    </w:p>
    <w:p>
      <w:pPr>
        <w:pStyle w:val="Normal"/>
        <w:rPr>
          <w:rFonts w:ascii="Times New Roman" w:hAnsi="Times New Roman" w:cs="Times New Roman"/>
          <w:b/>
          <w:b/>
          <w:lang w:val="es-GT"/>
        </w:rPr>
      </w:pPr>
      <w:r>
        <w:rPr>
          <w:rFonts w:cs="Times New Roman" w:ascii="Times New Roman" w:hAnsi="Times New Roman"/>
          <w:b/>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0:42:00Z</dcterms:created>
  <dc:creator>.</dc:creator>
  <dc:description/>
  <dc:language>en-US</dc:language>
  <cp:lastModifiedBy>Usuario de Windows</cp:lastModifiedBy>
  <dcterms:modified xsi:type="dcterms:W3CDTF">2003-09-27T00:42:00Z</dcterms:modified>
  <cp:revision>2</cp:revision>
  <dc:subject/>
  <dc:title>13Sept.75Bayside</dc:title>
</cp:coreProperties>
</file>