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6 de Septiembre, 1975 - En Honor de la Natividad de la Santísima Virgen Marí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luz circular, azul pálida, muy grande que emana del este.  Ahora hay una luz que está siendo arrojada desde la luz circular.  Debo ver la fotografía.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gran luz circular pálida se vuelve materia sólida. Oh, Nuestra Señora está de pie sobre esto - lo que parece ser una bola.  Es de la única forma que lo puedo describir - un gran globo redondo.  Ahora Nuestra Señora - oh, Nuestra Señora se ve muy bella.  Ella tiene puesta un muy blanca y brillante... ¿cómo la podría describir Madre Santísima?  La luz es tan brillante alrededor de Nuestra Señora que Su túnica se ve muy blanca.  Es más blanca que el azúcar y más blanca que la luz. ¡Oh, es bella!  Ahora Nuestra Señora lleva Su dedo índice a Sus labi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estés demasiado preocupada por las fotografías que te he dado.  Las estudiarás en privado, hija Mía.  Debes ser más cautelosa en darle al público la información escondida, hija Mía.   Debes comprender que muchas de estas fotografías no son dadas al público.  Es una manera que el Padre Eterno ha escogido dirigirse a ti en secreto.  Ellas podrían, hija Mía, ser dadas a los agentes del 666.</w:t>
      </w:r>
    </w:p>
    <w:p>
      <w:pPr>
        <w:pStyle w:val="Heading2"/>
        <w:rPr>
          <w:sz w:val="20"/>
        </w:rPr>
      </w:pPr>
      <w:r>
        <w:rPr>
          <w:sz w:val="20"/>
        </w:rPr>
        <w:t>A CADA VIDENTE SE LE DA SU TR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es preocuparte mucho con los otros lugares de apariciones.  A cada vidente se le ha dado su trabajo de parte del Padre Eterno. Todos debemos unirnos ahora por el bien común.  Estamos muy acongojados en el Cielo de ver al líder de vuestra tierra caer presa de satanás.  La mujer realmente será la caída de su espos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 hemos pedido al hombre - vuestro líder - que discipline a su esposa, su cónyuge; sin embargo, en vuestro mundo de mujeres liberadas, es obvio, hijos Míos, que vuestras mujeres sí usen los pantal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saré una comparación, hijos Míos, ya que muchos han caído por las modas modernas.</w:t>
      </w:r>
    </w:p>
    <w:p>
      <w:pPr>
        <w:pStyle w:val="Heading2"/>
        <w:rPr>
          <w:sz w:val="20"/>
        </w:rPr>
      </w:pPr>
      <w:r>
        <w:rPr>
          <w:sz w:val="20"/>
        </w:rPr>
        <w:t>LAS MUJERES NO HAN DE ADOPTAR EL ATAVIÓ DE LOS HOMB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etiré la advertencia del Cielo que el hombre no se vestirá como mujer y las mujeres no adoptarán el atavío de un hombre, porque las indicaciones externas, hijos Míos, pronto penetran el corazón y exponen una oscuridad de espíritu.  Muchos os juzgarán por vuestro ataví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jemplo entre los padres de familia es malo. Debe haber más disciplina en los hogares, porque vuestros hijos están siendo mal guiados y enviados sobre el camino de l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os portavoces a través del mundo.  El tiempo se acorta.  Unidos iréis hacia adelante.  No retraséis vuestro trabajo dividiendo entre los rangos de los trabajad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no reconoce las advertencias del Padre Eterno.  Habrá grandes disturbios de la naturaleza.  Habrá inundaciones, terremotos, y gran pérdida de vidas.  Rezad para que esta destrucción no venga cerca de vuestras familias.  Muchos niños mori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scuchamos voces de discordia que claman al Cielo.  Es la voz del no-creyente.  La fe se ha debilitado en la humanidad.  Los pastores están dispersando a las ovejas.  Oh, ¿cuándo despertarán de su sopor - demasiado tarde para salvar a Nuestras ovejas descarri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dimos a todos los que han recibido la gracia de lo que ha de ser: ¡enviad este Mensaje del Cielo a través del mundo con gran rapidez!</w:t>
      </w:r>
    </w:p>
    <w:p>
      <w:pPr>
        <w:pStyle w:val="Heading2"/>
        <w:rPr>
          <w:sz w:val="20"/>
        </w:rPr>
      </w:pPr>
      <w:r>
        <w:rPr>
          <w:sz w:val="20"/>
        </w:rPr>
        <w:t>ABOMINACIONES DE DESOL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abominaciones de desolación están centradas a través de la humanidad en la Casa de Mi Hij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pone Sus manos encima de Sus ojos.  Ella se ve muy tris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las lágrimas caen del Cielo.  Vemos un complot en contra de Nuestro amado Vicario.  Vemos al enemigo que desde adentro planea removerlo.  Ya, hija Mía, sus manos están at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todos una constante vigilia de oración, hijos Míos, porque, a menos que seáis dirigidos por la oración al Padre Eterno, vuestras oportunidades de escapar de la oscuridad son lev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iempo de los tiempos está aquí, hijos Míos, el día del regreso se aproxima.  El abismo está abierto.  La lucha por las almas continúa - una batalla mucho más grande que cualquiera que la humanidad haya visto, o verá, porque estáis aproximándoos rápidamente al bautismo de fuego.  ¿Habéis preparado vuestras almas y las almas de aquellos a quienes amáis?  Porque la piel se secará y volará de los huesos como si nunca hubiese existido.  Los ojos verán y todavía no creerán - ¡tan grande es el poder de satanás ahora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en su libre albedrío, hijos Míos, se ha entregado a sí mismo a los placeres de la carne. Ellos ya no buscan la Luz.  Ellos se hunden en pecado - toda manera de abominaciones y destructores de almas.  Ellos se preocupan más por reunir sus tesoros contados en plata y en oro.  ¡Y poder!  ¿Qué poder, hijos Míos, estáis ganando entre vosotros?  ¡El poder para destruir!  Ningún hombre está por encima del Padre Eterno. Todo hombre se pondrá delante de Él. Él debe dar buena cuenta, en méritos, de su conducta sobre la tierra.  El velo está delante de todos.  Todos deben entrar y ser cont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o mundo, hijos Míos, las ovejas están siendo separadas de las cabras.  Las fuerzas del mal están luchando contra la Luz.  Vemos mientras los santos claman por venganza.  ¡Cuánta sangre será derramada para purificar vuestro mundo!  Sangre fluirá por las calles. La locura se apoderará de la humanidad hasta que ya no haya confianza, ningún amor en los corazones de aquellos que no se han volteado hacia la Luz y al Padre Eterno.  ¡El asesinato será una forma de vida!  ¡Cuánto se impondrá el hombre dentro del mal antes que despierte al hecho que él ha fijado su propia destrucción!</w:t>
      </w:r>
    </w:p>
    <w:p>
      <w:pPr>
        <w:pStyle w:val="Heading2"/>
        <w:rPr>
          <w:sz w:val="20"/>
        </w:rPr>
      </w:pPr>
      <w:r>
        <w:rPr>
          <w:sz w:val="20"/>
        </w:rPr>
        <w:t>MUCHOS HAN ESCOGIDO DESTRU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han sido bautizados, purificados en la Fe, y ahora han escogido destruir.  Te envié, hija Mía, a tu ciudad capital para acercarte a dos con gran poder.  No estuvimos equivocados con la reacción, hija Mía;  se necesitan más oraciones.  Escribirás, y debes dar el conocimiento sin vacilar, ¡que el Cielo espera y exige que hasta el último en su clan en la humanidad, hable y defienda su fe en tu ciudad de Washington!  Si no lo hace, hija Mía, será condenado.  Él será llevado, hija Mía, en el momento en que no esté prepar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dvertidle una vez más, hija Mía e hijos Míos, en la misericordia que tenéis por vuestros hermanos.  Hablad sin temor, hija Mía.  Es demasiado tarde,  la hora se aproxima.  Ahora debéis hablar y usar el nombr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Le escribirás a Ted Kennedy y le dirás que él afronta la condenación e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pondrás en comunicación con Nuestro representante, quien se ha entregado a sí mismo al mundo, y le dirás que él también afronta la condenación.  Esto os digo, porque estáis siendo advertidos.  ¡Quitaos de esa profesión, Sacerdo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 Drinan, salid de vuestr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sé de tu temor de hablar, pero ahora lo debes hacer.  Ya te he dado el plan para tu futuro;  por lo tanto, el tiempo está cerca, y debes continuar tu trabajo con perseverancia y sin temor.  Afronta el temor y desaparec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 hija Mía, tu Misión no es juzgar.  No eres más que una portavoz del Cielo y el Mensaje que recibes es del Padre Eterno.  El mundo ahora se aproxima rápidamente a un terrible clímax;  por lo tanto, debemos trabajar y rezar y hacer mucha penitencia, porque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será testigo del sufrimiento mucho más grande que haya experimentado jamás la humanidad.  Será padre contra hijo, madre contra hija, hermano contra hermana, y hermano contra hermano.</w:t>
      </w:r>
    </w:p>
    <w:p>
      <w:pPr>
        <w:pStyle w:val="Heading2"/>
        <w:rPr>
          <w:sz w:val="20"/>
        </w:rPr>
      </w:pPr>
      <w:r>
        <w:rPr>
          <w:sz w:val="20"/>
        </w:rPr>
        <w:t>HA DE PREDOMINAR LA LOCURA EN MA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locura en masa ha de predominar, tan grande es el poder de satanás, ya que la humanidad se ha entregado a sí misma al mundo, a la carne y al diab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juzgaréis por vuestros eventos actuales, porque los medios de comunicación, hijos Míos, también se han unido al padre de los mentirosos,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hijos buscarán y no encontrarán la Luz a menos que como padres de familia traigáis disciplina y el conocimiento de vuestro Dios dentro de vuestros hogares a vuestros hijos.  No esperéis que otros críen, para alimentar las almas de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juzgaréis a los pastores en las iglesias del mundo, rezaréis por ellos; sin embargo, el mal nunca es tolerado.  Vuestra alianza es con el Padre Eterno en el Cielo. No lo ofendáis.  No por un simple hombre ofenderéis a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ciudad y muchas ciudades y naciones en todo el mundo sufrirán por los asesinatos de los santos inocentes.  La vida, el espíritu de vida, es respirada - el alma es colocada por el Padre Eterno dentro del cuerpo de los no-nacidos - en el preciso y exacto momento de la concepción.  ¡No caigáis presas de la falacia que no hay vida hasta que la criatura emerge del vientre! ¡No!  Os digo, la vida empieza al momento de la concepción.  El Padre Eterno le respira el espíritu de vida en el momento de la concepción.  Ningún hombre tomará esta vida, ¡porque como tal es culpable y será encontrado culpable de asesinato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andamientos dados a través de las épocas por el Padre Eterno, deben ser traídos hacia adelante y estudiados y obedecidos.  Muchos son mal guiados.  No los juzguéis, sino buscad primero su espíritu.  Muchos son mal guiados;  ellos no conocen a su Dios.  No podéis amar si no conocéis.  ¿Quién les dará este conocimiento a los niños inoc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mejor que una feminidad sea colocada bajo la guía de los santos, a que sea colocada en el mundo de satanás para ser destruida.  Debemos, hija Mía, construir un refugio para los jóve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a menudo ha repetido al mundo: 'Cuando Yo venga, ¿encontraré tan siquiera una pequeña llama de verdad de la Fe? Hijos Míos, sólo unos cuantos serán salvados en el conteo final.  La Bola de la Redención se aproxima. No contéis en las fechas ni especuléis en las fechas.  Vendrá sobre vosotros repentinamen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hacia nuestro lado derecho.  Ella va alto en el cielo y está de pie.  Y, a medida que Ella extiende Su Rosario... Nuestra Señora tiene un Rosario muy grande.  Es bello - cuentas muy grandes de Avemarías,  son blancas.  Pero no, a medida que atrapan la luz son de los colores más bellos del arco iris.  Pero el rosado - el rosado es el color más bello.  Y ahora los Padrenuestros - Nuestra Señora tiene Sus dedos ahora sobre la cuenta del Padre Nuestro.  Es un color dorado muy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xtiende Su crucifijo, así, oh,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 todos, hijos Míos, y pongo Mi manto de protección a vuestro derr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futuro, que es ahora, hijos Míos, aquellos que estén bien de espíritu no tendrán nada que temer.  Os he dado muchas palabras en el pasado para prepararos para este momento.  Ahora hijos Míos, continuaréis rezando una constante vigilia de oración, y comprenderéis por qué he pasado tanto tiempo co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os he prometido en el pasado, estaré con vosotros para siempre, y en vuestra tierra hasta la Segunda Venida de Mi Hijo, cuando todo será hecho bueno.  Debéis aceptar la voluntad del Padre Eterno y llevad vuestra cruz sin queja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Verónica, aumentarás tus oraciones en silencio.  Más momentos de meditación te traerán paz espiritual.  Y te aseguro, hija Mía, el Padre Eterno está consciente de tus proble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comprenderás el valor del sufrimiento.  Es una fuente de gran fortaleza del espíritu.  Levanta tu cruz, hija Mía, y ve hacia adelante sin tem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es esperar descanso en esta vida, hija Mía, porque descansarás, si así lo deseas, más allá d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n embargo,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 Nuestra Señora asciende más, y Ella señala - oh, y allí está Santa Teresita.  ¡Oh!  ¡Oh! ¡Santa Teresita es tan bella! La luz es - oh, es brillante.  Oh, sin embargo, puedo ver su rostro.  ¡Ah!  Su voz es muy suave, Madre."</w:t>
      </w:r>
    </w:p>
    <w:p>
      <w:pPr>
        <w:pStyle w:val="Heading2"/>
        <w:rPr>
          <w:sz w:val="20"/>
        </w:rPr>
      </w:pPr>
      <w:r>
        <w:rPr>
          <w:sz w:val="20"/>
        </w:rPr>
        <w:t>SANTA TERESITA NO DESCANSA EN EL CIELO</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Verónica, hermana mía, no escogí descansar en la tierra, ni después del velo.  Rezo para que vosotros también toméis esta decisión, porque necesitamos todo en la batalla venidera.  No aceptaré un descanso, porque pasaré mi tiempo en el Cielo bajando a vuestra tierra para ayudar a reunir almas. Sostened mi mano, mi hermana, y el camino será más fácil.  Juntas podemos caminar sobre pétalos y escapar de muchas espinas.  ¿Sabéis, hermana mía, cómo hacer esto? Debéis rezar más y pedir más sufrimiento.  Tengo un secreto para vosotros - el Padre os dará men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Rezad más y pedid más sufrimiento y el Padre os dará menos.  Ves, el Padre es muy gentil, Verónica.  Aprenderéis a amarlo como yo lo hice, y como lo hag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 oh, hay un... Santa Teresita ahora señala hacia arriba, y hay una bella luz blanca. Y veo a un hombre, un hombre muy bondadoso. Él tiene - oh, Él tiene cabello muy blanco y una barba pesada, y Él sonríe.  El se ve como, como un abuelo verdaderamente bueno.  ¡Oh!  Él piensa - oh, nuestro Padre sonríe.  Él tiene sobre Su cabeza una corona.  Es una corona bella de terciopelo rojo, pero tiene puntas doradas e inserciones en todo el alrededor de la parte externa de la corona.  Y Él usa lo que parece ser - se confunde con la silla - una capa de terciopelo roja, pero esta capa Lo cubre todo, hasta Sus pies. Y Él sostiene - se ve como un cetro en Su mano derecha.  Y El señala ahora hacia abajo, a Su silla.  Él está rebotando una como bola.  Va hacia arriba y hacia abajo y mueve Su mano, a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iene hacia aquí, yo - nuestro Padre desaparece en la distancia y todavía puedo ver la bola que salta.  Es una bola color anaranjado, y salta hacia arriba y hacia abajo.  Ahora Nuestra Señora señala, tocándose Sus labi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 COMETA HA DE PRECIPITARSE DENTRO DE LA ATMÓSFER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SIN PREVIO AVIS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a es una bola muy tremenda que ves.  Es la Bola de la Redención.  Está al alcance de los dedos del Padre Eterno para hacer como sea Su voluntad.  Reza para que la humanidad se despierte y escape a este gran Castigo, hija Mía.  Se precipitará dentro de tu atmósfera sin previo aviso.  Los científicos verán con temor como lo hará el hombre común y corri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 hija Mía, que ningún científico tendrá una explicación para su aparición.  La Bola de la Redención se acerca, y muchos morirán en la gran llama de esta Bola de la Redención.  Reza para que puedas detener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ija Mía, te sentarás y continuarás con las oraciones de expiación."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béis unir vuestras manos en reverencia durante el Sacrificio de Mi Hijo.  Es una expresión de amor, gratitud, y respeto.  Reverencia y respeto y santidad, deben ser regresados a las Casas de Mi Hijo, Iglesias, a través del mundo - reverencia, santidad y respeto desde el principio hasta el fin del sagrado serv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ujeres deben mantener sus cabezas cubiertas, hija Mía.  No es por modas ni boga;  es porque el Padre Eterno y los ángeles exigen el comportamiento apropiado durante el Santo Sacrificio.  Ofende el Corazón de Mi Hijo muchísimo, ver que satanás ha quitado tanta piedad y santidad en Sus Iglesias a través del mundo.</w:t>
      </w:r>
    </w:p>
    <w:p>
      <w:pPr>
        <w:pStyle w:val="Heading2"/>
        <w:rPr>
          <w:sz w:val="20"/>
        </w:rPr>
      </w:pPr>
      <w:r>
        <w:rPr>
          <w:sz w:val="20"/>
        </w:rPr>
        <w:t>LAS MANOS NO-CONSAGRADAS NO HAN DE TOCAR LA HO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dimos y repetimos que nadie toque el Cuerpo de Mi Hijo con las manos no consagradas.  Será profanado y descartado, a menos que sólo un sacerdote legalmente ordenado, un hombre de Dios con dedos purificados por el Espíritu Santo, dé el Cuerpo y la Sangre de Mi Hijo a cada uno bajo su cuid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ay necesidad, hija Mía, para que las mujeres se apresuren dentro de los portales sagrados.  Hay suficientes hombres a través del mundo, hombres consagrados y escogidos como ministros del Padre Eterno, del Cuerpo y Sangre de Su Hijo, para distribuir entre la humanidad Su Cuerpo Sagrado.  He derramado lágrimas de gran pesar.  ¡Realmente soy la Madre de los Dolores, a medida que veo esta profanación constante del Cuerpo de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jeres con vocaciones, os habéis vuelto mundanas.  Habéis escogido de vuestro libre albedrío degradar vuestros cuerpos y vuestros hábitos.  ¿Qué será de vosotras, doncellas tontas del mundo?  Regresad mientras todavía hay tiempo; purificad vuestros cuerpos a través del sufrimiento.  Colocad sobre vuestros cuerpos vestimentas de santidad - ¡hasta el suelo! ¡No os pondréis a tentar a vuestros pastores! Satanás ha puesto un engaño entre vosotras.  Os habéis convertido en doncellas del pecado.</w:t>
      </w:r>
    </w:p>
    <w:p>
      <w:pPr>
        <w:pStyle w:val="Heading2"/>
        <w:rPr>
          <w:sz w:val="20"/>
        </w:rPr>
      </w:pPr>
      <w:r>
        <w:rPr>
          <w:sz w:val="20"/>
        </w:rPr>
        <w:t>TODAVÍA MUCHOS REFUGIOS DE PUR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todavía hay muchos refugios de pureza a través del mundo.  Dirigirás a aquellos de corazón puro para que entren.  Necesitamos - debemos tener ejemplos entre los jóvenes.  El Padre Eterno aceptará a muchos en esta vocación gloriosa, con or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oloca - Ella alcanza hacia arriba, y hay ahora una corona verde en Su mano. Y Ella extiende Su mano, y veo a muchos niños pequeños, niñas en vestidos blancos - son largos vestidos blancos - y usan coronas verdes sobre sus cabezas, y tienen puestos guantes blancos.  Es una procesión muy larga.  Son bellos niños pequeños - niñ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te doy el conocimiento de muchos de los santos inocentes que nunca pudieron estar sobre la tierra.  Ellos han sido enviados de vuelta al Padre Eterno sin cumplir con su misión.  ¿No observáis el trabajo de satanás?  Las vocaciones caen con la destrucción y el asesinato de las creaciones del Padre Eterno.  En vuestra arrogancia y naturaleza caída, no les habéis dado la oportunidad de adorar y hacerle honor a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Mi Corazón está apesadumbrado.  Es un día que no puedo aceptar para Mí misma, en Mi natividad, porque Mi memoria está llena con los incontables asesinatos de los jóve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nacimiento, hijos Míos, debiese ser un día de gran regocijo.  Ahora es una institución profan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líderes de tu nación, hija Mía, se han entregado al mundo.  Sus abominaciones afectan las vidas de muchos.  Sin embargo, la espada está nivelada por Miguel y será enviada a través de ellos.  Ellos, también, deben arrepentirse y deben hacer un regreso total de sus maneras que ofenden mucho al Padre, o ellos también, serán arrojados al abism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Ella empieza a flotar hacia - Ella no camina, simplemente flota. Ella asciende alto, alto en el cielo. Y siento... es como lluvia, una lluvia muy leve que ca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es un momento feliz, en un cumpleaños, para llorar, hija Mía.  Reza, hija Mía.  No puedo darte la fecha en público, hija Mía, pero debes rezar mucho y apresurarte para enviar la advertencia d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tremenda letra en el cielo.  Está toda teñida con un color negro.  Parece estar colocada en contra de una luz azul.  Es - puedo ver el contorno - es una enorme "W" para Advertencia (Warning), y encima de ella veo esta tremenda luz blanca flameante. No, es una - debe ser una bola encendida.  Pero está tan caliente, está quemando - parece ser un calor blanco quem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lado izquierdo - nuestro lado izquierdo - el cielo se pone muy claro, muy brillante, y hay una formación de un arco iris muy grande.  Digo arco iris, pero no está lleno con una profusión de colores; tiene un matiz gris brumos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centro - es casi como hostia en su formación - oh, Jesús ahora desciende.  Lo puedo ver claramente ahora.  Al principio parecía casi como una estatua a la distancia, pero ahora Él viene hacia adelante.  Él tiene puesta una capa roja;  está amarrada a Su cuello.  Y el cabello de Jesús ondea, por lo que debe hacer viento.  Y ahora, Él extiende Su mano, así, y puedo ver la Llaga en Su mano derecha.  Ahora Él señala hacia el ciel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mucho se te ha dado en conocimiento.  El Padre Eterno ha fijado una medida.  Medida por medida cosechará el mundo el torbell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drá sobre la humanidad un Castigo de tremenda magnitud, un Castigo que nunca ha sido visto, ni será visto otra vez por los ojos del hombre.  En la misericordia del Padre Eterno, se os dará una Advertencia, una advertencia visual, y luego si la humanidad se pone en contra del Padre Eterno, escogiendo continuar con su vida de pecado, recibirá un justo juicio del Padre Eterno, y será purificado de sus pecados por un bautismo de fuego.  La Bola de la Redención de la que ha hablado Mi Madre, está en camino.  Medida por medida, vuestros días están contados.  Rezad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seo venir para poner temor en vuestros corazones, así como Mi Madre no ha venido a poner temor en vuestros corazones, pero os damos el conocimiento de lo que ha de venir.  ¡Vuestro futuro es ahora!  Vivid diariamente vuestra vida, esperando lo que ha de ser una eventual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coloca Su mano delante de Él.</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En el nombre del Padre, y del Hijo, y del Espíritu Sa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allá.  El cielo se aclara.  Es - oh, es bello, el más bello color azul.  Oh, y ahora a medida que Jesús se mueve, hay rayos, rayos rosados que emanan de todo Su alrededor.  Es un círculo rosado, el más bello color ro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está justamente arriba del estandarte, y El tapa algo muy brillante que está detrás de Él.  Parece ser un objeto enorme que está encendido.  Jesús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 oh, Nuestra Señora desciende.  Ella viene del lado izquierdo, nuestro lado izquierdo, y ahora Ella flota hacia donde está Jesús.  Y Ella está de pie a Su lado derecho.  Y hace bastante viento;  la túnica de Nuestra Señora ondea.  Puedo ver ahora Su sandalia derecha.  Tiene una bella roseta dorada en la - en la punta de Su sandalia, Sus zapa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Jesús va hacia nuestro lado derecho, justamente por el árbol.  Y El se pasa Su capa al otro brazo.  Es muy, muy - se ve muy pesada y larga. Y ahora Jesús coloca Su capa en Su brazo izquierdo.  Él la reúne, y extiende Su mano, Su mano derecha: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réis manteniendo una vigilia. Rezad una constante vigilia, y comprenderéis.  Medida por medida le dará el Padre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enido a vosotros como Mediadora, una Mediadora entre Dios y el hombre.  Sus palabras han ido a través del mundo y continuarán yendo a través de vuestro mundo en los días de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ofadores no creerán;  los corazones endurecidos caminarán en la oscuridad.  Sabed que si pedís Luz...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morirán en la gran llama de la Bola de la Redención.  Perseverancia - perseverad en la Fe, hijos Míos, y seréis salva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hora Jesús retrocede, Él flota hacia atrás.  Y está ahora de pie al lado de Nuestra Señora.  Ellos ascienden bastante alto en el cielo y ven hacia abajo.  Ahora sus figuras están tan pequeñas que se ven casi como dos  estatuitas de pie allí.  Y veo que Nuestra Señora asiente con Su cabez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d, hijos Míos, con vuestras oraciones de expiación.  No podéis comprender en este momento cuánto depende de vuestras oraciones y actos de expi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Verónica reza el Cred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36:00Z</dcterms:created>
  <dc:creator>.</dc:creator>
  <dc:description/>
  <dc:language>en-US</dc:language>
  <cp:lastModifiedBy>Usuario de Windows</cp:lastModifiedBy>
  <dcterms:modified xsi:type="dcterms:W3CDTF">2003-09-27T00:36:00Z</dcterms:modified>
  <cp:revision>2</cp:revision>
  <dc:subject/>
  <dc:title>6Sept.75Bayside</dc:title>
</cp:coreProperties>
</file>