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s-GT"/>
        </w:rPr>
      </w:pPr>
      <w:r>
        <w:rPr>
          <w:sz w:val="20"/>
          <w:lang w:val="es-GT"/>
        </w:rPr>
        <w:t>28 de Septiembre, 1976 - Víspera de la Fiesta de los Arcángeles San Miguel, San Gabriel y San Rafael</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El cielo se vuelve un muy bello color azul.  En el centro de lo azul - un círculo colorido de azul en todo el contorno del cielo que rodea los árboles -  ¡oh! es simplemente bello.  La luz se vuelve más brillante.  Es una luz circular, y directamente en el centro hay una estrella muy brillante, como en forma de diamante, que sale desde lo profundo del cielo.  Sale - es definitivamente una enorme estrella, una blanca, brillante, centelleante - oh, el color de la estrella es muy intenso.  Oh, ahora parece flotar directamente arriba de nuestras cabezas, y Nuestra Señora viene hacia adelante.</w:t>
      </w:r>
    </w:p>
    <w:p>
      <w:pPr>
        <w:pStyle w:val="Normal"/>
        <w:jc w:val="both"/>
        <w:rPr>
          <w:lang w:val="es-GT"/>
        </w:rPr>
      </w:pPr>
      <w:r>
        <w:rPr>
          <w:lang w:val="es-GT"/>
        </w:rPr>
        <w:t xml:space="preserve">   </w:t>
      </w:r>
      <w:r>
        <w:rPr>
          <w:lang w:val="es-GT"/>
        </w:rPr>
        <w:t>¡Oh, Nuestra Señora se ve bella!  Y detrás de Ella, detrás de Nuestra Señora, el cielo ahora se llena de figuras de ángeles.  Oh, están vestidos en túnicas de diferentes colores, bellos tonos pálidos de azul, rosado, un lila muy pálido.  Y sus túnicas están adornadas con un borde de oro, un adorno dorado como cordón en todos los bordes de sus túnicas.</w:t>
      </w:r>
    </w:p>
    <w:p>
      <w:pPr>
        <w:pStyle w:val="Normal"/>
        <w:jc w:val="both"/>
        <w:rPr>
          <w:lang w:val="es-GT"/>
        </w:rPr>
      </w:pPr>
      <w:r>
        <w:rPr>
          <w:lang w:val="es-GT"/>
        </w:rPr>
        <w:t xml:space="preserve">   </w:t>
      </w:r>
      <w:r>
        <w:rPr>
          <w:lang w:val="es-GT"/>
        </w:rPr>
        <w:t>Ahora adelante veo a ángeles querubines muy pequeños, jóvenes.  Tienen guirnaldas de rosas en sus cabezas.  Son rosas muy pequeñas, rositas.</w:t>
      </w:r>
    </w:p>
    <w:p>
      <w:pPr>
        <w:pStyle w:val="Normal"/>
        <w:jc w:val="both"/>
        <w:rPr>
          <w:lang w:val="es-GT"/>
        </w:rPr>
      </w:pPr>
      <w:r>
        <w:rPr>
          <w:lang w:val="es-GT"/>
        </w:rPr>
        <w:t xml:space="preserve">   </w:t>
      </w:r>
      <w:r>
        <w:rPr>
          <w:lang w:val="es-GT"/>
        </w:rPr>
        <w:t>Ahora los pequeños, sostienen en sus manos estandartes enfrente de sus pechos.  Y escrito en los estandartes está: "GLORIA," G-L-O-R-I-A, en dorado. "GLORIA, GLORIA, GLORIA."  Los tres pequeños querubines adelante sostienen estos estandartes.  Son estandartes como pergaminos que parecen de seda, y cubren de mano a mano sus pechos.  Son tres.  Ahora se adelantan, y puedo ver la escritura mucho más claramente: "GLORIA, GLORIA, GLORIA."-  Y ahora del lado derecho, hay un ángel.  No lo reconozco.  Asumo que es un "él".  Es muy difícil decir si es un "él" o una "ella" porque no puedo ver sus rostros, solamente sus siluetas.  Pero él - sí siento que es un "él" - tiene un estandarte mucho más grande que los otros sostenidos por los querubines, y dice: "IN EXCELSIS DEO," D-E-O,  E-X-C-E-L-S-I-O-R.  Parece decir "DEO".  ¡Oh, es bello!  Y su estandarte vislumbra.  Encuentro muy difícil leer las palabras, porque van de derecha a izquierda y regresan de nuevo, enseñándole a todos el estandarte que sostiene.</w:t>
      </w:r>
    </w:p>
    <w:p>
      <w:pPr>
        <w:pStyle w:val="Normal"/>
        <w:jc w:val="both"/>
        <w:rPr>
          <w:lang w:val="es-GT"/>
        </w:rPr>
      </w:pPr>
      <w:r>
        <w:rPr>
          <w:lang w:val="es-GT"/>
        </w:rPr>
        <w:t xml:space="preserve">    </w:t>
      </w:r>
      <w:r>
        <w:rPr>
          <w:lang w:val="es-GT"/>
        </w:rPr>
        <w:t>Ahora detrás de Nuestra Señora está de pie San Miguel.  Él está muy en el fondo debido a su enorme tamaño.  Él cubre todo el cielo en el fondo.  Y a nuestro lado izquierdo está San Gabriel.  Yo sé que es San Gabriel, porque sostiene esa trompeta de apariencia extraña.  Tiene una parte muy delgada, una parte larga para soplar, la parte de la trompeta, pero en el fondo - va desde donde él sopla el viento de sus labios, y llega ahora a sus pies y se enrolla.  Es una trompeta de apariencia muy extraña.  Y a nuestro lado derecho por el primer árbol, directamente arriba de él, está San Rafael.  El está de pie y extiende su mano, así, y sostiene lo que parece ser una paloma, una pequeña paloma blanca.</w:t>
      </w:r>
    </w:p>
    <w:p>
      <w:pPr>
        <w:pStyle w:val="Normal"/>
        <w:jc w:val="both"/>
        <w:rPr>
          <w:lang w:val="es-GT"/>
        </w:rPr>
      </w:pPr>
      <w:r>
        <w:rPr>
          <w:lang w:val="es-GT"/>
        </w:rPr>
        <w:t xml:space="preserve">   </w:t>
      </w:r>
      <w:r>
        <w:rPr>
          <w:lang w:val="es-GT"/>
        </w:rPr>
        <w:t>El aire parece estar vivo de - no hay manera cómo poder explicarlo - con sonidos de bella música.  Suena casi como una misa solemne en la Iglesia de Jesús.  ¡Simplemente bello!  Ahora hay un coro de voces.  Son voces jóvenes - la pureza del sonido.  Y no puedo entender las palabras, pero es la clase de música más celestial.  No lo podría explicar con palabras humanas.</w:t>
      </w:r>
    </w:p>
    <w:p>
      <w:pPr>
        <w:pStyle w:val="Normal"/>
        <w:jc w:val="both"/>
        <w:rPr>
          <w:lang w:val="es-GT"/>
        </w:rPr>
      </w:pPr>
      <w:r>
        <w:rPr>
          <w:lang w:val="es-GT"/>
        </w:rPr>
        <w:t xml:space="preserve">   </w:t>
      </w:r>
      <w:r>
        <w:rPr>
          <w:lang w:val="es-GT"/>
        </w:rPr>
        <w:t>Nuestra Señora viene hacia adelante.  Hace bastante viento, y Su túnica, Su bella túnica - Nuestra Señora está vestida toda de blanco, pero también tiene el adorno dorado parecido al de los querubines y los ángeles, todo alrededor de Su manto.  El manto de Nuestra Señora está sobre Su cabeza y cae sobre Sus hombros y llega hasta Sus pies.  Puedo ver las puntas de los pies de Nuestra Señora que apenas se asoman debajo de Su túnica larga.  Nuestra Señora tiene puestas las más bellas zapatillas doradas, y directamente adelante, en el centro, hay una pequeña rosa dorada, una rosita muy pequeña.</w:t>
      </w:r>
    </w:p>
    <w:p>
      <w:pPr>
        <w:pStyle w:val="Normal"/>
        <w:jc w:val="both"/>
        <w:rPr>
          <w:lang w:val="es-GT"/>
        </w:rPr>
      </w:pPr>
      <w:r>
        <w:rPr>
          <w:lang w:val="es-GT"/>
        </w:rPr>
        <w:t xml:space="preserve">   </w:t>
      </w:r>
      <w:r>
        <w:rPr>
          <w:lang w:val="es-GT"/>
        </w:rPr>
        <w:t>Nuestra Señora ahora sostiene Su Rosario, Su bello Rosario con los Padrenuestros dorados y las Avemarías blancas en Su mano derecha, y extiende el Rosario y hace la señal de la cruz:  En el nombre del Padre, y del Hijo, y del Espíritu Santo.</w:t>
      </w:r>
    </w:p>
    <w:p>
      <w:pPr>
        <w:pStyle w:val="Normal"/>
        <w:jc w:val="both"/>
        <w:rPr/>
      </w:pPr>
      <w:r>
        <w:rPr>
          <w:b/>
          <w:lang w:val="es-GT"/>
        </w:rPr>
        <w:t xml:space="preserve">Nuestra Señora - </w:t>
      </w:r>
      <w:r>
        <w:rPr>
          <w:lang w:val="es-GT"/>
        </w:rPr>
        <w:t>"Hijos Míos, éste es un tiempo de gran regocijo en el Cielo, ya que tenemos mucho por lo cual dar gracias, aún en Nuestros tiempos de gran tristeza.  Muchos se Nos han unido en el Cielo para entrar en la batalla por delante, la batalla en contra de las fuerzas del anticristo.  Louis Even está entre Nosotros, y muchos otros quienes con el tiempo sus nombres se os darán a conocer, hijos Míos.</w:t>
      </w:r>
    </w:p>
    <w:p>
      <w:pPr>
        <w:pStyle w:val="Normal"/>
        <w:jc w:val="both"/>
        <w:rPr>
          <w:lang w:val="es-GT"/>
        </w:rPr>
      </w:pPr>
      <w:r>
        <w:rPr>
          <w:lang w:val="es-GT"/>
        </w:rPr>
        <w:t xml:space="preserve">   “</w:t>
      </w:r>
      <w:r>
        <w:rPr>
          <w:lang w:val="es-GT"/>
        </w:rPr>
        <w:t>En los reinos del Cielo hay muchas etapas para alcanzar la perfección.  El lugar más alto en el cielo, hijos Míos, es la visión beatífica del Padre Eterno.  Os menciono esto, hijos Míos, porque mucho error prevalece ahora en vuestras enseñanzas mundanas.  Los pastores, los pastores a quienes les hemos dado control sobre Nuestros rebaños de almas jóvenes, están guiando a muchos hacia el error, y colocando a estas jóvenes almas sobre el camino hacia la condenación eterna.</w:t>
      </w:r>
    </w:p>
    <w:p>
      <w:pPr>
        <w:pStyle w:val="Normal"/>
        <w:jc w:val="both"/>
        <w:rPr>
          <w:lang w:val="es-GT"/>
        </w:rPr>
      </w:pPr>
      <w:r>
        <w:rPr>
          <w:lang w:val="es-GT"/>
        </w:rPr>
        <w:t xml:space="preserve">   “</w:t>
      </w:r>
      <w:r>
        <w:rPr>
          <w:lang w:val="es-GT"/>
        </w:rPr>
        <w:t>No debéis, como pastores, comprometer la Casa de Mi Hijo.  Yo digo comprometer, porque estáis contaminando las aguas puras; estáis llevando errores que pueden llevar a casi - digo casi - una completa destrucción de la Iglesia de Mi hijo.</w:t>
      </w:r>
    </w:p>
    <w:p>
      <w:pPr>
        <w:pStyle w:val="Normal"/>
        <w:jc w:val="both"/>
        <w:rPr>
          <w:lang w:val="es-GT"/>
        </w:rPr>
      </w:pPr>
      <w:r>
        <w:rPr>
          <w:lang w:val="es-GT"/>
        </w:rPr>
        <w:t xml:space="preserve">   “</w:t>
      </w:r>
      <w:r>
        <w:rPr>
          <w:lang w:val="es-GT"/>
        </w:rPr>
        <w:t>Reconoced, pastores Míos, las señales de vuestros tiempos.  Os habéis quedado dormidos.  Engaño ha sido puesto sobre vosotros debido al orgullo y la arrogancia.  ¡Oh! Mis pastores dormidos, habéis caído en error debido al orgullo y la arrogancia.</w:t>
      </w:r>
    </w:p>
    <w:p>
      <w:pPr>
        <w:pStyle w:val="Normal"/>
        <w:ind w:firstLine="720"/>
        <w:jc w:val="both"/>
        <w:rPr>
          <w:lang w:val="es-GT"/>
        </w:rPr>
      </w:pPr>
      <w:r>
        <w:rPr>
          <w:lang w:val="es-GT"/>
        </w:rPr>
        <w:t>“</w:t>
      </w:r>
      <w:r>
        <w:rPr>
          <w:lang w:val="es-GT"/>
        </w:rPr>
        <w:t>Repite, hija Mía, el mensaje de tus tiempos que te fue dado en el pasado:</w:t>
      </w:r>
    </w:p>
    <w:p>
      <w:pPr>
        <w:pStyle w:val="Normal"/>
        <w:jc w:val="both"/>
        <w:rPr>
          <w:b/>
          <w:b/>
          <w:lang w:val="es-GT"/>
        </w:rPr>
      </w:pPr>
      <w:r>
        <w:rPr>
          <w:b/>
          <w:lang w:val="es-GT"/>
        </w:rPr>
        <w:tab/>
        <w:t>El fin no está tan lejos como puedes ver;</w:t>
      </w:r>
    </w:p>
    <w:p>
      <w:pPr>
        <w:pStyle w:val="Normal"/>
        <w:jc w:val="both"/>
        <w:rPr>
          <w:b/>
          <w:b/>
          <w:lang w:val="es-GT"/>
        </w:rPr>
      </w:pPr>
      <w:r>
        <w:rPr>
          <w:b/>
          <w:lang w:val="es-GT"/>
        </w:rPr>
        <w:tab/>
        <w:t>Ya hay apostasía,</w:t>
      </w:r>
    </w:p>
    <w:p>
      <w:pPr>
        <w:pStyle w:val="Normal"/>
        <w:jc w:val="both"/>
        <w:rPr>
          <w:b/>
          <w:b/>
          <w:lang w:val="es-GT"/>
        </w:rPr>
      </w:pPr>
      <w:r>
        <w:rPr>
          <w:b/>
          <w:lang w:val="es-GT"/>
        </w:rPr>
        <w:tab/>
        <w:t>El hombre echó su suerte y reunió los carbones</w:t>
      </w:r>
    </w:p>
    <w:p>
      <w:pPr>
        <w:pStyle w:val="Normal"/>
        <w:jc w:val="both"/>
        <w:rPr>
          <w:b/>
          <w:b/>
          <w:lang w:val="es-GT"/>
        </w:rPr>
      </w:pPr>
      <w:r>
        <w:rPr>
          <w:b/>
          <w:lang w:val="es-GT"/>
        </w:rPr>
        <w:tab/>
        <w:t>para atizar los fuegos que queman las almas.</w:t>
      </w:r>
    </w:p>
    <w:p>
      <w:pPr>
        <w:pStyle w:val="Normal"/>
        <w:jc w:val="both"/>
        <w:rPr>
          <w:b/>
          <w:b/>
          <w:lang w:val="es-GT"/>
        </w:rPr>
      </w:pPr>
      <w:r>
        <w:rPr>
          <w:b/>
          <w:lang w:val="es-GT"/>
        </w:rPr>
        <w:tab/>
        <w:t>Los días están contados, vuestras horas son pocas;</w:t>
      </w:r>
    </w:p>
    <w:p>
      <w:pPr>
        <w:pStyle w:val="Normal"/>
        <w:jc w:val="both"/>
        <w:rPr>
          <w:b/>
          <w:b/>
          <w:lang w:val="es-GT"/>
        </w:rPr>
      </w:pPr>
      <w:r>
        <w:rPr>
          <w:b/>
          <w:lang w:val="es-GT"/>
        </w:rPr>
        <w:tab/>
        <w:t>Por eso trabajad y orad y tratad de hacer</w:t>
      </w:r>
    </w:p>
    <w:p>
      <w:pPr>
        <w:pStyle w:val="Normal"/>
        <w:jc w:val="both"/>
        <w:rPr>
          <w:b/>
          <w:b/>
          <w:lang w:val="es-GT"/>
        </w:rPr>
      </w:pPr>
      <w:r>
        <w:rPr>
          <w:b/>
          <w:lang w:val="es-GT"/>
        </w:rPr>
        <w:tab/>
        <w:t>el trabajo que es dado en la Luz,</w:t>
      </w:r>
    </w:p>
    <w:p>
      <w:pPr>
        <w:pStyle w:val="Normal"/>
        <w:jc w:val="both"/>
        <w:rPr>
          <w:b/>
          <w:b/>
          <w:lang w:val="es-GT"/>
        </w:rPr>
      </w:pPr>
      <w:r>
        <w:rPr>
          <w:b/>
          <w:lang w:val="es-GT"/>
        </w:rPr>
        <w:tab/>
        <w:t>Hasta ese triste tiempo en que todo sea noche.</w:t>
      </w:r>
    </w:p>
    <w:p>
      <w:pPr>
        <w:pStyle w:val="Normal"/>
        <w:jc w:val="center"/>
        <w:rPr>
          <w:lang w:val="es-GT"/>
        </w:rPr>
      </w:pPr>
      <w:r>
        <w:rPr>
          <w:b/>
          <w:lang w:val="es-GT"/>
        </w:rPr>
        <w:t>AVISOS HAN PASADO DESAPERCIBIDOS</w:t>
      </w:r>
    </w:p>
    <w:p>
      <w:pPr>
        <w:pStyle w:val="Normal"/>
        <w:jc w:val="both"/>
        <w:rPr>
          <w:lang w:val="es-GT"/>
        </w:rPr>
      </w:pPr>
      <w:r>
        <w:rPr>
          <w:lang w:val="es-GT"/>
        </w:rPr>
        <w:t xml:space="preserve">   </w:t>
      </w:r>
      <w:r>
        <w:rPr>
          <w:lang w:val="es-GT"/>
        </w:rPr>
        <w:t>"Hija Mía, muchas exhortaciones y avisos han sido dados a la humanidad.  Tenéis que ir hacia adelante y refrescar vuestra memoria.  Muchos han olvidado las advertencias del Cielo, ya que van diciendo: ¿Dónde está la promesa de Su venida, y dónde están los avisos de los que habláis y escribís?</w:t>
      </w:r>
    </w:p>
    <w:p>
      <w:pPr>
        <w:pStyle w:val="Normal"/>
        <w:jc w:val="both"/>
        <w:rPr>
          <w:lang w:val="es-GT"/>
        </w:rPr>
      </w:pPr>
      <w:r>
        <w:rPr>
          <w:lang w:val="es-GT"/>
        </w:rPr>
        <w:t xml:space="preserve">   “</w:t>
      </w:r>
      <w:r>
        <w:rPr>
          <w:lang w:val="es-GT"/>
        </w:rPr>
        <w:t>Oh, hijos Míos, ¡verdaderamente estáis ciegos!  Estos avisos han sido dados durante tiempo y una extensión de tiempo a la humanidad antes de la gran catástrofe que será enviado sobre vosotros, el bautismo de fuego.  Habéis recibido estos avisos que han pasado desapercibidos: inundaciones, huracanes, incendios, desastres, accidentes que no han sido accidentes, terremotos en lugares que nunca antes habían experimentado tal terror.  ¿Cuántos avisos tiene el Padre Eterno que enviar sobre la humanidad antes que os despertéis y hagáis penitencia?</w:t>
      </w:r>
    </w:p>
    <w:p>
      <w:pPr>
        <w:pStyle w:val="Normal"/>
        <w:jc w:val="both"/>
        <w:rPr>
          <w:lang w:val="es-GT"/>
        </w:rPr>
      </w:pPr>
      <w:r>
        <w:rPr>
          <w:lang w:val="es-GT"/>
        </w:rPr>
        <w:t xml:space="preserve">   “</w:t>
      </w:r>
      <w:r>
        <w:rPr>
          <w:lang w:val="es-GT"/>
        </w:rPr>
        <w:t>Oración, expiación y sacrificio, hijos Míos.  ¿Es esto demasiado pediros, en la realización por la cual atravesaréis?</w:t>
      </w:r>
    </w:p>
    <w:p>
      <w:pPr>
        <w:pStyle w:val="Normal"/>
        <w:jc w:val="both"/>
        <w:rPr>
          <w:lang w:val="es-GT"/>
        </w:rPr>
      </w:pPr>
      <w:r>
        <w:rPr>
          <w:lang w:val="es-GT"/>
        </w:rPr>
        <w:t xml:space="preserve">   “</w:t>
      </w:r>
      <w:r>
        <w:rPr>
          <w:lang w:val="es-GT"/>
        </w:rPr>
        <w:t>En Roma, la Ciudad Eterna de los Padres, hay mucha confusión, error.  Y herejía, ¡oh, triste herejía!  ¿Qué será de vosotros?</w:t>
      </w:r>
    </w:p>
    <w:p>
      <w:pPr>
        <w:pStyle w:val="Normal"/>
        <w:jc w:val="both"/>
        <w:rPr>
          <w:lang w:val="es-GT"/>
        </w:rPr>
      </w:pPr>
      <w:r>
        <w:rPr>
          <w:lang w:val="es-GT"/>
        </w:rPr>
        <w:t xml:space="preserve">   “</w:t>
      </w:r>
      <w:r>
        <w:rPr>
          <w:lang w:val="es-GT"/>
        </w:rPr>
        <w:t>Yo derramo lágrimas amargas; derramo lágrimas de una Madre quien mira con un Corazón atravesado a Sus hijos quienes rápidamente se hunden en una masa de confusión y auto destrucción promovida por satanás y sus agentes.</w:t>
      </w:r>
    </w:p>
    <w:p>
      <w:pPr>
        <w:pStyle w:val="Normal"/>
        <w:jc w:val="both"/>
        <w:rPr>
          <w:lang w:val="es-GT"/>
        </w:rPr>
      </w:pPr>
      <w:r>
        <w:rPr>
          <w:lang w:val="es-GT"/>
        </w:rPr>
        <w:t xml:space="preserve">   “</w:t>
      </w:r>
      <w:r>
        <w:rPr>
          <w:lang w:val="es-GT"/>
        </w:rPr>
        <w:t>Hijos Míos, satanás, quien vive en el mundo sobrenatural que vosotros en vuestra naturaleza humana no podéis ver, a menos que el Padre Eterno os permita que lo veáis por una razón, él trabaja a través de personas, lugares y cosas, hijos Míos.  Toda alma que ha caído fuera de gracia, un alma que ha transgredido en pecado mortal, puede ser empleada por satanás para la destrucción de otras almas.  El pecado del orgullo traerá destrucción a muchos en la Casa de Mi Hijo.</w:t>
      </w:r>
    </w:p>
    <w:p>
      <w:pPr>
        <w:pStyle w:val="Normal"/>
        <w:jc w:val="both"/>
        <w:rPr>
          <w:lang w:val="es-GT"/>
        </w:rPr>
      </w:pPr>
      <w:r>
        <w:rPr>
          <w:lang w:val="es-GT"/>
        </w:rPr>
        <w:t xml:space="preserve">   “</w:t>
      </w:r>
      <w:r>
        <w:rPr>
          <w:lang w:val="es-GT"/>
        </w:rPr>
        <w:t>¿Qué clase de abominaciones permitís, pastores Nuestros, en la Casa de Mi Hijo?  Estáis recrucificando a Mi Hijo.  Trabajáis como roedores para destruir.  Sois subversivos para socavar la Casa de Mi Hijo.  ¡Restauradla antes que sea demasiado tarde!</w:t>
      </w:r>
    </w:p>
    <w:p>
      <w:pPr>
        <w:pStyle w:val="Normal"/>
        <w:jc w:val="both"/>
        <w:rPr>
          <w:lang w:val="es-GT"/>
        </w:rPr>
      </w:pPr>
      <w:r>
        <w:rPr>
          <w:lang w:val="es-GT"/>
        </w:rPr>
        <w:t xml:space="preserve">   “</w:t>
      </w:r>
      <w:r>
        <w:rPr>
          <w:lang w:val="es-GT"/>
        </w:rPr>
        <w:t>No podéis, oh pastores, despojaros de vuestro orgullo.  ¿No podéis humillaros y admitir que habéis trabajado en error, racionalizando el pecado, racionalizando el error hasta la destrucción de las almas jóvenes y de aquellos quienes fueron confiados a vuestro cuidado?  Pastores, pastores, ¡estáis dispersando Nuestras ovejas!</w:t>
      </w:r>
    </w:p>
    <w:p>
      <w:pPr>
        <w:pStyle w:val="Normal"/>
        <w:jc w:val="both"/>
        <w:rPr>
          <w:lang w:val="es-GT"/>
        </w:rPr>
      </w:pPr>
      <w:r>
        <w:rPr>
          <w:lang w:val="es-GT"/>
        </w:rPr>
        <w:t xml:space="preserve">   “</w:t>
      </w:r>
      <w:r>
        <w:rPr>
          <w:lang w:val="es-GT"/>
        </w:rPr>
        <w:t>Los profetas quienes os han sido enviados en las épocas pasadas del tiempo, ellos os dieron el edificio desde la base, Mi Hijo.  Estáis permitiendo que las paredes se derrumben.  Estáis cambiando el Libro de la Vida, vuestra Biblia, para satisfacer vuestros propios propósitos.  No permitáis que los que no tienen la gracia de la Luz escriban y rescriban la Biblia.</w:t>
      </w:r>
    </w:p>
    <w:p>
      <w:pPr>
        <w:pStyle w:val="Normal"/>
        <w:jc w:val="center"/>
        <w:rPr>
          <w:lang w:val="es-GT"/>
        </w:rPr>
      </w:pPr>
      <w:r>
        <w:rPr>
          <w:b/>
          <w:lang w:val="es-GT"/>
        </w:rPr>
        <w:t>LAS MUJERES DEBEN CUBRIRSE LAS CABEZAS</w:t>
      </w:r>
    </w:p>
    <w:p>
      <w:pPr>
        <w:pStyle w:val="Normal"/>
        <w:jc w:val="both"/>
        <w:rPr>
          <w:lang w:val="es-GT"/>
        </w:rPr>
      </w:pPr>
      <w:r>
        <w:rPr>
          <w:lang w:val="es-GT"/>
        </w:rPr>
        <w:t xml:space="preserve">   </w:t>
      </w:r>
      <w:r>
        <w:rPr>
          <w:lang w:val="es-GT"/>
        </w:rPr>
        <w:t>"Hijos Míos, Mi Hijo, Su Corazón está atravesado por la manera en que muchos vienen a Su casa con falta de respeto, apatía, y empleando Su Casa como un lugar de reunión para toda clase de abominaciones.  En debido respeto en esta noche de la fiesta de los santos ángeles en el Reino Eterno, ellos exigen - y Miguel lo ordena - que las mujeres deben cubrirse sus cabezas durante el Santo Sacrificio de la Misa.  No es por costumbre que se os pide esto.  No seáis engañados por satanás, hijos Míos.  Las mujeres tienen que cubrirse las cabezas por respeto al Sacrifico de Mi Hijo, por respeto por todas las leyes de vuestro Dios y no del hombre; ya que el hombre ahora, hijos Míos, está estableciendo sus propias leyes, sus propias reglas, y el hombre se destruirá a sí mismo de esta manera.</w:t>
      </w:r>
    </w:p>
    <w:p>
      <w:pPr>
        <w:pStyle w:val="Normal"/>
        <w:jc w:val="both"/>
        <w:rPr>
          <w:lang w:val="es-GT"/>
        </w:rPr>
      </w:pPr>
      <w:r>
        <w:rPr>
          <w:lang w:val="es-GT"/>
        </w:rPr>
        <w:t xml:space="preserve">   “</w:t>
      </w:r>
      <w:r>
        <w:rPr>
          <w:lang w:val="es-GT"/>
        </w:rPr>
        <w:t>La base es sólida, hijos Míos.  Las puertas del infierno no prevalecerán en contra de la Iglesia de Mi hijo.  Aunque los que siguen la Luz tienen que pasar por un crisol de sufrimiento para la restauración de la Iglesia de Mi Hijo, sabed, hijos Míos, que la victoria final estará con Mi Hijo.</w:t>
      </w:r>
    </w:p>
    <w:p>
      <w:pPr>
        <w:pStyle w:val="Normal"/>
        <w:jc w:val="both"/>
        <w:rPr>
          <w:lang w:val="es-GT"/>
        </w:rPr>
      </w:pPr>
      <w:r>
        <w:rPr>
          <w:lang w:val="es-GT"/>
        </w:rPr>
        <w:t xml:space="preserve">   “</w:t>
      </w:r>
      <w:r>
        <w:rPr>
          <w:lang w:val="es-GT"/>
        </w:rPr>
        <w:t>Hijos Míos, no estáis solos en esta lucha.  Hay muchos ejércitos de Luz ahora que surgen, con Miguel para guiarlos, a través de vuestro mundo.  Perseverad en los días venideros, hijos Míos, ya que verdaderamente sois hijos de la Luz.  E, hijos Míos, debéis permanecer dentro de vosotros mismos, y no entregaros al mundo, ya que ¿qué tenéis en común con los hijos de las tinieblas?</w:t>
      </w:r>
    </w:p>
    <w:p>
      <w:pPr>
        <w:pStyle w:val="Normal"/>
        <w:jc w:val="both"/>
        <w:rPr>
          <w:lang w:val="es-GT"/>
        </w:rPr>
      </w:pPr>
      <w:r>
        <w:rPr>
          <w:lang w:val="es-GT"/>
        </w:rPr>
        <w:t xml:space="preserve">   “</w:t>
      </w:r>
      <w:r>
        <w:rPr>
          <w:lang w:val="es-GT"/>
        </w:rPr>
        <w:t>Debéis esperar un camino lleno de espinas, hijos Míos.  Tomad vuestra cruz y cargadla; seguid a Mi hijo.  El camino al Cielo es un camino angosto.  Muchos regresan y lo dejan y encuentran el camino de vuelta sumamente difícil.</w:t>
      </w:r>
    </w:p>
    <w:p>
      <w:pPr>
        <w:pStyle w:val="Normal"/>
        <w:jc w:val="both"/>
        <w:rPr>
          <w:lang w:val="es-GT"/>
        </w:rPr>
      </w:pPr>
      <w:r>
        <w:rPr>
          <w:lang w:val="es-GT"/>
        </w:rPr>
        <w:t xml:space="preserve">   “</w:t>
      </w:r>
      <w:r>
        <w:rPr>
          <w:lang w:val="es-GT"/>
        </w:rPr>
        <w:t>Vuestros años sobre vuestra tierra son muy cortos, hijos Míos.  No sacrifiquéis vuestra vida eterna; no sacrifiquéis vuestra entrada al Reino del Paraíso, el Padre Eterno y los santos, los ángeles, y todos los que han recibido la Luz y han atesorado esta Luz en el camino al Cielo.</w:t>
      </w:r>
    </w:p>
    <w:p>
      <w:pPr>
        <w:pStyle w:val="Normal"/>
        <w:jc w:val="both"/>
        <w:rPr>
          <w:lang w:val="es-GT"/>
        </w:rPr>
      </w:pPr>
      <w:r>
        <w:rPr>
          <w:lang w:val="es-GT"/>
        </w:rPr>
        <w:t xml:space="preserve">   “</w:t>
      </w:r>
      <w:r>
        <w:rPr>
          <w:lang w:val="es-GT"/>
        </w:rPr>
        <w:t>Los que han entrado al Reino, hijos Míos, nunca han titubeado, ellos han ido hacia adelante paso a paso, reuniendo las gracias necesarias para la preservación de sus almas, y de las almas de sus hijos y de sus seres queridos.</w:t>
      </w:r>
    </w:p>
    <w:p>
      <w:pPr>
        <w:pStyle w:val="Normal"/>
        <w:jc w:val="both"/>
        <w:rPr>
          <w:lang w:val="es-GT"/>
        </w:rPr>
      </w:pPr>
      <w:r>
        <w:rPr>
          <w:lang w:val="es-GT"/>
        </w:rPr>
        <w:t xml:space="preserve">   “</w:t>
      </w:r>
      <w:r>
        <w:rPr>
          <w:lang w:val="es-GT"/>
        </w:rPr>
        <w:t>En toda caridad os pido, Hijos Míos, que les recordéis a vuestros hermanos y hermanas a través de vuestro mundo.  Muchos no permanecerán en el camino al Cielo porque no hay quien rece por ellos.  El poder de la oración es grande, hijos Míos.</w:t>
      </w:r>
    </w:p>
    <w:p>
      <w:pPr>
        <w:pStyle w:val="Normal"/>
        <w:jc w:val="center"/>
        <w:rPr>
          <w:lang w:val="es-GT"/>
        </w:rPr>
      </w:pPr>
      <w:r>
        <w:rPr>
          <w:b/>
          <w:lang w:val="es-GT"/>
        </w:rPr>
        <w:t>TODA PROFECÍA (ESTA) CONDICIONADA</w:t>
      </w:r>
    </w:p>
    <w:p>
      <w:pPr>
        <w:pStyle w:val="Normal"/>
        <w:jc w:val="both"/>
        <w:rPr>
          <w:lang w:val="es-GT"/>
        </w:rPr>
      </w:pPr>
      <w:r>
        <w:rPr>
          <w:lang w:val="es-GT"/>
        </w:rPr>
        <w:t xml:space="preserve">   </w:t>
      </w:r>
      <w:r>
        <w:rPr>
          <w:lang w:val="es-GT"/>
        </w:rPr>
        <w:t>"Toda profecía que os ha sido dada, hijos Míos, está condicionada a la respuesta del hombre.  Recordad esto en los días venideros.</w:t>
      </w:r>
    </w:p>
    <w:p>
      <w:pPr>
        <w:pStyle w:val="Normal"/>
        <w:jc w:val="both"/>
        <w:rPr>
          <w:lang w:val="es-GT"/>
        </w:rPr>
      </w:pPr>
      <w:r>
        <w:rPr>
          <w:lang w:val="es-GT"/>
        </w:rPr>
        <w:t xml:space="preserve">   “</w:t>
      </w:r>
      <w:r>
        <w:rPr>
          <w:lang w:val="es-GT"/>
        </w:rPr>
        <w:t>En Roma se reúnen las fuerzas del mal.  Nosotros las llamamos, hijos Míos, las fuerzas rojas.  A menos que los hijos de la Luz sobre la tierra puedan alcanzar estas zonas de oscuridad, habrá gran prueba enviada sobre Roma.  Las fuerzas del 666 rugen a través de vuestro mundo.  Ellas han entrado en los puestos más altos de gobierno y en la Iglesia de Mi Hijo.  No seáis engañados por el rango y la posición de un hombre sobre la tierra.  El rango y la posición no..."</w:t>
      </w:r>
    </w:p>
    <w:p>
      <w:pPr>
        <w:pStyle w:val="Normal"/>
        <w:jc w:val="both"/>
        <w:rPr/>
      </w:pPr>
      <w:r>
        <w:rPr>
          <w:b/>
          <w:lang w:val="es-GT"/>
        </w:rPr>
        <w:t xml:space="preserve">Verónica - </w:t>
      </w:r>
      <w:r>
        <w:rPr>
          <w:lang w:val="es-GT"/>
        </w:rPr>
        <w:t>¡Oh!  Ahora - oh, Nuestra Señora señala.  Directamente allá del lado derecho, salen dos figuras.  No me alegro al verlos.  Se ven muy lúgubres.  Estas dos figuras tienen llaves doradas, y, pero ellas - ellas extienden las llaves y las cruzan, pero no las cruzan sobre sus pechos.  Parecen estar unidas - es como soldar las dos llaves juntas en una cruz.  Ahora estos dos - sé que son obispos - llevan mitras altas sobre sus cabezas, y tienen alrededor de sus pechos una cruz, pero las cruces son negras, una cruz muy lúgubre sobre sus pechos.</w:t>
      </w:r>
    </w:p>
    <w:p>
      <w:pPr>
        <w:pStyle w:val="Normal"/>
        <w:jc w:val="both"/>
        <w:rPr>
          <w:lang w:val="es-GT"/>
        </w:rPr>
      </w:pPr>
      <w:r>
        <w:rPr>
          <w:lang w:val="es-GT"/>
        </w:rPr>
        <w:t xml:space="preserve">   </w:t>
      </w:r>
      <w:r>
        <w:rPr>
          <w:lang w:val="es-GT"/>
        </w:rPr>
        <w:t>Ahora del lado izquierdo - el lado derecho de ellos - nuestro lado izquierdo, hay un enorme edificio que aparece en el cielo.  ¡Oh!  Es (la Basílica de) San Pedro.  Pero parece haber una explosión de alguna clase, y el edificio ahora se divide - oh, se divide en dos secciones, casi como si un terremoto lo hubiera tocado.  Pero, es extraño, más parece que ha sido dividido por sangre.  ¡Oh!</w:t>
      </w:r>
    </w:p>
    <w:p>
      <w:pPr>
        <w:pStyle w:val="Normal"/>
        <w:jc w:val="both"/>
        <w:rPr/>
      </w:pPr>
      <w:r>
        <w:rPr>
          <w:b/>
          <w:lang w:val="es-GT"/>
        </w:rPr>
        <w:t xml:space="preserve">Nuestra Señora - </w:t>
      </w:r>
      <w:r>
        <w:rPr>
          <w:lang w:val="es-GT"/>
        </w:rPr>
        <w:t>"La sangre de los mártires, hija Mía."</w:t>
      </w:r>
    </w:p>
    <w:p>
      <w:pPr>
        <w:pStyle w:val="Normal"/>
        <w:jc w:val="both"/>
        <w:rPr/>
      </w:pPr>
      <w:r>
        <w:rPr>
          <w:b/>
          <w:lang w:val="es-GT"/>
        </w:rPr>
        <w:t xml:space="preserve">Verónica - </w:t>
      </w:r>
      <w:r>
        <w:rPr>
          <w:lang w:val="es-GT"/>
        </w:rPr>
        <w:t>Nuestra Señora dijo: "La sangre de los mártires."</w:t>
      </w:r>
    </w:p>
    <w:p>
      <w:pPr>
        <w:pStyle w:val="Normal"/>
        <w:jc w:val="both"/>
        <w:rPr/>
      </w:pPr>
      <w:r>
        <w:rPr>
          <w:b/>
          <w:lang w:val="es-GT"/>
        </w:rPr>
        <w:t xml:space="preserve">Nuestra Señora - </w:t>
      </w:r>
      <w:r>
        <w:rPr>
          <w:lang w:val="es-GT"/>
        </w:rPr>
        <w:t>"Rezad, hijos Míos, porque una gran decisión llega sobre la humanidad.  Derramo lágrimas amargas de aflicción y angustia.  No es el deseo del Cielo que haya división en la Iglesia de Mi hijo.  Rezad, hijos Míos.</w:t>
      </w:r>
    </w:p>
    <w:p>
      <w:pPr>
        <w:pStyle w:val="Normal"/>
        <w:jc w:val="center"/>
        <w:rPr>
          <w:lang w:val="es-GT"/>
        </w:rPr>
      </w:pPr>
      <w:r>
        <w:rPr>
          <w:b/>
          <w:lang w:val="es-GT"/>
        </w:rPr>
        <w:t>SACAD A LOS HEREJES</w:t>
      </w:r>
    </w:p>
    <w:p>
      <w:pPr>
        <w:pStyle w:val="Normal"/>
        <w:jc w:val="both"/>
        <w:rPr>
          <w:lang w:val="es-GT"/>
        </w:rPr>
      </w:pPr>
      <w:r>
        <w:rPr>
          <w:lang w:val="es-GT"/>
        </w:rPr>
        <w:t xml:space="preserve">   </w:t>
      </w:r>
      <w:r>
        <w:rPr>
          <w:lang w:val="es-GT"/>
        </w:rPr>
        <w:t>"El camino de regreso es muy sencillo.  Oh pastores de Nuestros rebaños, regresad a vuestras enseñanzas.  Poned a un lado vuestro orgullo, porque el orgullo siempre vendrá antes de la caída.  Es una regla sencilla y una lección que os fue dada por vuestros profetas, los padres fundadores de la Iglesia de Mi Hijo, escogidos por Él.  Traed de regreso estas reglas de disciplina.  No pongáis sobre el mundo esta pesada cruz de división en la Iglesia de Mi Hijo.  No experimentéis.  Sacad a los herejes.  Sacad las sociedades secretas.  Sacad de entre vosotros a los que se han entregado a satanás.  ¡Sacad a los herejes por medio de la excomunión!"</w:t>
      </w:r>
    </w:p>
    <w:p>
      <w:pPr>
        <w:pStyle w:val="Normal"/>
        <w:jc w:val="both"/>
        <w:rPr/>
      </w:pPr>
      <w:r>
        <w:rPr>
          <w:b/>
          <w:lang w:val="es-GT"/>
        </w:rPr>
        <w:t xml:space="preserve">Verónica - </w:t>
      </w:r>
      <w:r>
        <w:rPr>
          <w:lang w:val="es-GT"/>
        </w:rPr>
        <w:t>Nuestra Señora ahora va hacia...y Ella se sienta.  Ella se sienta sobre lo que parece una gran roca.  Ella está muy afligida.  Ella pone Sus manos sobre Su rostro, Ella llora.</w:t>
      </w:r>
    </w:p>
    <w:p>
      <w:pPr>
        <w:pStyle w:val="Normal"/>
        <w:jc w:val="both"/>
        <w:rPr>
          <w:lang w:val="es-GT"/>
        </w:rPr>
      </w:pPr>
      <w:r>
        <w:rPr>
          <w:lang w:val="es-GT"/>
        </w:rPr>
        <w:t xml:space="preserve">   </w:t>
      </w:r>
      <w:r>
        <w:rPr>
          <w:lang w:val="es-GT"/>
        </w:rPr>
        <w:t>Veo que a medida que Nuestra Señora inclina Su cabeza, rosas caen de Su corona.  Y ahora puedo veo que las rosas se han caído de Su corona.  Pero Nuestra Señora lleva puesta una corona metálica dorada muy alta debajo de las rosas.  Es una visión muy triste.-  Nuestra Señora mira hacia arriba y señala.  Y allí está San Pedro, desgarrado de dolor, desgarrado de esfuerzo.</w:t>
      </w:r>
    </w:p>
    <w:p>
      <w:pPr>
        <w:pStyle w:val="Normal"/>
        <w:jc w:val="both"/>
        <w:rPr>
          <w:lang w:val="es-GT"/>
        </w:rPr>
      </w:pPr>
      <w:r>
        <w:rPr>
          <w:lang w:val="es-GT"/>
        </w:rPr>
        <w:t xml:space="preserve">   </w:t>
      </w:r>
      <w:r>
        <w:rPr>
          <w:lang w:val="es-GT"/>
        </w:rPr>
        <w:t>"División en la Iglesia de Mi Hijo," dice Nuestra Señora, "división. ¡Ay, ay, ay!"-  Ahora el cielo se vuelve muy oscuro.  Es como si una gran oscuridad cayera sobre el mundo.  Pero puedo ver pequeñas luces, pequeñas candelas que van, parecen flotar hacia el cielo ahora, van por todo el cielo.</w:t>
      </w:r>
    </w:p>
    <w:p>
      <w:pPr>
        <w:pStyle w:val="Normal"/>
        <w:jc w:val="both"/>
        <w:rPr>
          <w:lang w:val="es-GT"/>
        </w:rPr>
      </w:pPr>
      <w:r>
        <w:rPr>
          <w:lang w:val="es-GT"/>
        </w:rPr>
        <w:t xml:space="preserve">   </w:t>
      </w:r>
      <w:r>
        <w:rPr>
          <w:lang w:val="es-GT"/>
        </w:rPr>
        <w:t>Nuestra Señora, Ella está sentada sobre la roca del lado izquierdo.  Y sostiene ahora en Su mano - ha extendido Su mano, y alguien - no puedo ver - en la oscuridad alguien Le ha dado esta gran candela. Nuestra Señora sostiene la candela.  Ahora Ella mira hacia acá.</w:t>
      </w:r>
    </w:p>
    <w:p>
      <w:pPr>
        <w:pStyle w:val="Normal"/>
        <w:jc w:val="both"/>
        <w:rPr/>
      </w:pPr>
      <w:r>
        <w:rPr>
          <w:b/>
          <w:lang w:val="es-GT"/>
        </w:rPr>
        <w:t xml:space="preserve">Nuestra Señora - </w:t>
      </w:r>
      <w:r>
        <w:rPr>
          <w:lang w:val="es-GT"/>
        </w:rPr>
        <w:t>"Hija Mía, da rápidamente el Mensaje a través de tu mundo.  Grítalo desde los tejados.  Te he dado, el Padre Eterno te ha dado la gracia de ver lo que será, hija Mía.  Envía el Mensaje con gran prisa, para que tú y todos los que viven no sean parte de la escena que has visto, hija Mía.</w:t>
      </w:r>
    </w:p>
    <w:p>
      <w:pPr>
        <w:pStyle w:val="Normal"/>
        <w:jc w:val="both"/>
        <w:rPr>
          <w:lang w:val="es-GT"/>
        </w:rPr>
      </w:pPr>
      <w:r>
        <w:rPr>
          <w:lang w:val="es-GT"/>
        </w:rPr>
        <w:t xml:space="preserve">   “</w:t>
      </w:r>
      <w:r>
        <w:rPr>
          <w:lang w:val="es-GT"/>
        </w:rPr>
        <w:t>Ahora siéntate, hija Mía.  Reza una constante vigilia de oración por vuestra nación y el mundo.  Reza por tu Vicario.  Reza por tus obispos.  ¡Los Sombreros Rojos han caído y los Sombreros Púrpura están siendo mal guiados!  No seas guiada por un puño cerrado.  Reconoce el mal, satanás ha entrado a la Iglesia de Mi hijo.  Sácalo con una constante vigilia de oración.  ¡Restaura la Iglesia de Mi Hijo!  Las paredes se desmoronan; restáurala con la verdad."</w:t>
      </w:r>
    </w:p>
    <w:p>
      <w:pPr>
        <w:pStyle w:val="Normal"/>
        <w:jc w:val="both"/>
        <w:rPr/>
      </w:pPr>
      <w:r>
        <w:rPr>
          <w:b/>
          <w:lang w:val="es-GT"/>
        </w:rPr>
        <w:t xml:space="preserve">Verónica - </w:t>
      </w:r>
      <w:r>
        <w:rPr>
          <w:lang w:val="es-GT"/>
        </w:rPr>
        <w:t>Ahora el cielo está casi negro.  Nuestra Señora todavía está sentada sobre la roca.  (Pausa)</w:t>
      </w:r>
    </w:p>
    <w:p>
      <w:pPr>
        <w:pStyle w:val="Normal"/>
        <w:jc w:val="both"/>
        <w:rPr/>
      </w:pPr>
      <w:r>
        <w:rPr>
          <w:b/>
          <w:lang w:val="es-GT"/>
        </w:rPr>
        <w:t xml:space="preserve">Nuestra Señora - </w:t>
      </w:r>
      <w:r>
        <w:rPr>
          <w:lang w:val="es-GT"/>
        </w:rPr>
        <w:t>"Hija Mía, no estés preocupada por la opinión del hombre.  No te involucres con las búsquedas mundanas.  Te aseguro, hija Mía, que tienes más que suficiente por hacer con el trabajo que el Cielo te ha dado.  Tu Misión se aligera.  Trabaja con perseverancia, hija Mía.</w:t>
      </w:r>
    </w:p>
    <w:p>
      <w:pPr>
        <w:pStyle w:val="Normal"/>
        <w:jc w:val="both"/>
        <w:rPr>
          <w:lang w:val="es-GT"/>
        </w:rPr>
      </w:pPr>
      <w:r>
        <w:rPr>
          <w:lang w:val="es-GT"/>
        </w:rPr>
        <w:t xml:space="preserve">   “</w:t>
      </w:r>
      <w:r>
        <w:rPr>
          <w:lang w:val="es-GT"/>
        </w:rPr>
        <w:t>Te aconsejaría buscar más tiempo para meditación tranquila, hija Mía.  No te preocupes por las cortas calmas pasajeras que entran en tu vida, hija Mía.  Te aseguro que todo aparecerá delante de tus propios ojos.</w:t>
      </w:r>
    </w:p>
    <w:p>
      <w:pPr>
        <w:pStyle w:val="Normal"/>
        <w:jc w:val="both"/>
        <w:rPr>
          <w:lang w:val="es-GT"/>
        </w:rPr>
      </w:pPr>
      <w:r>
        <w:rPr>
          <w:lang w:val="es-GT"/>
        </w:rPr>
        <w:t xml:space="preserve">   “</w:t>
      </w:r>
      <w:r>
        <w:rPr>
          <w:lang w:val="es-GT"/>
        </w:rPr>
        <w:t>No puedo darte permiso, hija Mía, de acercarte a tu Vicario ahora, pero sé paciente.</w:t>
      </w:r>
    </w:p>
    <w:p>
      <w:pPr>
        <w:pStyle w:val="Normal"/>
        <w:jc w:val="both"/>
        <w:rPr>
          <w:lang w:val="es-GT"/>
        </w:rPr>
      </w:pPr>
      <w:r>
        <w:rPr>
          <w:lang w:val="es-GT"/>
        </w:rPr>
        <w:t xml:space="preserve">   “</w:t>
      </w:r>
      <w:r>
        <w:rPr>
          <w:lang w:val="es-GT"/>
        </w:rPr>
        <w:t>Ahora leerás las fotografías, hija Mía, y el resto tiene que - permanecer secreto."  (Pausa)</w:t>
      </w:r>
    </w:p>
    <w:p>
      <w:pPr>
        <w:pStyle w:val="Normal"/>
        <w:jc w:val="both"/>
        <w:rPr/>
      </w:pPr>
      <w:r>
        <w:rPr>
          <w:b/>
          <w:lang w:val="es-GT"/>
        </w:rPr>
        <w:t xml:space="preserve">Verónica - </w:t>
      </w:r>
      <w:r>
        <w:rPr>
          <w:lang w:val="es-GT"/>
        </w:rPr>
        <w:t>San Miguel está a nuestro lado izquierdo, directamente arriba de la estatua y del árbol alto. Él cubre todo el lado izquierdo del cielo, directamente arriba de la cabeza de la estatua, arriba de ella y sobre ella.</w:t>
      </w:r>
    </w:p>
    <w:p>
      <w:pPr>
        <w:pStyle w:val="Normal"/>
        <w:jc w:val="both"/>
        <w:rPr>
          <w:lang w:val="es-GT"/>
        </w:rPr>
      </w:pPr>
      <w:r>
        <w:rPr>
          <w:lang w:val="es-GT"/>
        </w:rPr>
        <w:t xml:space="preserve">   </w:t>
      </w:r>
      <w:r>
        <w:rPr>
          <w:lang w:val="es-GT"/>
        </w:rPr>
        <w:t>Ahora - oh, a nuestro lado derecho, a través de la oscuridad, puedo ver que viene Jesús - es casi como un muro de negro.  Y...pero la luz que emana desde adentro de Jesús - no hay manera cómo explicarlo.  El está todo encendido, como si estuviera todo radiante.</w:t>
      </w:r>
    </w:p>
    <w:p>
      <w:pPr>
        <w:pStyle w:val="Normal"/>
        <w:jc w:val="both"/>
        <w:rPr>
          <w:lang w:val="es-GT"/>
        </w:rPr>
      </w:pPr>
      <w:r>
        <w:rPr>
          <w:lang w:val="es-GT"/>
        </w:rPr>
        <w:t xml:space="preserve">   </w:t>
      </w:r>
      <w:r>
        <w:rPr>
          <w:lang w:val="es-GT"/>
        </w:rPr>
        <w:t>Jesús tiene puesta una capa roja-borgoña.  Hace mucho viento, porque la capa ondea.  El viento debe de estar soplando desde nuestro lado derecho hacia el izquierdo, porque la capa de Jesús es llevada sobre Sus hombros.  Jesús tiene puesta una túnica de color crema con una como cuerda, de color crema, alrededor de Su cintura.  Y tiene puestas sandalias.  Sus pies están descalzos, pero tiene puestas, lo que parecen ser sandalias de cuero con dos tiras que cruzan los dedos.  No sé cómo están sostenidas.  Solamente puedo ver las tiras que llegan a Sus dedos.</w:t>
      </w:r>
    </w:p>
    <w:p>
      <w:pPr>
        <w:pStyle w:val="Normal"/>
        <w:jc w:val="both"/>
        <w:rPr>
          <w:lang w:val="es-GT"/>
        </w:rPr>
      </w:pPr>
      <w:r>
        <w:rPr>
          <w:lang w:val="es-GT"/>
        </w:rPr>
        <w:t xml:space="preserve">   </w:t>
      </w:r>
      <w:r>
        <w:rPr>
          <w:lang w:val="es-GT"/>
        </w:rPr>
        <w:t>Ahora Jesús se quita la capa.  Es como una capa que cubría Su cabeza.  Parece ser de una sola pieza, como un abrigo, una envoltura.  Y ahora Jesús se la ha quitado y Su cabello es muy largo.  El sonríe; Jesús está sonriendo ahora.  Y comienza a hablar, puedo ver que Sus labios se mueven.  Y, oh, ¡cuán cerca estoy de Su barba!  Jesús tiene una barba corta, muy bien recortada.  Y Él sonríe.  Y puedo ver que hay un pequeño crecimiento en Su labio superior.  ¡Oh!</w:t>
      </w:r>
    </w:p>
    <w:p>
      <w:pPr>
        <w:pStyle w:val="Normal"/>
        <w:jc w:val="both"/>
        <w:rPr>
          <w:lang w:val="es-GT"/>
        </w:rPr>
      </w:pPr>
      <w:r>
        <w:rPr>
          <w:lang w:val="es-GT"/>
        </w:rPr>
        <w:t xml:space="preserve">   </w:t>
      </w:r>
      <w:r>
        <w:rPr>
          <w:lang w:val="es-GT"/>
        </w:rPr>
        <w:t>Jesús ahora lleva Su dedo índice a Sus labios, lo cual significa escuchar.</w:t>
      </w:r>
    </w:p>
    <w:p>
      <w:pPr>
        <w:pStyle w:val="Normal"/>
        <w:jc w:val="both"/>
        <w:rPr/>
      </w:pPr>
      <w:r>
        <w:rPr>
          <w:b/>
          <w:lang w:val="es-GT"/>
        </w:rPr>
        <w:t xml:space="preserve">Jesús - </w:t>
      </w:r>
      <w:r>
        <w:rPr>
          <w:lang w:val="es-GT"/>
        </w:rPr>
        <w:t>"Hija Mía e hijos Míos, éste debería ser un tiempo de gran regocijo de celebración por los ángeles.  El Padre Eterno os ha dado amigos, hijos Míos, guardianes durante vuestro tiempo terrenal.  No los desechéis.  No aceptéis la actitud del hombre que ha sido fomentada por satanás.  El hombre ha buscado rechazar a estos protectores, de removerlos de entre vosotros.</w:t>
      </w:r>
    </w:p>
    <w:p>
      <w:pPr>
        <w:pStyle w:val="Normal"/>
        <w:jc w:val="both"/>
        <w:rPr>
          <w:lang w:val="es-GT"/>
        </w:rPr>
      </w:pPr>
      <w:r>
        <w:rPr>
          <w:lang w:val="es-GT"/>
        </w:rPr>
        <w:t xml:space="preserve">   “</w:t>
      </w:r>
      <w:r>
        <w:rPr>
          <w:lang w:val="es-GT"/>
        </w:rPr>
        <w:t>Recordad, hijos Míos, las palabras que os fueron dadas por Mi Madre, directamente del Padre Eterno y del Reino de vuestro Dios.  Se os han dado sacramentales, y se os han dado guardianes para estar con vosotros a través de todo el tiempo de vuestra existencia, vuestra vida sobre la tierra.  Ellos pueden ser vuestros protectores si lo permitís.  No los cambiéis por el adversario, satanás.</w:t>
      </w:r>
    </w:p>
    <w:p>
      <w:pPr>
        <w:pStyle w:val="Normal"/>
        <w:jc w:val="both"/>
        <w:rPr>
          <w:lang w:val="es-GT"/>
        </w:rPr>
      </w:pPr>
      <w:r>
        <w:rPr>
          <w:lang w:val="es-GT"/>
        </w:rPr>
        <w:t xml:space="preserve">   “</w:t>
      </w:r>
      <w:r>
        <w:rPr>
          <w:lang w:val="es-GT"/>
        </w:rPr>
        <w:t>Hijos Míos, han habido portavoces entre vosotros para enviar el Mensaje del Cielo a través de vuestro mundo.  Os aseguro, hijos Míos, que este Mensaje que os ha sido dado tenéis que actuar sobre él, ya que en realidad os llegará a pasar.  Todas las advertencias del Cielo fueron condicionadas y están condicionadas a la respuesta del hombre.</w:t>
      </w:r>
    </w:p>
    <w:p>
      <w:pPr>
        <w:pStyle w:val="Normal"/>
        <w:jc w:val="both"/>
        <w:rPr>
          <w:lang w:val="es-GT"/>
        </w:rPr>
      </w:pPr>
      <w:r>
        <w:rPr>
          <w:lang w:val="es-GT"/>
        </w:rPr>
        <w:t xml:space="preserve">   “</w:t>
      </w:r>
      <w:r>
        <w:rPr>
          <w:lang w:val="es-GT"/>
        </w:rPr>
        <w:t>Vuestro Dios es un Dios de Amor.  El Padre Eterno no busca llevaros destrucción sobre la humanidad.  No podéis comprender en vuestra naturaleza humana los caminos del Padre Eterno, hijos Míos, pero confiad en Él.  Creed y se os dará el camino.</w:t>
      </w:r>
    </w:p>
    <w:p>
      <w:pPr>
        <w:pStyle w:val="Normal"/>
        <w:jc w:val="both"/>
        <w:rPr>
          <w:lang w:val="es-GT"/>
        </w:rPr>
      </w:pPr>
      <w:r>
        <w:rPr>
          <w:lang w:val="es-GT"/>
        </w:rPr>
        <w:t xml:space="preserve">   “</w:t>
      </w:r>
      <w:r>
        <w:rPr>
          <w:lang w:val="es-GT"/>
        </w:rPr>
        <w:t>La base es sólida, hijos Míos.  Yo soy el Camino.  Yo estoy entre vosotros.  La Luz no será extinguida de entre vosotros, a pesar de los esfuerzos de los hombres de pecado para extinguir la Luz.</w:t>
      </w:r>
    </w:p>
    <w:p>
      <w:pPr>
        <w:pStyle w:val="Normal"/>
        <w:jc w:val="center"/>
        <w:rPr>
          <w:lang w:val="es-GT"/>
        </w:rPr>
      </w:pPr>
      <w:r>
        <w:rPr>
          <w:b/>
          <w:lang w:val="es-GT"/>
        </w:rPr>
        <w:t>EL CAMBIO NO TRAERÁ NADA</w:t>
      </w:r>
    </w:p>
    <w:p>
      <w:pPr>
        <w:pStyle w:val="Normal"/>
        <w:jc w:val="both"/>
        <w:rPr>
          <w:lang w:val="es-GT"/>
        </w:rPr>
      </w:pPr>
      <w:r>
        <w:rPr>
          <w:lang w:val="es-GT"/>
        </w:rPr>
        <w:t xml:space="preserve">   </w:t>
      </w:r>
      <w:r>
        <w:rPr>
          <w:lang w:val="es-GT"/>
        </w:rPr>
        <w:t>"La verdad en Fe y Tradición ha sido dada a la humanidad.  El cambio no traerá nada sino error, confusión, y la destrucción de almas.  Si vosotros, Mis pastores, continuáis sobre vuestro curso actual, llevaréis la barca de Pedro por mares tormentosos.  Ahora la estáis dejando a la deriva, y en vuestro plan conocido por el Cielo, preferís enviar lejos al capitán y dejar que la barca de Pedro zozobre.  Sin embargo, os digo, oh vosotros de poca fe, Yo sé que permanezco dentro de vosotros a pesar de vuestro rechazo por Mí.  Cuando os escogí de entre los hombres para representarme sobre la tierra, fuisteis especiales; y a pesar de vuestro rechazo a la Luz, Yo os emplearé, pastores Míos, ya que ningún mal será triunfante para siempre.</w:t>
      </w:r>
    </w:p>
    <w:p>
      <w:pPr>
        <w:pStyle w:val="Normal"/>
        <w:jc w:val="both"/>
        <w:rPr>
          <w:lang w:val="es-GT"/>
        </w:rPr>
      </w:pPr>
      <w:r>
        <w:rPr>
          <w:lang w:val="es-GT"/>
        </w:rPr>
        <w:t xml:space="preserve">   “</w:t>
      </w:r>
      <w:r>
        <w:rPr>
          <w:lang w:val="es-GT"/>
        </w:rPr>
        <w:t>Despertad de vuestro sopor, Mis pastores.  Estáis mal guiando a Mis ovejas.  La verdad descansa escondida profundamente en vuestro corazón.  Abrid vuestros corazones a la Luz.  No rechacéis esta Luz y no traigáis oscuridad sobre vuestro mundo, oscuridad de espíritu.</w:t>
      </w:r>
    </w:p>
    <w:p>
      <w:pPr>
        <w:pStyle w:val="Normal"/>
        <w:jc w:val="both"/>
        <w:rPr>
          <w:lang w:val="es-GT"/>
        </w:rPr>
      </w:pPr>
      <w:r>
        <w:rPr>
          <w:lang w:val="es-GT"/>
        </w:rPr>
        <w:t xml:space="preserve">   “</w:t>
      </w:r>
      <w:r>
        <w:rPr>
          <w:lang w:val="es-GT"/>
        </w:rPr>
        <w:t>Toda clase de abominaciones están siendo cometida en Mi Casa bajo el disfraz de falso humanismo y modernismo.  ¿No fuisteis advertidos en el pasado acerca de los errores que serían soltados por estos métodos?  Los rechazáis debido a la ciencia.  Racionalizáis el pecado hasta que el pecado se ha convertido en una manera de vida sobre vuestra tierra.  ¿Y qué ganáis si vais de aquí para allá, de un lado a otro, reuniendo vuestras monedas, llenando vuestros cofres, construyendo grandes palacios?  Y, ¿para qué?  Para ser destruidos por el pecado, careciendo de un verdadero propósito.  Y, ¿qué clase de religión y adoración estáis construyendo?  ¿Una utopía del hombre?  ¡No!  Os digo: estáis rápidamente sumergiéndoos hacia vuestra propia destrucción.</w:t>
      </w:r>
    </w:p>
    <w:p>
      <w:pPr>
        <w:pStyle w:val="Normal"/>
        <w:jc w:val="both"/>
        <w:rPr>
          <w:lang w:val="es-GT"/>
        </w:rPr>
      </w:pPr>
      <w:r>
        <w:rPr>
          <w:lang w:val="es-GT"/>
        </w:rPr>
        <w:t xml:space="preserve">   “</w:t>
      </w:r>
      <w:r>
        <w:rPr>
          <w:lang w:val="es-GT"/>
        </w:rPr>
        <w:t>No cambiaréis Mi Iglesia para satisfacer la inmunda naturaleza carnal del hombre, sino que cambiaréis al hombre de la manera como os He dirigido a través de los tiempos, y Me traeréis a la humanidad por medio de la Luz.</w:t>
      </w:r>
    </w:p>
    <w:p>
      <w:pPr>
        <w:pStyle w:val="Normal"/>
        <w:jc w:val="center"/>
        <w:rPr>
          <w:lang w:val="es-GT"/>
        </w:rPr>
      </w:pPr>
      <w:r>
        <w:rPr>
          <w:b/>
          <w:lang w:val="es-GT"/>
        </w:rPr>
        <w:t>SIENDO OBEDIENTES A SATANÁS</w:t>
      </w:r>
    </w:p>
    <w:p>
      <w:pPr>
        <w:pStyle w:val="Normal"/>
        <w:jc w:val="both"/>
        <w:rPr>
          <w:lang w:val="es-GT"/>
        </w:rPr>
      </w:pPr>
      <w:r>
        <w:rPr>
          <w:lang w:val="es-GT"/>
        </w:rPr>
        <w:t xml:space="preserve">   </w:t>
      </w:r>
      <w:r>
        <w:rPr>
          <w:lang w:val="es-GT"/>
        </w:rPr>
        <w:t>"Pastores Míos, ¡no daréis como excusa por vuestras enseñanzas falsas, la regla de obediencia!  ¿Y a quién estáis siendo obedientes sino a satanás?  ¿Estaréis delante de Mí y diréis que vuestra enseñanza ha sido pura a Mis ojos?  ¡Os digo que os escupiré como víboras a las llamas!</w:t>
      </w:r>
    </w:p>
    <w:p>
      <w:pPr>
        <w:pStyle w:val="Normal"/>
        <w:jc w:val="both"/>
        <w:rPr>
          <w:lang w:val="es-GT"/>
        </w:rPr>
      </w:pPr>
      <w:r>
        <w:rPr>
          <w:lang w:val="es-GT"/>
        </w:rPr>
        <w:t xml:space="preserve">   “</w:t>
      </w:r>
      <w:r>
        <w:rPr>
          <w:lang w:val="es-GT"/>
        </w:rPr>
        <w:t>Vosotros, pastores de poca fe, os habéis vuelto símbolos de adoración entre vosotros.  El hombre ahora está construyendo su propia cruz.  ¿Estableceréis al hombre para ser adorado en su cuerpo?  ¿Y qué ha habido del alma?</w:t>
      </w:r>
    </w:p>
    <w:p>
      <w:pPr>
        <w:pStyle w:val="Normal"/>
        <w:jc w:val="both"/>
        <w:rPr>
          <w:lang w:val="es-GT"/>
        </w:rPr>
      </w:pPr>
      <w:r>
        <w:rPr>
          <w:lang w:val="es-GT"/>
        </w:rPr>
        <w:t xml:space="preserve">   “</w:t>
      </w:r>
      <w:r>
        <w:rPr>
          <w:lang w:val="es-GT"/>
        </w:rPr>
        <w:t>El Padre Eterno castigará a los que El ama.  ¿Deseáis, en vuestra arrogancia y orgullo, deseáis esto sobre la humanidad?  ¿Queréis esto para la humanidad?  Oh hijos Míos, removed la ceguera de vuestros corazones y mirad la destrucción que habéis traído a Mi Iglesia, dentro de los corazones de los que confiaron en vuestra guía.  Habéis tomado esta confianza que os fue dada por el Cielo, ¿y qué habéis hecho?  La habéis desechado, y vosotros, pastores Míos, también encontraréis el mismo destino de los ángeles caídos.  ¡Muchas mitras caerán al infierno!</w:t>
      </w:r>
    </w:p>
    <w:p>
      <w:pPr>
        <w:pStyle w:val="Normal"/>
        <w:jc w:val="both"/>
        <w:rPr>
          <w:lang w:val="es-GT"/>
        </w:rPr>
      </w:pPr>
      <w:r>
        <w:rPr>
          <w:lang w:val="es-GT"/>
        </w:rPr>
        <w:t xml:space="preserve">   “</w:t>
      </w:r>
      <w:r>
        <w:rPr>
          <w:lang w:val="es-GT"/>
        </w:rPr>
        <w:t>El hombre no será engañado.  El hombre no creerá que Mi sufrimiento sobre la cruz garantizará la entrada al Reino a pesar del estado de esa alma.  ¡Oh, no!  El hombre tiene que hacer su camino hacia el Reino por medio de méritos.</w:t>
      </w:r>
    </w:p>
    <w:p>
      <w:pPr>
        <w:pStyle w:val="Normal"/>
        <w:jc w:val="both"/>
        <w:rPr>
          <w:lang w:val="es-GT"/>
        </w:rPr>
      </w:pPr>
      <w:r>
        <w:rPr>
          <w:lang w:val="es-GT"/>
        </w:rPr>
        <w:t xml:space="preserve">   “</w:t>
      </w:r>
      <w:r>
        <w:rPr>
          <w:lang w:val="es-GT"/>
        </w:rPr>
        <w:t>Os doy justa advertencia, las pocas advertencias que os quedan, para que regreséis ahora y restauréis Mi Iglesia.  No miréis para atrás y os extrañéis por la reacción de la humanidad, porque ningún hombre os salvará cuando paséis el velo para ser juzgados.</w:t>
      </w:r>
    </w:p>
    <w:p>
      <w:pPr>
        <w:pStyle w:val="Normal"/>
        <w:jc w:val="both"/>
        <w:rPr>
          <w:lang w:val="es-GT"/>
        </w:rPr>
      </w:pPr>
      <w:r>
        <w:rPr>
          <w:lang w:val="es-GT"/>
        </w:rPr>
        <w:t xml:space="preserve">   “</w:t>
      </w:r>
      <w:r>
        <w:rPr>
          <w:lang w:val="es-GT"/>
        </w:rPr>
        <w:t>Pensad, oh pastores: ¿estaréis delante de Mí y diréis que vuestras enseñanzas han sido puras a Mis ojos?  Todos los que claman Señor, Señor, no entrarán al Reino, ya que Yo miro dentro de vuestros corazones y os encuentro faltos.</w:t>
      </w:r>
    </w:p>
    <w:p>
      <w:pPr>
        <w:pStyle w:val="Normal"/>
        <w:jc w:val="both"/>
        <w:rPr>
          <w:lang w:val="es-GT"/>
        </w:rPr>
      </w:pPr>
      <w:r>
        <w:rPr>
          <w:lang w:val="es-GT"/>
        </w:rPr>
        <w:t xml:space="preserve">   “</w:t>
      </w:r>
      <w:r>
        <w:rPr>
          <w:lang w:val="es-GT"/>
        </w:rPr>
        <w:t>Hijos Míos, debéis rezar por vuestros pastores.  Debéis rezar por vuestros líderes gubernamentales.  Se les ha dado mucho poder mundano, y muchos están empleando este poder para la destrucción de las almas.  Rezad una constante vigilia de oración.  Id hacia delante como discípulos de vuestro Dios.  Muchos recibirán la santidad en estos días, hijos Míos.</w:t>
      </w:r>
    </w:p>
    <w:p>
      <w:pPr>
        <w:pStyle w:val="Normal"/>
        <w:jc w:val="center"/>
        <w:rPr>
          <w:lang w:val="es-GT"/>
        </w:rPr>
      </w:pPr>
      <w:r>
        <w:rPr>
          <w:b/>
          <w:lang w:val="es-GT"/>
        </w:rPr>
        <w:t>TRES CUARTAS PARTES DE LA HUMANIDAD</w:t>
      </w:r>
    </w:p>
    <w:p>
      <w:pPr>
        <w:pStyle w:val="Normal"/>
        <w:jc w:val="both"/>
        <w:rPr>
          <w:lang w:val="es-GT"/>
        </w:rPr>
      </w:pPr>
      <w:r>
        <w:rPr>
          <w:lang w:val="es-GT"/>
        </w:rPr>
        <w:t xml:space="preserve">   </w:t>
      </w:r>
      <w:r>
        <w:rPr>
          <w:lang w:val="es-GT"/>
        </w:rPr>
        <w:t>"Perseverad en los días venideros, hijos Míos.  No disminuyáis en vuestra búsqueda por almas.  Mi Madre siempre estará con vosotros en la batalla venidera.  Ella os ha sido enviada como una Mediadora entre Dios y el hombre.  No rechacéis Su Mensaje como lo habéis hecho en el pasado.  ¿No podéis aprender de vuestro pasado en la historia?  ¿Tenéis que continuar haciendo los mismos errores?</w:t>
      </w:r>
    </w:p>
    <w:p>
      <w:pPr>
        <w:pStyle w:val="Normal"/>
        <w:jc w:val="both"/>
        <w:rPr>
          <w:lang w:val="es-GT"/>
        </w:rPr>
      </w:pPr>
      <w:r>
        <w:rPr>
          <w:lang w:val="es-GT"/>
        </w:rPr>
        <w:t xml:space="preserve">   “</w:t>
      </w:r>
      <w:r>
        <w:rPr>
          <w:lang w:val="es-GT"/>
        </w:rPr>
        <w:t>Ahora estáis regateando con el conteo final, hijos Míos.  Así como la noche se vuelve día, y el día se vuelve oscuridad, ese día llegará cuando clamaréis por misericordia, y será demasiado tarde.  La Bola de la Redención removerá de vuestra tierra a tres cuartas partes de la humanidad.  Vuestra nación, América la Bella, no ha sido testigo a una escala masiva de destrucción y muerte.  ¿Es esto lo que llamáis sobre vosotros?  Vosotros, hijos Míos, sostenéis la balanza.</w:t>
      </w:r>
    </w:p>
    <w:p>
      <w:pPr>
        <w:pStyle w:val="Normal"/>
        <w:jc w:val="both"/>
        <w:rPr>
          <w:lang w:val="es-GT"/>
        </w:rPr>
      </w:pPr>
      <w:r>
        <w:rPr>
          <w:lang w:val="es-GT"/>
        </w:rPr>
        <w:t xml:space="preserve">   “</w:t>
      </w:r>
      <w:r>
        <w:rPr>
          <w:lang w:val="es-GT"/>
        </w:rPr>
        <w:t>Rezad una constante vigilia de oración en vuestra nación y en las naciones a través de vuestro mundo.  Rezad que satanás no envenene de tal manera las mentes de los que están en poder para traer una destrucción más rápida sobre la humanidad.</w:t>
      </w:r>
    </w:p>
    <w:p>
      <w:pPr>
        <w:pStyle w:val="Normal"/>
        <w:jc w:val="both"/>
        <w:rPr>
          <w:lang w:val="es-GT"/>
        </w:rPr>
      </w:pPr>
      <w:r>
        <w:rPr>
          <w:lang w:val="es-GT"/>
        </w:rPr>
        <w:t xml:space="preserve">   “</w:t>
      </w:r>
      <w:r>
        <w:rPr>
          <w:lang w:val="es-GT"/>
        </w:rPr>
        <w:t>Las fuerzas del mal se reúnen.  El 666 ahora controla todo el mundo, y es triste decirlo, hijos Míos, que el 666 ha entrado en Roma, y la lucha por el poder ha comenzado.  Rezad por vuestro Vicario.  Rezad por todos los hombres de pecado, y sobre todo, hijos Míos, rezad por vuestros hijos, ya que muchos padres de familia derramarán lágrimas de gran tristeza - ¡demasiado tarde!"</w:t>
      </w:r>
    </w:p>
    <w:p>
      <w:pPr>
        <w:pStyle w:val="Normal"/>
        <w:jc w:val="both"/>
        <w:rPr/>
      </w:pPr>
      <w:r>
        <w:rPr>
          <w:b/>
          <w:lang w:val="es-GT"/>
        </w:rPr>
        <w:t xml:space="preserve">Verónica - </w:t>
      </w:r>
      <w:r>
        <w:rPr>
          <w:lang w:val="es-GT"/>
        </w:rPr>
        <w:t>Jesús extiende Su mano, así, ahora enfrente de Él, y con Sus tres dedos extendidos hace la señal de la cruz:  En el nombre del Padre, y del Hijo, y del Espíritu Santo.</w:t>
      </w:r>
    </w:p>
    <w:p>
      <w:pPr>
        <w:pStyle w:val="Normal"/>
        <w:jc w:val="both"/>
        <w:rPr>
          <w:lang w:val="es-GT"/>
        </w:rPr>
      </w:pPr>
      <w:r>
        <w:rPr>
          <w:lang w:val="es-GT"/>
        </w:rPr>
        <w:t xml:space="preserve">   </w:t>
      </w:r>
      <w:r>
        <w:rPr>
          <w:lang w:val="es-GT"/>
        </w:rPr>
        <w:t>Ahora hace mucho viento.  Y Jesús va hacia el lado izquierdo del cielo.  Nuestra Señora se adelanta.  No vi de qué dirección vino Ella, pero Ella viene detrás de Jesús, y San Miguel La sigue, y San Gabriel y San Rafael y todos los querubines, los bellos pequeños ángeles.</w:t>
      </w:r>
    </w:p>
    <w:p>
      <w:pPr>
        <w:pStyle w:val="Normal"/>
        <w:jc w:val="both"/>
        <w:rPr>
          <w:lang w:val="es-GT"/>
        </w:rPr>
      </w:pPr>
      <w:r>
        <w:rPr>
          <w:lang w:val="es-GT"/>
        </w:rPr>
        <w:t xml:space="preserve">   </w:t>
      </w:r>
      <w:r>
        <w:rPr>
          <w:lang w:val="es-GT"/>
        </w:rPr>
        <w:t>El cielo se vuelve muy brillante ahora.  El miedo horrible que atrapó mi corazón - la belleza de todos los ángeles parece llenarlo a uno con valor y esperanza y asombro de conocer lo que está más allá del velo.</w:t>
      </w:r>
    </w:p>
    <w:p>
      <w:pPr>
        <w:pStyle w:val="Normal"/>
        <w:jc w:val="both"/>
        <w:rPr>
          <w:lang w:val="es-GT"/>
        </w:rPr>
      </w:pPr>
      <w:r>
        <w:rPr>
          <w:lang w:val="es-GT"/>
        </w:rPr>
        <w:t xml:space="preserve">   </w:t>
      </w:r>
      <w:r>
        <w:rPr>
          <w:lang w:val="es-GT"/>
        </w:rPr>
        <w:t>Jesús ahora sonríe, y extiende Su mano, así, con los tres dedos extendidos:  En el nombre del Padre, y del Hijo, y del Espíritu Santo.</w:t>
      </w:r>
    </w:p>
    <w:p>
      <w:pPr>
        <w:pStyle w:val="Normal"/>
        <w:jc w:val="both"/>
        <w:rPr/>
      </w:pPr>
      <w:r>
        <w:rPr>
          <w:b/>
          <w:lang w:val="es-GT"/>
        </w:rPr>
        <w:t xml:space="preserve">Jesús - </w:t>
      </w:r>
      <w:r>
        <w:rPr>
          <w:lang w:val="es-GT"/>
        </w:rPr>
        <w:t>"Os bendigo a todos, hijos Míos, como el Padre os bendice, y envía entre vosotros al Espíritu de Luz."</w:t>
      </w:r>
    </w:p>
    <w:p>
      <w:pPr>
        <w:pStyle w:val="Normal"/>
        <w:jc w:val="both"/>
        <w:rPr/>
      </w:pPr>
      <w:r>
        <w:rPr>
          <w:b/>
          <w:lang w:val="es-GT"/>
        </w:rPr>
        <w:t xml:space="preserve">Verónica - </w:t>
      </w:r>
      <w:r>
        <w:rPr>
          <w:lang w:val="es-GT"/>
        </w:rPr>
        <w:t>Ahora Jesús y Nuestra Señora - Nuestra Señora ahora está directamente enfrente de Jesús a Su derecha, y Ellos cruzan el cielo.  Están justo - San Miguel está muy alto arriba de la cabeza de Jesús.  Él cubre todo el cielo.  ¡Es de un tamaño tremendo!  Oh, es bello; ¡es absolutamente bello!</w:t>
      </w:r>
    </w:p>
    <w:p>
      <w:pPr>
        <w:pStyle w:val="Normal"/>
        <w:jc w:val="both"/>
        <w:rPr>
          <w:lang w:val="es-GT"/>
        </w:rPr>
      </w:pPr>
      <w:r>
        <w:rPr>
          <w:lang w:val="es-GT"/>
        </w:rPr>
        <w:t xml:space="preserve">   </w:t>
      </w:r>
      <w:r>
        <w:rPr>
          <w:lang w:val="es-GT"/>
        </w:rPr>
        <w:t>Ahora Jesús está justo arriba del primer árbol, y se inclina y extiende Su mano, así:  En el nombre del Padre, y del Hijo, y del Espíritu Santo.</w:t>
      </w:r>
    </w:p>
    <w:p>
      <w:pPr>
        <w:pStyle w:val="Normal"/>
        <w:jc w:val="both"/>
        <w:rPr>
          <w:lang w:val="es-GT"/>
        </w:rPr>
      </w:pPr>
      <w:r>
        <w:rPr>
          <w:lang w:val="es-GT"/>
        </w:rPr>
        <w:t xml:space="preserve">   </w:t>
      </w:r>
      <w:r>
        <w:rPr>
          <w:lang w:val="es-GT"/>
        </w:rPr>
        <w:t>Nuestra Señora extiende Su Rosario enfrente de Ella con el crucifijo, el gran crucifijo dorado, y Ella hace la señal de la cruz:  En el nombre del Padre, y del Hijo, y del Espíritu Santo.</w:t>
      </w:r>
    </w:p>
    <w:p>
      <w:pPr>
        <w:pStyle w:val="Normal"/>
        <w:jc w:val="both"/>
        <w:rPr/>
      </w:pPr>
      <w:r>
        <w:rPr>
          <w:b/>
          <w:lang w:val="es-GT"/>
        </w:rPr>
        <w:t xml:space="preserve">Jesús - </w:t>
      </w:r>
      <w:r>
        <w:rPr>
          <w:lang w:val="es-GT"/>
        </w:rPr>
        <w:t>"Continuad ahora, hijos Míos, con vuestras oraciones de expiación.  Son dolorosamente necesitadas."</w:t>
      </w:r>
    </w:p>
    <w:p>
      <w:pPr>
        <w:pStyle w:val="Normal"/>
        <w:jc w:val="both"/>
        <w:rPr/>
      </w:pPr>
      <w:r>
        <w:rPr>
          <w:b/>
          <w:lang w:val="es-GT"/>
        </w:rPr>
        <w:t xml:space="preserve">Verónica - </w:t>
      </w:r>
      <w:r>
        <w:rPr>
          <w:lang w:val="es-GT"/>
        </w:rPr>
        <w:t>(Reza el Padre Nuestro y las oraciones de Fátima) ...voces bellas.  La música es tan bella.  Suena como si fueran miles de voces.</w:t>
      </w:r>
    </w:p>
    <w:p>
      <w:pPr>
        <w:pStyle w:val="Normal"/>
        <w:jc w:val="both"/>
        <w:rPr>
          <w:lang w:val="es-GT"/>
        </w:rPr>
      </w:pPr>
      <w:r>
        <w:rPr>
          <w:lang w:val="es-GT"/>
        </w:rPr>
        <w:t xml:space="preserve">   </w:t>
      </w:r>
      <w:r>
        <w:rPr>
          <w:lang w:val="es-GT"/>
        </w:rPr>
        <w:t>El cielo está cubierto...no sé el conteo, aún de los ángeles, hay tantos de ellos.  Oh, y son de todos los tamaños.  Están de pie sobre gradas ahora.  Uno, dos, tres, cuatro, cinco, seis, siete, ocho, nueve gradas.  Están de pie como en formación de escalera.  Están tan bellamente colocados, y son  ¡oh, fantásticos!</w:t>
      </w:r>
    </w:p>
    <w:p>
      <w:pPr>
        <w:pStyle w:val="TextBodyIndent"/>
        <w:ind w:hanging="0"/>
        <w:rPr/>
      </w:pPr>
      <w:r>
        <w:rPr/>
        <w:t xml:space="preserve">   </w:t>
      </w:r>
      <w:r>
        <w:rPr/>
        <w:t>Están vestidos en largas túnicas, cada uno tiene puesta una larga túnica.  Y allá del lado derecho, puedo contar las nueve gradas hacia arriba.  ¡Oh!</w:t>
      </w:r>
    </w:p>
    <w:p>
      <w:pPr>
        <w:pStyle w:val="Normal"/>
        <w:jc w:val="both"/>
        <w:rPr>
          <w:lang w:val="es-GT"/>
        </w:rPr>
      </w:pPr>
      <w:r>
        <w:rPr>
          <w:lang w:val="es-GT"/>
        </w:rPr>
        <w:t xml:space="preserve">   </w:t>
      </w:r>
      <w:r>
        <w:rPr>
          <w:lang w:val="es-GT"/>
        </w:rPr>
        <w:t>San Miguel está de pie directamente detrás de todo el grupo.  El cubre todo el cielo desde la izquierda hasta la derecha.  ¡Oh, el tamaño de su cabeza!  No puedo ver su rostro, es tan brillante que no puedo ver su rostro.  Pero, oh, él tiene su cabello - oh, es metálico, es de un color dorado, muy recortado cerca de su cabeza.  Y su - no hay manera cómo explicarlo - es enorme, su cabeza es muy grande y sus hombros van de un lado del cielo al otro, él simplemente cubre todo el cielo.  El es verdaderamente un guerrero del Cielo.  ¡Es fantástico!  Oh, pero bello, no da temor.  Lo hace a uno sentirse simplemente maravilloso, sólo el verlo.</w:t>
      </w:r>
    </w:p>
    <w:p>
      <w:pPr>
        <w:pStyle w:val="Normal"/>
        <w:jc w:val="both"/>
        <w:rPr>
          <w:lang w:val="es-GT"/>
        </w:rPr>
      </w:pPr>
      <w:r>
        <w:rPr>
          <w:lang w:val="es-GT"/>
        </w:rPr>
        <w:t xml:space="preserve">   </w:t>
      </w:r>
      <w:r>
        <w:rPr>
          <w:lang w:val="es-GT"/>
        </w:rPr>
        <w:t>Ahora San Rafael y San Gabriel, ellos son más pequeños.  Ellos no son tan asombrosos como San Miguel.  ¡San Miguel es enorme!  Oh, es bello.</w:t>
      </w:r>
    </w:p>
    <w:p>
      <w:pPr>
        <w:pStyle w:val="Normal"/>
        <w:jc w:val="both"/>
        <w:rPr>
          <w:lang w:val="es-GT"/>
        </w:rPr>
      </w:pPr>
      <w:r>
        <w:rPr>
          <w:lang w:val="es-GT"/>
        </w:rPr>
        <w:t xml:space="preserve">   </w:t>
      </w:r>
      <w:r>
        <w:rPr>
          <w:lang w:val="es-GT"/>
        </w:rPr>
        <w:t>Hay - no sé de dónde viene la música.  No los veo cantando, no parecen estar moviendo sus labios.  Pero la más bella música  - es como un coro, pero nunca lo he oído antes.  Es - ¡oh, es bello!  Lo hace a uno sentirse como en una iglesia, la música.</w:t>
      </w:r>
    </w:p>
    <w:p>
      <w:pPr>
        <w:pStyle w:val="Normal"/>
        <w:jc w:val="both"/>
        <w:rPr>
          <w:lang w:val="es-GT"/>
        </w:rPr>
      </w:pPr>
      <w:r>
        <w:rPr>
          <w:lang w:val="es-GT"/>
        </w:rPr>
        <w:t xml:space="preserve">   </w:t>
      </w:r>
      <w:r>
        <w:rPr>
          <w:lang w:val="es-GT"/>
        </w:rPr>
        <w:t>Ahora se vuelve muy gris.  El cielo se pone de un color nebuloso como humo.  Un humo grisáceo y neblina comienzan a formarse ahora.  ¡Oh, que no desaparezca!  Oh, el cielo se disipa.  Está como evaporándose.  ¡Oh!  ¡Es bello!  ¡Oh, los colores son simplemente bellos!  Ahora se vuelve muy oscuro, es un gris oscuro.  Nuestra Señora se adelanta del lado derecho.</w:t>
      </w:r>
    </w:p>
    <w:p>
      <w:pPr>
        <w:pStyle w:val="Normal"/>
        <w:jc w:val="both"/>
        <w:rPr/>
      </w:pPr>
      <w:r>
        <w:rPr>
          <w:b/>
          <w:lang w:val="es-GT"/>
        </w:rPr>
        <w:t xml:space="preserve">Nuestra Señora - </w:t>
      </w:r>
      <w:r>
        <w:rPr>
          <w:lang w:val="es-GT"/>
        </w:rPr>
        <w:t>"Continúa, hija Mía, con tus oraciones de expiación.  Habrá un tiempo en el futuro cuando comprenderás todo; sin embargo, tienes que recordar, hija Mía, que mucho tiene que permanecer en secreto, porque ya no sería sagrado.  Una fotografía más, hija Mía, antes de (terminar la) noch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04:00Z</dcterms:created>
  <dc:creator>Usuario de Windows</dc:creator>
  <dc:description/>
  <dc:language>en-US</dc:language>
  <cp:lastModifiedBy>Usuario de Windows</cp:lastModifiedBy>
  <dcterms:modified xsi:type="dcterms:W3CDTF">2003-09-28T13:04:00Z</dcterms:modified>
  <cp:revision>2</cp:revision>
  <dc:subject/>
  <dc:title>28 Septiembre 1976 - Víspera de la Fiesta de los Arcángeles San Miguel, San Gabriel y San Rafael</dc:title>
</cp:coreProperties>
</file>