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0"/>
          <w:lang w:val="es-GT"/>
        </w:rPr>
        <w:t>14 de Agosto, 1975</w:t>
      </w:r>
      <w:r>
        <w:rPr>
          <w:rFonts w:cs="Times New Roman" w:ascii="Times New Roman" w:hAnsi="Times New Roman"/>
          <w:sz w:val="20"/>
          <w:lang w:val="es-GT"/>
        </w:rPr>
        <w:t xml:space="preserve"> - </w:t>
      </w:r>
      <w:r>
        <w:rPr>
          <w:rFonts w:cs="Times New Roman" w:ascii="Times New Roman" w:hAnsi="Times New Roman"/>
          <w:b/>
          <w:sz w:val="20"/>
          <w:lang w:val="es-GT"/>
        </w:rPr>
        <w:t>Víspera de la Asunción de la Santísima Virgen Marí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está muy iluminado esta noche.  Es extraño que las estrellas en el cielo formen un círculo Trinitario aquí, no exactamente un círculo;  es como un triángulo, un triángulo Trinitar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hay una niebla muy densa que se forma en el centro del cielo.  Oh, no, no es una niebla; es una luz, una luz gris.  Ahora a medida que se acerca, se vuelve muy brillante.  ¡Oh!  Es la luz d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la luz se abre mucho más ampliamente, y puedo ahora ver más allá de la luz.  Nuestra Señora está de pie en lo que parece ser una media luna.  La mitad inferior está cubierta por una formación de nubes.  Nuestra Señora está de pie allí... Hace bastante viento;  Su túnica es soplada por el viento alrededor del globo sobre el cual Ella está parada.  Y Nuestra Señora está sonriendo.  A través de la luz todavía puedo sentir que la sonrisa que tiene Nuestra Señora no es una de felicidad, sino es una sonrisa muy trist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el mal ha acelerado a través del mundo.  Me da muy poca razón para sonreír, hija Mía.-  Debe tomarse acción ahora en contra de las fuerzas del mal.  Los niños del mundo realmente son las víctimas.  Madres y padres del mundo, ¿no protegeréis  las almas de vuestros hijos?  Debéis tomar acción contra aquellos que están propagando el m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dres de familia, ¿habéis examinado lo que vuestros hijos han estado leyendo?  Sus ojos, que son el espejo del alma, están siendo contaminados, sus almas están siendo destruidas por la pornografía que está siendo vendida para tener utilidades y ganancias.  ¿Por qué no hay acción, hijos Míos, para salvaguardar a vuestros hijos?  Muchos padres de familia llorarán lágrimas amargas de angustia, pero demasiado tarde, ¡demasiado tard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 ido por vuestro mundo exponiendo estos males, trayéndolos delante de vosotros para que toméis acción.  Tantos han pasado, sintiendo apatía hacia Mis palabr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experiencia es un gran maestro, hijos Míos, pero os estáis poniendo rápidamente sobre un camino que os llevará a una experiencia aterradora, porque estáis trayéndole la destrucción a vuestro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ha sido misericordioso con vosotros.  Él ha observado con un Corazón entristecido como el hombre, en su arrogancia y avaricia, se ha ido por el camino hacia la perdición.  Aquellos quienes tienen el poder de hacer el bien y fortificar a las almas jóvenes en contra de los males de vuestros días y época - ellos, también, han volteado sus espaldas, porque ellos han vendido sus almas para llegar a la ci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 lo que está podrido caerá!  ¡Una Iglesia en oscuridad lleva una banda de muerte a su derredor!</w:t>
      </w:r>
    </w:p>
    <w:p>
      <w:pPr>
        <w:pStyle w:val="Heading1"/>
        <w:rPr>
          <w:sz w:val="20"/>
        </w:rPr>
      </w:pPr>
      <w:r>
        <w:rPr>
          <w:sz w:val="20"/>
        </w:rPr>
        <w:t>LLEVANDO A LOS JÓVENES HACIA LA PERDI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s pastores - aquellos quienes se han dedicado a maestros de las almas jóvenes - ¡estáis dispersando el rebaño! Regresad ahora de vuestra mundanidad y de vuestra búsqueda por lo material.  ¿Qué habéis ganado para vosotros mismos o para aquellos por quienes habéis hecho un voto para proteger y guiar hacia el Reino eterno del Padre?  ¡Los estáis guiando ahora, con vuestro ejemplo, hacia el camino de la perdi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stores del mundo, aquellos dados para guiar a las ovejas al Cielo, ¿os pararéis delante de Mi Hijo y diréis que vuestras enseñanzas han sido puras a Su vista?  El os arrojará a los fuegos eternos de la condenación - ¡vosotros, quienes os habéis olvidado de vuestros papeles como pastor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través del Corazón misericordioso del Padre Eterno en Mi Hijo, He venido a vosotros como Mediadora entre Dios y el hombre, una portadora de noticias desde el Cielo.  Deseo que fuesen noticias de gran alegría, pero habéis oscurecido vuestros espíritus y habéis puesto sobre vuestro mundo una oscuridad total, una oscuridad de espíritu.  Por lo tanto, debo traeros noticias de advertencia, porque el Padre Eterno tiene Su mano suspendida.  ¡Él liberará sobre vosotros un castigo como nunca abrase visto, ni puesto sobre la humanidad en el pas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éis alejado de vuestras guías - vuestros ángeles, vuestros guardianes, vuestros verdaderos pastores;  vosotros, quienes os habéis abandonado al mundo, dándole escape a todos los placeres de la carne;  vosotros, quienes os habéis alejado de vuestro Dios y habéis puesto sobre el mundo toda manera de abominaciones dentro de los corazones de la humanidad y aún dentro de las iglesias del mundo - vosotros seréis juzgados delante del Padre Eterno, y cosecharéis lo que habréis sembr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no busco poner temor en tu corazón.  Como mensajera del Cielo, hija Mía, debes continuar con gran perseverancia.  Satanás tiene un plan para detenerte, pero debes retirarte más a una vida contemplativa.  Es mejor si pasas más tiempo en meditación silente, hija Mía.  El silencio puede ser dorado.  Entre más te salgas al mundo, menos serás del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no sucumbas a ninguna tentación mundana.  Debes seguir Mis instrucciones muy cuidadosamente, hija Mía, o impondrás sobre ti gran sufrimie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 he pedido que te vistas con prendas largas para tu protección y como ejemplo para los demás.  Ningún hombre se pondrá a juzgarte, hija Mía;  por lo tanto, no te preocuparás por la opinión de la humanidad.</w:t>
      </w:r>
    </w:p>
    <w:p>
      <w:pPr>
        <w:pStyle w:val="Heading1"/>
        <w:rPr>
          <w:sz w:val="20"/>
        </w:rPr>
      </w:pPr>
      <w:r>
        <w:rPr>
          <w:sz w:val="20"/>
        </w:rPr>
        <w:t>UNA AGRUPACIÓN DE FUERZA PARA DETENER LA PORNOGRAF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ahora debes establecer una agrupación de fuerza para detener la onda del mal en la pornografía que está encerrando a tu nación y al mundo.  Se necesita acción.   Hay muchos espíritus verdaderos que te ayudarán en esta lucha.  Es una verdadera batalla de los espíritu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va hacia el lado izquierdo - Su lado derecho, nuestro lado izquierdo - y grandes lágrimas ruedan por Su rostro.  Puedo verlas porque se ven casi como diamantes a medida que ruedan por Sus mejías.  Y ahora Nuestra Señora coloca Sus manos sobre Su rostr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realmente llueven lágrimas del Cielo.  La castidad y la virtud - ¡qué ha sido de ellas!  Veo a Mis hijos y estoy llena de gran vergüenza, porque el pecado se ha vuelto una manera de vida entre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i aceptáis esta forma de vida, llena con pecado y abominaciones de la carne, no podréis entrar, hijos Míos, en el Reino del Cielo.  Los pocos años cortos que han sido dados a la humanidad sobre la tierra, hijos Míos - ¿vale la pena tirar una vida eterna por estos pocos años cortos sobre vuestra tierra?  Cuando paséis el velo, hijos Míos, será para siempre - para siempre y siempre, y de allí en adelante.  No hay retorno una vez halláis dejado vuestro cuerpo, ningún retorno hasta el Juicio General por 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grandes lágrimas derramadas por la pérdida de cada alma, y tantas almas caen dentro del abismo - tan numerosas como los copos de nieve que caen de vuestros cielos.  No hay edad una vez pasada la edad del razonamiento.  Son jóvenes y son viejos, hija Mía;  toda clase de almas caen dentro del abismo, el lugar sin reto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número que va al Purgatorio, hija Mía, se ha vuelto pequeño, y aquellos que entran en el Reino Eterno de la alegría, son todavía menos.  ¿Qué será de Nuestros Hij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ahora llora muy profundamente, y Ella coloca Sus manos sobre Sus ojo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Quién podrá consolar Mi Corazón que sufre? - ¡una Madre de los Dolor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ración, penitencia, expiación, hijos Míos - ¿seré sacada de aquí también?  ¡He ido por vuestro mundo y He encontrado las puertas cerradas para Mí! Las palabras del Cielo, el Mensaje de advertencia, irá por el mundo, aún cuando las puertas se cierren, hijos Míos.</w:t>
      </w:r>
    </w:p>
    <w:p>
      <w:pPr>
        <w:pStyle w:val="Heading1"/>
        <w:rPr>
          <w:sz w:val="20"/>
        </w:rPr>
      </w:pPr>
      <w:r>
        <w:rPr>
          <w:sz w:val="20"/>
        </w:rPr>
        <w:t>TODA LA HUMANIDAD CONOCERÁ EL MENSAJ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continuar con gran vigilancia, mandar Mi Mensaje a través del mundo - persona a persona, eslabón a eslabón, pluma a pluma, y palabra a palabra.  Toda la creación de la humanidad conocerá el Mensaje del Cielo, y si la balanza - la balanza - no ha sido aprobada por el Padre Eterno, el mundo será purificado con un bautismo de fueg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 sido escrito en el Buen Libro, hijos Míos, y debe llegar a suceder, ¡pero derramo lágrimas amargas sabiendo que este tiempo que iba a ser en el futuro, ha de ser ahora!-  ¿Habéis preparado, como padres de familia, a vuestra familia?  ¿Habéis puesto a vuestro hogar en orde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he pedido que pongáis en vuestro hogares el Libro de la Vida y del Amor, vuestra Biblia.  Padres de familia, debéis leérsela a vuestros hijos, porque ellos no recibirán el conocimiento de su Dios fuera de vuestra puerta.  Los maestros se han entregado al mundo.  Cegados de espíritu, endurecidos de corazón, y sordos de oído se han vuelto.  Demasiado tarde se despertarán en asombro, sabiendo que el tiempo se les ha terminado para su repatri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Bola de la Redención está allá afuera, hijos Míos.  El Padre Eterno tiene el día y la hor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detrás de Nuestra Señora - hay una luz tremenda que se forma detrás de Nuestra Señora, y puedo ver cierto número de figuras que salen a través de la luz.  ¡Oh!  ¡Es San Migue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n Miguel tiene puesta ahora - él tiene una túnica blanca puesta con una banda dorada alrededor de su cintura.  Y ahora el cabello de San Miguel está muy evidente.  La luz es tan brillante.  El cabello de San Miguel - no es como el cabello humano.  Puedo ver que es casi metálico;  es muy translúcido y dorado.  Es muy difícil verlo porque la luz que brilla de él, por encima de la cabeza de Nuestra Señora, es tan brillante que es como astillas doradas de acero que cortan a través de los ojos.  Es muy difícil de ve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an Miguel viene hacia adelante.  Él tiene la balanza dorada en su mano derecha, y tiene la lanza - es como un arco y flecha;  sí son un arco y una flecha en su mano izquier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detrás de él veo... hay dos ángeles muy, muy grandes. Oh, no son tan altos ni tan brillantes como San Miguel, pero son muy, muy grandes - San Gabriel y San Rafael, y el coro menor de ángeles - el coro de ángeles.  San Miguel dice que son los co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ahora muchos, muchos ángeles que se forman en todo el cielo.  Ellos vienen directamente a través de una formación de nubes.  Son muy bellos.  Se ven exactamente como guerreros.  ¡Oh, simplemente quitan el aliento!</w:t>
      </w:r>
    </w:p>
    <w:p>
      <w:pPr>
        <w:pStyle w:val="Heading1"/>
        <w:rPr>
          <w:sz w:val="20"/>
        </w:rPr>
      </w:pPr>
      <w:r>
        <w:rPr>
          <w:sz w:val="20"/>
        </w:rPr>
        <w:t>TRAED EL CONOCIMIENTO DE LOS ÁNGELES GUARDIANE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la humanidad ya no llama a sus ángeles guardianes. Vosotros, padres de familia, ¿no les traeréis el conocimiento de sus guardianes?  Si deben salir a vuestro mundo, que ha sido entregado a satanás, tienen que tener a sus guardianes con ellos.  Están sólo para que los llamen, a menos que vosotros como padres de familia elevéis vuestros corazones al Cielo y pidáis su protección para vuestros hi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es difícil para ti, como humana, comprender las maneras del Cielo.  Pide y recibirás, pero muchos recibirán si otros piden por ellos.  Es una lección sencilla de amor,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as oraciones son necesitadas para vuestro clero.  Si no fuese por vuestras oraciones, muchos estarían perdidos para el Reino de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una falacia, hijos Míos, que aquellos quienes usan las vestimentas de los maestros de la Luz, entrarán en el Reino Eterno.  Ellos todavía son humanos, hijos Míos, y deben hacer su camino también con su cruz.  Ellos necesitan de vuestras oraciones así como vuestros hijos y vuestros vecinos.  Es un acto de caridad del corazón rezar por vuestros pastores, hijos Mí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tamos disgustados, descorazonados, y desalentados, hijos Míos, al ver dentro de los hogares de muchos.  Los muchos se han vuelto multitudes, hijos Míos. Encontramos mucha falta en los hogares.  La vida familiar se ha deteriorado y corroído.  Poco a poco, vemos que la estructura de la vida familiar se desintegra.  Hay muy poca disciplina y de ninguna manera santidad, en muchos de estos hogares, hijos Míos.  La enseñanza es pobre, a decir lo men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restaurar en vuestros hogares los cuadros, los objetos de adoración - las estatuas- para que vuestros hijos reciban un pequeño conocimiento de la existencia del Padre Eterno y de aquellos habitantes del espíritu.  A menos que hagáis esto, hijos Míos, vuestros hijos estarán perdidos para vosotros y para el Reino del Pad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hablo con gran Corazón y esperanza, pero no puedo escapar el enviaros el Mensaje del Cielo, que es una advertencia - una advertencia a menos que enmendéis ahora vuestras maneras que ofenden al Padre Eterno, vuestro mundo será purificada por prueba.</w:t>
      </w:r>
    </w:p>
    <w:p>
      <w:pPr>
        <w:pStyle w:val="Heading1"/>
        <w:rPr>
          <w:sz w:val="20"/>
        </w:rPr>
      </w:pPr>
      <w:r>
        <w:rPr>
          <w:sz w:val="20"/>
        </w:rPr>
        <w:t>LOS CUERPOS ESTARÁN TIRADOS EN LOS MERC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una terrible guerra - una catástrofe, hijos Míos.  Será una cosa más allá de cualquier cosa que la humanidad jamás haya visto.  Las naciones desaparecerán de la faz de la tierra.  Los cuerpos se quemarán y volarán y no encontrarán lugar de reposo.  Habrá revoluciones en los países del mundo - hermano contra hermano, hermana contra hermana.  Los cuerpos estarán tirados en los mercados, sin enterrar y descubiertos, ¡tantos serán los muertos!  Hijos Míos, ¿es esto lo que queré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es el Creador del bien y la santidad.  Él ve sobre vuestro mundo y encuentra asesinatos y toda manera de abominación y pecado.  El pecado en vuestro mundo es ahora mucho peor, hijos Míos, como jamás ha sido visto por la humanidad, porque vosotros tenéis una manera de vida, un pecado que ha estado llamando un  - "</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Y Nuestra Señora señala hacia el cielo.  ¡Oh!  ¡Oh!  Veo esta terrible bola giratoria de fuego.  Está tan caliente, siento que estoy siendo quemada - el calor.  ¡Oh!  Oh, ahora regresa al cielo.  Se siente un poco más fresco.  Ahora Nuestra Señora se adelant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no deseo poner temor en tu corazón, pero no puedo dejar de darte este terrible conocimiento de la prueba que será enviada sobre la humanidad.  ¡Grítalo desde los tejados, hija Mía! Se te ha dado una gran Misión para alertar a la humanidad y prepararl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 pedido que recéis por la conversión de Rusia.  No habéis rezado por ella como nación, porque las personas son guiadas en la oscuridad, y estos errores están siendo enviados a través de vuestro mundo.  Rezad una constante vigilia de oración.  Los líderes de vuestra nación lentamente están sucumbiendo al mal.  El ejemplo entre vuestros líderes es ma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ándo un hombre acepte un mal y se ponga como ejemplo para la multitud, ¡será atestado por la esp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menos que la humanidad siga el plan del Cielo, hija Mía, tu Vicario será removido de la Ciudad Eterna y sangre fluirá en las call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podéis comprender las maneras del Cielo, ni el conocimiento del Padre Eterno;  por lo tanto, debéis seguir las instrucciones del Cielo cuidadosamente.  Oración, penitencia y expiación - se os ha dado tiempo para cambiar.  El tiempo se acor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quellos que están bien de espíritu no tendrán nada que temer, hija Mía, porque ellos pasarán por este terrible crisol de sufrimiento con más esperanza y valor, sabiendo que la victoria eventual estará más allá del velo con el Padre Eterno.  Habrá muchos mártires en la conflagración que se avecina.  Realmente será la cr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s, como hija de Dios, levantar tu cruz y llevarla, aunque esté muy pesada.  El sufrimiento será una manera de vida muy pronto para muchos.  Todo está en el plan del Padre Eterno, separar las ovejas de las cabras.  Estáis siendo probados hijos Míos.  El hombre, su libre voluntad, aceptará o rechazará la oferta del Padre Eterno del Ciel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extiende el crucifijo dorado del Rosario, y  hace la señal de la cruz.</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Os bendigo, hijos Míos,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rónica, hija Mía, debes llevar adelante el conocimiento de Mí ida hacia el Reino.  Yo fui asunta.  Es vuestra Fiesta de la Asunción.  Extiendo a todos Mis hijos el conocimiento que ellos se unirán a Mí y a Mi Hijo en el Reino Eterno cuando pasen el velo.  Oración, penitencia y expiación - es el camino de la cruz."</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men.</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Ahora te puedes sentar, hija Mía."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Hay una formación gris de luces en el cielo arriba del estandarte de San Miguel.  Ahora centrado alrededor de la luz se forma un enorme ostensorio en el cielo.  Es muy - no es un ostensorio dorado;  parece estar hecho de formación de nubes.  Es de color gris.  Ahora del centro, en la parte superior del ostensorio - oh, puedo ver a Jesús de pie allí.  Él viene hacia adelante.  Simplemente es llevado hacia adelante.  El no camina como nosotros;  Él parece flotar en el ai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Jesús tiene Su capa - es un manto color rojo-borgoña - sobre Su brazo, Su brazo izquierdo, y  ahora está de pie con Su mano extendida, así.  Oh, Él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todos los que puedan arrodillarse, por favor háganl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os Míos, no tengo que ampliar las palabras de Mi Madre.  Estoy seguro que el Mensaje del Cielo se está haciendo muy conocido para to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en el Corazón misericordioso del Padre que se os dé el tiempo para hacer enmiend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fuerzas del mal están ahora reunidas para empezar una gran guerra.  No os volváis desprotegidos.  No estáis recibiendo un conocimiento justo de lo que está ocurriendo por los poderes gobernantes de vuestro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prevengo, hijos Míos, que mantengáis una constante vigilia de oración - oración, expiación y sacrificio.  Con el conocimiento de lo que os espera, estaréis seguros con el tiempo que esto fue poco haberos pedi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balance para vuestro castigo está con la humanidad.  En el conocimiento misericordioso y el poder del Padre Eterno, habéis recibido una gran gracia para ser llamados a una distancia audible de la voz de Mi Madre.  Sabed que con esta gracia, mucho es esperado de vosotros.  Todos seréis apóstoles de la Luz, yendo hacia adelante y reuniendo a las ovejas descarriadas.  Ningún hombre será perdido para Nosotros, excepto por su libre albedrí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bendigo a todos, hijos Míos, con una abundancia de gracias: gracias para curaciones, y gracias para conversiones, todo con sólo pedir."</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Su mano, así.  Sus tres dedos están juntos, y Él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va hacia... Él flota.  Hace mucho viento, porque Su manto es llevado detrás de Él a medida que Él cruza ahora.  Y Jesús ve hacia abajo y extiende Su mano: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ve hacia abajo.  Él va hacia el árbol.  Está justamente por encima del árbol, y Él ve hacia abaj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escucho tus ruegos.  Serás curada - "</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Él extiende Su mano ahora, así: En el nombre del Padre, y del Hijo, y del Espíritu Santo.  Jesús dice -</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Sí, hija Mía, siéntete libre de repetir Mis palabra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Jesús dice que uno que está por el árbol alto será curado de una aflicción que se ha sabido incurable para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asiente.  Él va ahora hacia adelante, viene justamente por encima del estandarte, y ahora ve hacia abajo y extiende Su mano, así: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No os quitaré vuestro tiempo de oración para repetir, hijos Míos.  Habéis recibido una buena dirección de Mi Madre.  Ahora debéis separaros de vuestro mundo que ha sido entregado a satanás.  Su tiempo se acorta, pero él dará una gran batalla contra los hijos de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inuad con vuestras oraciones de expiación y vuestros actos de sacrificio.  Son dolorosamente necesitados en este momen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men.</w:t>
      </w:r>
    </w:p>
    <w:p>
      <w:pPr>
        <w:pStyle w:val="Normal"/>
        <w:jc w:val="both"/>
        <w:rPr>
          <w:rFonts w:ascii="Times New Roman" w:hAnsi="Times New Roman" w:cs="Times New Roman"/>
          <w:sz w:val="20"/>
          <w:lang w:val="es-GT"/>
        </w:rPr>
      </w:pPr>
      <w:r>
        <w:rPr>
          <w:rFonts w:cs="Times New Roman" w:ascii="Times New Roman" w:hAnsi="Times New Roman"/>
          <w:sz w:val="20"/>
          <w:lang w:val="es-GT"/>
        </w:rPr>
        <w:t>(Verónica reza el Credo).</w:t>
      </w:r>
    </w:p>
    <w:p>
      <w:pPr>
        <w:pStyle w:val="Normal"/>
        <w:rPr>
          <w:rFonts w:ascii="Times New Roman" w:hAnsi="Times New Roman" w:cs="Times New Roman"/>
          <w:sz w:val="20"/>
          <w:lang w:val="es-GT"/>
        </w:rPr>
      </w:pPr>
      <w:r>
        <w:rPr>
          <w:rFonts w:cs="Times New Roman" w:ascii="Times New Roman" w:hAnsi="Times New Roman"/>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0:21:00Z</dcterms:created>
  <dc:creator>.</dc:creator>
  <dc:description/>
  <dc:language>en-US</dc:language>
  <cp:lastModifiedBy>Usuario de Windows</cp:lastModifiedBy>
  <dcterms:modified xsi:type="dcterms:W3CDTF">2003-09-27T00:21:00Z</dcterms:modified>
  <cp:revision>2</cp:revision>
  <dc:subject/>
  <dc:title>14Aug.75Bayside</dc:title>
</cp:coreProperties>
</file>