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21 de Agosto, 1976 - Víspera de la Fiesta del Inmaculado Corazón  de María</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El cielo tiene un resplandor muy extraño.  Las luces azules usuales son reemplazadas ahora por unas verdes muy profundas.  Del centro del cielo viene ahora, el colorido verde sombreado se separa y San Miguel viene hacia delante.  ¡Oh!  San Miguel tiene la balanza en su mano derecha, la balanza dorada, y en su mano izquierda tiene una espada muy larga, puntiaguda, el extremo muy puntiagudo.  San Miguel señala la espada hacia abajo.</w:t>
      </w:r>
    </w:p>
    <w:p>
      <w:pPr>
        <w:pStyle w:val="Normal"/>
        <w:jc w:val="both"/>
        <w:rPr/>
      </w:pPr>
      <w:r>
        <w:rPr>
          <w:b/>
          <w:lang w:val="es-GT"/>
        </w:rPr>
        <w:t xml:space="preserve">San Miguel - </w:t>
      </w:r>
      <w:r>
        <w:rPr>
          <w:lang w:val="es-GT"/>
        </w:rPr>
        <w:t>"Apresuraos, atended y escuchad las palabras de advertencia a una generación que se ha vuelto perversa, degradada - y abominaciones siendo cometidas para ofender a vuestro Dios.  En justicia y en penitencia, grandes pruebas llegarán sobre vuestra tierra - sequías, hambruna, pudrimiento de cosechas, huracanes, inundaciones, toda clase de temblores terrenales y disturbios de la naturaleza, que aumentarán en volumen, extendiéndose por vuestra tierra.  Habrá erupciones y manifestaciones que traerán terror a los corazones de muchos, en lugares que nunca antes han visto ni escuchado tal volumen de sonido y erupciones violentas de la tierra.</w:t>
      </w:r>
    </w:p>
    <w:p>
      <w:pPr>
        <w:pStyle w:val="Normal"/>
        <w:jc w:val="both"/>
        <w:rPr>
          <w:lang w:val="es-GT"/>
        </w:rPr>
      </w:pPr>
      <w:r>
        <w:rPr>
          <w:lang w:val="es-GT"/>
        </w:rPr>
        <w:t xml:space="preserve">    “</w:t>
      </w:r>
      <w:r>
        <w:rPr>
          <w:lang w:val="es-GT"/>
        </w:rPr>
        <w:t>Estad advertidos que las casas volarán con el viento, la piel se secará y volará de los huesos como si nunca hubiese estado.  Ojos verán y todavía no creerán, tan endurecidos están los corazones de la humanidad.</w:t>
      </w:r>
    </w:p>
    <w:p>
      <w:pPr>
        <w:pStyle w:val="Normal"/>
        <w:jc w:val="both"/>
        <w:rPr>
          <w:lang w:val="es-GT"/>
        </w:rPr>
      </w:pPr>
      <w:r>
        <w:rPr>
          <w:lang w:val="es-GT"/>
        </w:rPr>
        <w:t xml:space="preserve">   “</w:t>
      </w:r>
      <w:r>
        <w:rPr>
          <w:lang w:val="es-GT"/>
        </w:rPr>
        <w:t>Las advertencias, las numerosas advertencias que han sido dadas a la humanidad han pasado desapercibidas, y el hombre continúa sobre su camino hacia su propia destrucción.  Los pecados de la carne se han multiplicado, y muchas almas están cayendo rápidamente al abismo, su recompensa eterna siendo la condenación en el infierno."</w:t>
      </w:r>
    </w:p>
    <w:p>
      <w:pPr>
        <w:pStyle w:val="Normal"/>
        <w:jc w:val="both"/>
        <w:rPr/>
      </w:pPr>
      <w:r>
        <w:rPr>
          <w:b/>
          <w:lang w:val="es-GT"/>
        </w:rPr>
        <w:t xml:space="preserve">Verónica - </w:t>
      </w:r>
      <w:r>
        <w:rPr>
          <w:lang w:val="es-GT"/>
        </w:rPr>
        <w:t>Se torna muy oscuro ahora alrededor de San Miguel.  El retrocede.  Él retrocede alto al cielo.  Él flota, no camina.  Es como si fuera llevado por el viento al cielo.  El retumbo de su voz todavía suena en mi cabeza.  Es un sonido tremendo, que si no estuviera tan cerca a Nuestra Señora, me caería hacia delante y me desmayaría del miedo.</w:t>
      </w:r>
    </w:p>
    <w:p>
      <w:pPr>
        <w:pStyle w:val="Normal"/>
        <w:jc w:val="both"/>
        <w:rPr>
          <w:lang w:val="es-GT"/>
        </w:rPr>
      </w:pPr>
      <w:r>
        <w:rPr>
          <w:lang w:val="es-GT"/>
        </w:rPr>
        <w:t xml:space="preserve">   </w:t>
      </w:r>
      <w:r>
        <w:rPr>
          <w:lang w:val="es-GT"/>
        </w:rPr>
        <w:t>Nuestra Señora se adelanta ahora desde nuestro lado derecho, justo por encima de la estatua.  Nuestra Señora está vestida en una bella túnica blanca.  Su manto es de un blanco puro con un adorno dorado en todo el contorno.  Alrededor de Su cintura tiene una banda trenzada, una banda dorada trenzada como cuerda, y Nuestra Señora tiene Su gran Rosario que cuelga de la banda a Su lado derecho.  Nuestra Señora lleva Sus dedos a Sus labios.</w:t>
      </w:r>
    </w:p>
    <w:p>
      <w:pPr>
        <w:pStyle w:val="Normal"/>
        <w:jc w:val="both"/>
        <w:rPr/>
      </w:pPr>
      <w:r>
        <w:rPr>
          <w:b/>
          <w:lang w:val="es-GT"/>
        </w:rPr>
        <w:t xml:space="preserve">Nuestra Señora - </w:t>
      </w:r>
      <w:r>
        <w:rPr>
          <w:lang w:val="es-GT"/>
        </w:rPr>
        <w:t>"Hija Mía, todos los que siguen el camino hacia la Luz deberán llevar la cruz.  El sufrimiento más grande que puede entrar en vuestros corazones es saber de la pérdida de un amigo vuestro.  Rezad, hija Mía, una constante vigilia de oración, ya que ningún hombre puede estar libre de los ataques de satanás mientras él esté sobre la tierra.  Rezad mucho para que tú y los demás no caigan dentro de su telaraña.  Repito: ningún hombre estará libre de estos ataques hasta que él pase el velo.</w:t>
      </w:r>
    </w:p>
    <w:p>
      <w:pPr>
        <w:pStyle w:val="Normal"/>
        <w:jc w:val="both"/>
        <w:rPr>
          <w:lang w:val="es-GT"/>
        </w:rPr>
      </w:pPr>
      <w:r>
        <w:rPr>
          <w:lang w:val="es-GT"/>
        </w:rPr>
        <w:t xml:space="preserve">   “</w:t>
      </w:r>
      <w:r>
        <w:rPr>
          <w:lang w:val="es-GT"/>
        </w:rPr>
        <w:t>Tienes, hija Mía, que ir adelante con tu Misión sin temor.  Recuerda que siempre debes tener uno o dos testigos para atestiguar de una maldad, y rezarás una constante vigilia de oración por el malhechor.  El Padre Eterno siempre es el juez final.  Nosotros no toleramos un mal, hija Mía, pero el Padre Eterno siempre será el juez final.</w:t>
      </w:r>
    </w:p>
    <w:p>
      <w:pPr>
        <w:pStyle w:val="Normal"/>
        <w:jc w:val="both"/>
        <w:rPr>
          <w:lang w:val="es-GT"/>
        </w:rPr>
      </w:pPr>
      <w:r>
        <w:rPr>
          <w:lang w:val="es-GT"/>
        </w:rPr>
        <w:t xml:space="preserve">   “</w:t>
      </w:r>
      <w:r>
        <w:rPr>
          <w:lang w:val="es-GT"/>
        </w:rPr>
        <w:t>En la Ciudad Eterna de Roma, hija Mía, el Mensaje ha sido recibido, y hay escépticos, y hay los que se mofan.  Demasiado bien conocerán ellos la verdad, y lágrimas de gran pesar serán derramadas.</w:t>
      </w:r>
    </w:p>
    <w:p>
      <w:pPr>
        <w:pStyle w:val="Normal"/>
        <w:jc w:val="both"/>
        <w:rPr>
          <w:lang w:val="es-GT"/>
        </w:rPr>
      </w:pPr>
      <w:r>
        <w:rPr>
          <w:lang w:val="es-GT"/>
        </w:rPr>
        <w:t xml:space="preserve">   “</w:t>
      </w:r>
      <w:r>
        <w:rPr>
          <w:lang w:val="es-GT"/>
        </w:rPr>
        <w:t>Vuestro Santo Padre, el Papa Paulo VI, está llevando su cruz con gran dignidad.  Su fortaleza está disminuyendo.  El ha aceptado un martirio en vida.  Rezad por él, hijos Míos.  Hay muchos traidores a su derredor; sólo unos pocos han permanecido fieles.</w:t>
      </w:r>
    </w:p>
    <w:p>
      <w:pPr>
        <w:pStyle w:val="Normal"/>
        <w:jc w:val="center"/>
        <w:rPr>
          <w:lang w:val="es-GT"/>
        </w:rPr>
      </w:pPr>
      <w:r>
        <w:rPr>
          <w:b/>
          <w:lang w:val="es-GT"/>
        </w:rPr>
        <w:t>SOCIEDADES SECRETAS ESTÁN DEMOLIENDO LA IGLESIA</w:t>
      </w:r>
    </w:p>
    <w:p>
      <w:pPr>
        <w:pStyle w:val="Normal"/>
        <w:jc w:val="both"/>
        <w:rPr>
          <w:lang w:val="es-GT"/>
        </w:rPr>
      </w:pPr>
      <w:r>
        <w:rPr>
          <w:lang w:val="es-GT"/>
        </w:rPr>
        <w:t xml:space="preserve">   </w:t>
      </w:r>
      <w:r>
        <w:rPr>
          <w:lang w:val="es-GT"/>
        </w:rPr>
        <w:t>"A medida que continúa esta batalla con los agentes del 666, debido al temor y por la falta de la Luz, muchos caerán dentro de la telaraña del pulpo.  Las sociedades secretas, hijos Míos, ganan rápidamente defensores para socavar y demoler la Iglesia de Mi Hijo.  Parecerá, hijos Míos, que satanás ha ganado gran terreno, pero sabed que su tiempo se acorta.  Es triste, hijos Míos, no os puedo explicar completamente los caminos del Padre Eterno.  Mucho tiene que permanecer en secreto, escondido, para vosotros hasta que paséis el velo.</w:t>
      </w:r>
    </w:p>
    <w:p>
      <w:pPr>
        <w:pStyle w:val="Normal"/>
        <w:jc w:val="both"/>
        <w:rPr>
          <w:lang w:val="es-GT"/>
        </w:rPr>
      </w:pPr>
      <w:r>
        <w:rPr>
          <w:lang w:val="es-GT"/>
        </w:rPr>
        <w:t xml:space="preserve">   “</w:t>
      </w:r>
      <w:r>
        <w:rPr>
          <w:lang w:val="es-GT"/>
        </w:rPr>
        <w:t>Vuestra nación, los Estados Unidos de América, y muchas otras naciones del mundo están siendo engañadas.  A medida que van hacia delante buscando la paz, los enemigos de su Dios y vuestra nación rápidamente se preparan para atacar.  Rezad una constante vigilia de oración y reconoced los rostros del mal a vuestro derredor.  Rezad por los líderes de vuestra nación, hijos Míos.  Vosotros sostenéis la balanza del destino de vuestra nación.</w:t>
      </w:r>
    </w:p>
    <w:p>
      <w:pPr>
        <w:pStyle w:val="Normal"/>
        <w:jc w:val="both"/>
        <w:rPr>
          <w:lang w:val="es-GT"/>
        </w:rPr>
      </w:pPr>
      <w:r>
        <w:rPr>
          <w:lang w:val="es-GT"/>
        </w:rPr>
        <w:t xml:space="preserve">   “</w:t>
      </w:r>
      <w:r>
        <w:rPr>
          <w:lang w:val="es-GT"/>
        </w:rPr>
        <w:t>Muchas gracias serán dadas en los días venideros.  Las muchas manifestaciones que serán enviadas a la humanidad sorprenderán y desconcertarán al mundo científico, las muchas manifestaciones que serán enviadas a la humanidad.  Es de esta manera que el Padre Eterno busca reunir a muchas de las ovejas que vagan.  Los pastores se han dormido.  Muchos han sucumbido a los errores del modernismo y del humanismo.  Rezad por ellos, hijos Míos, para que salgan de su letargo antes que sea demasiado tarde.</w:t>
      </w:r>
    </w:p>
    <w:p>
      <w:pPr>
        <w:pStyle w:val="Normal"/>
        <w:jc w:val="both"/>
        <w:rPr>
          <w:lang w:val="es-GT"/>
        </w:rPr>
      </w:pPr>
      <w:r>
        <w:rPr>
          <w:lang w:val="es-GT"/>
        </w:rPr>
        <w:t xml:space="preserve">   “</w:t>
      </w:r>
      <w:r>
        <w:rPr>
          <w:lang w:val="es-GT"/>
        </w:rPr>
        <w:t>Padres de familia, tenéis que cuidar, resguardar las almas de vuestros hijos.  Debéis indoctrinar dentro de su ser el conocimiento de su Dios, y la existencia de lo sobrenatural, y la eventual salida de vuestro mundo, y el venir a través del reino de lo sobrenatural del espíritu.  Tenéis que darles a vuestros hijos el conocimiento de la existencia del infierno, Purgatorio, y del Reino eterno del Cielo.</w:t>
      </w:r>
    </w:p>
    <w:p>
      <w:pPr>
        <w:pStyle w:val="Normal"/>
        <w:jc w:val="both"/>
        <w:rPr>
          <w:lang w:val="es-GT"/>
        </w:rPr>
      </w:pPr>
      <w:r>
        <w:rPr>
          <w:lang w:val="es-GT"/>
        </w:rPr>
        <w:t xml:space="preserve">   “</w:t>
      </w:r>
      <w:r>
        <w:rPr>
          <w:lang w:val="es-GT"/>
        </w:rPr>
        <w:t>El mundo se ha convertido en un pozo negro de pecado y de error.  Ningún país se ha escapado de la contaminación.  América la Bella ha sucumbido a los males.  La moralidad de los jóvenes ha caído al mal creado por los maestros del engaño.</w:t>
      </w:r>
    </w:p>
    <w:p>
      <w:pPr>
        <w:pStyle w:val="Normal"/>
        <w:jc w:val="center"/>
        <w:rPr>
          <w:lang w:val="es-GT"/>
        </w:rPr>
      </w:pPr>
      <w:r>
        <w:rPr>
          <w:b/>
          <w:lang w:val="es-GT"/>
        </w:rPr>
        <w:t>LA BOLA LLEVARA A LA HUMANIDAD A SUS RODILLAS</w:t>
      </w:r>
    </w:p>
    <w:p>
      <w:pPr>
        <w:pStyle w:val="Normal"/>
        <w:jc w:val="both"/>
        <w:rPr>
          <w:lang w:val="es-GT"/>
        </w:rPr>
      </w:pPr>
      <w:r>
        <w:rPr>
          <w:lang w:val="es-GT"/>
        </w:rPr>
        <w:t xml:space="preserve">   </w:t>
      </w:r>
      <w:r>
        <w:rPr>
          <w:lang w:val="es-GT"/>
        </w:rPr>
        <w:t>"Hijos Míos, Yo viajo a través del mundo como vuestra Madre.  Os llego como una Mediadora entre Dios y el hombre.  Yo imploro con vosotros, como Madre vuestra, para que escuchéis Mis palabras de dirección y de precaución.  El tiempo se acorta.  La Bola de la Redención revolotea muy lejos en vuestro universo.  Esta Bola será guiada por el Padre Eterno para llevar a la humanidad a sus rodillas, hijos Míos."</w:t>
      </w:r>
    </w:p>
    <w:p>
      <w:pPr>
        <w:pStyle w:val="Normal"/>
        <w:jc w:val="both"/>
        <w:rPr/>
      </w:pPr>
      <w:r>
        <w:rPr>
          <w:b/>
          <w:lang w:val="es-GT"/>
        </w:rPr>
        <w:t xml:space="preserve">Verónica - </w:t>
      </w:r>
      <w:r>
        <w:rPr>
          <w:lang w:val="es-GT"/>
        </w:rPr>
        <w:t>¡Oh!  Nuestra Señora señala hacia el cielo, y puedo ver una tremenda bola grande de fuego.  Está más allá de lo descriptible.  Es la cosa más temerosa que jamás he visto.  Y va por el aire a una velocidad muy grande, y puedo ver del lado derecho del cielo un esbozo de la tierra.  Y la bola va hacia la tierra y la choca, la cola le prende fuego a un lado, puedo ver aquí, de la tierra.  ¡Oh!  ¡Oh!  La cola ha atravesado la tierra, y la bola ahora circula la tierra.  ¡Oh!  Ahora se vuelve muy oscuro.  Puedo sentir el gran calor.  ¡Ohh!</w:t>
      </w:r>
    </w:p>
    <w:p>
      <w:pPr>
        <w:pStyle w:val="Normal"/>
        <w:jc w:val="both"/>
        <w:rPr/>
      </w:pPr>
      <w:r>
        <w:rPr>
          <w:b/>
          <w:lang w:val="es-GT"/>
        </w:rPr>
        <w:t xml:space="preserve">Nuestra Señora - </w:t>
      </w:r>
      <w:r>
        <w:rPr>
          <w:lang w:val="es-GT"/>
        </w:rPr>
        <w:t>"Hija Mía, esto es vuestro futuro cercano.  Este es el Castigo que será enviado sobre la humanidad.  Los seis días de sufrimiento no son para ti, hija Mía.  No tengas miedo de las muchas visiones que el Padre Eterno te ha permitido grabar, hija Mía, para la humanidad.  Es para el beneficio de sus almas.  Es parte de la purificación que ha sido considerada necesaria por el Padre Eterno.  Traerá la separación de las ovejas de las cabras.</w:t>
      </w:r>
    </w:p>
    <w:p>
      <w:pPr>
        <w:pStyle w:val="Normal"/>
        <w:jc w:val="both"/>
        <w:rPr>
          <w:lang w:val="es-GT"/>
        </w:rPr>
      </w:pPr>
      <w:r>
        <w:rPr>
          <w:lang w:val="es-GT"/>
        </w:rPr>
        <w:t xml:space="preserve">   “</w:t>
      </w:r>
      <w:r>
        <w:rPr>
          <w:lang w:val="es-GT"/>
        </w:rPr>
        <w:t>La Ciudad Eterna de Roma pasará por una gran crisis.  Sangre fluirá por las calles.  El clero se encontrará con gran opresión.  Oh, hijos Míos, Yo derramo lágrimas amargas de angustia.</w:t>
      </w:r>
    </w:p>
    <w:p>
      <w:pPr>
        <w:pStyle w:val="Normal"/>
        <w:jc w:val="both"/>
        <w:rPr>
          <w:lang w:val="es-GT"/>
        </w:rPr>
      </w:pPr>
      <w:r>
        <w:rPr>
          <w:lang w:val="es-GT"/>
        </w:rPr>
        <w:t xml:space="preserve">   “</w:t>
      </w:r>
      <w:r>
        <w:rPr>
          <w:lang w:val="es-GT"/>
        </w:rPr>
        <w:t>En el pasado, muchas advertencias han sido dadas por medio de videntes a través de vuestro mundo, hijos Míos.  A muchos de vuestros santos se les dio la visión de ver.  Hay un gran precio por la habilidad, hija Mía, de ver, ya que debajo de cada rosa hay una cruz muy pesada, hija Mía.</w:t>
      </w:r>
    </w:p>
    <w:p>
      <w:pPr>
        <w:pStyle w:val="Normal"/>
        <w:jc w:val="both"/>
        <w:rPr>
          <w:lang w:val="es-GT"/>
        </w:rPr>
      </w:pPr>
      <w:r>
        <w:rPr>
          <w:lang w:val="es-GT"/>
        </w:rPr>
        <w:t xml:space="preserve">   “</w:t>
      </w:r>
      <w:r>
        <w:rPr>
          <w:lang w:val="es-GT"/>
        </w:rPr>
        <w:t>Estarás reunida con Teresa, hija Mía.  Tienes otra misión que cumplir.  Te advierto de nuevo: no permitirás la entrada a nadie a tu hogar, solamente los que son asociados cercanos y brazos de tu Misión.  Ningún extraño entrará a tu hogar, sea hombre, mujer o niño.</w:t>
      </w:r>
    </w:p>
    <w:p>
      <w:pPr>
        <w:pStyle w:val="Normal"/>
        <w:jc w:val="both"/>
        <w:rPr>
          <w:lang w:val="es-GT"/>
        </w:rPr>
      </w:pPr>
      <w:r>
        <w:rPr>
          <w:lang w:val="es-GT"/>
        </w:rPr>
        <w:t xml:space="preserve">   “</w:t>
      </w:r>
      <w:r>
        <w:rPr>
          <w:lang w:val="es-GT"/>
        </w:rPr>
        <w:t>No aceptarás ninguna comida ni bebida sobre los terrenos de las vigilias.</w:t>
      </w:r>
    </w:p>
    <w:p>
      <w:pPr>
        <w:pStyle w:val="Normal"/>
        <w:jc w:val="both"/>
        <w:rPr>
          <w:lang w:val="es-GT"/>
        </w:rPr>
      </w:pPr>
      <w:r>
        <w:rPr>
          <w:lang w:val="es-GT"/>
        </w:rPr>
        <w:t xml:space="preserve">   “</w:t>
      </w:r>
      <w:r>
        <w:rPr>
          <w:lang w:val="es-GT"/>
        </w:rPr>
        <w:t>Comprended, hijos Míos, que todas las direcciones del Cielo están condicionadas a vuestra respuesta.  El Padre Eterno no desea poner esta angustia sobre Sus hijos.  El Padre Eterno es muy misericordioso.  La mano de Mi Hijo se hace pesada.  Y Yo estoy a vuestro lado siempre, hijos Míos, implorando por vuestra causa, implorando por vuestro beneficio, e implorando por vuestra aceptación de este Mensaje del Cielo.  Creedme, hijos Míos, cuando os digo que solamente unos pocos serán salvados en el conteo final.</w:t>
      </w:r>
    </w:p>
    <w:p>
      <w:pPr>
        <w:pStyle w:val="Normal"/>
        <w:jc w:val="both"/>
        <w:rPr>
          <w:lang w:val="es-GT"/>
        </w:rPr>
      </w:pPr>
      <w:r>
        <w:rPr>
          <w:lang w:val="es-GT"/>
        </w:rPr>
        <w:t xml:space="preserve">   “</w:t>
      </w:r>
      <w:r>
        <w:rPr>
          <w:lang w:val="es-GT"/>
        </w:rPr>
        <w:t>Rezad una constante vigilia de oración por vuestro clero, vuestros obispos, vuestros cardenales, todos los líderes de los gobiernos de vuestro mundo.  Caos, destrucción, confusión, mentiras, toda clase de mal ha sido soltado sobre vuestra tierra. Ninguna familia escapará de una pequeña medida de sufrimiento traída por los agentes del 666.  Continúen, hijos Míos, con vuestras oraciones de expiación.  Son dolorosamente necesitadas en estos días desesperados."</w:t>
      </w:r>
    </w:p>
    <w:p>
      <w:pPr>
        <w:pStyle w:val="Normal"/>
        <w:jc w:val="both"/>
        <w:rPr/>
      </w:pPr>
      <w:r>
        <w:rPr>
          <w:b/>
          <w:lang w:val="es-GT"/>
        </w:rPr>
        <w:t xml:space="preserve">Verónica - </w:t>
      </w:r>
      <w:r>
        <w:rPr>
          <w:lang w:val="es-GT"/>
        </w:rPr>
        <w:t>Nuestra Señora ahora eleva Su Rosario, y extiende Su bello crucifijo dorado, así, y hace la señal de la cruz: En el nombre del Padre, y del Hijo, y del Espíritu Santo.</w:t>
      </w:r>
    </w:p>
    <w:p>
      <w:pPr>
        <w:pStyle w:val="Normal"/>
        <w:jc w:val="both"/>
        <w:rPr/>
      </w:pPr>
      <w:r>
        <w:rPr>
          <w:b/>
          <w:lang w:val="es-GT"/>
        </w:rPr>
        <w:t xml:space="preserve">Nuestra Señora - </w:t>
      </w:r>
      <w:r>
        <w:rPr>
          <w:lang w:val="es-GT"/>
        </w:rPr>
        <w:t>"Os bendigo a todos, hijos Míos, como el Padre Eterno os bendice a través de Mi Hijo en el Espíritu.  Curaciones y conversiones, curaciones del cuerpo y curaciones del alma - pedid, hijos Míos, y recibiréis, ya que las gracias son dadas en abundancia."</w:t>
      </w:r>
    </w:p>
    <w:p>
      <w:pPr>
        <w:pStyle w:val="Normal"/>
        <w:jc w:val="both"/>
        <w:rPr/>
      </w:pPr>
      <w:r>
        <w:rPr>
          <w:b/>
          <w:lang w:val="es-GT"/>
        </w:rPr>
        <w:t xml:space="preserve">Verónica - </w:t>
      </w:r>
      <w:r>
        <w:rPr>
          <w:lang w:val="es-GT"/>
        </w:rPr>
        <w:t>En el nombre del Padre, y del Hijo, y del Espíritu Santo.  Amén.</w:t>
      </w:r>
    </w:p>
    <w:p>
      <w:pPr>
        <w:pStyle w:val="Normal"/>
        <w:jc w:val="both"/>
        <w:rPr/>
      </w:pPr>
      <w:r>
        <w:rPr>
          <w:b/>
          <w:lang w:val="es-GT"/>
        </w:rPr>
        <w:t xml:space="preserve">Nuestra Señora - </w:t>
      </w:r>
      <w:r>
        <w:rPr>
          <w:lang w:val="es-GT"/>
        </w:rPr>
        <w:t>Continúa, hija Mía con tus oraciones.</w:t>
      </w:r>
    </w:p>
    <w:p>
      <w:pPr>
        <w:pStyle w:val="Normal"/>
        <w:jc w:val="both"/>
        <w:rPr/>
      </w:pPr>
      <w:r>
        <w:rPr>
          <w:b/>
          <w:lang w:val="es-GT"/>
        </w:rPr>
        <w:t xml:space="preserve">Verónica - </w:t>
      </w:r>
      <w:r>
        <w:rPr>
          <w:lang w:val="es-GT"/>
        </w:rPr>
        <w:t>(Reza el Padre Nuestro)</w:t>
      </w:r>
    </w:p>
    <w:p>
      <w:pPr>
        <w:pStyle w:val="Normal"/>
        <w:jc w:val="both"/>
        <w:rPr/>
      </w:pPr>
      <w:r>
        <w:rPr>
          <w:b/>
          <w:lang w:val="es-GT"/>
        </w:rPr>
        <w:t xml:space="preserve">Nuestra Señora - </w:t>
      </w:r>
      <w:r>
        <w:rPr>
          <w:lang w:val="es-GT"/>
        </w:rPr>
        <w:t>"No estés preocupada, hija Mía, por otras actividades dudosas en tu mundo.  Te aseguro, hija Mía, que tienes más que suficiente que hacer para cumplir con tu propia Misión. Ningún mal será triunfante para siempre.  Rezad por todos los hombres de pecado, hija Mía e hijos Míos.  (Pausa)  Sería mejor para tu paz de espíritu, hija Mía, si no estableces correspondencia sobre ese asunto."</w:t>
      </w:r>
    </w:p>
    <w:p>
      <w:pPr>
        <w:pStyle w:val="Normal"/>
        <w:jc w:val="both"/>
        <w:rPr/>
      </w:pPr>
      <w:r>
        <w:rPr>
          <w:b/>
          <w:lang w:val="es-GT"/>
        </w:rPr>
        <w:t xml:space="preserve">Verónica - </w:t>
      </w:r>
      <w:r>
        <w:rPr>
          <w:lang w:val="es-GT"/>
        </w:rPr>
        <w:t>Se forma una tremenda cruz blanca en el cielo.  Cubre todo el cielo.  Ahora la cruz se vuelve un tono azul.  No es una cruz lúgubre.  Parece una prueba pequeña, solo una pequeña prueba para el presente.</w:t>
      </w:r>
    </w:p>
    <w:p>
      <w:pPr>
        <w:pStyle w:val="Normal"/>
        <w:jc w:val="both"/>
        <w:rPr/>
      </w:pPr>
      <w:r>
        <w:rPr>
          <w:b/>
          <w:lang w:val="es-GT"/>
        </w:rPr>
        <w:t xml:space="preserve">Nuestra Señora - </w:t>
      </w:r>
      <w:r>
        <w:rPr>
          <w:lang w:val="es-GT"/>
        </w:rPr>
        <w:t xml:space="preserve">"En el futuro, hija Mía, se te dará la gracia de recibir los nombres de los ángeles guardianes.  Será un consuelo y gran fortaleza para muchos." </w:t>
      </w:r>
    </w:p>
    <w:p>
      <w:pPr>
        <w:pStyle w:val="Normal"/>
        <w:jc w:val="both"/>
        <w:rPr/>
      </w:pPr>
      <w:r>
        <w:rPr>
          <w:b/>
          <w:lang w:val="es-GT"/>
        </w:rPr>
        <w:t xml:space="preserve">Verónica - </w:t>
      </w:r>
      <w:r>
        <w:rPr>
          <w:lang w:val="es-GT"/>
        </w:rPr>
        <w:t>Ahora Nuestra Señora retrocede.  Ella flota, no camina.  Ella simplemente retrocede al cielo.  ¡Es bello!  La luz brilla; se abre como un abanico desde el manto de Nuestra Señora con una bella luz blanca.  Es como estar viendo a través de cristal - es bello.  Y San Miguel está del lado derecho, y puedo ver, arriba de Nuestra Señora, muchas figuras de ángeles jóvenes.  Ellos no tienen - no hay manera cómo describirlo - ellos no tienen cuerpos, pero tienen túnicas largas y el esbozo de cabezas, pero no puedo ver rostros.  Pero tienen sobre sus cabezas guirnaldas de rosas, rosas muy pequeñas.  Y sus túnicas son de todos los colores del arco iris.  Es bello.  Y ellos forman un círculo arriba de Nuestra Señora, detrás de Ella, pero es como un anillo, un medio anillo alrededor de Nuestra Señora - muy bello.</w:t>
      </w:r>
    </w:p>
    <w:p>
      <w:pPr>
        <w:pStyle w:val="Normal"/>
        <w:jc w:val="both"/>
        <w:rPr>
          <w:lang w:val="es-GT"/>
        </w:rPr>
      </w:pPr>
      <w:r>
        <w:rPr>
          <w:lang w:val="es-GT"/>
        </w:rPr>
        <w:t xml:space="preserve">   </w:t>
      </w:r>
      <w:r>
        <w:rPr>
          <w:lang w:val="es-GT"/>
        </w:rPr>
        <w:t>Y el cielo ahora irradia colores.  Detrás de Nuestra Señora y los ángeles hay todos los colores del arco iris - amarillos, rojos, rosados, azules - pero están combinados de una manera que jamás he visto excepto en las fotografías.  ¡Bello!</w:t>
      </w:r>
    </w:p>
    <w:p>
      <w:pPr>
        <w:pStyle w:val="Normal"/>
        <w:jc w:val="both"/>
        <w:rPr>
          <w:lang w:val="es-GT"/>
        </w:rPr>
      </w:pPr>
      <w:r>
        <w:rPr>
          <w:lang w:val="es-GT"/>
        </w:rPr>
        <w:t xml:space="preserve">   </w:t>
      </w:r>
      <w:r>
        <w:rPr>
          <w:lang w:val="es-GT"/>
        </w:rPr>
        <w:t>Nuestra Señora ahora toma el crucifijo de Su Rosario, y besa el crucifijo, así.  Y Nuestra Señora asiente.</w:t>
      </w:r>
    </w:p>
    <w:p>
      <w:pPr>
        <w:pStyle w:val="Normal"/>
        <w:jc w:val="both"/>
        <w:rPr/>
      </w:pPr>
      <w:r>
        <w:rPr>
          <w:b/>
          <w:lang w:val="es-GT"/>
        </w:rPr>
        <w:t xml:space="preserve">Nuestra Señora - </w:t>
      </w:r>
      <w:r>
        <w:rPr>
          <w:lang w:val="es-GT"/>
        </w:rPr>
        <w:t>"Continuad, hijos Míos, con vuestras oraciones de expiación.  Hija Mía, leerás cuidadosamente las fotografías."</w:t>
      </w:r>
    </w:p>
    <w:p>
      <w:pPr>
        <w:pStyle w:val="Normal"/>
        <w:jc w:val="both"/>
        <w:rPr/>
      </w:pPr>
      <w:r>
        <w:rPr>
          <w:b/>
          <w:lang w:val="es-GT"/>
        </w:rPr>
        <w:t xml:space="preserve">Verónica - </w:t>
      </w:r>
      <w:r>
        <w:rPr>
          <w:lang w:val="es-GT"/>
        </w:rPr>
        <w:t>...retrocede ahora.  Es lo más bello que jamás he visto.  Parece que Nuestra Señora va directamente al centro del arco iris.  Irradia colores a medida que Nuestra Señora retrocede.  Y Ella está de pie allí.  La puedo ver muy claramente; Ella sonríe.  Y Nuestra Señora toca Sus labios y Sus ojos.  Oh, eso significa leer las fotografías.  (Pausa)  La luz alrededor de los árboles se vuelve muy brillante.  El cielo estaba oscuro pero se vuelve un gris brumoso - es muy difícil de explicar.  Nuestra Señora viene hacia adelante desde detrás del árbol, y San Miguel La sigue.  Y del lado derecho de Nuestra Señora - sería directamente un poco arriba de la estatua de Nuestra Señora - el cielo se abre.  Es como si la oscuridad estuviera siendo empujada hacia atrás, y Jesús se adelanta.</w:t>
      </w:r>
    </w:p>
    <w:p>
      <w:pPr>
        <w:pStyle w:val="Normal"/>
        <w:jc w:val="both"/>
        <w:rPr>
          <w:lang w:val="es-GT"/>
        </w:rPr>
      </w:pPr>
      <w:r>
        <w:rPr>
          <w:lang w:val="es-GT"/>
        </w:rPr>
        <w:t xml:space="preserve">   </w:t>
      </w:r>
      <w:r>
        <w:rPr>
          <w:lang w:val="es-GT"/>
        </w:rPr>
        <w:t>Él tiene puesta una túnica larga color crema, muy larga.  Los pies de Jesús están descalzos.  Puedo ver las Llagas ahora a medida que Jesús se adelanta.  Puedo ver muy claramente las Llagas en Sus empeines.  Y Jesús tiene puesta una bella capa alrededor de Sus hombros, pero ahora se la coloca sobre Su brazo izquierdo.</w:t>
      </w:r>
    </w:p>
    <w:p>
      <w:pPr>
        <w:pStyle w:val="Normal"/>
        <w:jc w:val="both"/>
        <w:rPr>
          <w:lang w:val="es-GT"/>
        </w:rPr>
      </w:pPr>
      <w:r>
        <w:rPr>
          <w:lang w:val="es-GT"/>
        </w:rPr>
        <w:t xml:space="preserve">   </w:t>
      </w:r>
      <w:r>
        <w:rPr>
          <w:lang w:val="es-GT"/>
        </w:rPr>
        <w:t>Jesús extiende Su mano, así, y hace la señal de la cruz:  En el nombre del Padre, y del Hijo, y del Espíritu Santo.</w:t>
      </w:r>
    </w:p>
    <w:p>
      <w:pPr>
        <w:pStyle w:val="Normal"/>
        <w:jc w:val="both"/>
        <w:rPr>
          <w:lang w:val="es-GT"/>
        </w:rPr>
      </w:pPr>
      <w:r>
        <w:rPr>
          <w:lang w:val="es-GT"/>
        </w:rPr>
        <w:t xml:space="preserve">   </w:t>
      </w:r>
      <w:r>
        <w:rPr>
          <w:lang w:val="es-GT"/>
        </w:rPr>
        <w:t>Nuestra Señora ahora viene.  Ella va detrás de Jesús, y está de pie a Su lado derecho.  Nuestra Señora llega apenas un poquito arriba del hombro de Jesús.  Jesús toca Sus labios, lo que significa escuchar.</w:t>
      </w:r>
    </w:p>
    <w:p>
      <w:pPr>
        <w:pStyle w:val="Normal"/>
        <w:jc w:val="both"/>
        <w:rPr/>
      </w:pPr>
      <w:r>
        <w:rPr>
          <w:b/>
          <w:lang w:val="es-GT"/>
        </w:rPr>
        <w:t xml:space="preserve">Jesús - </w:t>
      </w:r>
      <w:r>
        <w:rPr>
          <w:lang w:val="es-GT"/>
        </w:rPr>
        <w:t>"Hijos Míos, cuán aliviado de corazón estaría si os pudiera llegar con palabras de consuelo y gozo.  Yo no puedo hablar con error ni engaño.  Por lo tanto, tengo que daros un hecho, y este hecho no puede ser pintado con la luz, porque este hecho es que el hombre se ha puesto a sí mismo sobre un camino de destrucción.  Él va rápido y más rápidamente hacia su propia destrucción.  Armamentos están siendo construidos ahora para involucrar al mundo en un gran conflicto.  Las fuerzas del mal que ahora rodean vuestro mundo están reuniendo ímpetu para llevar a cabo una guerra, una conflagración que envolverá a todo el mundo.</w:t>
      </w:r>
    </w:p>
    <w:p>
      <w:pPr>
        <w:pStyle w:val="Normal"/>
        <w:jc w:val="both"/>
        <w:rPr>
          <w:lang w:val="es-GT"/>
        </w:rPr>
      </w:pPr>
      <w:r>
        <w:rPr>
          <w:lang w:val="es-GT"/>
        </w:rPr>
        <w:t xml:space="preserve">   “</w:t>
      </w:r>
      <w:r>
        <w:rPr>
          <w:lang w:val="es-GT"/>
        </w:rPr>
        <w:t>Os traigo esperanza en un hecho, hijos Míos, y eso es que la victoria final estará con el Cielo.  Todo lo que ocurra ahora y en el futuro cercano será permitido - digo permitido - por el Padre Eterno para vuestra purificación.  Habrá muchos errores enviados sobre la humanidad por los que gobiernan, por los que mandan las almas.  Todo el clero ahora tiene que dar una completa vuelta, y tomar inventario de sus propias almas antes de poder ir hacia adelante en la Luz y reunir las ovejas que hasta ahora, hijos Míos, han sido esparcidas.</w:t>
      </w:r>
    </w:p>
    <w:p>
      <w:pPr>
        <w:pStyle w:val="Normal"/>
        <w:jc w:val="center"/>
        <w:rPr>
          <w:lang w:val="es-GT"/>
        </w:rPr>
      </w:pPr>
      <w:r>
        <w:rPr>
          <w:b/>
          <w:lang w:val="es-GT"/>
        </w:rPr>
        <w:t>EL LUGAR DE REUNIÓN DE TODOS LOS HEREJES</w:t>
      </w:r>
    </w:p>
    <w:p>
      <w:pPr>
        <w:pStyle w:val="Normal"/>
        <w:jc w:val="both"/>
        <w:rPr>
          <w:lang w:val="es-GT"/>
        </w:rPr>
      </w:pPr>
      <w:r>
        <w:rPr>
          <w:lang w:val="es-GT"/>
        </w:rPr>
        <w:t xml:space="preserve">   </w:t>
      </w:r>
      <w:r>
        <w:rPr>
          <w:lang w:val="es-GT"/>
        </w:rPr>
        <w:t>"Mi Iglesia rápidamente se está convirtiendo en el lugar de reunión de todos los herejes.  Mi Iglesia, Mi Casa sobre la tierra, está siendo profanada.  Almas jóvenes son enviadas al mundo a encontrarse con toda clase de mal y de contaminación.  ¿Y qué de Nuestros líderes?  Padres de familia, no dependáis de vuestros líderes.  Tenéis ahora, como padres de familia, que asumir completa responsabilidad por la salvación de las almas de vuestros hijos.</w:t>
      </w:r>
    </w:p>
    <w:p>
      <w:pPr>
        <w:pStyle w:val="Normal"/>
        <w:jc w:val="both"/>
        <w:rPr>
          <w:lang w:val="es-GT"/>
        </w:rPr>
      </w:pPr>
      <w:r>
        <w:rPr>
          <w:lang w:val="es-GT"/>
        </w:rPr>
        <w:t xml:space="preserve">   “</w:t>
      </w:r>
      <w:r>
        <w:rPr>
          <w:lang w:val="es-GT"/>
        </w:rPr>
        <w:t>Habrá mucha aflicción y crujir de dientes enviados sobre el mundo por el maligno.  Las fuerzas del 666 se reúnen para la batalla final con la humanidad.  Todo el infierno ahora está suelto sobre la tierra.  Reconoced los signos de vuestros tiempos, y no seáis encontrados durmiendo, Mis pastores.  Daréis cuenta al Padre Eterno, medida por medida, por vuestra laxitud, vuestra permisividad, y vuestro pecado.  Nosotros vemos a Nuestro clero y estamos muy afligidos de encontraros faltos.  ¿Estaréis delante de Mí y diréis que vuestra enseñanza ha sido pura a Mí vista?  Amén, os digo: Yo os rechazaré.  Os vomitaré a los fuegos, a medida que os habéis unido a la maldad.</w:t>
      </w:r>
    </w:p>
    <w:p>
      <w:pPr>
        <w:pStyle w:val="Normal"/>
        <w:jc w:val="center"/>
        <w:rPr>
          <w:lang w:val="es-GT"/>
        </w:rPr>
      </w:pPr>
      <w:r>
        <w:rPr>
          <w:b/>
          <w:lang w:val="es-GT"/>
        </w:rPr>
        <w:t>VUESTROS ACTOS DE TRAICIÓN...</w:t>
      </w:r>
    </w:p>
    <w:p>
      <w:pPr>
        <w:pStyle w:val="Normal"/>
        <w:jc w:val="both"/>
        <w:rPr>
          <w:lang w:val="es-GT"/>
        </w:rPr>
      </w:pPr>
      <w:r>
        <w:rPr>
          <w:lang w:val="es-GT"/>
        </w:rPr>
        <w:t xml:space="preserve">   </w:t>
      </w:r>
      <w:r>
        <w:rPr>
          <w:lang w:val="es-GT"/>
        </w:rPr>
        <w:t>"En la Ciudad Eterna de Roma, Yo veo la reunión de buitres.  ¡Todos los obispos ahora vendrán hacia delante y afirmarán su fe ahora!  Seguís como ovejas al matadero. Estáis trayendo división a Mi Casa.  Una Casa dividida no permanecerá de pie, ¡caerá!  Yo, vuestro Dios, Yo soy vuestra base.  La base es sólida, pero las paredes se derrumban.  ¿Y qué hacéis al respecto?  Estás reconstruyendo estas paredes, se está haciendo un edificio del hombre, no de vuestro Dios.</w:t>
      </w:r>
    </w:p>
    <w:p>
      <w:pPr>
        <w:pStyle w:val="Normal"/>
        <w:jc w:val="both"/>
        <w:rPr>
          <w:lang w:val="es-GT"/>
        </w:rPr>
      </w:pPr>
      <w:r>
        <w:rPr>
          <w:lang w:val="es-GT"/>
        </w:rPr>
        <w:t xml:space="preserve">   “</w:t>
      </w:r>
      <w:r>
        <w:rPr>
          <w:lang w:val="es-GT"/>
        </w:rPr>
        <w:t>¿En vuestra naturaleza humana, en vuestra arrogancia, os sentís que seréis ensalzados por vuestros actos de traición a vuestro Vicario?  ¡No!  ¡Estáis en el umbral de vuestra propia condenación!</w:t>
      </w:r>
    </w:p>
    <w:p>
      <w:pPr>
        <w:pStyle w:val="Normal"/>
        <w:jc w:val="both"/>
        <w:rPr>
          <w:lang w:val="es-GT"/>
        </w:rPr>
      </w:pPr>
      <w:r>
        <w:rPr>
          <w:lang w:val="es-GT"/>
        </w:rPr>
        <w:t xml:space="preserve">   “</w:t>
      </w:r>
      <w:r>
        <w:rPr>
          <w:lang w:val="es-GT"/>
        </w:rPr>
        <w:t>No llevaréis a cabo una división en Mi Casa con la sangre de vuestro Vicario.  Oh, vosotros de poca fe, ¿qué clase de falsedad y falsas enseñanzas estáis trayendo a Mi Casa?  Yo os enviaré una espada.  Yo os enviaré al segador para cortar la cosecha y separar la cizaña del buen grano.</w:t>
      </w:r>
    </w:p>
    <w:p>
      <w:pPr>
        <w:pStyle w:val="Normal"/>
        <w:jc w:val="both"/>
        <w:rPr>
          <w:lang w:val="es-GT"/>
        </w:rPr>
      </w:pPr>
      <w:r>
        <w:rPr>
          <w:lang w:val="es-GT"/>
        </w:rPr>
        <w:t xml:space="preserve">   “</w:t>
      </w:r>
      <w:r>
        <w:rPr>
          <w:lang w:val="es-GT"/>
        </w:rPr>
        <w:t>La base de vuestra Fe os ha sido dada simplemente, y vosotros, hombres de poca fe, han establecido un cambio que ha dispersado a Nuestras ovejas y destruido almas.  ¿Es que Yo os ensalzo por esto?  ¡No!  Yo os digo: ¡recibiréis la espada!</w:t>
      </w:r>
    </w:p>
    <w:p>
      <w:pPr>
        <w:pStyle w:val="Normal"/>
        <w:jc w:val="both"/>
        <w:rPr>
          <w:lang w:val="es-GT"/>
        </w:rPr>
      </w:pPr>
      <w:r>
        <w:rPr>
          <w:lang w:val="es-GT"/>
        </w:rPr>
        <w:t xml:space="preserve">   “</w:t>
      </w:r>
      <w:r>
        <w:rPr>
          <w:lang w:val="es-GT"/>
        </w:rPr>
        <w:t>Mis pequeños - y digo un hecho, Mis pequeños, quienes son humildes de corazón y de espíritu, quienes no buscan los placeres ni ganancias del mundo - Mis pequeños, os consuelo con el conocimiento que recibiréis las llaves del Reino.  No estéis descorazonados en este mundo de oscuridad, hijos Míos; id hacia delante con Mi Madre.  Su dirección es verdadera para vosotros.  Pudieses no comprender todo lo que está siendo dado, pero aceptadlo con confianza, ya que cuando el tiempo sea apto, todo se os dará a conocer.</w:t>
      </w:r>
    </w:p>
    <w:p>
      <w:pPr>
        <w:pStyle w:val="Normal"/>
        <w:jc w:val="both"/>
        <w:rPr>
          <w:lang w:val="es-GT"/>
        </w:rPr>
      </w:pPr>
      <w:r>
        <w:rPr>
          <w:lang w:val="es-GT"/>
        </w:rPr>
        <w:t xml:space="preserve">   “</w:t>
      </w:r>
      <w:r>
        <w:rPr>
          <w:lang w:val="es-GT"/>
        </w:rPr>
        <w:t>Muchos milagros y curaciones, curaciones del cuerpo y curaciones del espíritu serán dadas.  Mucho será rechazado, tan profundo es el mal.  El mal ha penetrado muy dentro del mismo corazón de Mi Casa.  Tenéis ahora que regresar y restaurar Mi Casa.  Yo, vuestro Dios. os doy esta orden para la salvación de vuestra propia alma.</w:t>
      </w:r>
    </w:p>
    <w:p>
      <w:pPr>
        <w:pStyle w:val="Normal"/>
        <w:jc w:val="both"/>
        <w:rPr>
          <w:lang w:val="es-GT"/>
        </w:rPr>
      </w:pPr>
      <w:r>
        <w:rPr>
          <w:lang w:val="es-GT"/>
        </w:rPr>
        <w:t xml:space="preserve">   “</w:t>
      </w:r>
      <w:r>
        <w:rPr>
          <w:lang w:val="es-GT"/>
        </w:rPr>
        <w:t>La Ciudad Eterna de Roma pasará por una gran conflagración.  La disciplina tiene que ser restaurada.  Obediencia, sí - pero verdadera obediencia a su Dios y no a las normas del hombre.  Mucho mal está siendo tolerado, disfrazado bajo la apariencia de obediencia.  Llamemos esto, hijos Míos, una falsa obediencia, cubierta de errores y satanismo.</w:t>
      </w:r>
    </w:p>
    <w:p>
      <w:pPr>
        <w:pStyle w:val="Normal"/>
        <w:jc w:val="both"/>
        <w:rPr>
          <w:lang w:val="es-GT"/>
        </w:rPr>
      </w:pPr>
      <w:r>
        <w:rPr>
          <w:lang w:val="es-GT"/>
        </w:rPr>
        <w:t xml:space="preserve">   “</w:t>
      </w:r>
      <w:r>
        <w:rPr>
          <w:lang w:val="es-GT"/>
        </w:rPr>
        <w:t>A menos que Me aceptéis como vuestra Hostia, no podréis escapar de caer a la oscuridad.   Yo llevo la Luz, y paso esta Luz a vosotros como vuestro Dios.  Ningún hombre caerá al abismo a menos que él haga esto de su propia voluntad y acuerdo.  Pero os aseguro, hijos Míos, Mis sufrimientos y Mi muerte sobre vuestra tierra abrieron las puertas del Cielo a toda la humanidad, pero no todos entran.  Todos no pueden entrar a menos que crean y acepten el reglamento.</w:t>
      </w:r>
    </w:p>
    <w:p>
      <w:pPr>
        <w:pStyle w:val="Normal"/>
        <w:jc w:val="both"/>
        <w:rPr>
          <w:lang w:val="es-GT"/>
        </w:rPr>
      </w:pPr>
      <w:r>
        <w:rPr>
          <w:lang w:val="es-GT"/>
        </w:rPr>
        <w:t xml:space="preserve">   “</w:t>
      </w:r>
      <w:r>
        <w:rPr>
          <w:lang w:val="es-GT"/>
        </w:rPr>
        <w:t>No desechéis el conocimiento de lo sobrenatural.  No rechacéis la existencia del infierno, Purgatorio, porque muchos irán allí a menos que - y digo a menos que - hijos Míos, ellos despiertan y restauren la misma naturaleza de sus almas a la de la Luz."</w:t>
      </w:r>
    </w:p>
    <w:p>
      <w:pPr>
        <w:pStyle w:val="Normal"/>
        <w:jc w:val="both"/>
        <w:rPr/>
      </w:pPr>
      <w:r>
        <w:rPr>
          <w:b/>
          <w:lang w:val="es-GT"/>
        </w:rPr>
        <w:t xml:space="preserve">Verónica - </w:t>
      </w:r>
      <w:r>
        <w:rPr>
          <w:lang w:val="es-GT"/>
        </w:rPr>
        <w:t>Jesús ahora se va hacia - Él flota.  El no ha girado, pero va a nuestro lado izquierdo, directamente arriba del estandarte de San Miguel.  Y Él extiende Su mano, así, y hace la señal de la cruz:  En el nombre del Padre, y del Hijo, y del Espíritu Santo.</w:t>
      </w:r>
    </w:p>
    <w:p>
      <w:pPr>
        <w:pStyle w:val="Normal"/>
        <w:jc w:val="both"/>
        <w:rPr>
          <w:lang w:val="es-GT"/>
        </w:rPr>
      </w:pPr>
      <w:r>
        <w:rPr>
          <w:lang w:val="es-GT"/>
        </w:rPr>
        <w:t xml:space="preserve">   </w:t>
      </w:r>
      <w:r>
        <w:rPr>
          <w:lang w:val="es-GT"/>
        </w:rPr>
        <w:t>Nuestra Señora ahora pausa directamente arriba de Su estatua.  Ella sostiene un - oh, Ella sostiene Su Rosario en Su mano derecha, y en Su mano izquierda hay un Escapulario muy grande, un Escapulario marrón.  Y San Miguel ahora viene detrás de Nuestra Señora, y sostiene una espada y la balanza.  Pero la balanza no está equilibrada.  Tiene lingotes negros, o algo sobre la balanza, y está equilibrada muy pesadamente hacia la izquierda.  Eso no es una buena señal.  Ahora Jesús viene directamente hacia acá, y El se une a Nuestra Señora directamente arriba de Su estatua.  Y El extiende Su mano, así, y hace la señal de la cruz:  En el nombre del Padre, y del Hijo, y del Espíritu Santo.</w:t>
      </w:r>
    </w:p>
    <w:p>
      <w:pPr>
        <w:pStyle w:val="Normal"/>
        <w:jc w:val="both"/>
        <w:rPr>
          <w:lang w:val="es-GT"/>
        </w:rPr>
      </w:pPr>
      <w:r>
        <w:rPr>
          <w:lang w:val="es-GT"/>
        </w:rPr>
        <w:t xml:space="preserve">   </w:t>
      </w:r>
      <w:r>
        <w:rPr>
          <w:lang w:val="es-GT"/>
        </w:rPr>
        <w:t>Se está poniendo, se está poniendo ventoso porque la túnica de Nuestra Señora ahora ondea.  Puedo ver Sus zapatillas.  Nuestra Señora tiene puestas sandalias.  Son de color claro; son casi como cuero, casi como tirillas de cuero en Sus pies.</w:t>
      </w:r>
    </w:p>
    <w:p>
      <w:pPr>
        <w:pStyle w:val="Normal"/>
        <w:jc w:val="both"/>
        <w:rPr>
          <w:lang w:val="es-GT"/>
        </w:rPr>
      </w:pPr>
      <w:r>
        <w:rPr>
          <w:lang w:val="es-GT"/>
        </w:rPr>
        <w:t xml:space="preserve">   </w:t>
      </w:r>
      <w:r>
        <w:rPr>
          <w:lang w:val="es-GT"/>
        </w:rPr>
        <w:t>Y ahora Jesús pasa enfrente de Nuestra Señora, y hace la señal de la cruz.  Él está directamente arriba del árbol bajo cerca del estandarte.  En el nombre del Padre, y del Hijo, y del Espíritu Santo.</w:t>
      </w:r>
    </w:p>
    <w:p>
      <w:pPr>
        <w:pStyle w:val="Normal"/>
        <w:jc w:val="both"/>
        <w:rPr/>
      </w:pPr>
      <w:r>
        <w:rPr>
          <w:b/>
          <w:lang w:val="es-GT"/>
        </w:rPr>
        <w:t xml:space="preserve">Jesús - </w:t>
      </w:r>
      <w:r>
        <w:rPr>
          <w:lang w:val="es-GT"/>
        </w:rPr>
        <w:t>"Os bendigo a todos, hijos Míos, como el Padre os bendice en el Espíritu, y Nosotros enviamos entre vosotros al Paráclito para protegeros y guiaros en los días venideros.  Continuad ahora con vuestras oraciones de expiación y los actos de sacrificio.  Son dolorosamente necesitados."</w:t>
      </w:r>
    </w:p>
    <w:p>
      <w:pPr>
        <w:pStyle w:val="Normal"/>
        <w:jc w:val="both"/>
        <w:rPr/>
      </w:pPr>
      <w:r>
        <w:rPr>
          <w:b/>
          <w:lang w:val="es-GT"/>
        </w:rPr>
        <w:t xml:space="preserve">Verónica - </w:t>
      </w:r>
      <w:r>
        <w:rPr>
          <w:lang w:val="es-GT"/>
        </w:rPr>
        <w:t>(Reza el Padre Nuest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2:45:00Z</dcterms:created>
  <dc:creator>Usuario de Windows</dc:creator>
  <dc:description/>
  <dc:language>en-US</dc:language>
  <cp:lastModifiedBy>Usuario de Windows</cp:lastModifiedBy>
  <dcterms:modified xsi:type="dcterms:W3CDTF">2003-09-28T12:48:00Z</dcterms:modified>
  <cp:revision>3</cp:revision>
  <dc:subject/>
  <dc:title>21 de Agosto, 1976 - Víspera de la Fiesta del Inmaculado Corazón  de María</dc:title>
</cp:coreProperties>
</file>