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4 de Diciembre, 1975 - Víspera de la Natividad de Jesús, Noche Buena</w:t>
      </w:r>
    </w:p>
    <w:p>
      <w:pPr>
        <w:pStyle w:val="Normal"/>
        <w:rPr>
          <w:rFonts w:ascii="Times New Roman" w:hAnsi="Times New Roman" w:cs="Times New Roman"/>
          <w:b/>
          <w:b/>
          <w:sz w:val="20"/>
          <w:lang w:val="es-GT"/>
        </w:rPr>
      </w:pPr>
      <w:r>
        <w:rPr>
          <w:rFonts w:cs="Times New Roman" w:ascii="Times New Roman" w:hAnsi="Times New Roman"/>
          <w:b/>
          <w:sz w:val="20"/>
          <w:lang w:val="es-GT"/>
        </w:rPr>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Hay un gran círculo de luz.  Forma un figura redonda similar a un reloj.  Sí, es un reloj porque hay números espaciados alrededor del círculo.  Y ahora saliendo de la oscuridad hay dos manecillas que salen del cielo, y las manos ahora forman señaladores.  Uno, la aguja grande, señala a las ocho, y la aguja pequeña señala al cuatro.  Pero ahora las agujas están... parecen estar enloqueciéndose;  van alrededor en un círculo, completamente, muy rápidamente, y se detienen abruptamente en el cuatro y el ocho.  Ahora la aguja grande se mueve de retroceso y señala al número seis.  Cuatro, seis, och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pone oscuro y el reloj, la figura, desaparece.  Se evapora como humo que sale del ciel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ay una bella luz.  Está muy brillante;  es clara como el cristal, y tan brillante que estoy segura que ciertamente perdería mi vista si estuviera un poco más cerca.</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iniendo hacia adelante del círculo de luz - está muy brillante - es San Miguel.  San Miguel tiene una larga túnica, una túnica blanca muy brillante.  Ahora él me entrega algo, y afuera - no, es la balanza; San Miguel nos extiende la balanza.</w:t>
      </w:r>
    </w:p>
    <w:p>
      <w:pPr>
        <w:pStyle w:val="Normal"/>
        <w:rPr/>
      </w:pPr>
      <w:r>
        <w:rPr>
          <w:rFonts w:cs="Times New Roman" w:ascii="Times New Roman" w:hAnsi="Times New Roman"/>
          <w:b/>
          <w:sz w:val="20"/>
          <w:lang w:val="es-GT"/>
        </w:rPr>
        <w:t xml:space="preserve">San Miguel </w:t>
      </w:r>
      <w:r>
        <w:rPr>
          <w:rFonts w:cs="Times New Roman" w:ascii="Times New Roman" w:hAnsi="Times New Roman"/>
          <w:sz w:val="20"/>
          <w:lang w:val="es-GT"/>
        </w:rPr>
        <w:t>- "Hija Mía, la balanza está pesadamente hacia la izquierda.  Sabed ahora que las advertencias dadas en el pasado para prepararos, serán probadas a la humanidad como la advertencia final a través de la Reina del Cielo y la tierra, por dirección del Padre Eterno.  La  Reina del Cielo ha venido a vosotros como Mediadora del Padre Etern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Miguel, Guardián de la Fe, Guardián de la Casa de Dios, ¡amonesto a todos los pastores para que se preparen y estén listos para la prueba!-  El mundo del hombre pasará por un crisol de sufrimiento, un período de purificación.  Todo lo que esté podrido caerá.  Las ovejas descarriadas serán reunidas.  Una será tomada, la otra permanecerá.</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pastores se pondrán de pie ante el Padre Eterno para juicio.  ¿Habéis reunido a vuestras ovejas?"</w:t>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ñala hacia su lado izquierdo, nuestro lado derecho, y los árboles se iluminan muy brillantemente.  Es muy bello.  Y  justamente más allá del árbol a nuestro lado derecho, Nuestra Señora viene hacia adelante.  ¡Oh, Ella es muy bella!  Nuestra Señora se ve tan pequeña y joven.  Yo diría que casi aproximadamente de catorce o quince años de edad, se ve Nuestra Señora.</w:t>
      </w:r>
    </w:p>
    <w:p>
      <w:pPr>
        <w:pStyle w:val="Normal"/>
        <w:rPr/>
      </w:pPr>
      <w:r>
        <w:rPr>
          <w:rFonts w:cs="Times New Roman" w:ascii="Times New Roman" w:hAnsi="Times New Roman"/>
          <w:b/>
          <w:sz w:val="20"/>
          <w:lang w:val="es-GT"/>
        </w:rPr>
        <w:t xml:space="preserve">Nuestra Señora </w:t>
      </w:r>
      <w:r>
        <w:rPr>
          <w:rFonts w:cs="Times New Roman" w:ascii="Times New Roman" w:hAnsi="Times New Roman"/>
          <w:sz w:val="20"/>
          <w:lang w:val="es-GT"/>
        </w:rPr>
        <w:t>- "Sí, hija Mía, los años son contados de forma bastante distinta en tu generación.  La madurez se alcanzaba a temprana edad."</w:t>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cruza el cielo hasta donde está San Miguel, y Ella le señala a San Miguel hacia arriba en el cielo.  Y San Miguel toma la lanza (había una lanza extendida sobre su hombro derecho), y él coloca la lanza por arriba de su cabeza, muy alta en el cielo.</w:t>
      </w:r>
    </w:p>
    <w:p>
      <w:pPr>
        <w:pStyle w:val="Normal"/>
        <w:rPr/>
      </w:pPr>
      <w:r>
        <w:rPr>
          <w:rFonts w:cs="Times New Roman" w:ascii="Times New Roman" w:hAnsi="Times New Roman"/>
          <w:b/>
          <w:sz w:val="20"/>
          <w:lang w:val="es-GT"/>
        </w:rPr>
        <w:t xml:space="preserve">San Miguel </w:t>
      </w:r>
      <w:r>
        <w:rPr>
          <w:rFonts w:cs="Times New Roman" w:ascii="Times New Roman" w:hAnsi="Times New Roman"/>
          <w:sz w:val="20"/>
          <w:lang w:val="es-GT"/>
        </w:rPr>
        <w:t>- "Observad, hijos de Dios, lo que ha de venir sobre la humanidad, ¡una generación que se ha entregado a toda clase de pecado de la carne!"</w:t>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Viniendo del cielo está esa luz terrible de fuego anaranjado.</w:t>
      </w:r>
    </w:p>
    <w:p>
      <w:pPr>
        <w:pStyle w:val="Normal"/>
        <w:rPr/>
      </w:pPr>
      <w:r>
        <w:rPr>
          <w:rFonts w:cs="Times New Roman" w:ascii="Times New Roman" w:hAnsi="Times New Roman"/>
          <w:b/>
          <w:sz w:val="20"/>
          <w:lang w:val="es-GT"/>
        </w:rPr>
        <w:t xml:space="preserve">San Miguel </w:t>
      </w:r>
      <w:r>
        <w:rPr>
          <w:rFonts w:cs="Times New Roman" w:ascii="Times New Roman" w:hAnsi="Times New Roman"/>
          <w:sz w:val="20"/>
          <w:lang w:val="es-GT"/>
        </w:rPr>
        <w:t>- "Observa, hija mía, la Bola de la Redención."</w:t>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Es un pliego terrible de fuego.  Es una bola enorme, enorme de fuego que gira a una tremenda velocidad y se lanza a sí misma hacia abajo sobre nosotros. (Verónica tose).  ¡El humo y los escombros y el polvo y nube que emanan de ella, son tan asfixiantes y paralizantes!  ¡Oh!-  Ahora San Miguel coloca su dedo sobre su boca para escuchar.</w:t>
      </w:r>
    </w:p>
    <w:p>
      <w:pPr>
        <w:pStyle w:val="Normal"/>
        <w:rPr/>
      </w:pPr>
      <w:r>
        <w:rPr>
          <w:rFonts w:cs="Times New Roman" w:ascii="Times New Roman" w:hAnsi="Times New Roman"/>
          <w:b/>
          <w:sz w:val="20"/>
          <w:lang w:val="es-GT"/>
        </w:rPr>
        <w:t xml:space="preserve">San Miguel </w:t>
      </w:r>
      <w:r>
        <w:rPr>
          <w:rFonts w:cs="Times New Roman" w:ascii="Times New Roman" w:hAnsi="Times New Roman"/>
          <w:sz w:val="20"/>
          <w:lang w:val="es-GT"/>
        </w:rPr>
        <w:t>- "¡Apresuraos, atended y escuchad!  El Mensaje del Cielo va a través de vuestro mundo.  La Reina del Cielo, vuestra Madre, ha venido a vuestra tierra para traeros la amonestación del Cielo.  Cada hombre aceptará o rechazará este Mensaje en su libre voluntad.  Las ovejas serán separadas de las cabra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ROMA - REFUGIO PARA LOS HEREJ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oma, la Ciudad Eterna, la Luz está tenue.  Roma, refugio para los herejes y toda clase de abominaciones, ¿no os purificaréis antes que el Padre Eterno coloque Su mano sobre vosotros en castigo?  Habéis abierto vuestras puertas a toda clase de espíritus malig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tidad y piedad! Hombre - hombres de Dios, debéis usar vuestras vestimentas de pureza, dedicación y piedad.  ¡Qué clase de actos asquerosos lleváis a cabo para la destrucción de vuestras ovejas! ¿Para qué?  ¿Ganancia material y orgullo y arrogancia?  ¡Seréis arrojados al abismo!  El rango no os dará ninguna ventaja cuando atraveséis el v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rónica, hija mía, ahora debes trabajar con gran velocidad.  El futuro es ahora.  No te preocupes por la aceptación o rechazo del Mensaje, hija mía.  Debes continuar en un curso establ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iene hacia adelante,  Ella sonrí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Verónica, hija Mía, se te dará, y se te está dando una gran prueba.  Debes retirarte más en soledad silente.  Tu espíritu estará más en pa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hija Mía, por el Mensaje del 27 de septiembre.  Seguramente aquellos quienes Me conocen y son los Míos, Me reconocerán.  Aquellos quienes se han puesto como enemigos de Mi Hijo, ellos rechazarán la verdad por temor a exponerse.  No te preocupes, hija Mía, sino continúa enviando el Mensaj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da hombre tiene una alianza con su Dios, hija Mía.  Cada hombre tiene una responsabilidad por su alma y las almas de aquellos que han sido puestos a su cargo.  Debes escribirle de nuevo a los cardenales en Roma, hija Mía.  Dales la advertencia, porque uno será removido en el año venidero y, a menos que recéis por él, hija Mía e hijos Míos, caerá en la oscuridad y  en la fosa de condenación.  Su muerte vendrá repentinamente sin adver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ija Mía, no deseo revelarte su nombre en este momento.  Cuando él sea removido, hija Mía, otro lo reemplazará, mucho peor de lo que él es en su estado del alma.  Todas las cosas, hija Mía, pasarán tal y como fueron dadas en tu Mensaj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ía mejor para todos que leyesen los anteriores Mensajes del Cielo.  Ellos se unirán y harán una recopilación general del Mensaje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muchos serán probados en los días venideros.  Todos debéis, hijos Míos, fortificar vuestras almas con gracia.  Las gracias son dadas libremente con sólo pedirlas.  Venid, buscad y encontraréis el camino.  Mi Hijo es el camino y la luz. ¿No consolaréis Su Corazón angustiado en vuestros tabernáculos a través de vuestra tierra?  El se siente solo, Él es olvidado por mucho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A IGLESIA, UNA CASA DE DIVERSIONES Y ABOMIN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ocos que asisten al Sacrificio, el Santo Sacrificio, hija Mía, los pocos son los verdaderos de corazón.  Los muchos vienen con toda clase de abominaciones en sus corazones.  La Casa de Mi Hijo no se ha vuelto un templo de oración sino una casa de diversiones, abominaciones, y un lugar de reunión para todos los demon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entrar, Mis pastores, a Miguel en vuestras Casas, vuestras Iglesias.  Es urgente.  Él es el Guardián de vuestra Fe.  Lo debéis volver a entrar ahora en vuestras iglesi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de oración, Mis pastores!  ¡No sabéis lo que rápidamente se aproxima a vosotro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O SERÉIS OBEDIENTES AL PECADO NI A LA HEREJ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líderes de Nuestras ovejas, Mi Hijo os suplica que ahora escuchéis mientras todavía hay tiempo.  Los Sombreros Rojos han caído, los Sombreros Púrpuras están siendo mal guiados.  Removed la ceguera de vuestros corazones.  No seréis obedientes al pecado ni a la herejía, hijos Míos.  ¿Honraréis al hombre y deshonraréis a Dios?  Ay, os digo, hijos Míos, ¿vendrá el día cuando estaréis de pie para ser juzgados, y vendrá el hombre hacia adelante y os dará la gracia para entrar al Reino Eterno del Padre en el Cielo? ¡No!  ¡Seréis reclamados por el príncipe de las tinieblas y arrojados a la fosa!  Los fuegos eternos de la condenación reclamarán a todos los que no se arrepientan ahora de sus pec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morirán en la gran llama de la Bola de la Redención!-  Hijos Míos,  vengo a vosotros en la víspera de este día que le habéis dado a Mi Hijo en la alegre ocasión de Su venida a vuestra tierra.  El vino... Yo viví en pobreza de bienes mundanos pero agraciada con mucha Luz de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reconoced y separad de vuestras vidas aquello que destruye vuestras almas y aquello que fortalece vuestras almas.  No debéis sucumbir a la red que está siendo tejida por satanás.  Hay, hijos Míos, una conspiración de gran maldad ahora a través de vuestro mundo.  Hay multitudes, grupos de malhechores, aún en las Casas de Mi Hijo, las Iglesi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la Iglesia de Mi Hijo y el mundo se vuelvan uno, sabed que el fin está cerc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puertas del infierno, el príncipe de las tinieblas - el mal acelera por su mandato porque él sabe que su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presuraos, hijos Míos, en enviar el Mensaje con gran rapidez.  La Advertencia se aproxi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la Advertencia no es el Castigo, sino el principio, hija Mía, de la angustia de las angustias.  No debes especular en fechas.  A menudo te He dicho, hija Mía, por qué, para evitar especulaciones de fech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buenos libros, vuestras verdaderas revelaciones en vuestras Biblias, deben ser guardados y preservados.  Las fuerzas del anticristo buscan remover todo el verdadero conocimiento ent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bed, hijos Míos, que estas fuerzas del anticristo hacen su trabajo capturando el espíritu, los cuerpos de los hombres, mujeres y niños;  sin embargo, debéis saber que el 666, hijos Míos, es la gran fuerza de satanás.  Seis es por los seis que vienen, cinco estando presentes y el sexto en camino;  seis es por los seis días de sufrimiento;  y seis es por los seis que serán castigados y encadenados para siempre en e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deres y principados reunidos para la guerra!-  Roma, la Ciudad Eterna, ¿qué clase de destino os dais?  ¡Lágrimas y sangre, angustia, no alegría sino oscuridad, oscuridad del espíritu!</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FUERZAS ROJAS SE DISPERSARAN A TRAVÉS DE RO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las fuerzas rojas, hijos Míos, se dispersarán a través de Roma.  ¿No podéis rezar y hacer penitencia para detener la oscuridad?-  Pastores, ahora debéis hacer gran penitencia.  Arrodillaos.  ¡Humildad!  ¡Humildad, Mis pastores!  ¡Santidad y piedad!  ¡Tradición!  Qué estás construyendo entre vosotros sino una iglesia del hombre, eliminando a Mi Hijo en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bispos, despertad de vuestro sopor! Repito, hijos Míos, Mis obispos, ¿seréis obedientes al pecado?  ¿Os uniréis y destruiréis vuestra Fe?  ¿Comprometeréis vuestra Fe con la destrucción final de la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os dio vuestra Fe.  El os dio el curso, un plan sencillo para seguir.  El os dio vuestros primeros líderes.  Ellos escribieron el plan del Cielo en vuestra Biblia.  Cada hombre busca innovación, interpretando para su propia satisfacción - toda clase de engaños y complicación, innovación.  ¿Para qué?  ¡Para la destrucción final de vuestra Fe!  ¡Las ovejas corriendo y dispersándose, iglesias cerrando sus puertas!  ¿Por qué? Porque habéis reemplazado la Luz con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hijos Míos, ¿qué palabras adicionales os puedo dar para sacaros de vuestro sopor? Como en el tiempo de Noé, cerráis vuestros oídos.  Sodoma y Gomorra, cerráis vuestros oídos y vuestros coraz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ólo unos pocos serán salvados.  Muchos son llamados pero pocos los escogidos.  El camino hacia el Reino Eterno del Padre es uno angosto, hijos Míos.  Una vez lo dejáis, es muy difícil regres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ed vuestra armadura sobre vosotros, hijos Míos.  No escuchéis a los mofadores que buscan removeros vuestra armadura.  Vuestros sacramentales han sido dados con razón.  Los necesitaréis, hijos Míos.  Sin ellos dejaréis el camino al Cielo.  Sin ellos entraréis en la oscuridad y sin ellos seréis cegados a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tener el Pan de Vida dentro de vosotros, hijos Míos.  Consolad a Mi Hijo y El os consolará en los días venideros.  Rechazadlo y vosotros seréis rechazados por el Padre Eterno, porque nadie vendrá al Reino del Cielo sino a través de Mi Hijo y Su lideraz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ay dioses, hijos Míos, sobre vuestra tierra.  Hay un sólo Dios.  Habéis puesto muchos dioses para adorar sobre vuestra tierra, aún buscando hacer del hombre un dios.  ¿No podéis recordar por qué os fueron cerradas las puertas del Cielo? Debido al orgullo y a la arrogancia, y por escuchar la voz del mal.  Vuestros primeros padres, hijos Míos, escucharon esta voz y cayeron y sucumbieron al m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o, hijos Míos;  sé lo que está en los corazones de la humanidad.  Ellos no les dan a vuestros hijos el conocimiento de vuestros primeros padres, Adán y Eva.  Ellos no les dan a vuestros hijos el conocimiento de la existencia del infierno.  ¿Podéis comprender por qué, hijos Míos?  Sin este conocimiento ellos pecarán, y el pecado se volverá una manera de v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voz ha ido a través de vuestro mundo ahora, hijos Míos.  Eso os da ahora menos tiempo para prepararos.  Mantendréis una constante vigilia de oración.  Cada hombre y mujer y niño de edad de razonamiento deben ser ahora discípulos del Padre Eterno.  Tenéis una responsabilidad con vuestros hermanos y hermanas del mundo.  Si habéis reunido vuestras gracias y os sentís seguros de vuestros méritos para entrar al Reino del Padre Eterno, entonces debéis trabajar doblemente duro con vuestras gracias, hijos Míos, para salvar a vuestros hermanos y hermanas.  Aún un alma traerá mucho regocijo en el Cielo, con la recuperación de tan sólo un alma, hijos Mí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xml:space="preserve">- Ahora Nuestra Señora saca Su Rosario de Su cintura, y Ella extiende el crucifijo de oro y hace la señal de la cruz: En el nombre del Padre, y del Hijo, y del Espíritu Santo. </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como Mi Hijo os bendice en el Padre y en el Espíritu.  Continuad con vuestras oraciones de expiación; ellas son dolorosamente necesitadas.  Será necesaria mucha penitencia ahora para detener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hijos Míos, y os doy, a través del misericordioso Corazón del Padre Eterno, grandes poderes para curación y convers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hora Nuestra Señora retrocede... oh, oh, más allá del árbol.  Y Ella está allí, señalando hacia abajo ahora.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No, hija Mía. No Me voy.  Estoy aquí contigo durante el resto de la noch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desciende de nuevo, alto del cielo, y él está de pie del lado derecho de Nuestra Señora. Él sostiene la balanza en su mano derecha ahora y una lanza en su izquierda.  San Miguel... no puedo ver sus facciones, pero tengo un profundo sentimiento de angustia.  El no está feliz.  Ahora su voz retumba - oh, muy recio,  casi podría lastimar los oídos sino fuera por la gracia de Dios.</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Ay, ay, ay de los habitantes de la tierra! Como en el tiempo de Noé, como en el tiempo de Sodoma, ¡ay, ay, ay de los habitantes de la tier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ñala hacia su lado izquierdo, y Nuestra Señora va más arriba en el cielo, y el reloj aparece de nuevo, ese enorme reloj redondo.  Y ahora las agujas señalan al cuatro y al ocho de nuevo, y empiezan a girar muy rápida, muy rápidamente, y ellas... ahora ambas agujas se detienen en el número doce.  Ahora San Miguel retumba de nuevo.</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Ay, ay, ay de los habitantes de la tierra!  La hora ha sonad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no te asustes.  Tu estás preparada.  Mis hijos están preparados.  Todos los que son de buen espíritu no tienen motivo para temer.  Continuad ahora, hijos Míos, con paz de coraz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rónica, hija Mía, ahora debes leer las fotografías cuidadosamente.  Pero debo advertirte que hay otras personas que hacen novedades de sus cámaras.  No fue dado por esa razón.  La cámara debe estar bendecida.  Satanás tiene mucho poder sobre los implementos mecánicos;  sin embargo, todas las que estén bendecidas por Mí, hijos Míos, no caerán en el poder de sataná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Pausa).  Hay una bella corona... cubriendo todo el cielo está una corona dorada, puntiaguda en secciones, una corona muy regia.  Oh, y ahora el cielo se pone muy brillante, y... oh, Jesús viene hacia adelante a través del cielo. Oh, hay luces ahora, hay luces que emanan como corrientes de Jesús.  Ellas van... las luces salen en todas direcciones y bajan, bajan en corrientes ahora por la estatua de Nuestra Señora.  ¡Es una vista muy bella, bella!  ¡Oh!  Todo el cielo está cubierto por estas corrientes de luz blanca ahumada.  No hay manera humana como poderlo explicar.</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lo has explicado muy bien.  Ninguna palabra humana podría describir ni explicar satisfactoriamente muchos secretos del Cielo.  Las luces que veis, hijos Míos, son gracias, gracias que son dadas en abundancia con sólo pedirl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ambas manos.  Hace bastante viento porque Su capa ondea detrás de Él.</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Qué puedo decir en este momento?  ¿Cómo puedo prometer más postergaciones para una generación no-arrepentida?-  ¿Cuántas advertencias son dadas a la humanidad para que no sean atendidas?  Oh, hijos Míos, si tan sólo pudiese quitar la oscuridad y permitiros ver en vuestro futuro, el futuro que habéis forzado sea ahora.  Lo que iba a pasar en el futuro, será ahora.  Diré de nuevo, habrá un tiempo en que se os dará una gran prueba.  Vuestro mundo será bañado en sangre.  Vuestro mundo pasará por un gran crisol de sufrimiento.  El Padre Eterno no busca traer temor a los corazones de Sus hijos.  El os envía una amonestación que debe ser atendida.  El Padre Eterno ha observado y ha encontrado que estáis fal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no será completamente destruido.  Esa promesa fue dada y esa promesa será cumplida;  sin embargo, todo lo que esté podrido caerá.  Muchos morirán en la gran llama de la Bola de la Redención.  Amen, amen, os digo, lo que ha sido escrito ha de pas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 de lo que sucederá ahora en vuestra generación había sido planeado, hijos Míos, para el futuro.  Pero a través de vuestra arrogancia y orgullo, os habéis elevado muy alto por encima de lo que el Padre Eterno le ha dado a la humanidad como una meta.  Buscáis invadir los reinos del Cielo.  Buscáis colocar un reino del hombre.  Y ¿qué os habéis dado sino un reino de oscuridad y pecado, y toda clase de abominacione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INGUNA SALVACIÓN SIN ESFUERZO NI MERI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aigáis en error, el error y la falacia que todos seréis salvados sin esfuerzo y sin mérito.  Eso es una falacia.  Hay un Cielo, hay infierno, y hay un lugar de purificación.  Debéis estar puros, purificados de todo pecado.  Vuestras vestimentas...  muchas se lavarán en sangre para purificarlas, pero rezad que sea la Sangre del Corde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men, amen repito a la humanidad, debéis despertar de vuestro sopor y engaño.  Cuando vuestro mundo entre en Mi Iglesia y busquéis colocar a un hombre como un ídolo para adorar, sabed que la espada será puesta sob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presuraos, atended y escuchad, porque el tiempo se acorta.  Pronto las palabras no serán suficientes.  El Padre Eterno ordena gran penitencia de parte de la humanidad en este momento.  Vosotros sostenéis la balanza,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dréis una constante vigilia.  Toda clase de tentación diabólica será impuesta sobre aquellos que estén destinados a ser hijos de su Dios en el Reino eterno.  A medida que viajáis por el camino angosto al Reino, no os desaniméis, no bajéis vuestra guardia, porque encontraréis que entre más cerca os aproximáis al Reino eterno, más seréis atacados por satanás.  Su frustración... en su frustración, hijos Míos, para reclamar vuestras almas, él enviará toda clase de agresores a vosotros;  por lo tanto, observad y rezad mucho.  Rezad que vuestros hijos no sean las vícti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a todos, hijos Míos.  Os doy en Fe todas las gracias para vuestra conversión y curación: primero la cura del espíritu, y luego, hijos Míos, la cura de vuestro cuerpo.  Pero primero la cura de vuestro espíritu."</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hora Jesús extiende Su mano, así.  Él gira hacia Su lado derecho, por nuestro lado izquierdo.  Él extiende Su mano ahor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Él va hacia allá, y San Miguel desciende ahora de lo alto en el cielo,  es como si saliera detrás de un escudo de una nube.  Y Nuestra Señora también está a la par de San Miguel, y Ella está de pie al lado derecho de Jesú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extiende Su mano.  Él está a nuestro lado derecho y extiende Su mano: En el nombre del Padre, y del Hijo, y del Espíritu Santo.  Ahora se pone muy oscuro del lado derecho, y Nuestra Señora va con San Miguel.  Ella viene alto por encima de la estatua, y extiende Sus manos, así.  Es... Nuestra Señora está de pie con Sus brazos extendidos.  Es casi una postura de súplic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L TIEMPO QUE QUEDA ES MENOS DE DOS MANO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scuchad, hijos Míos.  No rechacéis las advertencias que se os dan.  No podéis contar el tiempo que os queda en dos manos.  Apresuraos y escuchad y actuad de acuerdo a estas advertenci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Y ahora Nuestra Señora estira Su mano y toma Su Rosario, el bello Rosario blanco grande con el Padre Nuestro dorado. Y Ella extiende el Rosario, todo el Rosario, incluyendo el crucifij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toma Su... Él tiene puesta esta capa color borgoña, y El ahora la coloca atravesada enfrente de Su pecho, y asient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réis ahora, hijos Míos, con vuestras oraciones de expiación.  Comprenderéis muy pronto por qué He venido y os He dado esta advertenci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e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45:00Z</dcterms:created>
  <dc:creator>.</dc:creator>
  <dc:description/>
  <dc:language>en-US</dc:language>
  <cp:lastModifiedBy>Usuario de Windows</cp:lastModifiedBy>
  <dcterms:modified xsi:type="dcterms:W3CDTF">2003-09-28T03:45:00Z</dcterms:modified>
  <cp:revision>2</cp:revision>
  <dc:subject/>
  <dc:title>27-24 Dic. 75- OK</dc:title>
</cp:coreProperties>
</file>