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lang w:val="es-GT"/>
        </w:rPr>
        <w:t>25 de Julio, 1975</w:t>
      </w:r>
      <w:r>
        <w:rPr>
          <w:rFonts w:cs="Times New Roman" w:ascii="Times New Roman" w:hAnsi="Times New Roman"/>
          <w:sz w:val="20"/>
          <w:lang w:val="es-GT"/>
        </w:rPr>
        <w:t xml:space="preserve"> - </w:t>
      </w:r>
      <w:r>
        <w:rPr>
          <w:rFonts w:cs="Times New Roman" w:ascii="Times New Roman" w:hAnsi="Times New Roman"/>
          <w:b/>
          <w:sz w:val="20"/>
          <w:lang w:val="es-GT"/>
        </w:rPr>
        <w:t>Víspera de la Fiesta de Santa Ana y San Joaquí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estaba muy rosado, pero ahora las nubes están... simplemente parecen ser llevadas por el viento;  se separan, y el cielo directamente encima de nosotros se vuelve azul.  Es un azul más profundo - no he visto todavía la luz de Nuestra Señora que traspasa - es casi como una puerta de ac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la luz viene de nuestro lado izquierdo.  Es una luz brillante, clara.  Se siente - no hay manera que lo pueda explicar, Madre.  Es una luz que penetra como vidrio.  Bella - clara como el agua, cristalina y p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oh, Nuestra Señora viene hacia adelante.  ¡Oh!  Nuestra Señora es muy bella.  El sol alumbra brillantemente encima de Ella.  Oh, no es el sol;  es la luz que emana de Nuestra Señ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lando hacia un lado).  Por favor, quiten la luz.  Nuestra Señora dijo que por favor no me enfocaran la luz.</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debemos ejercitar nuestro conocimiento humano para prevenir errores de juicio.  No debes querer ser un objeto para todos, ya que los enemigos de tu Dios se han impuesto buscar removerte y silenciar tu vo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de el Cielo podemos dirigirte, hija Mía, pero debes seguir también Nuestra dirección.  No debes descuidarte en cuanto a seguridad,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ñala hacia arriba, a esta enorme puerta.  Es una puerta de acero, muy grande, y encima de ella noto que es como un área cubierta por estrellas.  Creo que son estrellas;  son luces blancas brillantes. Y... oh, ahora Nuestra Señor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te explicaré.  Lo que ves es la puerta al Reino - una puerta mística, una puerta sobrenatural que el hombre no puede trascender hasta que venga a Nosotros en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Reino del Cielo existe, así como existe vuestra tierra, hijos Míos; sin embargo, nadie puede venir al Reino hasta que dejen sus cuerpos terrena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cuerpos, hijos Míos, no son más que cascarones que almacenan vuestro espíritu, la vida que tenéis adent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agentes del infierno, hijos Míos, abundan sobre vuestra tierra.  Debéis de reconocer las caras del mal que están a vuestro derredor.  No seáis engañados por aquellos quienes vienen a vosotros como ángeles de luz, pero que tienen corazones rapaces.  A menudo asumen ellos la identidad de Nuestro clero.  Ellos no son del espíritu de Luz ni vida, porque ellos son del espíritu de las tinieblas y son los agentes del príncipe de las tinieblas,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trabajar, rezar y hacer expiación al Padre Eterno, porque el tiempo se acorta.  No seáis detenidos, hijos Míos, por aquellos que arrojan comentarios disparatados sobre vuestro trabajo.  A ningún hombre le tendrás que rendir cuentas, hija Mía.</w:t>
      </w:r>
    </w:p>
    <w:p>
      <w:pPr>
        <w:pStyle w:val="Heading1"/>
        <w:rPr>
          <w:rFonts w:ascii="Times New Roman" w:hAnsi="Times New Roman" w:cs="Times New Roman"/>
          <w:sz w:val="20"/>
        </w:rPr>
      </w:pPr>
      <w:r>
        <w:rPr>
          <w:rFonts w:cs="Times New Roman" w:ascii="Times New Roman" w:hAnsi="Times New Roman"/>
          <w:sz w:val="20"/>
        </w:rPr>
        <w:t>EL PADRE ETERNO TE GUIARA EN SECRE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te guiará en secreto, y continuarás con tus actos de misericordia y la salvación de Nuestros hijos, en secreto.  La aclamación de tu mundo no será un honor que debas buscar,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pudiésemos acercamos a vosotros con toda la verdad, hijos Míos, os pediríamos que os quitaras vuestros engaños y os cubrierais con túnicas de penitentes.  Removed de vuestro exterior todos los signos de lo mundano, y colocaréis sobre vosotros las vestimentas de sant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prende una lección sencilla, hija Mía.  Te encontrarás con rechazo de parte de muchos, porque al rechazar Mi Mensaje lo pueden alejar tan lejos de su mente como sea posible.  Cuando uno no desea aceptar una verdad, trata de desaprobarla y mancillar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le ha dado a la humanidad el conocimiento que pronto será enviado a vuestro mundo un gran Castigo.  Es de esta manera que el Padre Eterno separará a las ovejas d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mucho por vuestro clero.  Una Casa, una Iglesia en oscuridad, hijos Míos, cerrará sus puertas, porque una Iglesia en oscuridad lleva una banda de muerte a su derred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preocupas mucho, hija Mía, por el emisario que enviaste a la Ciudad Eterna.  No te preocupes, porque el Padre Eterno en el Cielo tiene un plan para é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odemos revelar todo, hija Mía, en este momento, porque entonces los enemigos de vuestro Dios tomarían acción en tu cont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tiene un plan para todo.  Y te aseguro, hija Mía, aparecerá delante de tus propios ojos.</w:t>
      </w:r>
    </w:p>
    <w:p>
      <w:pPr>
        <w:pStyle w:val="Heading1"/>
        <w:rPr>
          <w:rFonts w:ascii="Times New Roman" w:hAnsi="Times New Roman" w:cs="Times New Roman"/>
          <w:sz w:val="20"/>
        </w:rPr>
      </w:pPr>
      <w:r>
        <w:rPr>
          <w:rFonts w:cs="Times New Roman" w:ascii="Times New Roman" w:hAnsi="Times New Roman"/>
          <w:sz w:val="20"/>
        </w:rPr>
        <w:t>REMOVED LAS VESTIMENTAS MUNDA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peramos ahora, en este momento, en esta fecha tardía, hija Mía, que todos los que sigan el camino hacia el Cielo, se despojen, se quiten todo lo mundano de su presencia, y arrojen a un lado como un buen ejemplo a todos, las vestimentas mundanas que han sido forzadas sobre ellos por satanás.  Su ejemplo debe ser uno de sant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evitar toda ocasión de pec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muchas pruebas serán enviadas a vosotros en los días venideros.  Estas pruebas regresarán a muchos a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mucho por los líderes de vuestra nación y de las naciones del mundo.  Como os había dicho en incontables ocasiones, muchos desaparecerán de la faz d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uarás recibiendo tus fotografías de conocimiento.  Muchas son dadas en secreto, y muchas son para la exposición general al mundo,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por aquellos quienes rechazan estas manifestaciones.  Es sólo porque el Padre Eterno no ha escogido abrir sus ojos a la verdad.  Es una gracia, hija Mía, una gracia especial, el poder ver, porque muchos están cieg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dida que vais por los días venideros, hija Mía e hijos Míos, le daréis a todos el Mensaje del Cielo.  Hablad una vez, y si no sois atendidos, ya no habléis más, pero mantened en vuestro corazón que puede no ser su decisión.  Con eso quiero decir, hija Mía, que muchos están jugando 'sigamos al líder' hacia el camino de la condenación.  Ellos nadan a favor de la corriente como patos, yendo hacia la destrucción de los ráp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nación y el mundo se dirigen rápidamente a un clímax peligroso, hija Mía.</w:t>
      </w:r>
    </w:p>
    <w:p>
      <w:pPr>
        <w:pStyle w:val="Heading1"/>
        <w:rPr>
          <w:rFonts w:ascii="Times New Roman" w:hAnsi="Times New Roman" w:cs="Times New Roman"/>
          <w:sz w:val="20"/>
        </w:rPr>
      </w:pPr>
      <w:r>
        <w:rPr>
          <w:rFonts w:cs="Times New Roman" w:ascii="Times New Roman" w:hAnsi="Times New Roman"/>
          <w:sz w:val="20"/>
        </w:rPr>
        <w:t>NO BAJÉIS LAS NOR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béis comprometer vuestra Fe.  No ganaréis almas para el Cielo al bajar vuestras normas, hija Mía e hijos Míos, y al uniros a los enemigos de vuestro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os años pasados según el tiempo de vuestra tierra, He suplicado por la conversión de Rusia.  Mis palabras han sido tomadas a la ligera, entonces y ahora, por muchos.  Debéis rezar por la conversión de Rusia, porque ella enviará sus errores a travé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se ha colocado sobre el camino de la destrucción, porque ellos - vuestros líderes - no han tomado acción en contra de los asesinos que andan sueltos en vuestra sociedad.  Los asesinos de los jóvenes, de los no-nacidos inocentes, no han sido pasados por alto por el Padre Eterno.  Medida por medida se os dará la recompensa de vuestr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 medida que Nuestra Señora señala hacia arriba, veo - ¡oh!  ¡Oh!  ¡Oh! Veo que... sé que es un cometa.  Es... es una bola redonda de fuego, y viaja a una velocidad muy rápida a través del cielo.  Y está tan caliente - puedo sentir, puedo sentir el calor, el gran calor de su larga cola.  A medida que va a través del espacio, dispara una tremenda cola de fuego.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Te repito, hija Mía, tu nación no escapará a la destrucción de los fuegos, ya que seréis golpeados por un plane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Como en los días de Noé, hija Mía, muchos rechazarán el Mensaje del Cielo.  No os enviamos un Mensaje de miedo, sino un Mensaje de hecho.  Arrepentios;  haced expiación ahora mientras tenéis tiempo, porque la hora del recuento se acerca.  Está a la mano, hija Mía.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el amor al dinero y al poder de corta duración, muchos han vendido sus almas para llegar a la c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debe ser devuelto a las Casas de Dios, porque él es el guardián de l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palabra del Padre Eterno, vuestro Dios, es para siempre.  El no conoce principio ni fin.  Por lo tanto, no cambiaréis las palabras de Dios para satisfacer a la humanidad y su naturaleza básica carnal.  Debéis cambiar al hombre para colocarlo bajo la ley impuesta por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ijos Míos, os ha dado una lección simple de la vida.  Deben seguirse los Mandamientos, porque si rompéis uno, los rompéis todos.</w:t>
      </w:r>
    </w:p>
    <w:p>
      <w:pPr>
        <w:pStyle w:val="Heading1"/>
        <w:rPr>
          <w:rFonts w:ascii="Times New Roman" w:hAnsi="Times New Roman" w:cs="Times New Roman"/>
          <w:sz w:val="20"/>
        </w:rPr>
      </w:pPr>
      <w:r>
        <w:rPr>
          <w:rFonts w:cs="Times New Roman" w:ascii="Times New Roman" w:hAnsi="Times New Roman"/>
          <w:sz w:val="20"/>
        </w:rPr>
        <w:t>REMOVED LA PORNOGRAFÍA DE LAS ESCUE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mover las lecturas, los libros que estén llenos de obscenidades - pornografía, las llamas, hija Mía - errores y degradación, destructores de almas.  Debéis limpiar vuestras escuelas.  Removed a los maestros que fomentan la destrucción de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dres de familia, como guardianes de las almas de vuestros hijos, debéis tener el valor de adelantaros y actuar sobre esto, porque seréis vosotros como padres de familia, que lloraréis lágrimas de remordimiento amargo cuando sepáis que estos niños han sido perdidos para siempre del Reino Eterno.  Porque muchos caerán al abismo.  El príncipe de las tinieblas, satanás, reclamará a muchas almas jóve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siempre es el Juez final, pero, hijos Míos, no seáis mal guiados por la falacia, la mentira del padre de todos los mentirosos, satanás, que no existe infierno ni Purgatorio.  ¿Vendréis acá, del otro lado del velo, y aprenderéis tristemente esta le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ólo un espíritu puro y limpio puede entrar en el Reino del Padre Eterno, vuestro Cielo.  Esta purificación se llevará a cabo en vuestra tierra, con sufrimiento, o del otro lado del velo en el purgatorio.  El infierno también es eterno.  El infierno es permanente, hijos Mí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flota.  Ella no camina.  Ella se eleva más arriba en el cielo.  Y ahora Nuestra Señora tiene Su Rosario en Su mano derecha, y señala.  Ella sostiene el Rosario hacia adelante, y señala hacia el lado derecho.  Y - oh, descendiendo ahora, oh, hay una señora, otra señora y un hombre.  Oh, sé que son San Joaquín y Santa A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Santa Ana - ella tiene más peso que Nuestra Señora, y ella usa una vestimenta de distinto tipo.  Santa Ana tiene puesta una vestimenta de tipo blanco-grisáceo con un cordón como lazo alrededor de su cintura.  Y ella tiene un manto más corto;  es como una capa entera alrededor de su cabeza, como sábana, y le llega aproximadamente a la mitad de su vestimenta interi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Joaquín, él tiene puesta una vestimenta como sábana.  Es de una pieza.  El no tiene un manto encima, pero las mangas son muy flojas.  Él está completamente cubierto, y su vestimenta también está amarrada alrededor de la cintura. Y él tiene un cuero marrón, como piel - cuero marrón como piel, creo que es - y sandalias con una tira que va entre sus dedos, y también una banda - puedo ver la banda, porque las sandalias de San Joaquín salen debajo del ruedo de su vestimen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Joaquín y Santa Ana van hacia Nuestra Señora, y Nuestra Señora sonríe. Oh, la luz, ahora la luz muy brillante está en todo alrededor de ellos.  Ellos están de pie en esta - es como un arco, un bello tipo cristalino de... oh, luz.  Es muy difícil para mis ojos.   Ahora Nuestra Señora toca Sus labios con Su ded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os Míos, seguid el ejemplo de familia de Mi madre y querido padre.  Los niños deben respetar a sus mayores.  No hay unidad en los hogares sobre la tierra, porque se han olvidado del ejemplo que les fue d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cuchamos, hijos Míos, llantos de 'amor' a través de vuestro mundo, pero, ¿está siendo practicado el verdadero sentido del amor, o será sólo una palabra que la humanidad usa en su búsqueda, en su búsqueda por la verdad pero nunca encontrándola, hijos Míos?  Oh, sí, hijos Míos, sólo el Padre Eterno puede darle el verdadero significado al am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os dio el ejemplo perfecto de Su amor.  En Su momento de sufrimiento muchos también Lo rechazaron, hija Mía, y ahora muchos han olvidado Su sufrimie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ta Ana viene hacia aquí.  Ella está de pie del lado derecho de Nuestra Señora, y ahora San Joaquín está del lado izquierdo de Nuestra Señora.  ¡Es tan bello!</w:t>
      </w:r>
    </w:p>
    <w:p>
      <w:pPr>
        <w:pStyle w:val="Normal"/>
        <w:jc w:val="both"/>
        <w:rPr/>
      </w:pPr>
      <w:r>
        <w:rPr>
          <w:rFonts w:cs="Times New Roman" w:ascii="Times New Roman" w:hAnsi="Times New Roman"/>
          <w:b/>
          <w:sz w:val="20"/>
          <w:lang w:val="es-GT"/>
        </w:rPr>
        <w:t xml:space="preserve">Santa Ana </w:t>
      </w:r>
      <w:r>
        <w:rPr>
          <w:rFonts w:cs="Times New Roman" w:ascii="Times New Roman" w:hAnsi="Times New Roman"/>
          <w:sz w:val="20"/>
          <w:lang w:val="es-GT"/>
        </w:rPr>
        <w:t>- "Padres de famili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Santa Ana ahora toca sus ojos.  Ella siente - sé que se siente muy triste.</w:t>
      </w:r>
    </w:p>
    <w:p>
      <w:pPr>
        <w:pStyle w:val="Normal"/>
        <w:jc w:val="both"/>
        <w:rPr/>
      </w:pPr>
      <w:r>
        <w:rPr>
          <w:rFonts w:cs="Times New Roman" w:ascii="Times New Roman" w:hAnsi="Times New Roman"/>
          <w:b/>
          <w:sz w:val="20"/>
          <w:lang w:val="es-GT"/>
        </w:rPr>
        <w:t xml:space="preserve">Santa Ana </w:t>
      </w:r>
      <w:r>
        <w:rPr>
          <w:rFonts w:cs="Times New Roman" w:ascii="Times New Roman" w:hAnsi="Times New Roman"/>
          <w:sz w:val="20"/>
          <w:lang w:val="es-GT"/>
        </w:rPr>
        <w:t>- "Padres de familia, debéis enseñarle a vuestros hijos.  No los enviéis a vuestro mundo para que sean instruidos por el padre de los mentirosos quien ha hecho bien su trabajo en las escue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hogar debe ser un refugio para vuestros hijos.  Colocad alrededor de ellos cosas de vuestro Dios.  Removed de vuestros hogares las trampas del mundo, los destructores de almas - destructores de almas, hijos míos, que han sido creados por satanás para capturar las almas de v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ecado se ha convertido en una manera de vida.  Despertad de vuestra ceguera, hijos míos sobre la tierra.  Estáis enviando a vuestros hijos por el camino de la destruc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muy arriba en el cielo, y San Joaquín y Santa Ana La sigu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Nuestra Señora señala con Su Rosario en Su mano el lado derecho del cielo, y hay un grupo de monjas.  Puedo ver que son monjas por sus hábitos;  ellas tienen hábitos largos.  Y Nuestra Señora ahora va donde están San Joaquín y Santa An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Debes, hija Mía, apresurarte para reunir a tus hermanas.  Ellas deben ser fortalecidas en su Fe.  Ellas no deben sucumbir a los errores que ahora abundan en las casas de Dios a través del mundo - en los seminarios y convento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anticristo de los agentes del infierno están ahora afuera en grandes números, invadiendo Nuestros conventos y seminarios, hija Mía.  Debes apresurarte para alcanzar a tus pastores con el Mensaj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oscuro.  No puedo ver a las monjas.  Oh, pero ahora una de las monjas eleva su mano.  Oh, es Santa Teresita.  Ahora la reconozco.  ¡Oh!</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Verónica!  Hay una gran discordia en los conventos.  Debes alentarlos por medio de la oración.</w:t>
      </w:r>
    </w:p>
    <w:p>
      <w:pPr>
        <w:pStyle w:val="Heading1"/>
        <w:rPr>
          <w:rFonts w:ascii="Times New Roman" w:hAnsi="Times New Roman" w:cs="Times New Roman"/>
          <w:sz w:val="20"/>
        </w:rPr>
      </w:pPr>
      <w:r>
        <w:rPr>
          <w:rFonts w:cs="Times New Roman" w:ascii="Times New Roman" w:hAnsi="Times New Roman"/>
          <w:sz w:val="20"/>
        </w:rPr>
        <w:t>LOS HÁBITOS HAN DE USARSE HASTA EL SU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ile a mis hermanas que no caigan en los errores del mundo.  Ellas no deben unirse al mundo, porque si lo hacen estarán perdidas para nosotros aquí en el Cielo.  Ellas deben ponerse vestimentas de santidad - deben llevar sus hábitos hasta el su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signos de lo mundano deben ser removidos de sus personas, porque cuando se unen al mundo ya no serán las esposas de 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una esposa de Cristo se entrega sin cambios, al mundo, ella encontrará muy difícil regresar y aceptar la verdad, porque ella se cegará.  Por favor rezad, hermanas y hermanos míos, por aquellos que están perdiendo el cami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iene hacia adelante, y Ella hace la señal de la cruz: En el nombre del Padre, y del Hijo, y del Espíritu Santo. Amé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l mundo va rápidamente hacia las tinieblas, la oscuridad del espíritu.  Recuerda las palabras de Mi Hijo para ti, hija Mía: Esto, hija Mía, es lo que será: ¿buscarán ellos el camino en la oscuridad?"</w:t>
      </w:r>
    </w:p>
    <w:p>
      <w:pPr>
        <w:pStyle w:val="Heading1"/>
        <w:rPr>
          <w:rFonts w:ascii="Times New Roman" w:hAnsi="Times New Roman" w:cs="Times New Roman"/>
          <w:sz w:val="20"/>
        </w:rPr>
      </w:pPr>
      <w:r>
        <w:rPr>
          <w:rFonts w:cs="Times New Roman" w:ascii="Times New Roman" w:hAnsi="Times New Roman"/>
          <w:sz w:val="20"/>
        </w:rPr>
        <w:t>LOS EE.UU. PRONTO SE AFRONTARAN A UNA DIVISIÓN DE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permanecer unidos a vuestro Santo Padre en Roma.  Vuestra nación, América, los Estados Unidos, pronto se enfrentará a una división de su Fe.  Esto conllevará a nada, hijos Míos, porque unidos permaneceréis de pie, y divididos os cae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Casa que se ha dividido no puede estar sobre una base firme.  No ganaréis nada en componendas con el enemi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repite las palabras de Mi Hijo.  'Cuando Yo regrese, ¿encontraré tan siquiera una pequeña llama de Fe en vuestro mundo? Maestros en Mis Casas, ¿os pararéis delante de Mí y diréis que vuestras enseñanzas han sido puras delante de Mi vista?  Yo diré: ¡alejaos de Mí, trabajadores de iniquidad, a los fuegos de la condenación eter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Nuestros hijos deben leer el Libro de la Vida, la Biblia, porque el conocimiento es poder.  Leeréis en el espíritu y le pediréis al Padre Eterno que os guíe y no caigáis en la telaraña de satanás que resultará en ceguera y en caída en error, arrojando a un lado la verdad y cambiándola por el invento, experimentación, humanismo, modernismo y satan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ha arrojado a un lado el conocimiento de la vida eterna - lo sobrenatural.  El se racionalizará fuera del Reino de Dios.  Sólo demasiado pronto tendrá que pasar el velo y será rechazado por haber arrojado la verdad a un l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 aquellos a quienes se les ha dado la Luz, hija Mía, mucho es esperado.  Ellos deben rezar por sus hermanos y hermanas.  Muchos deben llevar cruces pesadas.  Tu sufrimiento en la Luz lleva al Reino del Cielo y una corona - una corona,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veo que se forma en el cielo un cáliz muy grande.  Y ahora en el cáliz se forman luces;  son tres candelas que brillan.  Ahora por encima del cáliz hay una cara enorme de reloj.  Las manecillas señalan al cuatro y al ocho, las doce y las seis.  Es el signo de Armagedón, el signo del anticris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es el momento, hija Mía, en que aquellos del conocimiento verdadero y Fe deben trabajar, hacer penitencia, hacer expiación para que podáis convertir al no-creyente.  Las gracias serán dadas a todos los que las pidan, gracias para curaciones y gracias para convers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s Terrenos Sagrados en Bayside están mantenidos en espera, hija Mía.  El Padre Eterno tiene un plan para to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rás por tu obispo y tu cler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extiende Su Rosario, así, y Ella tiene la cruz en el extremo de Su mano, y hace la señal de la cruz: En el nombre del Padre, y del Hijo, y del Espíritu Santo. Amé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te sentarás, hija Mía, y esperarás a Mi Hij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quienes pueden, por favor arrodíllense.  Ahora justamente arriba de nosotros, encima de la estatua de Nuestra Señora, el cielo se vuelve muy blanco, pero está ribeteado - la sección blanca del cielo está ribeteada de cada lado por una larga... es una guirnalda.  Sé que es como una guirnalda, pero de cada lado es como una larga pieza de trigo que crec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muy brillante en la parte del cielo que está entre las dos piezas de trigo, como - oh, casi como una larga rama.  No lo puedo explicar. Ahora viniendo del... oh, la luz se abre.  Es como un punto de luz que se abre hasta que todo el cielo está rodeado por esta luz luminosa.  Ahora viniendo a través de la luz - oh, ¡es Jesú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tiene puesto Su - es una vestimenta blanca, vestimenta interior, y Él tiene una banda alrededor de Su cintura.  Está amarrada muy flojamente.  La banda se ve como si fuera de cáñamo o cordón. Y Jesús tiene ahora en Sus pies - Él tiene puestas sandalias.  No puedo ver qué es lo que las sostiene;  sólo puedo ver la parte inferior de las sandalias de Jesús.  Y Jesús tiene alrededor de Su cuello Su manto color borgoña, y cae libremente ahora detrás de Él.  Y Jesús viene hacia adelante, y extiende Su mano, así, y puedo ver las Llagas en Su mano.  ¡Oh!</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no repetiré el misterio de la Fe.  He observado al mundo que cae profundamente en una oscuridad de espíritu.  La manera en que el hombre se conduce en Mis Casas a través del mundo, le ha causado gran sufrimiento a Mi Madre y a otros personajes del Reino d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que repetir en este momento las palabras de advertencia que Mi Madre le ha dado a las personas de la tierra.  Esta advertencia debe ser atendida ahora, porque queda muy poco tiempo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ra todos los que han venido a Mí a través del amor, otorgo una gracia de perseverancia.  Otorgamos sobre vosotros en vuestra fe, gracias para curación y convers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y Él la gira, así, y rayos emanan de Sus manos - de Su mano.  Pero los rayos también parecen emanar de Su pecho.  Y bajan en esta dirección, pasan a mi lado, abajo al grupo de personas que están de este lad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Ves, hija Mía, los fuegos ardientes de Mi Corazón.  Mi Sangre ha sido derramada por la salvación de la humanidad.  Ahora Mis heridas sangran de nuevo.  ¿No hay tan siquiera uno que Me consuele? Mis manos sangran;  Mi Corazón gime.  Ansío ver Mi creación y quedar lleno de goz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va hacia el lado izquierdo, nuestro lado izquierdo.  Él extiende Sus manos.  La luz se apaga.  Parece que simplemente desaparece de esta dirección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Y Jesús extiende Su mano, así:  En el nombre del Padre, y del Hijo, y del Espíritu Santo. -  Ahora Jesús se mueve hacia allá, El simplemente flota.  Él parece deslizarse sobre el aire.  Y está directamente arriba de la estatua de Nuestra Señora ahora y extiende Su mano, así: En el nombre del Padre, y del Hijo, y del Espíritu Santo.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sonríe.  Es una sonrisa triste.  El no ríe;  El simplemente sonríe muy callada y tristemente, pero... y Él ve hacia los árboles.  Ahora Jesús va hacia allí y Él ve hacia abajo, extendiendo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iene al centro de la estatua de Nuestra Señora, justamente arriba de la estatua de Nuestra Señora, detrás de los árboles.</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Hija Mía, continuarás en paciencia y fortaleza.  El plan del Cielo será consumado.  Todos los que se han entregado a satanás correrán precipitadamente, de cabeza, dentro del abismo.  Ningún hombre caerá al abismo excepto por su propia voluntad.  Antes de la purificación, el castigo de la humanidad, cada alma individual habrá pasado por este crisol de prueba y sufrimiento.  Todo estará bien para aquellos de espíritu bue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no viene como emisaria para infundir miedo en vuestros corazones con Su Mensaje.  Mi Madre ha venido a vosotros con una profecía para iluminaros sobre los días venideros, porque el Padre castigará a aquellos a quienes ama.  Es de esta manera - la manera de vuestro Dios, que no puede ser comprendida aún por una generación que se ha vuelto arrogante y se considera por encima del Padre Eterno en cuanto a conocimiento - ellos no comprenderán la manera de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os retiraréis de vuestro mundo de satanás.  Satanás sabe que su día se hace corto.  Él dará una completa batalla en contra de los hijos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ceptad vuestra cruz ahora.  Cargadla con perseverancia, pero permaneced en la Luz, porque es la única manera al Rei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xml:space="preserve">- Jesús extiende Su mano: En el nombre del Padre, y del Hijo, y del Espíritu Santo. </w:t>
      </w:r>
    </w:p>
    <w:p>
      <w:pPr>
        <w:pStyle w:val="Heading1"/>
        <w:rPr>
          <w:rFonts w:ascii="Times New Roman" w:hAnsi="Times New Roman" w:cs="Times New Roman"/>
          <w:sz w:val="20"/>
        </w:rPr>
      </w:pPr>
      <w:r>
        <w:rPr>
          <w:rFonts w:cs="Times New Roman" w:ascii="Times New Roman" w:hAnsi="Times New Roman"/>
          <w:sz w:val="20"/>
        </w:rPr>
        <w:t>LOS TERRENOS EN ESPERA HASTA LA SEÑAL AL OBISP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hijos Míos, con vuestras oraciones de expiación.  No estáis desplazados de los Terrenos Sagrados.  Ellos se mantienen en espera hasta que el Padre, el Padre Eterno, le dé la palabra a vuestro obisp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Verónica</w:t>
      </w:r>
      <w:r>
        <w:rPr>
          <w:rFonts w:cs="Times New Roman" w:ascii="Times New Roman" w:hAnsi="Times New Roman"/>
          <w:sz w:val="20"/>
          <w:lang w:val="es-GT"/>
        </w:rPr>
        <w:t xml:space="preserve"> - En el nombre del Padre, y del Hijo, y del Espíritu Santo. Amén.</w:t>
      </w:r>
    </w:p>
    <w:p>
      <w:pPr>
        <w:pStyle w:val="Normal"/>
        <w:jc w:val="both"/>
        <w:rPr>
          <w:rFonts w:ascii="Times New Roman" w:hAnsi="Times New Roman" w:cs="Times New Roman"/>
          <w:b/>
          <w:b/>
          <w:sz w:val="20"/>
          <w:lang w:val="es-GT"/>
        </w:rPr>
      </w:pPr>
      <w:r>
        <w:rPr>
          <w:rFonts w:cs="Times New Roman" w:ascii="Times New Roman" w:hAnsi="Times New Roman"/>
          <w:sz w:val="20"/>
          <w:lang w:val="es-GT"/>
        </w:rPr>
        <w:t>(Verónica reza el Credo).  En el nombre del Padre, y del Hijo, y del Espíritu Santo. Amé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09:00Z</dcterms:created>
  <dc:creator>Sonia Larraondo</dc:creator>
  <dc:description/>
  <dc:language>en-US</dc:language>
  <cp:lastModifiedBy>Usuario de Windows</cp:lastModifiedBy>
  <dcterms:modified xsi:type="dcterms:W3CDTF">2003-09-27T00:09:00Z</dcterms:modified>
  <cp:revision>3</cp:revision>
  <dc:subject/>
  <dc:title>25 Julio 1975 - Víspera de la Fiesta de Santa Ana y San Joaquín</dc:title>
</cp:coreProperties>
</file>