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s-GT"/>
        </w:rPr>
      </w:pPr>
      <w:r>
        <w:rPr>
          <w:sz w:val="20"/>
          <w:lang w:val="es-GT"/>
        </w:rPr>
        <w:t>6 de Octubre, 1976 - Víspera de la Fiesta de Nuestra Señora del Rosario</w:t>
      </w:r>
    </w:p>
    <w:p>
      <w:pPr>
        <w:pStyle w:val="Normal"/>
        <w:jc w:val="both"/>
        <w:rPr>
          <w:sz w:val="20"/>
          <w:lang w:val="es-GT"/>
        </w:rPr>
      </w:pPr>
      <w:r>
        <w:rPr>
          <w:sz w:val="20"/>
          <w:lang w:val="es-GT"/>
        </w:rPr>
      </w:r>
    </w:p>
    <w:p>
      <w:pPr>
        <w:pStyle w:val="Normal"/>
        <w:jc w:val="both"/>
        <w:rPr/>
      </w:pPr>
      <w:r>
        <w:rPr>
          <w:b/>
          <w:lang w:val="es-GT"/>
        </w:rPr>
        <w:t xml:space="preserve">Verónica - </w:t>
      </w:r>
      <w:r>
        <w:rPr>
          <w:lang w:val="es-GT"/>
        </w:rPr>
        <w:t>El cielo ha estado muy oscuro toda la noche desde que llegué, pero directamente arriba de la estatua de Nuestra Señora hay un área que se abre con el más bello tono de celeste pálido, un celeste pastel.  Oh, es como si una atmósfera oscura humosa se estuviera yendo.  La luz ahora se vuelve muy brillante alrededor de los árboles.  Tiñe los árboles de un celeste muy pálido.  Es un color bello.</w:t>
      </w:r>
    </w:p>
    <w:p>
      <w:pPr>
        <w:pStyle w:val="Normal"/>
        <w:jc w:val="both"/>
        <w:rPr>
          <w:lang w:val="es-GT"/>
        </w:rPr>
      </w:pPr>
      <w:r>
        <w:rPr>
          <w:lang w:val="es-GT"/>
        </w:rPr>
        <w:t xml:space="preserve">   </w:t>
      </w:r>
      <w:r>
        <w:rPr>
          <w:lang w:val="es-GT"/>
        </w:rPr>
        <w:t>Nuestra Señora ahora viene hacia delante.  Ella sale directamente del cielo.  Es como si hubiera un aura absolutamente sobrenatural alrededor de Nuestra Señora, porque Ella viene a través de este panel de colorido como si no tuviera cuerpo.  No hay manera cómo explicarlo, humanamente hablando. Nuestra Señora está directamente arriba, justo un poquito a nuestra izquierda, arriba de Su estatua.</w:t>
      </w:r>
    </w:p>
    <w:p>
      <w:pPr>
        <w:pStyle w:val="Normal"/>
        <w:jc w:val="both"/>
        <w:rPr>
          <w:lang w:val="es-GT"/>
        </w:rPr>
      </w:pPr>
      <w:r>
        <w:rPr>
          <w:lang w:val="es-GT"/>
        </w:rPr>
        <w:t xml:space="preserve">   </w:t>
      </w:r>
      <w:r>
        <w:rPr>
          <w:lang w:val="es-GT"/>
        </w:rPr>
        <w:t>Nuestra Señora está vestida con una bella túnica blanca.  Es muy ondulante y amplia.  No tiene nada sobre Sus pies;  Sus pies están descalzos.  Y Ella tiene ahora un manto blanco, un bello manto blanco que es muy amplio, y ondea con el viento.  Ahora el manto alrededor de Nuestra Señora La cubre completamente, casi Le cubre Su frente.  No puedo ver Su cabello, pero hay un bello borde dorado en todo el contorno del manto de Nuestra Señora.  Hay una clase de cinturón acordonado alrededor de Su cintura.</w:t>
      </w:r>
    </w:p>
    <w:p>
      <w:pPr>
        <w:pStyle w:val="Normal"/>
        <w:jc w:val="both"/>
        <w:rPr>
          <w:lang w:val="es-GT"/>
        </w:rPr>
      </w:pPr>
      <w:r>
        <w:rPr>
          <w:lang w:val="es-GT"/>
        </w:rPr>
        <w:t xml:space="preserve">   </w:t>
      </w:r>
      <w:r>
        <w:rPr>
          <w:lang w:val="es-GT"/>
        </w:rPr>
        <w:t>El Rosario de Nuestra Señora, el bello Rosario blanco con los Padrenuestros dorados, cuelga - cuelga de Su cintura.  Pero ahora Nuestra Señora lo toma y se lo saca.  Ella afloja el Rosario rápidamente de Su cintura y lo extiende, así, y extiende el crucifijo colgado sobre Su mano.  Es un bello crucifijo dorado.  Nuestra Señora hace la señal de la cruz:  En el nombre del Padre, y del Hijo, y del Espíritu Santo.</w:t>
      </w:r>
    </w:p>
    <w:p>
      <w:pPr>
        <w:pStyle w:val="Normal"/>
        <w:jc w:val="both"/>
        <w:rPr>
          <w:lang w:val="es-GT"/>
        </w:rPr>
      </w:pPr>
      <w:r>
        <w:rPr>
          <w:lang w:val="es-GT"/>
        </w:rPr>
        <w:t xml:space="preserve">   </w:t>
      </w:r>
      <w:r>
        <w:rPr>
          <w:lang w:val="es-GT"/>
        </w:rPr>
        <w:t>Nuestra Señora besa el crucifijo, y lleva Su dedo índice a Sus labios, la señal dada por Nuestra Señora para escuchar cuidadosamente y repetir.</w:t>
      </w:r>
    </w:p>
    <w:p>
      <w:pPr>
        <w:pStyle w:val="Normal"/>
        <w:jc w:val="both"/>
        <w:rPr/>
      </w:pPr>
      <w:r>
        <w:rPr>
          <w:b/>
          <w:lang w:val="es-GT"/>
        </w:rPr>
        <w:t xml:space="preserve">Nuestra Señora - </w:t>
      </w:r>
      <w:r>
        <w:rPr>
          <w:lang w:val="es-GT"/>
        </w:rPr>
        <w:t>"Hija Mía, sé que una gran tristeza embarga tu corazón.  Yo no te prometí un camino lleno de rosas, hija Mía.  La cruz siempre está debajo de las rosas, y tu camino estará lleno de espinas.  Solamente de esta manera podrás seguir a Mi Hijo.</w:t>
      </w:r>
    </w:p>
    <w:p>
      <w:pPr>
        <w:pStyle w:val="Normal"/>
        <w:jc w:val="both"/>
        <w:rPr>
          <w:lang w:val="es-GT"/>
        </w:rPr>
      </w:pPr>
      <w:r>
        <w:rPr>
          <w:lang w:val="es-GT"/>
        </w:rPr>
        <w:t xml:space="preserve">   “</w:t>
      </w:r>
      <w:r>
        <w:rPr>
          <w:lang w:val="es-GT"/>
        </w:rPr>
        <w:t>Hija Mía, debes leer muy cuidadosamente el folleto blanco de hojas sueltas en que tienes las anotaciones que Mi Hijo te dio en el pasado.  Te recuerdo uno en particular, ya que el que ahora tiene planes de difamarte, hija Mía, en vuestra Misión - Yo le digo a él que tiene que desistir de sus acciones, o traerá sobre sí una verdadera revelación de su naturaleza.</w:t>
      </w:r>
    </w:p>
    <w:p>
      <w:pPr>
        <w:pStyle w:val="Normal"/>
        <w:jc w:val="both"/>
        <w:rPr>
          <w:lang w:val="es-GT"/>
        </w:rPr>
      </w:pPr>
      <w:r>
        <w:rPr>
          <w:lang w:val="es-GT"/>
        </w:rPr>
        <w:t xml:space="preserve">   “</w:t>
      </w:r>
      <w:r>
        <w:rPr>
          <w:lang w:val="es-GT"/>
        </w:rPr>
        <w:t>Hija Mía, en el libro blanco del cual te hablé, lee los pasajes cuidadosamente y piensa, hija Mía.  Cuando Mi Hijo te dijo - y tu joven hijo, Raymond, estuvo presente - Él dijo que escribieras esto: 'Cuidado de uno quien vendrá vestido de negro.  El no puede entrar en tu casa a menos que esté vestido de negro.  Él ganará tu confianza, hija Mía.  El no puede llegar a menos que esté con un compañero.</w:t>
      </w:r>
    </w:p>
    <w:p>
      <w:pPr>
        <w:pStyle w:val="Normal"/>
        <w:jc w:val="both"/>
        <w:rPr>
          <w:lang w:val="es-GT"/>
        </w:rPr>
      </w:pPr>
      <w:r>
        <w:rPr>
          <w:lang w:val="es-GT"/>
        </w:rPr>
        <w:t xml:space="preserve">   “</w:t>
      </w:r>
      <w:r>
        <w:rPr>
          <w:lang w:val="es-GT"/>
        </w:rPr>
        <w:t>Ahora, hija Mía, comprenderás que muchos de los mensajes dados en tu libro blanco eran para tu futuro.</w:t>
      </w:r>
    </w:p>
    <w:p>
      <w:pPr>
        <w:pStyle w:val="Normal"/>
        <w:jc w:val="center"/>
        <w:rPr>
          <w:lang w:val="es-GT"/>
        </w:rPr>
      </w:pPr>
      <w:r>
        <w:rPr>
          <w:b/>
          <w:lang w:val="es-GT"/>
        </w:rPr>
        <w:t>NO TENDRÁS UN DIRECTOR ESPIRITUAL</w:t>
      </w:r>
    </w:p>
    <w:p>
      <w:pPr>
        <w:pStyle w:val="Normal"/>
        <w:jc w:val="both"/>
        <w:rPr>
          <w:lang w:val="es-GT"/>
        </w:rPr>
      </w:pPr>
      <w:r>
        <w:rPr>
          <w:lang w:val="es-GT"/>
        </w:rPr>
        <w:t xml:space="preserve">   </w:t>
      </w:r>
      <w:r>
        <w:rPr>
          <w:lang w:val="es-GT"/>
        </w:rPr>
        <w:t>"También en tu libro blanco, hija Mía, porque este impostor quien se ha establecido con satanás para destruir tu Misión del Cielo, Yo le digo que Mi Hijo te ha hecho saber, hija Mía, que tú no tendrás un director espiritual, ya que estarás mejor sola.  Hija Mía, el hombre es un impostor, y debes permanecer alejada de él lo más posible hasta que Yo lo reprima.</w:t>
      </w:r>
    </w:p>
    <w:p>
      <w:pPr>
        <w:pStyle w:val="Normal"/>
        <w:jc w:val="both"/>
        <w:rPr>
          <w:lang w:val="es-GT"/>
        </w:rPr>
      </w:pPr>
      <w:r>
        <w:rPr>
          <w:lang w:val="es-GT"/>
        </w:rPr>
        <w:t xml:space="preserve">   “</w:t>
      </w:r>
      <w:r>
        <w:rPr>
          <w:lang w:val="es-GT"/>
        </w:rPr>
        <w:t>Oh, hija Mía, si Yo hubiese podido haberte librado de esta cruz, lo hubiese hecho, pero aprenderás mucho de ella.  No, hija Mía, no hiciste ningún mal en revelar su insensatez.  La moral de los jóvenes no deberá ser corrompida.  La desnudez nunca será tolerada por Mi Hijo ni en el Cielo, y ningún hombre tomará su religión y lo empleará para tergiversar fuera de contexto las palabras de la Biblia, ni empleará estas palabras sobre mentes jóvenes, mentes puras de inocencia, para ganar control con el lavado cerebral para satisfacer su propio propósito.  Y este propósito no es de Dios.</w:t>
      </w:r>
    </w:p>
    <w:p>
      <w:pPr>
        <w:pStyle w:val="Normal"/>
        <w:jc w:val="both"/>
        <w:rPr>
          <w:lang w:val="es-GT"/>
        </w:rPr>
      </w:pPr>
      <w:r>
        <w:rPr>
          <w:lang w:val="es-GT"/>
        </w:rPr>
        <w:t xml:space="preserve">   “</w:t>
      </w:r>
      <w:r>
        <w:rPr>
          <w:lang w:val="es-GT"/>
        </w:rPr>
        <w:t>Hija Mía, repito:  No te preocupes por este hombre, ya que Mi Hijo lo reprimirá.  Hay mucho por hacer, hija Mía, para enviar el Mensaje del Cielo.  Satanás enviará muchos obstáculos en tu camino.  El enviará entre vosotros muchos degenerados y aquellos quienes lanzan duda y comentarios menospreciativos sobre Mi Misión.  Hija Mía, tú eres una portavoz del Cielo y actúas, y tienes que continuar actuando, en completa obediencia al Padre Eterno en el Cielo.  Uno no puede inculcar opiniones personales en su corazón, ya que el objeto es la salvación de almas.  Por lo tanto, hija Mía, tú actuaste en completa obediencia.  Ya no te preocupes más por este asunto.</w:t>
      </w:r>
    </w:p>
    <w:p>
      <w:pPr>
        <w:pStyle w:val="Normal"/>
        <w:jc w:val="both"/>
        <w:rPr>
          <w:lang w:val="es-GT"/>
        </w:rPr>
      </w:pPr>
      <w:r>
        <w:rPr>
          <w:lang w:val="es-GT"/>
        </w:rPr>
        <w:t xml:space="preserve">   “</w:t>
      </w:r>
      <w:r>
        <w:rPr>
          <w:lang w:val="es-GT"/>
        </w:rPr>
        <w:t>Hay en la Ciudad Eterna de Roma, hija Mía, mucho error, confusión, y engaño.  El plan de los que llevan en sus espaldas el numero 5 del comunismo, es de derrocar el reglamento en la Ciudad Eterna, ganar control en política de una manera para controlar el mundo.  Ellos buscan derrumbar a Roma, estos agentes del infierno y del ateísmo - ateísmo, hija Mía.  Ellos buscan derribar a Roma y ganar control del poder de la Casa de Mi Hijo a través del mundo.  Ellos la socavan desde adentro, hija Mía.</w:t>
      </w:r>
    </w:p>
    <w:p>
      <w:pPr>
        <w:pStyle w:val="Normal"/>
        <w:jc w:val="center"/>
        <w:rPr>
          <w:lang w:val="es-GT"/>
        </w:rPr>
      </w:pPr>
      <w:r>
        <w:rPr>
          <w:b/>
          <w:lang w:val="es-GT"/>
        </w:rPr>
        <w:t>MEJOR QUE SE LLAMASEN A SÍ MISMOS "ROJOS"</w:t>
      </w:r>
    </w:p>
    <w:p>
      <w:pPr>
        <w:pStyle w:val="Normal"/>
        <w:jc w:val="both"/>
        <w:rPr>
          <w:lang w:val="es-GT"/>
        </w:rPr>
      </w:pPr>
      <w:r>
        <w:rPr>
          <w:lang w:val="es-GT"/>
        </w:rPr>
        <w:t xml:space="preserve">   </w:t>
      </w:r>
      <w:r>
        <w:rPr>
          <w:lang w:val="es-GT"/>
        </w:rPr>
        <w:t>"Hay muchos Judas en la Casa de Mi Hijo ahora.  Mejor que se llamasen a sí mismos "rojos" y sean honestos.  Hay muchos Judas en las casas de Mi Hijo a través del mundo, y hay muchos quienes han metido sus cabezas en las nubes.  Sus mentes están desconcertadas por satanás, y sus mentes están envenenadas por satanás.  Ellos diseminan error, confusión, y mentiras.</w:t>
      </w:r>
    </w:p>
    <w:p>
      <w:pPr>
        <w:pStyle w:val="Normal"/>
        <w:jc w:val="both"/>
        <w:rPr>
          <w:lang w:val="es-GT"/>
        </w:rPr>
      </w:pPr>
      <w:r>
        <w:rPr>
          <w:lang w:val="es-GT"/>
        </w:rPr>
        <w:t xml:space="preserve">   “</w:t>
      </w:r>
      <w:r>
        <w:rPr>
          <w:lang w:val="es-GT"/>
        </w:rPr>
        <w:t>Oh, hijos Míos, la palabra os ha sido dada.  Es una medida sencilla de verdad que ha sido escrita dentro de vuestro Libro santo, la Biblia.  No hay ningún razonamiento de Dios para cambiar las palabras y el objeto de los pasajes como fueron escritos por vuestros Apóstoles, los padres fundadores de la Iglesia de Mi Hijo.  Oh, hijos Míos, abrid vuestros corazones a la verdad.  Estáis siendo engañados por satanás cuando hacéis estos cambios en el nombre del modernismo y del humanismo.</w:t>
      </w:r>
    </w:p>
    <w:p>
      <w:pPr>
        <w:pStyle w:val="Normal"/>
        <w:jc w:val="both"/>
        <w:rPr>
          <w:lang w:val="es-GT"/>
        </w:rPr>
      </w:pPr>
      <w:r>
        <w:rPr>
          <w:lang w:val="es-GT"/>
        </w:rPr>
        <w:t xml:space="preserve">   “</w:t>
      </w:r>
      <w:r>
        <w:rPr>
          <w:lang w:val="es-GT"/>
        </w:rPr>
        <w:t>Habrá muchas señales dadas a la tierra.  Nosotros os prometemos, hijos Míos, que estas pruebas y señales y disturbios de la naturaleza serán enviados sobre vosotros, pero no - los que están en la Luz, ellos no estarán ajenos al significado.  Muchos quienes pasarán un gran crisol de sufrimiento pasarán por este tiempo con esperanza y perseverancia, sabiendo que ellos se les ha dado de antemano la dirección y el plan del Cielo.</w:t>
      </w:r>
    </w:p>
    <w:p>
      <w:pPr>
        <w:pStyle w:val="Normal"/>
        <w:jc w:val="both"/>
        <w:rPr>
          <w:lang w:val="es-GT"/>
        </w:rPr>
      </w:pPr>
      <w:r>
        <w:rPr>
          <w:lang w:val="es-GT"/>
        </w:rPr>
        <w:t xml:space="preserve">   “</w:t>
      </w:r>
      <w:r>
        <w:rPr>
          <w:lang w:val="es-GT"/>
        </w:rPr>
        <w:t>Oh, hijos Míos, rezad una constante vigilia de oración.  Mantened la verdad en el conocimiento de vuestra Fe dentro de vuestros corazones.  Exponedlo ampliamente; no mantengáis cerrada la boca cuando podéis dar la verdad a otros.  Buenas palabras guardadas en una boca cerrada es como poner raciones de carne sobre la tumba de un hombre muerto.  Buenas palabras guardadas en una boca cerrada son verdaderamente, hijos Míos, un desperdicio.  Es como colocar carne sobre la tumba de un hombre muerto.</w:t>
      </w:r>
    </w:p>
    <w:p>
      <w:pPr>
        <w:pStyle w:val="Normal"/>
        <w:jc w:val="both"/>
        <w:rPr>
          <w:lang w:val="es-GT"/>
        </w:rPr>
      </w:pPr>
      <w:r>
        <w:rPr>
          <w:lang w:val="es-GT"/>
        </w:rPr>
        <w:t xml:space="preserve">   “</w:t>
      </w:r>
      <w:r>
        <w:rPr>
          <w:lang w:val="es-GT"/>
        </w:rPr>
        <w:t>Oh, hijos Míos, no desechéis las enseñanzas de vuestros padres fundadores.  Ellas os fueron dadas por una razón.  Y ahora el hombre, en su arrogancia y su búsqueda por una verdad que no es de su Dios - el hombre, en su arrogancia y orgullo busca llegar el Cielo sin el conocimiento de lo sobrenatural - ¿cuál será su fin sino la destrucción?  El hombre de ciencia está siempre buscando pero nunca llegando a la verdad.</w:t>
      </w:r>
    </w:p>
    <w:p>
      <w:pPr>
        <w:pStyle w:val="Normal"/>
        <w:jc w:val="both"/>
        <w:rPr>
          <w:lang w:val="es-GT"/>
        </w:rPr>
      </w:pPr>
      <w:r>
        <w:rPr>
          <w:lang w:val="es-GT"/>
        </w:rPr>
        <w:t xml:space="preserve">   “</w:t>
      </w:r>
      <w:r>
        <w:rPr>
          <w:lang w:val="es-GT"/>
        </w:rPr>
        <w:t>Hay conocimiento de lo que se está llevando a cabo en Roma.  Hay un gran conocimiento ahora que se esparce en la Ciudad Eterna.  Rezad, hijos Míos, una constante vigilia de oración a medida que Nosotros nos acerquemos con el Mensaje a un alto dignatario, uno de gran poder y uno quien ejerce autoridad sobre otros debajo de él en la Ciudad Eterna de Roma.  Rezad por su conversión de regreso a la verdad y la Luz.  No deseéis, hijos Míos, verlo pasar el velo sin penitencia y contrición, ya que será reclamado por satanás.  ¡Oh, hijos Míos, verdaderamente llueven lágrimas del Cielo!  Los Judas dentro de la Casa de Mi Hijo están multiplicándose, y los de fe débil se han vuelto tibios y van como patos río abajo, siguiendo al líder hacia su propia destrucción.</w:t>
      </w:r>
    </w:p>
    <w:p>
      <w:pPr>
        <w:pStyle w:val="Normal"/>
        <w:jc w:val="both"/>
        <w:rPr>
          <w:lang w:val="es-GT"/>
        </w:rPr>
      </w:pPr>
      <w:r>
        <w:rPr>
          <w:lang w:val="es-GT"/>
        </w:rPr>
        <w:t xml:space="preserve">   “</w:t>
      </w:r>
      <w:r>
        <w:rPr>
          <w:lang w:val="es-GT"/>
        </w:rPr>
        <w:t>Rezad, hijos Míos, una constante vigilia de oración por vuestros pastores.  No abandonéis la Iglesia de Mi hijo, sino permaneced y luchad con ejemplos y oraciones.  El poder de la oración es grande.  Los demonios no pueden permanecer donde resuena y haya cascada de sonido de oración en el aire.</w:t>
      </w:r>
    </w:p>
    <w:p>
      <w:pPr>
        <w:pStyle w:val="Normal"/>
        <w:jc w:val="center"/>
        <w:rPr>
          <w:lang w:val="es-GT"/>
        </w:rPr>
      </w:pPr>
      <w:r>
        <w:rPr>
          <w:b/>
          <w:lang w:val="es-GT"/>
        </w:rPr>
        <w:t>MUCHOS SIGNOS EN LOS CIELOS</w:t>
      </w:r>
    </w:p>
    <w:p>
      <w:pPr>
        <w:pStyle w:val="Normal"/>
        <w:jc w:val="both"/>
        <w:rPr>
          <w:lang w:val="es-GT"/>
        </w:rPr>
      </w:pPr>
      <w:r>
        <w:rPr>
          <w:lang w:val="es-GT"/>
        </w:rPr>
        <w:t xml:space="preserve">   </w:t>
      </w:r>
      <w:r>
        <w:rPr>
          <w:lang w:val="es-GT"/>
        </w:rPr>
        <w:t>"Habrá muchos signos dados en los cielos para despertar al hombre sobre la venida del gran Castigo, la Bola de la Redención.  Corazones temblarán con temor.  El hombre caerá de miedo, tan grande será esta reacción asombrosa en la atmósfera del hombre.</w:t>
      </w:r>
    </w:p>
    <w:p>
      <w:pPr>
        <w:pStyle w:val="Normal"/>
        <w:jc w:val="both"/>
        <w:rPr>
          <w:lang w:val="es-GT"/>
        </w:rPr>
      </w:pPr>
      <w:r>
        <w:rPr>
          <w:lang w:val="es-GT"/>
        </w:rPr>
        <w:t xml:space="preserve">   “</w:t>
      </w:r>
      <w:r>
        <w:rPr>
          <w:lang w:val="es-GT"/>
        </w:rPr>
        <w:t>Oh, hijos Míos, Nosotros pedimos a todos los padres de familia que traigáis disciplina a los corazones de vuestros hijos.  Ellos vagan sin propósito ni conocimiento de su religión.  Ellos vagan sin liderazgo.  Vosotros, como padres de familia, tenéis la más grande responsabilidad por la salvación de las almas de vuestros hijos.</w:t>
      </w:r>
    </w:p>
    <w:p>
      <w:pPr>
        <w:pStyle w:val="Normal"/>
        <w:jc w:val="both"/>
        <w:rPr>
          <w:lang w:val="es-GT"/>
        </w:rPr>
      </w:pPr>
      <w:r>
        <w:rPr>
          <w:lang w:val="es-GT"/>
        </w:rPr>
        <w:t xml:space="preserve">   “</w:t>
      </w:r>
      <w:r>
        <w:rPr>
          <w:lang w:val="es-GT"/>
        </w:rPr>
        <w:t>Habrá lágrimas, grandes lágrimas y crujir de dientes y mucha aflicción enviada sobre la tierra por el maligno.  Los demonios del infierno ahora están sueltos sobre la tierra.  Los agentes del 666 vagan a través del mundo y han entrado en la Ciudad Eterna de Roma.  Sabed, hijos Míos, que las puertas del infierno no prevalecerán en contra de la Iglesia de Mi Hijo; sin embargo, habrá un período de prueba entre la humanidad durante la cual las ovejas serán separadas de las cabras.  Y todo lo que esté podrido caerá!  Por sus frutos ellos serán conocidos.  Todavía están entre vosotros aunque muchos han sido quemados enterrados y destruidos.</w:t>
      </w:r>
    </w:p>
    <w:p>
      <w:pPr>
        <w:pStyle w:val="Normal"/>
        <w:jc w:val="center"/>
        <w:rPr>
          <w:lang w:val="es-GT"/>
        </w:rPr>
      </w:pPr>
      <w:r>
        <w:rPr>
          <w:b/>
          <w:lang w:val="es-GT"/>
        </w:rPr>
        <w:t>LLEVADOS A ESPERAR LA VENIDA DE JESÚS</w:t>
      </w:r>
    </w:p>
    <w:p>
      <w:pPr>
        <w:pStyle w:val="Normal"/>
        <w:jc w:val="both"/>
        <w:rPr>
          <w:lang w:val="es-GT"/>
        </w:rPr>
      </w:pPr>
      <w:r>
        <w:rPr>
          <w:lang w:val="es-GT"/>
        </w:rPr>
        <w:t xml:space="preserve">   </w:t>
      </w:r>
      <w:r>
        <w:rPr>
          <w:lang w:val="es-GT"/>
        </w:rPr>
        <w:t>"Habrá candelas de Luz encendidas a través del mundo, ejércitos del Cielo.  Muchos en estos días de prueba desaparecerán del mundo, vuestra tierra.  Será un gran misterio para la humanidad cuando ellos sean tomados para esperar la Venida de Mi Hijo.  Será un gran gozo para los privilegiados encontrarse con Él cuando Él regrese.</w:t>
      </w:r>
    </w:p>
    <w:p>
      <w:pPr>
        <w:pStyle w:val="Normal"/>
        <w:jc w:val="both"/>
        <w:rPr>
          <w:lang w:val="es-GT"/>
        </w:rPr>
      </w:pPr>
      <w:r>
        <w:rPr>
          <w:lang w:val="es-GT"/>
        </w:rPr>
        <w:t xml:space="preserve">   “</w:t>
      </w:r>
      <w:r>
        <w:rPr>
          <w:lang w:val="es-GT"/>
        </w:rPr>
        <w:t>Oh, hijos Míos, perseverad en vuestros días presentes, y en los pocos días que quedan del tiempo terrenal.  Os aseguro, hijos Míos, que si lleváis vuestra cruz con resignación y mantenéis una verdad, mantenéis la Fe - sed fieles a vuestro Vicario, el Papa Paulo VI en Roma, pero aprended a reconocer las caras del mal que lo rodean.  Mucho - la mayor parte, hijos Míos, de vuestros medios de comunicación está controlada por los malignos.  Será para el hombre de gran conocimiento y Luz que ahora comprenda lo que es verdad, verdad, lo que es un hecho, o lo que ha sido vuelto ficción por los enemigos de vuestro Dios.  Es un hecho conocido que ahora, hijos Míos, vuestros periódicos están controlados.  Vuestra televisión es un agente de satanás, un agente abominable de satanás, corruptor de almas.</w:t>
      </w:r>
    </w:p>
    <w:p>
      <w:pPr>
        <w:pStyle w:val="Normal"/>
        <w:jc w:val="center"/>
        <w:rPr>
          <w:lang w:val="es-GT"/>
        </w:rPr>
      </w:pPr>
      <w:r>
        <w:rPr>
          <w:b/>
          <w:lang w:val="es-GT"/>
        </w:rPr>
        <w:t>NO CAER EN EL PLAN DE LOS DEL TERCER MUNDO</w:t>
      </w:r>
    </w:p>
    <w:p>
      <w:pPr>
        <w:pStyle w:val="Normal"/>
        <w:jc w:val="both"/>
        <w:rPr>
          <w:lang w:val="es-GT"/>
        </w:rPr>
      </w:pPr>
      <w:r>
        <w:rPr>
          <w:lang w:val="es-GT"/>
        </w:rPr>
        <w:t xml:space="preserve">   </w:t>
      </w:r>
      <w:r>
        <w:rPr>
          <w:lang w:val="es-GT"/>
        </w:rPr>
        <w:t>"Muchos sacerdotes, obispos, cardenales en la Casa de Mi Hijo necesitan oraciones por parte de los laicos para que puedan ser lo suficientemente fuertes para no caer en el plan de los del tercer mundo, quienes también son conocidos, hija Mía, por los de un-solo-mundo.  Ellos buscan destruir la Iglesia de Mi Hijo y construir una que sea la creación del hombre.  Mi Hijo ha derramado muchas veces grandes lágrimas de tristeza y ha dicho: ¿Quedará algo de Fe cuando Yo regrese?  ¿Encontraré tan siquiera una pequeña llama de Fe en los corazones cuando Yo regrese?  ¡Verdaderamente llueven lágrimas del Cielo!</w:t>
      </w:r>
    </w:p>
    <w:p>
      <w:pPr>
        <w:pStyle w:val="Normal"/>
        <w:jc w:val="both"/>
        <w:rPr>
          <w:lang w:val="es-GT"/>
        </w:rPr>
      </w:pPr>
      <w:r>
        <w:rPr>
          <w:lang w:val="es-GT"/>
        </w:rPr>
        <w:t xml:space="preserve">   “</w:t>
      </w:r>
      <w:r>
        <w:rPr>
          <w:lang w:val="es-GT"/>
        </w:rPr>
        <w:t>Hijos Míos, mantened una constante vigilia de oración.   No disminuyas en tu Misión, hija Mía, al escuchar a los que arrojan duda y sospecha sobre tu Misión, ya que eso es exactamente lo que satanás quiere, hija Mía, confundir y aturdirte, y hacerte correr sin propósito para limpiar todos los pozos negros que satanás estanca, hija Mía.  En otras palabras, hija Mía, comprende lo que a veces para ti, como ser humano, no puedes comprender los caminos del Cielo completamente.  Pero Yo sé, hija Mía, que tú estás familiarizada  con Mi selección de palabras.</w:t>
      </w:r>
    </w:p>
    <w:p>
      <w:pPr>
        <w:pStyle w:val="Normal"/>
        <w:jc w:val="both"/>
        <w:rPr>
          <w:lang w:val="es-GT"/>
        </w:rPr>
      </w:pPr>
      <w:r>
        <w:rPr>
          <w:lang w:val="es-GT"/>
        </w:rPr>
        <w:t xml:space="preserve">   “</w:t>
      </w:r>
      <w:r>
        <w:rPr>
          <w:lang w:val="es-GT"/>
        </w:rPr>
        <w:t>Satanás ha envenenado muchas mentes a través del mundo, aún ha entrado en los lugares altos de la Casa de Mi Hijo, y las jefaturas, los gobiernos de vuestro mundo.  Debes rezar una constante vigila de oración por todos tus hermanos y hermanas.</w:t>
      </w:r>
    </w:p>
    <w:p>
      <w:pPr>
        <w:pStyle w:val="Normal"/>
        <w:jc w:val="both"/>
        <w:rPr>
          <w:lang w:val="es-GT"/>
        </w:rPr>
      </w:pPr>
      <w:r>
        <w:rPr>
          <w:lang w:val="es-GT"/>
        </w:rPr>
        <w:t xml:space="preserve">   “</w:t>
      </w:r>
      <w:r>
        <w:rPr>
          <w:lang w:val="es-GT"/>
        </w:rPr>
        <w:t>Habrá una cruz pesada enviada sobre la humanidad pronto, hija Mía.  Muchas cruces saldrán de ésta."</w:t>
      </w:r>
    </w:p>
    <w:p>
      <w:pPr>
        <w:pStyle w:val="Normal"/>
        <w:jc w:val="both"/>
        <w:rPr/>
      </w:pPr>
      <w:r>
        <w:rPr>
          <w:b/>
          <w:lang w:val="es-GT"/>
        </w:rPr>
        <w:t xml:space="preserve">Verónica - </w:t>
      </w:r>
      <w:r>
        <w:rPr>
          <w:lang w:val="es-GT"/>
        </w:rPr>
        <w:t>Ahora aparece directamente arriba de una bandera de los Estados Unidos una gran cruz negra.  Es una cruz muy lúgubre, excepto que tiene la señal de la Trinidad en los brazos extendidos de la cruz.  Es como - podría ser muy bella, pero es tan oscura y lúgubre, lo que significa sufrimiento y penitencia.</w:t>
      </w:r>
    </w:p>
    <w:p>
      <w:pPr>
        <w:pStyle w:val="Normal"/>
        <w:jc w:val="both"/>
        <w:rPr/>
      </w:pPr>
      <w:r>
        <w:rPr>
          <w:b/>
          <w:lang w:val="es-GT"/>
        </w:rPr>
        <w:t xml:space="preserve">Nuestra Señora - </w:t>
      </w:r>
      <w:r>
        <w:rPr>
          <w:lang w:val="es-GT"/>
        </w:rPr>
        <w:t>"Sí, hija Mía, a muchos se les darán cruces y muchos no aguantarán estar de pie debajo de ellas.  Todos seréis probados como metales en el fuego.  Es verdaderamente el camino de la cruz, hija Mía."</w:t>
      </w:r>
    </w:p>
    <w:p>
      <w:pPr>
        <w:pStyle w:val="Normal"/>
        <w:jc w:val="both"/>
        <w:rPr/>
      </w:pPr>
      <w:r>
        <w:rPr>
          <w:b/>
          <w:lang w:val="es-GT"/>
        </w:rPr>
        <w:t xml:space="preserve">Verónica - </w:t>
      </w:r>
      <w:r>
        <w:rPr>
          <w:lang w:val="es-GT"/>
        </w:rPr>
        <w:t>Nuestra Señora ahora extiende Su crucifijo de Su bello Rosario, así, y hace la señal de la cruz:  En el nombre del Padre, y del Hijo, y del Espíritu Santo.</w:t>
      </w:r>
    </w:p>
    <w:p>
      <w:pPr>
        <w:pStyle w:val="TextBodyIndent"/>
        <w:ind w:hanging="0"/>
        <w:rPr/>
      </w:pPr>
      <w:r>
        <w:rPr/>
        <w:t xml:space="preserve">   </w:t>
      </w:r>
      <w:r>
        <w:rPr/>
        <w:t>Ahora detrás de Nuestra Señora, desciende San Miguel.  Él cubre todo el cielo.  ¡Él es enorme!  ¡Oh, él es tan bello!  Y también, hay muchos otros ángeles.  Están vestidos en - oh, hay multitudes de ellos que descienden ahora, están vestidos como un arco iris - en todos los colores del arco iris.  Son bellos - azules y rosados y amarillos, pero son colores que no puedo describir.  No los podría llamar un azul verdadero, rosado ni amarillo, porque parecen atrapar toda la luz y formar como el resplandor de un arco iris en sus túnicas, sus largos vestidos.  Y las luces como tonos del arco iris caen en cascada por todo el cielo ahora, especialmente alrededor de Nuestra Señora.</w:t>
      </w:r>
    </w:p>
    <w:p>
      <w:pPr>
        <w:pStyle w:val="Normal"/>
        <w:jc w:val="both"/>
        <w:rPr>
          <w:lang w:val="es-GT"/>
        </w:rPr>
      </w:pPr>
      <w:r>
        <w:rPr>
          <w:lang w:val="es-GT"/>
        </w:rPr>
        <w:t xml:space="preserve">   </w:t>
      </w:r>
      <w:r>
        <w:rPr>
          <w:lang w:val="es-GT"/>
        </w:rPr>
        <w:t>Nuestra Señora, con San Miguel detrás de Ella, Ella va hacia nuestro lado izquierdo, y extiende Su Rosario, y hace la señal de la cruz:  En el nombre del Padre, y del Hijo, y del Espíritu Santo.-  Nuestra Señora ahora gira.  Hace mucho viento allá porque Su manto y Su túnica son atrapados por el viento.  Y Nuestra Señora ahora viene a nuestro lado derecho.  ¡Oh, es simplemente bella, absolutamente bella!  Es el vestido y manto más blanco que jamás he visto.  ¡Son simplemente bellos!  Y la luz es tan brillante que sin la protección de Dios, yo estoy segura que sería cegada.  ¡Es tan bello!</w:t>
      </w:r>
    </w:p>
    <w:p>
      <w:pPr>
        <w:pStyle w:val="Normal"/>
        <w:jc w:val="both"/>
        <w:rPr>
          <w:lang w:val="es-GT"/>
        </w:rPr>
      </w:pPr>
      <w:r>
        <w:rPr>
          <w:lang w:val="es-GT"/>
        </w:rPr>
        <w:t xml:space="preserve">    </w:t>
      </w:r>
      <w:r>
        <w:rPr>
          <w:lang w:val="es-GT"/>
        </w:rPr>
        <w:t>Nuestra Señora ahora extiende Su cruz, así, y hace la señal de la cruz:  En el nombre del Padre, y del Hijo, y del Espíritu Santo.</w:t>
      </w:r>
    </w:p>
    <w:p>
      <w:pPr>
        <w:pStyle w:val="Normal"/>
        <w:jc w:val="both"/>
        <w:rPr/>
      </w:pPr>
      <w:r>
        <w:rPr>
          <w:b/>
          <w:lang w:val="es-GT"/>
        </w:rPr>
        <w:t xml:space="preserve">Nuestra Señora - </w:t>
      </w:r>
      <w:r>
        <w:rPr>
          <w:lang w:val="es-GT"/>
        </w:rPr>
        <w:t>"Os bendigo a todos, hijos Míos, y envío entre vosotros gracias: gracias para curaciones y gracias para conversiones, curaciones del cuerpo y curaciones del espíritu.</w:t>
      </w:r>
    </w:p>
    <w:p>
      <w:pPr>
        <w:pStyle w:val="Normal"/>
        <w:ind w:firstLine="720"/>
        <w:jc w:val="both"/>
        <w:rPr>
          <w:lang w:val="es-GT"/>
        </w:rPr>
      </w:pPr>
      <w:r>
        <w:rPr>
          <w:lang w:val="es-GT"/>
        </w:rPr>
        <w:t>“</w:t>
      </w:r>
      <w:r>
        <w:rPr>
          <w:lang w:val="es-GT"/>
        </w:rPr>
        <w:t>Ahora, hija Mía, continuarás con tus oraciones de expiación.  Son dolorosamente necesitadas para la humanidad."  (Pausa)</w:t>
      </w:r>
    </w:p>
    <w:p>
      <w:pPr>
        <w:pStyle w:val="Normal"/>
        <w:jc w:val="both"/>
        <w:rPr/>
      </w:pPr>
      <w:r>
        <w:rPr>
          <w:b/>
          <w:lang w:val="es-GT"/>
        </w:rPr>
        <w:t xml:space="preserve">Verónica - </w:t>
      </w:r>
      <w:r>
        <w:rPr>
          <w:lang w:val="es-GT"/>
        </w:rPr>
        <w:t>D.S. ha recibido justa advertencia de Nuestra Señora para dejar de, y desistir, o él será revelado.  Es en el Corazón misericordioso de Jesús y del Padre Eterno que una advertencia es dada cuando una acción será tomado por el Cielo.</w:t>
      </w:r>
    </w:p>
    <w:p>
      <w:pPr>
        <w:pStyle w:val="Normal"/>
        <w:jc w:val="both"/>
        <w:rPr/>
      </w:pPr>
      <w:r>
        <w:rPr>
          <w:b/>
          <w:lang w:val="es-GT"/>
        </w:rPr>
        <w:t xml:space="preserve">Nuestra Señora - </w:t>
      </w:r>
      <w:r>
        <w:rPr>
          <w:lang w:val="es-GT"/>
        </w:rPr>
        <w:t>"Rezad una constante vigilia de oración, ya que satanás atacará a todos los que busquen permanecer sobre el camino al Cielo.  Los ataques más grandes serán sobre los que se convertirán y caerán en el nombre de orgullo y arrogancia.  Sí, hija Mía, tienes que rezar por él, ya que su alma está en gran peligro.</w:t>
      </w:r>
    </w:p>
    <w:p>
      <w:pPr>
        <w:pStyle w:val="Normal"/>
        <w:jc w:val="both"/>
        <w:rPr>
          <w:lang w:val="es-GT"/>
        </w:rPr>
      </w:pPr>
      <w:r>
        <w:rPr>
          <w:lang w:val="es-GT"/>
        </w:rPr>
        <w:t xml:space="preserve">   “</w:t>
      </w:r>
      <w:r>
        <w:rPr>
          <w:lang w:val="es-GT"/>
        </w:rPr>
        <w:t>Es un acto misericordioso del Cielo que le des este Mensaje a él, hija Mía.  No temas, él no irá más lejos de lo que el Padre Eterno permitirá.</w:t>
      </w:r>
    </w:p>
    <w:p>
      <w:pPr>
        <w:pStyle w:val="Normal"/>
        <w:jc w:val="center"/>
        <w:rPr>
          <w:lang w:val="es-GT"/>
        </w:rPr>
      </w:pPr>
      <w:r>
        <w:rPr>
          <w:b/>
          <w:lang w:val="es-GT"/>
        </w:rPr>
        <w:t>NO (HABRÁ) SACERDOTES INSTANTÁNEOS</w:t>
      </w:r>
    </w:p>
    <w:p>
      <w:pPr>
        <w:pStyle w:val="Normal"/>
        <w:jc w:val="both"/>
        <w:rPr>
          <w:lang w:val="es-GT"/>
        </w:rPr>
      </w:pPr>
      <w:r>
        <w:rPr>
          <w:lang w:val="es-GT"/>
        </w:rPr>
        <w:t xml:space="preserve">   </w:t>
      </w:r>
      <w:r>
        <w:rPr>
          <w:lang w:val="es-GT"/>
        </w:rPr>
        <w:t>"Ahora, hija Mía, comprenderás Mis mensajes de hace poco tiempo, y has aprendido con dificultad - debería de decir, hija Mía, por la manera difícil - que verdaderamente no podrán haber sacerdotes instantáneos.  Esta consolidación que él hizo no fue de Dios.  Ha sido permitido por el Padre Eterno para enderezar a algunas personas, hija Mía.  Habrá otros quienes seguirán en su camino, y ellos traerán mucha tristeza al Cielo.</w:t>
      </w:r>
    </w:p>
    <w:p>
      <w:pPr>
        <w:pStyle w:val="Normal"/>
        <w:jc w:val="both"/>
        <w:rPr>
          <w:lang w:val="es-GT"/>
        </w:rPr>
      </w:pPr>
      <w:r>
        <w:rPr>
          <w:lang w:val="es-GT"/>
        </w:rPr>
        <w:t xml:space="preserve">   “</w:t>
      </w:r>
      <w:r>
        <w:rPr>
          <w:lang w:val="es-GT"/>
        </w:rPr>
        <w:t>Es una lección que él ha aprendido; pero ahora él debe actuar sobre ella  e ir a un confesor - un buen sacerdote, verdaderamente Católico Romano.  Él tiene que ir con un confesor, un sacerdote Católico Romano, hija Mía.  En la misericordia dada por el Padre Eterno, tú le dirás de nuevo:  Él tiene que ir con un sacerdote Católico Romano y hacer una buena confesión.  Amén, hija Mía, y te bendigo por tu valor de hablar en un tiempo como éste, hija Mía.  Es solamente cuando puedes perder todo interés propio y dejas de pensar en ti misma, para alcanzar con tu corazón y tu fe y salvar un alma, hija Mía, que eres completamente bendita por el Cielo.-  Le escribirás, hija Mía, una vez más, y le darás este mensaje:  Él tiene que confesarse con un sacerdote Católico Romano.  Él ha sido engañado por satanás."  (Pausa)</w:t>
      </w:r>
    </w:p>
    <w:p>
      <w:pPr>
        <w:pStyle w:val="Normal"/>
        <w:jc w:val="both"/>
        <w:rPr/>
      </w:pPr>
      <w:r>
        <w:rPr>
          <w:b/>
          <w:lang w:val="es-GT"/>
        </w:rPr>
        <w:t xml:space="preserve">Verónica - </w:t>
      </w:r>
      <w:r>
        <w:rPr>
          <w:lang w:val="es-GT"/>
        </w:rPr>
        <w:t>El cielo es negro, pero las letras están en azul: 3, 5 - eso significa asalto; 3, 5 - asalto.  El "3" desaparece y el "5" se vuelve muy grande a través del cielo.</w:t>
      </w:r>
    </w:p>
    <w:p>
      <w:pPr>
        <w:pStyle w:val="Normal"/>
        <w:jc w:val="both"/>
        <w:rPr>
          <w:lang w:val="es-GT"/>
        </w:rPr>
      </w:pPr>
      <w:r>
        <w:rPr>
          <w:lang w:val="es-GT"/>
        </w:rPr>
        <w:t xml:space="preserve">   </w:t>
      </w:r>
      <w:r>
        <w:rPr>
          <w:lang w:val="es-GT"/>
        </w:rPr>
        <w:t>Ahora el número desaparece, y el cielo se abre.  Es muy bello.  Está oscuro todo alrededor, pero es como una enorme hostia que viene a través del cielo.  Se vuelve más blanca a medida que sale de la oscuridad, una enorme hostia blanca.  Oh, y directamente - ahora la hostia parece flotar hacia abajo.  Oh, y de pie sobre ella - es de la única manera como lo puedo explicar, está Jesús.</w:t>
      </w:r>
    </w:p>
    <w:p>
      <w:pPr>
        <w:pStyle w:val="Normal"/>
        <w:jc w:val="both"/>
        <w:rPr>
          <w:lang w:val="es-GT"/>
        </w:rPr>
      </w:pPr>
      <w:r>
        <w:rPr>
          <w:lang w:val="es-GT"/>
        </w:rPr>
        <w:t xml:space="preserve">   </w:t>
      </w:r>
      <w:r>
        <w:rPr>
          <w:lang w:val="es-GT"/>
        </w:rPr>
        <w:t>Sus pies están descalzos.  Puedo ver Sus pies parados sobre la hostia.  es como - casi como una bola que Lo trae hacia delante, como sobre la cual Nuestra Señora generalmente viene.  Y tiene una túnica color crema con una pesada trenza de cuerda - como cuerda alrededor de Su cintura.  Y Su manto - no es un manto, es como una capa - de un color rojo borgoña, no un rojo, como un - no puedo explicar el color de vino, es un color muy bello.  Y el reflejo de la luz que viene de Jesús, en todo Su alrededor, da un resplandor rojizo en todo el cielo.  Ahora Jesús toca Sus labios.  Eso significa escuchar.</w:t>
      </w:r>
    </w:p>
    <w:p>
      <w:pPr>
        <w:pStyle w:val="Normal"/>
        <w:jc w:val="both"/>
        <w:rPr/>
      </w:pPr>
      <w:r>
        <w:rPr>
          <w:b/>
          <w:lang w:val="es-GT"/>
        </w:rPr>
        <w:t xml:space="preserve">Jesús - </w:t>
      </w:r>
      <w:r>
        <w:rPr>
          <w:lang w:val="es-GT"/>
        </w:rPr>
        <w:t>"Hija Mía, no tengo que repetir el mensaje de Mi Madre para ti.  Yo sólo lo extendí hasta aquí para advertirte que evites a ese hombre.</w:t>
      </w:r>
    </w:p>
    <w:p>
      <w:pPr>
        <w:pStyle w:val="Normal"/>
        <w:jc w:val="both"/>
        <w:rPr>
          <w:lang w:val="es-GT"/>
        </w:rPr>
      </w:pPr>
      <w:r>
        <w:rPr>
          <w:lang w:val="es-GT"/>
        </w:rPr>
        <w:t xml:space="preserve">   “</w:t>
      </w:r>
      <w:r>
        <w:rPr>
          <w:lang w:val="es-GT"/>
        </w:rPr>
        <w:t>Sí, hija Mía, no desperdicies tiempo precioso en tratar de emplear tus medios humanos para enderezar un mal. Te aseguro, hija Mía, Nosotros lo podemos hacer mucho más rápido.</w:t>
      </w:r>
    </w:p>
    <w:p>
      <w:pPr>
        <w:pStyle w:val="Normal"/>
        <w:jc w:val="center"/>
        <w:rPr>
          <w:lang w:val="es-GT"/>
        </w:rPr>
      </w:pPr>
      <w:r>
        <w:rPr>
          <w:b/>
          <w:lang w:val="es-GT"/>
        </w:rPr>
        <w:t>NO DESECHÉIS A UN LADO LAS INDULGENCIAS</w:t>
      </w:r>
    </w:p>
    <w:p>
      <w:pPr>
        <w:pStyle w:val="Normal"/>
        <w:jc w:val="both"/>
        <w:rPr>
          <w:lang w:val="es-GT"/>
        </w:rPr>
      </w:pPr>
      <w:r>
        <w:rPr>
          <w:lang w:val="es-GT"/>
        </w:rPr>
        <w:t xml:space="preserve">   </w:t>
      </w:r>
      <w:r>
        <w:rPr>
          <w:lang w:val="es-GT"/>
        </w:rPr>
        <w:t>"Podéis esperar, hijos Míos, en cualquier Misión del Cielo, muchas limitaciones, y mucho que será puesto en vuestro camino para tratar de detener el buen trabajo del Cielo.  Reconoced las caras del mal a vuestro derredor, y aprended de ellas.  Rezad para que vosotros, también, no caigáis en las trampas de satanás.  Rezad una constante vigilia de oración.  Llevad vuestros sacramentales, y no desechéis a un lado las indulgencias y otras gracias que son dadas al hombre para su protección.  Os aseguro, hijos Míos, que necesitaréis de todos ellos en los días venideros.-  Pido, en amonestación, a Nuestros pastores que se despierten de su sueño y que enderezcan Mi Casa.</w:t>
      </w:r>
    </w:p>
    <w:p>
      <w:pPr>
        <w:pStyle w:val="Normal"/>
        <w:jc w:val="both"/>
        <w:rPr>
          <w:lang w:val="es-GT"/>
        </w:rPr>
      </w:pPr>
      <w:r>
        <w:rPr>
          <w:lang w:val="es-GT"/>
        </w:rPr>
        <w:t xml:space="preserve">   “</w:t>
      </w:r>
      <w:r>
        <w:rPr>
          <w:lang w:val="es-GT"/>
        </w:rPr>
        <w:t>Mi Madre ha venido a vosotros como una Mediadora entre Dios y el hombre, llevándoos esta advertencia del Cielo.  Vosotros, en vuestro libre albedrío, tendréis la elección de escuchar Su Mensaje y actuar según el mismo, o desecharlo a un lado en vuestro orgullo y arrogancia.  Y cuando lo desechéis, seréis completamente responsables por la pérdida de vuestra alma y las almas que han sido entregadas a vuestro cuidado.</w:t>
      </w:r>
    </w:p>
    <w:p>
      <w:pPr>
        <w:pStyle w:val="Normal"/>
        <w:jc w:val="center"/>
        <w:rPr>
          <w:lang w:val="es-GT"/>
        </w:rPr>
      </w:pPr>
      <w:r>
        <w:rPr>
          <w:b/>
          <w:lang w:val="es-GT"/>
        </w:rPr>
        <w:t>LOS SOMBREROS ROJOS SOCAVANDO COMO RATAS</w:t>
      </w:r>
    </w:p>
    <w:p>
      <w:pPr>
        <w:pStyle w:val="Normal"/>
        <w:jc w:val="both"/>
        <w:rPr>
          <w:lang w:val="es-GT"/>
        </w:rPr>
      </w:pPr>
      <w:r>
        <w:rPr>
          <w:lang w:val="es-GT"/>
        </w:rPr>
        <w:t xml:space="preserve">   </w:t>
      </w:r>
      <w:r>
        <w:rPr>
          <w:lang w:val="es-GT"/>
        </w:rPr>
        <w:t>"Despertad de vuestro sueño, Mis pastores, habéis sido mal guiados.  Repito: los Sombreros Rojos han caído y los Sombreros Púrpura están siendo mal guiados.  Repito de nuevo:  Vosotros, oh Sombreros Rojos, estáis socavando, socavando Mi Iglesia como roedores, buscando socavar la base de Mi Iglesia.  Pero os digo: Yo soy vuestra base, y no me sacudiréis, aunque derrumbéis las paredes dentro de Mi Casa.  Nosotros esperamos con gran paciencia vuestro regreso.</w:t>
      </w:r>
    </w:p>
    <w:p>
      <w:pPr>
        <w:pStyle w:val="Normal"/>
        <w:jc w:val="both"/>
        <w:rPr>
          <w:lang w:val="es-GT"/>
        </w:rPr>
      </w:pPr>
      <w:r>
        <w:rPr>
          <w:lang w:val="es-GT"/>
        </w:rPr>
        <w:t xml:space="preserve">   “</w:t>
      </w:r>
      <w:r>
        <w:rPr>
          <w:lang w:val="es-GT"/>
        </w:rPr>
        <w:t>Oh, hijos Míos, vuestro mundo va rápidamente hacia el cataclismo.  Preparaos bien a vosotros mismos.  Cuidad las almas de vuestros hijos ahora, y no os arrepentiréis más tarde.</w:t>
      </w:r>
    </w:p>
    <w:p>
      <w:pPr>
        <w:pStyle w:val="Normal"/>
        <w:jc w:val="center"/>
        <w:rPr>
          <w:b/>
          <w:b/>
          <w:lang w:val="es-GT"/>
        </w:rPr>
      </w:pPr>
      <w:r>
        <w:rPr>
          <w:b/>
          <w:lang w:val="es-GT"/>
        </w:rPr>
        <w:t>PARA ESTABLECER SU PROPIA IGLESIA</w:t>
      </w:r>
    </w:p>
    <w:p>
      <w:pPr>
        <w:pStyle w:val="Normal"/>
        <w:jc w:val="both"/>
        <w:rPr>
          <w:lang w:val="es-GT"/>
        </w:rPr>
      </w:pPr>
      <w:r>
        <w:rPr>
          <w:lang w:val="es-GT"/>
        </w:rPr>
        <w:t xml:space="preserve">   </w:t>
      </w:r>
      <w:r>
        <w:rPr>
          <w:lang w:val="es-GT"/>
        </w:rPr>
        <w:t>"Hay mucho trabajo por hacer para regresar Mi Casa, Mi Iglesia, a su estado anterior de dedicación, pureza, y santidad.  Mucho de lo que ha sucedido dentro de Mi Casa, la dirección no fue dada por vuestro Vicario, el Papa Paulo (VI).  En arrogancia, muchos Sombreros Rojos se han puesto a sí mismos a establecer su propia iglesia, y rápidamente están haciendo una del hombre y no de vuestro Dios.  No hay ángeles que os dirijan en esta construcción.  El espíritu que recibís en vuestra construcción no es de la Luz, sino de las tinieblas.  ¡Restaurad Mi Iglesia a su gloria antigua, o Yo enviaré rápidamente Mi mano sobre vosotros!  El Padre Eterno es sufrido y misericordioso, ¡pero Mi mano se vuelve pesada!</w:t>
      </w:r>
    </w:p>
    <w:p>
      <w:pPr>
        <w:pStyle w:val="Normal"/>
        <w:jc w:val="center"/>
        <w:rPr>
          <w:lang w:val="es-GT"/>
        </w:rPr>
      </w:pPr>
      <w:r>
        <w:rPr>
          <w:b/>
          <w:lang w:val="es-GT"/>
        </w:rPr>
        <w:t>PROFANÁIS SU MEMORIA</w:t>
      </w:r>
    </w:p>
    <w:p>
      <w:pPr>
        <w:pStyle w:val="Normal"/>
        <w:jc w:val="both"/>
        <w:rPr>
          <w:lang w:val="es-GT"/>
        </w:rPr>
      </w:pPr>
      <w:r>
        <w:rPr>
          <w:lang w:val="es-GT"/>
        </w:rPr>
        <w:t xml:space="preserve">   </w:t>
      </w:r>
      <w:r>
        <w:rPr>
          <w:lang w:val="es-GT"/>
        </w:rPr>
        <w:t>"Mi Madre llora constantemente lágrimas diarias, por vuestra misericordia.  Mi Madre ya no será traicionada por quienes Ella ama - traicionada, digo, porque profanáis Su memoria.  Vosotros La removéis de entre vosotros en toda manera posible para remover de vuestros hijos el conocimiento de Su ser.</w:t>
      </w:r>
    </w:p>
    <w:p>
      <w:pPr>
        <w:pStyle w:val="Normal"/>
        <w:jc w:val="both"/>
        <w:rPr>
          <w:lang w:val="es-GT"/>
        </w:rPr>
      </w:pPr>
      <w:r>
        <w:rPr>
          <w:lang w:val="es-GT"/>
        </w:rPr>
        <w:t xml:space="preserve">   “</w:t>
      </w:r>
      <w:r>
        <w:rPr>
          <w:lang w:val="es-GT"/>
        </w:rPr>
        <w:t>Vuestros hijos, sus corazones, sus almas, están vacíos.  Ya no tienen conocimiento de lo sobrenatural.  Ellos van rápidamente hacia un mundo de razonamiento que permite el pecado como una forma de vida.  ¿Y, por qué?  Porque vosotros, como líderes, habéis destruido la confianza puesta en vosotros; Me habéis traicionado y a vuestra Fe, y como tal, ¡vosotros exigís a vuestro Cielo vuestra propia destrucción!  ¿Estaréis delante de Mí, oh Sombreros Rojos y Sombreros Púrpura, estaréis delante de Mí y diréis que vuestra enseñanza ha sido pura a Mi vista?  Os digo: ¡Yo os escupiré, como el veneno que sois, a las llamas de la condenación eterna!</w:t>
      </w:r>
    </w:p>
    <w:p>
      <w:pPr>
        <w:pStyle w:val="Normal"/>
        <w:jc w:val="both"/>
        <w:rPr>
          <w:lang w:val="es-GT"/>
        </w:rPr>
      </w:pPr>
      <w:r>
        <w:rPr>
          <w:lang w:val="es-GT"/>
        </w:rPr>
        <w:t xml:space="preserve">   “</w:t>
      </w:r>
      <w:r>
        <w:rPr>
          <w:lang w:val="es-GT"/>
        </w:rPr>
        <w:t>Ay, ay, ay, de los habitantes de la tierra que se han entregado a sí mismos a toda clase de pecados de la carne, buscando placer, nunca buscando alimento para el alma, sino corriendo, reuniendo todo lo material y placeres de vuestra vida terrenal.  ¿Y para qué?  ¡Para dejarlo todo en un cataclismo repentino!  Ningún hombre escapará el pasar el velo tarde o temprano, y ¿os habéis preparado para este peregrinaje?</w:t>
      </w:r>
    </w:p>
    <w:p>
      <w:pPr>
        <w:pStyle w:val="Normal"/>
        <w:jc w:val="both"/>
        <w:rPr>
          <w:lang w:val="es-GT"/>
        </w:rPr>
      </w:pPr>
      <w:r>
        <w:rPr>
          <w:lang w:val="es-GT"/>
        </w:rPr>
        <w:t xml:space="preserve">   “</w:t>
      </w:r>
      <w:r>
        <w:rPr>
          <w:lang w:val="es-GT"/>
        </w:rPr>
        <w:t>Hijos Míos, leed bien las direcciones de Mi Madre.  Abrid vuestros corazones a la verdad.  No disminuyáis en vuestra Misión, hija Mía e hijos Míos; no disminuyáis en vuestra Misión al escuchar a los que buscan arrojar duda y sospecha sobre vuestra Misión.</w:t>
      </w:r>
    </w:p>
    <w:p>
      <w:pPr>
        <w:pStyle w:val="Normal"/>
        <w:jc w:val="both"/>
        <w:rPr>
          <w:lang w:val="es-GT"/>
        </w:rPr>
      </w:pPr>
      <w:r>
        <w:rPr>
          <w:lang w:val="es-GT"/>
        </w:rPr>
        <w:t xml:space="preserve">   “</w:t>
      </w:r>
      <w:r>
        <w:rPr>
          <w:lang w:val="es-GT"/>
        </w:rPr>
        <w:t>Satanás ha reclamado y envenenado las mentes de muchos.  Es satanás el que busca detener el buen trabajo de Mi Madre.  Él es el adversario, él es el príncipe de las tinieblas, ¡él es el padre de todos los mentirosos!  Y os digo, como vuestro Dios: su tiempo se acorta, y él lo sabe, ya que él ahora está suelto sobre la tierra y él vaga entre vosotros, empleando muchos rostros y muchos cuerpos porque él es verdaderamente el alma del hombre de perdición.  Él ha entrado sobre la humanidad con agentes de gran poder, porque están empleando las fuerzas del infierno en contra de Mi Iglesia.</w:t>
      </w:r>
    </w:p>
    <w:p>
      <w:pPr>
        <w:pStyle w:val="Normal"/>
        <w:jc w:val="both"/>
        <w:rPr>
          <w:lang w:val="es-GT"/>
        </w:rPr>
      </w:pPr>
      <w:r>
        <w:rPr>
          <w:lang w:val="es-GT"/>
        </w:rPr>
        <w:t xml:space="preserve">   “</w:t>
      </w:r>
      <w:r>
        <w:rPr>
          <w:lang w:val="es-GT"/>
        </w:rPr>
        <w:t>Así como fue ordenado por el Padre Eterno en los días pasados, este tiempo de gran prueba llegará a ser, tiene que llegar a ser, para la purificación de toda la humanidad, que una generación que se ha entregado a sí misma a satanás en toda clases de perversión tiene que ser purificada por medio de prueba.</w:t>
      </w:r>
    </w:p>
    <w:p>
      <w:pPr>
        <w:pStyle w:val="Normal"/>
        <w:jc w:val="center"/>
        <w:rPr>
          <w:lang w:val="es-GT"/>
        </w:rPr>
      </w:pPr>
      <w:r>
        <w:rPr>
          <w:b/>
          <w:lang w:val="es-GT"/>
        </w:rPr>
        <w:t>LLORAD POR VUESTROS HIJOS</w:t>
      </w:r>
    </w:p>
    <w:p>
      <w:pPr>
        <w:pStyle w:val="Normal"/>
        <w:jc w:val="both"/>
        <w:rPr>
          <w:lang w:val="es-GT"/>
        </w:rPr>
      </w:pPr>
      <w:r>
        <w:rPr>
          <w:lang w:val="es-GT"/>
        </w:rPr>
        <w:t xml:space="preserve">   </w:t>
      </w:r>
      <w:r>
        <w:rPr>
          <w:lang w:val="es-GT"/>
        </w:rPr>
        <w:t>"Todo lo que está podrido caerá.  Semillas que tienen que crecer en plantas que florecen tienen que recibir aguas puras.  Muchas de estas flores tienen que ser removidas del jardín de Dios sobre la tierra para salvar sus almas, hijos Míos.  Es mejor que ahora todos lloréis por vuestros hijos, ya que muchos son llamados, pero pocos los escogidos.</w:t>
      </w:r>
    </w:p>
    <w:p>
      <w:pPr>
        <w:pStyle w:val="Normal"/>
        <w:jc w:val="both"/>
        <w:rPr>
          <w:lang w:val="es-GT"/>
        </w:rPr>
      </w:pPr>
      <w:r>
        <w:rPr>
          <w:lang w:val="es-GT"/>
        </w:rPr>
        <w:t xml:space="preserve">   “</w:t>
      </w:r>
      <w:r>
        <w:rPr>
          <w:lang w:val="es-GT"/>
        </w:rPr>
        <w:t>Rezad una constante vigilia de oración, hijos Míos.  Muchas gracias son extendidas a vosotros a través de Mi Madre.  Aceptadlas con generosidad, compartidlas con vuestros hermanos y hermanas quienes son menos afortunados. Muchas almas que de otra manera caerían al infierno y a la condenación eterna, han sido salvadas debido a las miles de oraciones que se levantan al Cielo por su salvación.  Solamente, hijos Míos, en el momento de vuestra gran recompensa en el Cielo, comprenderéis completamente cuán grande fue vuestra Misión sobre la tierra."</w:t>
      </w:r>
    </w:p>
    <w:p>
      <w:pPr>
        <w:pStyle w:val="Normal"/>
        <w:jc w:val="both"/>
        <w:rPr/>
      </w:pPr>
      <w:r>
        <w:rPr>
          <w:b/>
          <w:lang w:val="es-GT"/>
        </w:rPr>
        <w:t xml:space="preserve">Verónica - </w:t>
      </w:r>
      <w:r>
        <w:rPr>
          <w:lang w:val="es-GT"/>
        </w:rPr>
        <w:t>Ahora Jesús extiende Su mano, así, y hace la señal de la cruz:  En el nombre del Padre, y del Hijo, y del Espíritu Santo.</w:t>
      </w:r>
    </w:p>
    <w:p>
      <w:pPr>
        <w:pStyle w:val="Normal"/>
        <w:jc w:val="both"/>
        <w:rPr>
          <w:lang w:val="es-GT"/>
        </w:rPr>
      </w:pPr>
      <w:r>
        <w:rPr>
          <w:lang w:val="es-GT"/>
        </w:rPr>
        <w:t xml:space="preserve">   </w:t>
      </w:r>
      <w:r>
        <w:rPr>
          <w:lang w:val="es-GT"/>
        </w:rPr>
        <w:t>Nuestra Señora ahora se acerca a Jesús, directamente arriba del primer árbol.  San Miguel está detrás de Ella.  Y el cielo ahora se llena de ángeles bellamente vestidos.  Son de todos los tamaños, y no sé si tienen edades, pero se ven, algunos de ellos se ven como niños jóvenes, y otros son mayores.  Y parecen estar formándose en gradas detrás de Jesús y Nuestra Señora.  Y San Miguel se adelanta, y no puedo ver a la mayoría, ahora los ángeles ahora del lado izquierdo el cielo, porque San Miguel los ha cubierto por su enorme tamaño.</w:t>
      </w:r>
    </w:p>
    <w:p>
      <w:pPr>
        <w:pStyle w:val="Normal"/>
        <w:jc w:val="both"/>
        <w:rPr>
          <w:lang w:val="es-GT"/>
        </w:rPr>
      </w:pPr>
      <w:r>
        <w:rPr>
          <w:lang w:val="es-GT"/>
        </w:rPr>
        <w:t xml:space="preserve">   </w:t>
      </w:r>
      <w:r>
        <w:rPr>
          <w:lang w:val="es-GT"/>
        </w:rPr>
        <w:t>Jesús ahora viene hacia nuestro lado izquierdo.  Él extiende Su mano, así, y hace la señal de la cruz:  En el nombre del Padre, y del Hijo, y del Espíritu Santo.</w:t>
      </w:r>
    </w:p>
    <w:p>
      <w:pPr>
        <w:pStyle w:val="Normal"/>
        <w:jc w:val="both"/>
        <w:rPr>
          <w:lang w:val="es-GT"/>
        </w:rPr>
      </w:pPr>
      <w:r>
        <w:rPr>
          <w:lang w:val="es-GT"/>
        </w:rPr>
        <w:t xml:space="preserve">   </w:t>
      </w:r>
      <w:r>
        <w:rPr>
          <w:lang w:val="es-GT"/>
        </w:rPr>
        <w:t>Ahora Él gira.  Hace mucho viento, Nuestra Señora y Jesús - Sus túnicas son atrapadas por el viento a medida que cruzan el cielo. Ellos cruzan directamente arriba de nuestro lado derecho.  Ahora Jesús está de pie entre los dos árboles, y se inclina y hace la señal de la cruz.  Él tiene agarrado Su pecho con Su mano izquierda - no sé si Él está sosteniendo Su Corazón, pero es un gesto muy triste.  Pero Jesús ahora extiende Sus dedos, así, y hace la señal de la cruz:  En el nombre del Padre, y del Hijo, y del Espíritu Santo.</w:t>
      </w:r>
    </w:p>
    <w:p>
      <w:pPr>
        <w:pStyle w:val="Normal"/>
        <w:jc w:val="both"/>
        <w:rPr/>
      </w:pPr>
      <w:r>
        <w:rPr>
          <w:b/>
          <w:lang w:val="es-GT"/>
        </w:rPr>
        <w:t xml:space="preserve">Jesús - </w:t>
      </w:r>
      <w:r>
        <w:rPr>
          <w:lang w:val="es-GT"/>
        </w:rPr>
        <w:t>"Os bendigo a todos, hijos Míos, como el Padre Eterno os bendice, y envía sobre vosotros el Espíritu de Vida.</w:t>
      </w:r>
    </w:p>
    <w:p>
      <w:pPr>
        <w:pStyle w:val="Normal"/>
        <w:jc w:val="both"/>
        <w:rPr>
          <w:lang w:val="es-GT"/>
        </w:rPr>
      </w:pPr>
      <w:r>
        <w:rPr>
          <w:lang w:val="es-GT"/>
        </w:rPr>
        <w:t xml:space="preserve">   “</w:t>
      </w:r>
      <w:r>
        <w:rPr>
          <w:lang w:val="es-GT"/>
        </w:rPr>
        <w:t>No permitáis que vuestras mentes sean nubladas por satanás.  Mantened una constante vigilia de oración a través de vuestra nación y de todas las naciones del mundo.  Rezad por los que han recibido las cruces más grandes, por los que ya no Me pueden recibir, hijos Míos, en la Eucaristía."</w:t>
      </w:r>
    </w:p>
    <w:p>
      <w:pPr>
        <w:pStyle w:val="Normal"/>
        <w:jc w:val="both"/>
        <w:rPr/>
      </w:pPr>
      <w:r>
        <w:rPr>
          <w:b/>
          <w:lang w:val="es-GT"/>
        </w:rPr>
        <w:t xml:space="preserve">Verónica - </w:t>
      </w:r>
      <w:r>
        <w:rPr>
          <w:lang w:val="es-GT"/>
        </w:rPr>
        <w:t>(Verónica reza el Padre Nuestro y las oraciones de Fátim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3:18:00Z</dcterms:created>
  <dc:creator>Usuario de Windows</dc:creator>
  <dc:description/>
  <dc:language>en-US</dc:language>
  <cp:lastModifiedBy>Usuario de Windows</cp:lastModifiedBy>
  <dcterms:modified xsi:type="dcterms:W3CDTF">2003-09-28T13:18:00Z</dcterms:modified>
  <cp:revision>2</cp:revision>
  <dc:subject/>
  <dc:title>6 Octubre 1976 - Víspera de la Fiesta de Nuestra Señora del Rosario</dc:title>
</cp:coreProperties>
</file>