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es-GT"/>
        </w:rPr>
      </w:pPr>
      <w:r>
        <w:rPr>
          <w:rFonts w:cs="Times New Roman" w:ascii="Times New Roman" w:hAnsi="Times New Roman"/>
          <w:b/>
          <w:sz w:val="20"/>
          <w:lang w:val="es-GT"/>
        </w:rPr>
        <w:t>27 de Diciembre, 1975 - Víspera de la Fiesta de la Santa Familia</w:t>
      </w:r>
    </w:p>
    <w:p>
      <w:pPr>
        <w:pStyle w:val="Normal"/>
        <w:rPr>
          <w:rFonts w:ascii="Times New Roman" w:hAnsi="Times New Roman" w:cs="Times New Roman"/>
          <w:b/>
          <w:b/>
          <w:sz w:val="20"/>
          <w:lang w:val="es-GT"/>
        </w:rPr>
      </w:pPr>
      <w:r>
        <w:rPr>
          <w:rFonts w:cs="Times New Roman" w:ascii="Times New Roman" w:hAnsi="Times New Roman"/>
          <w:b/>
          <w:sz w:val="20"/>
          <w:lang w:val="es-GT"/>
        </w:rPr>
      </w:r>
    </w:p>
    <w:p>
      <w:pPr>
        <w:pStyle w:val="Normal"/>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está muy oscuro.  Tiene una oscuridad siniestra.  Hay corrientes de luz que ahora vienen a través del cielo negro.  La luz era un blanco pálido, pero se vuelve un bello azul.  Es muy impactante en contra del cielo negro.</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n el centro de la luz hay una tremenda cruz blanca.  Y de la cruz, del centro de la cruz, sale la figura de un Corazón, un Corazón rojo.  Y ahora el Corazón... del lado derecho de la cruz, una gran espada, una espada tipo sable, ahora es hundida dentro del Corazón.  El Corazón sangra.</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del lado izquierdo, por los árboles, San Miguel viene hacia adelante.  Él sostiene un cáliz en su mano, un cáliz dorado muy grande.  Él coloca esto debajo del Corazón sangrante.</w:t>
      </w:r>
    </w:p>
    <w:p>
      <w:pPr>
        <w:pStyle w:val="Normal"/>
        <w:rPr/>
      </w:pPr>
      <w:r>
        <w:rPr>
          <w:rFonts w:cs="Times New Roman" w:ascii="Times New Roman" w:hAnsi="Times New Roman"/>
          <w:b/>
          <w:sz w:val="20"/>
          <w:lang w:val="es-GT"/>
        </w:rPr>
        <w:t xml:space="preserve">San Miguel </w:t>
      </w:r>
      <w:r>
        <w:rPr>
          <w:rFonts w:cs="Times New Roman" w:ascii="Times New Roman" w:hAnsi="Times New Roman"/>
          <w:sz w:val="20"/>
          <w:lang w:val="es-GT"/>
        </w:rPr>
        <w:t>- "La Sangre del Hijo del Hombre no será de nuevo derramada por una generación no-arrepentida.  El hombre derramará su sangre y será degollado por el Cordero.</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mártires surgirán en la conflagración.</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y de los habitantes de la tierra! Ay de una humanidad que ha permitido que el pecado se vuelva una manera de vida.  Toda clase de abominaciones está siendo cometida en la Casa de vuestro Dios a través de vuestro mundo.</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Sombrero Rojo ha caído y el Sombrero Púrpura está siendo mal guiado.</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rejía, oh pesarosa herejía, ¿qué será de vosotros?"</w:t>
      </w:r>
    </w:p>
    <w:p>
      <w:pPr>
        <w:pStyle w:val="Normal"/>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señala hacia arriba. Él tiene una espada muy grande en su mano derecha.  Él señala al cielo, y se forma un gran círculo.  Ahora en el círculo están siendo dibujadas en negro, con trazos negros, trazos negros siniestros, líneas que forman un símbolo... el llamado símbolo de la paz, usado ahora por mucha de la juventud.  Los símbolos ahora... las manecillas señalan a las cuatro y a las ocho.  Hay una extensión de una "Y" en esto, que llega hasta la parte superior del círculo, y señala a las doce.  El tiempo ha llegado;  es el principio del fin, el período "Y" en la historia de la humanidad.</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n Miguel pasa arriba de Nuestra Señora, alto por encima de Nuestra Señora, y está de pie con su espada.  La espada está señalando hacia abajo.</w:t>
      </w:r>
    </w:p>
    <w:p>
      <w:pPr>
        <w:pStyle w:val="Normal"/>
        <w:rPr/>
      </w:pPr>
      <w:r>
        <w:rPr>
          <w:rFonts w:cs="Times New Roman" w:ascii="Times New Roman" w:hAnsi="Times New Roman"/>
          <w:b/>
          <w:sz w:val="20"/>
          <w:lang w:val="es-GT"/>
        </w:rPr>
        <w:t xml:space="preserve">San Miguel </w:t>
      </w:r>
      <w:r>
        <w:rPr>
          <w:rFonts w:cs="Times New Roman" w:ascii="Times New Roman" w:hAnsi="Times New Roman"/>
          <w:sz w:val="20"/>
          <w:lang w:val="es-GT"/>
        </w:rPr>
        <w:t>- "¡Ay, ay, ay de los habitantes de la tierra!  Cuántas advertencias serán dadas a la humanidad antes que ella reconozca su pecado y haga penitencia para su Dios, un Dios todo misericordioso y justo, Cuyo Corazón está desgarrado por una generación mal agradecida que se ha entregado a toda clase de depravación y profanación de su alma.</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LOS HEREJES HAN DE SER SACADOS DE RO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stores en las Casas de vuestro Dios, debéis regresar de vuestras andanzas y reunid a vuestras ovejas descarriadas.  Debe regresarse la disciplina. Deben regresarse la santidad y la piedad.  ¡La herejía y los herejes deben ser sacados de Roma!  Debe usarse el poder de la excomunión.  ¡Purificaréis ahora la Ciudad Eterna, o aceptaréis la espad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señala con su espada al lado derecho, y veo una visión terrible de pequeños niños que son tomados de sus cabezas, sus cabellos, sus cuellos, y una espada que los corta, que los mata.</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Qué clase de maldad habéis creado sobre la tierra, los asesinos de nuevo de los santos inocentes?  El hombre se ha puesto por encima de su Dios.  ¿Busca él controlar la muerte y la vida a su discreción? ¡Asesinato!  El asesinato será... todos los asesinos recibirán una justa recompensa por sus act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pone muy brillante del lado izquierdo, por encima de los árboles.  Y Nuestra Señora viene hacia adelante.  Ella tiene puesta la túnica más bella, y sobre Su cabeza hay un círculo de estrellas.  Nuestra Señora se ve muy joven y muy frágil.  Ella tiene un bello manto blanco sobre Su cabeza, y las estrellas, el círculo, parece estar suspendido casi en el aire.  Nuestra Señora me enseña Sus sandalias.  Ella tiene puestas las bellas sandalias con las rosas doradas, una rosa en cada sandal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extiende Su mano derecha, y... oh, el Niño Jesús aparece en los brazos de Nuestra Señora.  ¡Oh!  El se ve como de... oh, de aproximadamente un año de edad.  Él es pequeño pero tan majestuoso en los brazos de Nuestra Señ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señala hacia un mapa.  Es un gran mapa en el cielo.</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EUTANASIA PRACTICADA EN LOS HOSPITALE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a través de toda la tierra hay ahora un asesinato en masa de los niños inocentes, los no-nacidos, y esto ahora se ha extendido más allá de los no-nacidos.  Muchos niños traídos al mundo han sido matados, hija Mía, al momento de nacer.  Grita esto a todos.  Tus hospitales se han entregado a la depravación.  Ellos toman sin necesidad, las vidas,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i, hija Mía, es con el conocimiento de los padres.  ¿Formaréis una raza maestra?  ¿Crearéis sólo a un individuo perfecto?  ¿Qué haréis para llevar a cabo esto?  ¿Erradicaréis por medio del asesinato a todos los que no sean perfectos?  El hombre no tiene derecho alguno de juzgar sobre quién ha de vivir o morir, hijos Mí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envía cada vida con una razón.  El espíritu de vida es inhalado en ese cuerpo en el momento de la concepción.  En el momento de la concepción el alma es unida con ese cuerpo.  A pesar que crece desde una pequeña semilla, está viviendo y no debe ser destruida.  Es un asesinato, hijos Míos, destruir la semill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los que cometáis esto, este terrible acto de asesinato, hijos Míos, no podéis entrar al Reino del Cielo, a menos que os arrepintáis de este asqueroso crimen.  Debéis aceptar en vuestro arrepentimiento, una penitencia sobre la tierra por vuestros actos que traen gran angustia al Corazón d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ha recibido una libre voluntad y está usando este acto de misericordia del Padre para permitirse ir a su manera, porque el Padre no forzará a nadie al Reino, hijos Míos.  Debéis querer entrar.  Debéis usar la balanza durante vuestra vida para reunir la fortaleza necesaria a través de gracias, para manteneros en el camino angosto hacia el Reino.  Es sumamente difícil regresar una vez halláis dejado ese camino angosto.  Los agentes de satanás abundan sobre la tierra.  El 666 está ahora aquí, hijos Míos, en vig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ando Roma se una completamente con el mundo, cuando Roma remueva al Santo Padre, el Papa Pablo de la silla de Pedro, sabed que el fin está cerca.</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 xml:space="preserve">UNA SOLA RELIGIÓN MUNDIAL BASADA EN EL HUMANISMO </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Y EL MODERNIS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ahora muchos en Roma, hijos Míos, quienes buscan establecer una sola religión mundial.  Está basada en el humanismo y el modernismo.  No es la religión de Tradición que fue dada por Mi Hijo, Jesús, a la humanidad.  El hombre construye una religión de hombre.  No es una de la cr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reguntas, hija Mía, ¿por qué se permite esto?  Es sólo durante corto tiempo.  El hombre está siendo probado.  Las ovejas serán separadas de las cabras.  Se le dará una prueba a cada al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ienes que escribir de nuevo, hija Mía, a los cardenales de Roma.  Ellos ahora están conscientes del Mensaj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uarás, hija Mía, enviando el Mensaje a través del mundo.  Te enviaré muchos brazos para ayudarte en esta Mis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ndrás temor alguno al dar los nombres por escrito que Yo te doy.  Si esto no fuese cierto, te diría que lo mantuvieras en secreto.  No es que pongamos juicio sobre un nombre dado de la persona.  Es que debemos advertirle a este individuo que su alma está en peligro mortal.  Su alma está en peligro de irse al abismo y ser reclamada por satanás para toda la eternidad.  Aún los Sombreros Rojos, hija Mía, pueden caer a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Santo Padre, Pablo, sufre mucho por los enemigos que lo rodean.  Él aceptará el fin de un márti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sientas triste de corazón, hija Mía.  El Padre tiene un plan para todo.  Es una gran gracia aceptar la muerte de un márti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te dije hace poco tiempo, uno de los cardenales a quienes le escribiste, pronto dejará el mundo.  Sin la penitencia ni reparación necesarias... si no escucha Mis advertencias, perderá para toda la eternidad una recompensa de estar con Nosotros en el Reino eterno de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o, hija Mía e hijos Míos, para que le enviéis este mensaje para que él pueda tener la oportunidad de hacer restitución al Padre Eterno por la salvación de su alma inmort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reguntas, hija Mía, por qué tiene que ser así.  Es un misterio que la humanidad nunca sabrá hasta que atraviese el velo.  Es una voluntad dada a cada alma para que siga y haga su ele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ú, hija Mía, aceptarás una penitencia difícil por el mundo.  Ahora que te lo He dicho, pasarás por esto, hija Mía, con mucha entereza y fortale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hija Mía, no te preocupes.  El Padre Eterno no te dará más de lo que puedas soport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uarás leyendo muy cuidadosamente las fotografías, hija Mía. Son una gracia especial para darte fortaleza en la Misión venidera.  Ellas también serán en el futuro, una evidencia positiva para la investig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úa con tu Misión, hija Mía, con gran fortaleza de espíritu.  Todo saldrá como el Padre Eterno lo permita.  No te sobre angusties por la existencia y venida de milagros.  Ellos aparecerán delante de tus propios o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hija Mía, te sentarás y leerás estas fotografías."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Hay una gran neblina de coloración rosada.  Es una bella coloración cálida.  Y ahora a medida que el cielo se abre, Jesús viene hacia adelante.  Él está vestido en una túnica blanca muy inusualmente brillante, y Él tiene un cordel como soga alrededor de Su cintura.  Jesús tiene puesta una capa,  es una capa de color borgoña profundo.  Es muy floja.  Desde aquí Jesús se ve muy alto.  Yo sí diría que El se ve... yo diría aproximadamente... oh, seis pies de alto,  Él es muy alto. Y Él sonrí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l cabello de Jesús ondea.  Le llega hasta los hombros, y tiene un matiz marrón-rojizo.  Quizá es el resplandor rosado de las luces alrededor de Él.   Jesús toca Sus labios con Su dedo índice;  eso significa escuchar.</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tu mundo ha de entrar en una gran prueba de sufrimiento.  Las advertencias que fueron dadas a la humanidad en el pasado no deben ser rechazadas.  Ellas deben ser examinadas cuidadosamente, todos los mensajes del pasado, y actuar sobre ell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isminuyas, hija Mía, en tu Misión.  Debes continuar trabajando con gran cele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una conspiración de maldad ahora a través de vuestro mundo.  Todos los que tienen el mayor poder para fomentar el bien, han usado este poder para fomentar el mal.  Este mal está entrando en las vidas de cada hombre, mujer y niño en vuestra nación y en las naciones a través de vuestro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en el tiempo de Noé y las ciudades de Sodoma y Gomorra, recayó sobre el Padre Eterno purificar este mal de vuestr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medida que el mal acelera, no se le dará al Padre Eterno otra alternativa más que soltar sobre la humanidad la Bola de la Redención.  Muchos morirán en la gran llama de la Bola de la Redención.  Vuestra tierra pasará por un sufrimiento mucho mayor que cualquiera visto jamás antes por la humanidad.  Todos quienes vivan esto, envidiarán a aquellos que ya han muer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s la voluntad del Padre Eterno poner sobre la humanidad un castigo.  Es en Su Corazón misericordioso y en Su providencia, y Su conocimiento de lo que ha de venir, que Él tiene un plan para la recuperación de almas y para la purificación de vuestr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Bola de la Redención se acerca.  Repito, muchos morirán en la gran llama de la Bola de la Reden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la Ciudad Eterna de Roma, la Luz está tenue.  Hay una conspiración de maldad.  La santidad debe ser regresada al hombre quien se representa en Mi n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la Ciudad Eterna de Roma, Mis pastores, habéis abierto vuestras puertas a toda clase de herejes y hermanos separados quienes no se unirán a vosotros para el mejoramiento de Mi Iglesia, sino para destruir y confundir, y unir una nueva religión del hombre, una basada en el humanismo y el modernismo y en el satanismo.</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ORDENACIÓN DE MUJERES, UNA HEREJ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lan simple para la redención de la humanidad os fue dado en el pasado por vuestros profetas.  Ya Nosotros escuchamos que clamáis por la ordenación de la mujer.  ¡Ninguna mujer estará en Mi Casa para representarme a Mí!  Iré entre vosotros y os arrojaré de Mis templ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o, vuestro Dios, exijo que os purifiquéis ahora! Os prolongamos cierto tiempo para que logréis esto.  No estáis escondidos de Nuestros ojos con vuestras maneras malignas.  ¿Pensáis que escaparéis un justo castigo?  ¡No!  Amén os digo, ningún rango os hará escapar de los fueg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osotros quienes os llamáis Mis pastores y habéis vendido vuestras almas para llegar a la cima, vosotros quienes habéis tomado a los jóvenes para destruir sus almas con toda clase de innovación y novelería en Mi Casa, ¡Yo no os pedí cambio!  ¡No os pedí que descartarais las palabras de vuestros primeros maestros, los Apóstoles!  En vuestra arrogancia, os reís y sois burlones en cuanto a sus enseñanzas.  Os colocáis otra iglesia, no Mi Casa.  ¡Yo no representaré Mi Cuerpo y Espíritu en vuestra casa nuev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pararé a Mis pastores y causaré más confusión? ¡No!  El Padre Eterno considera que ha de purificaros.  No habrá otra sepa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mén, amén os digo, vosotros que casi habéis alcanzado un punto de no retorno de vuestras maneras destructivas.  No abriréis las puertas de la Ciudad Eterna a todos los hermanos separados que rechazan al Cris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gresaréis el Buen Libro, vuestra Biblia.  La restauraréis a su significado original.  No tomaréis este Libro y le haréis toda clase de cambios para agradar a la humanidad y a sus naturalezas débiles.  ¡No!  ¡Cambiaréis a la humanidad para que sea agradable a su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ncontraréis excusas ni racionalizaréis el pecado.  ¡No!  No habrá racionalización del pecado, que ahora ha procedido a hacer del pecado una manera de vida en vuestra nación y a través de vuestro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stores, atended!  Apresuraos, atended y escuchad, porque no os advertiré de nuev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stableceréis nuevos seminarios que han ido más allá de toda verdad y tradición y hechos.  Esto no será tolerado por 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o será enviado entre vosotros como una voz que clama en la selva: ¡Regresad antes que sea demasiado tarde!-  Hijos Míos de gracia, aquellos quienes habéis escuchado y actuado de acuerdo a las advertencias dadas desde el Cielo, debéis continuar con perseverancia.  Debéis actuar caritativamente y debéis rezar por aquellos que están destinados, sin vuestras oraciones, al abis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speramos que juzguéis.  No toleramos el mal.  El Padre Eterno siempre es el Juez final, pero no debéis aceptar ni comprometer vuestra F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spertad, pastores, de vuestro sopor! ¿Seréis obedientes a los herejes?  ¿Complaceréis a los hombres y rechazaréis a vuestro Dios?  Esta decisión es vuestra.  En la providencia misericordiosa del Padre Eterno, se os ha dado tiempo para enmendar vuestras manera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LA BOLA HA DE CAUSAR CAMBIOS CLIMÁTIC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el pasado, muchas advertencias os han sido dadas pero no han sido reconocidas como que proceden del Padre Eterno. Aquellas que vengan ahora serán reconocidas, porque habrá cataclismos tales como nunca han sido vistos jamás en vuestra tierra: congelamiento en áreas de vuestra tierra que nunca han experimentado congelamiento;  brotes de calor en áreas en donde nunca se ha conocido tan gran calor.  La muerte vendrá sobre muchos.  El acercamiento de la Bola de la Redención traerá sobre la humanidad cambios climátic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los que permanezcan cerca de Mi Madre no serán tomados sin preparar, hija Mía.  Esta es una gran gracia para muchos.  Mantened una constante vigilia de oración en vuestros hogares y en vuestra nación y a través de vuestro mundo.  Las cuentas de oración, el Rosario de Mi Madre para la humanidad, son muy poderos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scartéis vuestros sacramentales, porque ellos tienen el poder sobre los demonios sobrenaturales.  No escuchéis con oídos curiosos a aquellos quienes tratan de descartar el conocimiento de lo sobrenatural, los demonios y la existencia de vuestros ángeles.  Os aconsejaría que los llamarais a menudo, porque no sobreviviréis sin ellos la batalla venider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asciende muy alto, alto en el cielo.  Hace mucho viento porque Su capa ondea a Su alrededor. Él extiende Su mano, así, con Sus dedos, y hace la señal de la cruz: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a todos, hijos Míos, como el Padre os bendice en el Espíritu."</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va hacia nuestro lado derecho, justamente arriba de los árboles.  Él está de pie y ve hacia abajo, y extiende Su mano,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e pone muy, muy brillante.  Oh, San Miguel viene justamente del centro de esta tremenda luz por encima de la cabeza de la estatua de Nuestra Señora, alto en el cielo. Jesús va hacia allá ahora, y Él está de frente a nosotros, pero Él asciende muy alto.  Ahora hay un círculo de luz del lado izquierdo, aquí, y hay un reloj sobre él.  Y las agujas del reloj señalan al cuatro y al ocho, el signo del anticristo.  Y las agujas giran, y ellas se detienen en el número doce: el tiempo ha lleg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l cielo se pone muy oscuro.  No puedo ver ahora a San Miguel.  Él parece simplemente haberse ido detrás de una enorme nube.  Y Jesús va hacia allá, y está allí de pie.  Y Él toca Sus labios para escuch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el nombre del Padre, y del Hijo, y del Espíritu Santo. Amén.</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3:51:00Z</dcterms:created>
  <dc:creator>.</dc:creator>
  <dc:description/>
  <dc:language>en-US</dc:language>
  <cp:lastModifiedBy>Usuario de Windows</cp:lastModifiedBy>
  <dcterms:modified xsi:type="dcterms:W3CDTF">2003-09-28T03:51:00Z</dcterms:modified>
  <cp:revision>2</cp:revision>
  <dc:subject/>
  <dc:title>28-27 Dic. 75 - OK</dc:title>
</cp:coreProperties>
</file>