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GT"/>
        </w:rPr>
      </w:pPr>
      <w:r>
        <w:rPr>
          <w:b/>
          <w:sz w:val="24"/>
          <w:lang w:val="es-GT"/>
        </w:rPr>
        <w:t>18 de Marzo, 1977 - Víspera de la Fiesta de San José</w:t>
      </w:r>
    </w:p>
    <w:p>
      <w:pPr>
        <w:pStyle w:val="Normal"/>
        <w:jc w:val="both"/>
        <w:rPr>
          <w:sz w:val="24"/>
          <w:lang w:val="es-GT"/>
        </w:rPr>
      </w:pPr>
      <w:r>
        <w:rPr>
          <w:sz w:val="24"/>
          <w:lang w:val="es-GT"/>
        </w:rPr>
      </w:r>
    </w:p>
    <w:p>
      <w:pPr>
        <w:pStyle w:val="Normal"/>
        <w:jc w:val="center"/>
        <w:rPr>
          <w:b/>
          <w:b/>
          <w:sz w:val="24"/>
          <w:lang w:val="es-GT"/>
        </w:rPr>
      </w:pPr>
      <w:r>
        <w:rPr>
          <w:b/>
          <w:sz w:val="24"/>
          <w:lang w:val="es-GT"/>
        </w:rPr>
        <w:t>LOS HERMANOS SEPARADOS: "ELLOS NO VIENEN A UNIR</w:t>
      </w:r>
    </w:p>
    <w:p>
      <w:pPr>
        <w:pStyle w:val="Normal"/>
        <w:jc w:val="center"/>
        <w:rPr>
          <w:sz w:val="24"/>
          <w:lang w:val="es-GT"/>
        </w:rPr>
      </w:pPr>
      <w:r>
        <w:rPr>
          <w:b/>
          <w:sz w:val="24"/>
          <w:lang w:val="es-GT"/>
        </w:rPr>
        <w:t>DE BUEN ESPÍRITU Y CORAZÓN: ELLOS VIENEN A CONQUISTAR"</w:t>
      </w:r>
    </w:p>
    <w:p>
      <w:pPr>
        <w:pStyle w:val="Normal"/>
        <w:jc w:val="both"/>
        <w:rPr>
          <w:sz w:val="24"/>
          <w:lang w:val="es-GT"/>
        </w:rPr>
      </w:pPr>
      <w:r>
        <w:rPr>
          <w:sz w:val="24"/>
          <w:lang w:val="es-GT"/>
        </w:rPr>
      </w:r>
    </w:p>
    <w:p>
      <w:pPr>
        <w:pStyle w:val="Normal"/>
        <w:jc w:val="both"/>
        <w:rPr/>
      </w:pPr>
      <w:r>
        <w:rPr>
          <w:b/>
          <w:sz w:val="24"/>
          <w:lang w:val="es-GT"/>
        </w:rPr>
        <w:t xml:space="preserve">Verónica - </w:t>
      </w:r>
      <w:r>
        <w:rPr>
          <w:sz w:val="24"/>
          <w:lang w:val="es-GT"/>
        </w:rPr>
        <w:t>En el centro del cielo sale una figura, directamente arriba de la estatua de Nuestra Señora.  Parece ser el esbozo de una bota, pero la bota tiene un color negro muy lúgubre.  Está toda ensombrecida de un color oscuro.  Ahora a nuestro lado derecho, hay una gran bola blanca que viene por el cielo.  Nuestra Señora está de pie sobre la bola; Ella es traída por la bola directamente arriba de la bandera.  Nuestra Señora señala con Su mano a la bota negra.</w:t>
      </w:r>
    </w:p>
    <w:p>
      <w:pPr>
        <w:pStyle w:val="Normal"/>
        <w:jc w:val="both"/>
        <w:rPr/>
      </w:pPr>
      <w:r>
        <w:rPr>
          <w:b/>
          <w:sz w:val="24"/>
          <w:lang w:val="es-GT"/>
        </w:rPr>
        <w:t xml:space="preserve">Nuestra Señora -  </w:t>
      </w:r>
      <w:r>
        <w:rPr>
          <w:sz w:val="24"/>
          <w:lang w:val="es-GT"/>
        </w:rPr>
        <w:t>"Hija Mía, esto es sólo un presagio para ti y el mundo, de la gran prueba que está por venir al Santo Padre, el Papa Paulo (VI), y a la Ciudad Eterna de Roma.¿Y por qué el hombre ha progresado tanto hacia las tinieblas del espíritu?  Porque, hijos Míos, él no rezó lo suficiente; porque, hijos Míos, las advertencias que Yo he dado a la humanidad en el pasado, han pasado desapercibidas y no se actuó según ellas.  ¿Cuántas advertencias tienen que ser dadas a la humanidad para que salga de las tinieblas de espíritu y reconozca que los agentes del infierno se reúnen a su derredor en fuerza?</w:t>
        <w:br/>
        <w:t xml:space="preserve">   “Hija Mía, has experimentado una pequeña medida de la gran tristeza que ha venido a los corazones de todos en el Cielo.  Nosotros vemos un mundo que se ha entregado a envilecimiento.  Nosotros vemos un mundo que rápidamente se precipita hacia su propia destrucción.  Hijos Míos, Yo he estado entre vosotros durante incontables años terrenales dándoos el Mensaje del Cielo.  En Mi Corazón, como Madre vuestra, Yo desearía traeros un Mensaje de gran alegría.  Ahora puedo solamente traeros un mensaje de esperanza.  Pero debo daros los hechos, y la realidad, y el incidente mayor que vendrá sobre vuestro país, es involucramiento en guerra.  Y poco después, poco después, será enviada sobre la tierra, y vuestra nación, la Bola de la Redención.  Y muchos morirán en esta gran llama de la Bola de la Redención.</w:t>
      </w:r>
    </w:p>
    <w:p>
      <w:pPr>
        <w:pStyle w:val="Normal"/>
        <w:jc w:val="both"/>
        <w:rPr>
          <w:sz w:val="24"/>
          <w:lang w:val="es-GT"/>
        </w:rPr>
      </w:pPr>
      <w:r>
        <w:rPr>
          <w:sz w:val="24"/>
          <w:lang w:val="es-GT"/>
        </w:rPr>
        <w:t xml:space="preserve">    “</w:t>
      </w:r>
      <w:r>
        <w:rPr>
          <w:sz w:val="24"/>
          <w:lang w:val="es-GT"/>
        </w:rPr>
        <w:t>El pulpo del mal tiene muchos tentáculos que ahora alcanzan.  El mal y los agentes de satanás en forma humana han entrado en los lugares más altos de los gobiernos del mundo y en la Iglesia de Mi hijo.</w:t>
      </w:r>
    </w:p>
    <w:p>
      <w:pPr>
        <w:pStyle w:val="Normal"/>
        <w:jc w:val="both"/>
        <w:rPr>
          <w:sz w:val="24"/>
          <w:lang w:val="es-GT"/>
        </w:rPr>
      </w:pPr>
      <w:r>
        <w:rPr>
          <w:sz w:val="24"/>
          <w:lang w:val="es-GT"/>
        </w:rPr>
        <w:t xml:space="preserve">    “</w:t>
      </w:r>
      <w:r>
        <w:rPr>
          <w:sz w:val="24"/>
          <w:lang w:val="es-GT"/>
        </w:rPr>
        <w:t>Hijos Míos, debéis hablar claro acerca de los males que se permiten llevar a cabo en la Casa de Mi Hijo.  Toda clase de abominaciones se está llevando a cabo.  Vuestra nación y muchas naciones del mundo se han entregado a la sexualidad y la perversión.  El pecado se ha convertido en una manera de vida entre vosotros.</w:t>
      </w:r>
    </w:p>
    <w:p>
      <w:pPr>
        <w:pStyle w:val="Normal"/>
        <w:jc w:val="both"/>
        <w:rPr>
          <w:sz w:val="24"/>
          <w:lang w:val="es-GT"/>
        </w:rPr>
      </w:pPr>
      <w:r>
        <w:rPr>
          <w:sz w:val="24"/>
          <w:lang w:val="es-GT"/>
        </w:rPr>
        <w:t xml:space="preserve">    “</w:t>
      </w:r>
      <w:r>
        <w:rPr>
          <w:sz w:val="24"/>
          <w:lang w:val="es-GT"/>
        </w:rPr>
        <w:t>Vuestros hijos, ¿qué será de vuestros hijos?  ¿Qué clase de ejemplo permitís sea dado a vuestros hijos?</w:t>
        <w:br/>
        <w:t xml:space="preserve">    “Madres y padres de familia, tenéis ahora que ejercer disciplina rígida en vuestros hogares.  Como padres de familia, tenéis una obligación de proteger las almas de vuestros hijos.  No dependáis, ni esperéis que vuestros pastores o vuestros maestros en las escuelas protejan y construyan las defensas para vuestros hijos en contra del ataque del mal.  Como padres de familia, la completa responsabilidad por la salvación de las almas de vuestros hijos cae sobre vosotros."</w:t>
      </w:r>
    </w:p>
    <w:p>
      <w:pPr>
        <w:pStyle w:val="Normal"/>
        <w:jc w:val="both"/>
        <w:rPr/>
      </w:pPr>
      <w:r>
        <w:rPr>
          <w:b/>
          <w:sz w:val="24"/>
          <w:lang w:val="es-GT"/>
        </w:rPr>
        <w:t xml:space="preserve">Verónica - </w:t>
      </w:r>
      <w:r>
        <w:rPr>
          <w:sz w:val="24"/>
          <w:lang w:val="es-GT"/>
        </w:rPr>
        <w:t xml:space="preserve">Nuestra Señora sube muy alto al cielo a nuestro lado izquierdo.  ¡Nuestra Señora se ve muy bella!  Ella tiene puesta una larga túnica blanca y tiene un cinturón azul a Su alrededor.  Es un cinturón ancho que cuelga a Su lado derecho.  Nuestra Señora tiene puesto un manto, un manto blanco con un borde dorado - como un brocado; oh, mide como una pulgada en todo el contorno del manto de Nuestra Señora.  Ahora Nuestra Señora señala al cielo: </w:t>
      </w:r>
      <w:r>
        <w:rPr>
          <w:b/>
          <w:sz w:val="24"/>
          <w:lang w:val="es-GT"/>
        </w:rPr>
        <w:t>"Mira, hija Mía, y ve lo que ha de ser."</w:t>
        <w:br/>
        <w:t xml:space="preserve">    </w:t>
      </w:r>
      <w:r>
        <w:rPr>
          <w:sz w:val="24"/>
          <w:lang w:val="es-GT"/>
        </w:rPr>
        <w:t>Ahora puedo ver dos figuras que vienen del cielo, dos obispos; se ven muy regios, de gran importancia.  Ahora los obispos tienen en sus manos una llave dorada.  Y ahora unen sus manos y cruzan las llaves doradas.  La figura del obispo a la derecha, cambia; de su mitra parecen salir cuernos.  Nuestra Señora dice: "</w:t>
      </w:r>
      <w:r>
        <w:rPr>
          <w:b/>
          <w:sz w:val="24"/>
          <w:lang w:val="es-GT"/>
        </w:rPr>
        <w:t>Un símbolo del mal, hija Mía."</w:t>
        <w:br/>
        <w:t xml:space="preserve">    </w:t>
      </w:r>
      <w:r>
        <w:rPr>
          <w:sz w:val="24"/>
          <w:lang w:val="es-GT"/>
        </w:rPr>
        <w:t>Ahora también a Su lado derecho, la otra figura con mitra tiene cuernos que salen a través de su mitra.  Ellos ahora levantan las llaves sobre sus cabezas de una manera muy extraña.  Las agarran, y las llaves parecen derretirse, derretirse en sus manos.  Y sus manos ahora son puños cerrados sostenidos arriba de sus cabezas.  Temo decir...</w:t>
      </w:r>
    </w:p>
    <w:p>
      <w:pPr>
        <w:pStyle w:val="Normal"/>
        <w:jc w:val="both"/>
        <w:rPr/>
      </w:pPr>
      <w:r>
        <w:rPr>
          <w:b/>
          <w:sz w:val="24"/>
          <w:lang w:val="es-GT"/>
        </w:rPr>
        <w:t xml:space="preserve">Nuestra Señora -  </w:t>
      </w:r>
      <w:r>
        <w:rPr>
          <w:sz w:val="24"/>
          <w:lang w:val="es-GT"/>
        </w:rPr>
        <w:t>"Es, hija Mía, el símbolo del comunista."</w:t>
      </w:r>
    </w:p>
    <w:p>
      <w:pPr>
        <w:pStyle w:val="Normal"/>
        <w:jc w:val="both"/>
        <w:rPr/>
      </w:pPr>
      <w:r>
        <w:rPr>
          <w:b/>
          <w:sz w:val="24"/>
          <w:lang w:val="es-GT"/>
        </w:rPr>
        <w:t xml:space="preserve">Verónica - </w:t>
      </w:r>
      <w:r>
        <w:rPr>
          <w:sz w:val="24"/>
          <w:lang w:val="es-GT"/>
        </w:rPr>
        <w:t>Ahora Nuestra Señora señala hacia allá, y muy alto en el cielo, arriba de la estatua, la bota, todo el contorno de Italia se ve ahora.  Todavía está muy oscura y negruzca.  Nuestra Señora extiende ahora Su Escapulario y Su Rosario.  Ella tiene el Escapulario en Su mano izquierda y el Rosario en Su mano derecha.</w:t>
      </w:r>
    </w:p>
    <w:p>
      <w:pPr>
        <w:pStyle w:val="Normal"/>
        <w:jc w:val="both"/>
        <w:rPr/>
      </w:pPr>
      <w:r>
        <w:rPr>
          <w:b/>
          <w:sz w:val="24"/>
          <w:lang w:val="es-GT"/>
        </w:rPr>
        <w:t xml:space="preserve">Nuestra Señora -  </w:t>
      </w:r>
      <w:r>
        <w:rPr>
          <w:sz w:val="24"/>
          <w:lang w:val="es-GT"/>
        </w:rPr>
        <w:t>"Hija Mía e hijos Míos, no podéis cegaros a la verdad.  No podéis ver lo que está sucediendo con ilusiones, esperanzas falsas, pensando que se evaporará y saldrá de vuestras vidas.  No lo hará, hijos Míos.</w:t>
      </w:r>
    </w:p>
    <w:p>
      <w:pPr>
        <w:pStyle w:val="Normal"/>
        <w:jc w:val="both"/>
        <w:rPr>
          <w:sz w:val="24"/>
          <w:lang w:val="es-GT"/>
        </w:rPr>
      </w:pPr>
      <w:r>
        <w:rPr>
          <w:sz w:val="24"/>
          <w:lang w:val="es-GT"/>
        </w:rPr>
        <w:t xml:space="preserve">    “</w:t>
      </w:r>
      <w:r>
        <w:rPr>
          <w:sz w:val="24"/>
          <w:lang w:val="es-GT"/>
        </w:rPr>
        <w:t>Como os He dicho en el pasado, una gran prueba viene sobre la humanidad.  Una gran prueba entrará sobre todos quienes permanecerán con Mi Hijo en vuestros tiempos de conflicto.  Será obispo contra obispo y cardenal contra cardenal, porque satanás se ha establecido en su medio.  Yo repito y repito a oídos ensordecidos y corazones endurecidos: el modernismo en una mano y el satanismo en la otra.</w:t>
      </w:r>
    </w:p>
    <w:p>
      <w:pPr>
        <w:pStyle w:val="Normal"/>
        <w:jc w:val="both"/>
        <w:rPr>
          <w:sz w:val="24"/>
          <w:lang w:val="es-GT"/>
        </w:rPr>
      </w:pPr>
      <w:r>
        <w:rPr>
          <w:sz w:val="24"/>
          <w:lang w:val="es-GT"/>
        </w:rPr>
        <w:t xml:space="preserve">    “</w:t>
      </w:r>
      <w:r>
        <w:rPr>
          <w:sz w:val="24"/>
          <w:lang w:val="es-GT"/>
        </w:rPr>
        <w:t>El hombre se ha precipitado rápidamente a una oscuridad profunda de espíritu.  El hombre siempre está buscando - grandes hombres de la ciencia, ¿y para qué?  ¡Siempre buscando y nunca llegando a la verdad!</w:t>
      </w:r>
    </w:p>
    <w:p>
      <w:pPr>
        <w:pStyle w:val="Normal"/>
        <w:jc w:val="center"/>
        <w:rPr>
          <w:sz w:val="24"/>
          <w:lang w:val="es-GT"/>
        </w:rPr>
      </w:pPr>
      <w:r>
        <w:rPr>
          <w:b/>
          <w:sz w:val="24"/>
          <w:lang w:val="es-GT"/>
        </w:rPr>
        <w:t>BUSCÁIS CAMBIAR LA VERDAD...</w:t>
      </w:r>
    </w:p>
    <w:p>
      <w:pPr>
        <w:pStyle w:val="Normal"/>
        <w:jc w:val="both"/>
        <w:rPr>
          <w:sz w:val="24"/>
          <w:lang w:val="es-GT"/>
        </w:rPr>
      </w:pPr>
      <w:r>
        <w:rPr>
          <w:sz w:val="24"/>
          <w:lang w:val="es-GT"/>
        </w:rPr>
        <w:t xml:space="preserve">    “</w:t>
      </w:r>
      <w:r>
        <w:rPr>
          <w:sz w:val="24"/>
          <w:lang w:val="es-GT"/>
        </w:rPr>
        <w:t>¿Y qué es la verdad, preguntáis, hijos Míos?  ¡Mi Hijo es la verdad!  Mi Hijo es la base de Su Iglesia.  El os ha dado la ley.  Él ha enviado entre vosotros a profetas en el pasado  quienes han construido Su Iglesia sobre la Verdad y la Luz.  ¿Y qué habéis hecho?  Vosotros de poca Fe, ¡buscáis cambiar la verdad y viciarla para satisfacer vuestras propias inclinaciones mundanas!-  Mi Hijo en el Padre Eterno os permite este tiempo para ir por vuestro camino.  De esta manera de prueba, y error y confusión, y discordia, serán separadas las ovejas de las cabras.</w:t>
      </w:r>
    </w:p>
    <w:p>
      <w:pPr>
        <w:pStyle w:val="Normal"/>
        <w:jc w:val="both"/>
        <w:rPr>
          <w:sz w:val="24"/>
          <w:lang w:val="es-GT"/>
        </w:rPr>
      </w:pPr>
      <w:r>
        <w:rPr>
          <w:sz w:val="24"/>
          <w:lang w:val="es-GT"/>
        </w:rPr>
        <w:t xml:space="preserve">          “</w:t>
      </w:r>
      <w:r>
        <w:rPr>
          <w:sz w:val="24"/>
          <w:lang w:val="es-GT"/>
        </w:rPr>
        <w:t>Como os He advertido en el pasado y no escuchasteis, a menos que recéis más, hagáis más penitencia, y sacrificio, el comunismo irá por todo vuestro mundo, arrasando las naciones, destruyendo vuestra Fe, entrando a los lugares más altos de la Casa de Mi Hijo.  ¿Podéis negar lo que ahora está sucediendo en vuestro mundo?  ¡Quitaros la ceguera de vuestros ojos y mirad!  Salid de la oscuridad antes que sea demasiado tarde, ¡porque una Casa en oscuridad lleva una banda de muerte a su derredor!  Repito: una Iglesia en oscuridad cerrará sus puertas.</w:t>
      </w:r>
    </w:p>
    <w:p>
      <w:pPr>
        <w:pStyle w:val="Normal"/>
        <w:jc w:val="both"/>
        <w:rPr>
          <w:sz w:val="24"/>
          <w:lang w:val="es-GT"/>
        </w:rPr>
      </w:pPr>
      <w:r>
        <w:rPr>
          <w:sz w:val="24"/>
          <w:lang w:val="es-GT"/>
        </w:rPr>
        <w:t xml:space="preserve">          “</w:t>
      </w:r>
      <w:r>
        <w:rPr>
          <w:sz w:val="24"/>
          <w:lang w:val="es-GT"/>
        </w:rPr>
        <w:t>Muchos están vendiendo sus almas para llegar a la cima.  ¿Para qué?  Una vida temporal de placer y comodidad, amando todas las tentaciones de satanás en vuestro mundo, y reuniendo nada para admitiros al Reino eterno en el Cielo.  ¿Y qué valor tendrá vuestra riqueza, vuestra posición, vuestro conocimiento, cuando paséis por el velo, así como todos y cada uno de vosotros pasaréis por el velo?  ¿Y qué es la muerte sino una transición, hijos Míos, el pasar a una vida permanente de una vida temporal?</w:t>
        <w:br/>
        <w:t xml:space="preserve">     “Oh hijos Míos, os traigo esperanza en la perseverancia.  Mi Hijo es vuestra confianza.  Habéis sido dada una base firme.  Enseñad a vuestros hijos.  Mantened la Luz encendida en vuestros hogares.</w:t>
      </w:r>
    </w:p>
    <w:p>
      <w:pPr>
        <w:pStyle w:val="Normal"/>
        <w:jc w:val="center"/>
        <w:rPr>
          <w:sz w:val="24"/>
          <w:lang w:val="es-GT"/>
        </w:rPr>
      </w:pPr>
      <w:r>
        <w:rPr>
          <w:b/>
          <w:sz w:val="24"/>
          <w:lang w:val="es-GT"/>
        </w:rPr>
        <w:t>NO TEMÁIS EXPONER EL MAL</w:t>
      </w:r>
    </w:p>
    <w:p>
      <w:pPr>
        <w:pStyle w:val="Normal"/>
        <w:jc w:val="both"/>
        <w:rPr>
          <w:sz w:val="24"/>
          <w:lang w:val="es-GT"/>
        </w:rPr>
      </w:pPr>
      <w:r>
        <w:rPr>
          <w:sz w:val="24"/>
          <w:lang w:val="es-GT"/>
        </w:rPr>
        <w:t xml:space="preserve">    </w:t>
      </w:r>
      <w:r>
        <w:rPr>
          <w:sz w:val="24"/>
          <w:lang w:val="es-GT"/>
        </w:rPr>
        <w:t>"No temáis exponer el mal.  Si no les lleváis la Luz a otros quienes están rápidamente encerrados en las tinieblas de su propia voluntad, o por actos de obediencia al mal; si no buscáis salvarlos, sacarlos de estas tinieblas vosotros, también seréis culpables de arrogancia y orgullo - y caridad, caridad que tiene que ser dada - una falta de caridad - porque se tiene que dar caridad a los demás.  Los que reciben en abundancia, sean gracias o lo material, tienen que emplear su abundancia para salvar a otros.</w:t>
      </w:r>
    </w:p>
    <w:p>
      <w:pPr>
        <w:pStyle w:val="Normal"/>
        <w:jc w:val="both"/>
        <w:rPr>
          <w:sz w:val="24"/>
          <w:lang w:val="es-GT"/>
        </w:rPr>
      </w:pPr>
      <w:r>
        <w:rPr>
          <w:sz w:val="24"/>
          <w:lang w:val="es-GT"/>
        </w:rPr>
        <w:t xml:space="preserve">    “</w:t>
      </w:r>
      <w:r>
        <w:rPr>
          <w:sz w:val="24"/>
          <w:lang w:val="es-GT"/>
        </w:rPr>
        <w:t>La oración, hijos Míos - debéis rezar una constante vigilia de oración, pero también debéis reunir las gracias a través de las obras.</w:t>
      </w:r>
    </w:p>
    <w:p>
      <w:pPr>
        <w:pStyle w:val="Normal"/>
        <w:jc w:val="both"/>
        <w:rPr>
          <w:sz w:val="24"/>
          <w:lang w:val="es-GT"/>
        </w:rPr>
      </w:pPr>
      <w:r>
        <w:rPr>
          <w:sz w:val="24"/>
          <w:lang w:val="es-GT"/>
        </w:rPr>
        <w:t xml:space="preserve">    “</w:t>
      </w:r>
      <w:r>
        <w:rPr>
          <w:sz w:val="24"/>
          <w:lang w:val="es-GT"/>
        </w:rPr>
        <w:t>Veo, hijos Míos, un gran mal que sucede sobre la tierra.  Los que tienen el poder de detener el mal han escogido ir río abajo como patos sobre el agua, permitiendo que todo se deslice de sus espaldas, sin importarles ni visualizando el futuro.  ¿Y por qué?  Porque se han entregado al mundo.</w:t>
      </w:r>
    </w:p>
    <w:p>
      <w:pPr>
        <w:pStyle w:val="Normal"/>
        <w:jc w:val="both"/>
        <w:rPr>
          <w:sz w:val="24"/>
          <w:lang w:val="es-GT"/>
        </w:rPr>
      </w:pPr>
      <w:r>
        <w:rPr>
          <w:sz w:val="24"/>
          <w:lang w:val="es-GT"/>
        </w:rPr>
        <w:t xml:space="preserve">    “</w:t>
      </w:r>
      <w:r>
        <w:rPr>
          <w:sz w:val="24"/>
          <w:lang w:val="es-GT"/>
        </w:rPr>
        <w:t>Así como Mi Hijo estuvo delante de Pilatos y éste se lavó las manos diciendo: `Este hombre es inocente; no veo mal en Él'; sin embargo, en su corazón él conocía la inocencia pero temió represalias de la multitud.  Hijos Míos, él valoró su vida, él amó su pecado, y él estaba demasiado involucrado con los placeres de esta vida y del mundo.</w:t>
      </w:r>
    </w:p>
    <w:p>
      <w:pPr>
        <w:pStyle w:val="Normal"/>
        <w:jc w:val="both"/>
        <w:rPr>
          <w:sz w:val="24"/>
          <w:lang w:val="es-GT"/>
        </w:rPr>
      </w:pPr>
      <w:r>
        <w:rPr>
          <w:sz w:val="24"/>
          <w:lang w:val="es-GT"/>
        </w:rPr>
        <w:t xml:space="preserve">    “</w:t>
      </w:r>
      <w:r>
        <w:rPr>
          <w:sz w:val="24"/>
          <w:lang w:val="es-GT"/>
        </w:rPr>
        <w:t>Veis, hijos Míos, se está llevando a cabo todo de nuevo ya que los que mandan, ellos `pasan' como decís, `el billete', ninguno desea reconocer su error o su participación en el mal, sino más bien están demasiado deseosos permitiendo que otros tomen la culpa o la responsabilidad.  Y os aseguro, hijos Míos, si el mal es permitido, `el pasador de billetes' es igualmente culpable como el que comenzó el mal.</w:t>
      </w:r>
    </w:p>
    <w:p>
      <w:pPr>
        <w:pStyle w:val="Normal"/>
        <w:jc w:val="both"/>
        <w:rPr>
          <w:sz w:val="24"/>
          <w:lang w:val="es-GT"/>
        </w:rPr>
      </w:pPr>
      <w:r>
        <w:rPr>
          <w:sz w:val="24"/>
          <w:lang w:val="es-GT"/>
        </w:rPr>
        <w:t xml:space="preserve">    “</w:t>
      </w:r>
      <w:r>
        <w:rPr>
          <w:sz w:val="24"/>
          <w:lang w:val="es-GT"/>
        </w:rPr>
        <w:t>Si sabéis en vuestros corazones, oh pastores, que las almas están en peligro de ser corrompidas y mal guiadas, y aún destruidas, y no hacéis nada al respecto porque no deseáis ofender a vuestros superiores, porque valoráis demasiado vuestras vidas en este mundo y vuestro buen vivir; os aseguro, oh pastores, estaréis delante de Mi Hijo y El no os reconocerá.  Seréis repudiados, desterrados de la vida eterna en el Cielo, y os uniréis con vuestro padre, el padre de todos los mentirosos, satanás, y el príncipe de las tinieblas.</w:t>
      </w:r>
    </w:p>
    <w:p>
      <w:pPr>
        <w:pStyle w:val="Normal"/>
        <w:jc w:val="both"/>
        <w:rPr>
          <w:b/>
          <w:b/>
          <w:sz w:val="24"/>
          <w:lang w:val="es-GT"/>
        </w:rPr>
      </w:pPr>
      <w:r>
        <w:rPr>
          <w:sz w:val="24"/>
          <w:lang w:val="es-GT"/>
        </w:rPr>
        <w:t xml:space="preserve">    “</w:t>
      </w:r>
      <w:r>
        <w:rPr>
          <w:sz w:val="24"/>
          <w:lang w:val="es-GT"/>
        </w:rPr>
        <w:t>El mal más grande que se comete ahora en la Casa de Mi Hijo es negar Su Divinidad, profanar Su Cuerpo Sagrado, burlándose de Él, permitiendo inmoralidad que entra a la Casa de Mi Hijo.</w:t>
        <w:br/>
        <w:t xml:space="preserve">    “El rabino es el maestro de la vida; el sacerdote es el maestro de la vida, pero, hijos Míos, no seáis engañados por los que han mancillado sus hábitos.</w:t>
      </w:r>
    </w:p>
    <w:p>
      <w:pPr>
        <w:pStyle w:val="Normal"/>
        <w:jc w:val="center"/>
        <w:rPr>
          <w:b/>
          <w:b/>
          <w:sz w:val="24"/>
          <w:lang w:val="es-GT"/>
        </w:rPr>
      </w:pPr>
      <w:r>
        <w:rPr>
          <w:b/>
          <w:sz w:val="24"/>
          <w:lang w:val="es-GT"/>
        </w:rPr>
        <w:t>OBEDIENCIA A LOS AGENTES DEL INFIERNO...</w:t>
      </w:r>
    </w:p>
    <w:p>
      <w:pPr>
        <w:pStyle w:val="Normal"/>
        <w:jc w:val="both"/>
        <w:rPr>
          <w:sz w:val="24"/>
          <w:lang w:val="es-GT"/>
        </w:rPr>
      </w:pPr>
      <w:r>
        <w:rPr>
          <w:sz w:val="24"/>
          <w:lang w:val="es-GT"/>
        </w:rPr>
        <w:t xml:space="preserve">     </w:t>
      </w:r>
      <w:r>
        <w:rPr>
          <w:sz w:val="24"/>
          <w:lang w:val="es-GT"/>
        </w:rPr>
        <w:t>"La obediencia, hijos Míos - ¿qué es la obediencia cuando sois obedientes a los hijos de las tinieblas, cuando sois obedientes a los agentes del infierno?  Y estos agentes del infierno ahora están sueltos sobre vuestra tierra.  Ellos ahora han tomado cuerpos humanos, y no se han detenido con las personas laicas, hija Mía.  Ellos han entrado al clero.  ¿Y cómo puede ser esto? preguntas, hija Mía.  El pecado, el  pecado ha entrado dentro de los corazones del clero.  Tenéis que rezar por ellos.  Todo el que tenga caridad de corazón tiene que mantener una vigilia constante de oración por ellos.  El Padre Eterno - en Roma, Él mira lo que está sucediendo allí ahora.  ¡Verdaderamente llueven lágrimas del Cielo!"</w:t>
      </w:r>
    </w:p>
    <w:p>
      <w:pPr>
        <w:pStyle w:val="Normal"/>
        <w:jc w:val="both"/>
        <w:rPr/>
      </w:pPr>
      <w:r>
        <w:rPr>
          <w:b/>
          <w:sz w:val="24"/>
          <w:lang w:val="es-GT"/>
        </w:rPr>
        <w:t xml:space="preserve">Verónica - </w:t>
      </w:r>
      <w:r>
        <w:rPr>
          <w:sz w:val="24"/>
          <w:lang w:val="es-GT"/>
        </w:rPr>
        <w:t>Ahora veo el cielo que se abre, y muy alto hay un pájaro blanco, un bello pájaro blanco.  Parece una paloma que ahora desciende desde muy alto en el cielo.  Y a medida que vuela - está como flotando - hay tremendas corrientes de luz blanca.  Son bellas, de cristal, ardientes- en apariencia - casi como estar viendo una corriente de agua clara, la luz.  Y directamente arriba veo a un hombre.  Lo puedo ver desde Su cintura - Su cintura no, Su pecho hacia arriba.  Él tiene una larga barba blanca muy tupida como la nieve, y tiene cabello blanco como la nieve, muy crespo alrededor de Su cabeza y que llega a Sus hombros.  Se ve un hombre muy gentil.</w:t>
      </w:r>
    </w:p>
    <w:p>
      <w:pPr>
        <w:pStyle w:val="Normal"/>
        <w:jc w:val="both"/>
        <w:rPr>
          <w:sz w:val="24"/>
          <w:lang w:val="es-GT"/>
        </w:rPr>
      </w:pPr>
      <w:r>
        <w:rPr>
          <w:sz w:val="24"/>
          <w:lang w:val="es-GT"/>
        </w:rPr>
        <w:t xml:space="preserve">    </w:t>
      </w:r>
      <w:r>
        <w:rPr>
          <w:sz w:val="24"/>
          <w:lang w:val="es-GT"/>
        </w:rPr>
        <w:t>Y ahora veo a una mano, un dedo, la mano entera ahora emerge del cielo y señala hacia, hacia nuestro lado derecho.  Ahora de ese lado, hay una escena completa que emerge de la niebla.  Puedo ver (la Basílica de) San Pedro, toda la plaza de Roma allí, y un edificio, un edificio redondo.  Ahora veo arriba de él, - es curioso, veo al Papa Paulo (VI) de pie arriba de San Pedro, y sangre parece salir de sus manos, y parece caer sobre San Pedro, el gran edificio, el edificio con la gran cúpula, la iglesia.  ¡Oh!  ¡Da miedo!  Nuestra Señora ahora viene de nuestro lado izquierdo, directamente arriba de Su estatua.</w:t>
      </w:r>
    </w:p>
    <w:p>
      <w:pPr>
        <w:pStyle w:val="Normal"/>
        <w:jc w:val="both"/>
        <w:rPr/>
      </w:pPr>
      <w:r>
        <w:rPr>
          <w:b/>
          <w:sz w:val="24"/>
          <w:lang w:val="es-GT"/>
        </w:rPr>
        <w:t xml:space="preserve">Nuestra Señora -  </w:t>
      </w:r>
      <w:r>
        <w:rPr>
          <w:sz w:val="24"/>
          <w:lang w:val="es-GT"/>
        </w:rPr>
        <w:t>"Hija Mía, tu Vicario sufre mucho; él implora socorro, hija Mía.  Hay muchos Judas a su derredor.</w:t>
      </w:r>
    </w:p>
    <w:p>
      <w:pPr>
        <w:pStyle w:val="Normal"/>
        <w:jc w:val="both"/>
        <w:rPr>
          <w:sz w:val="24"/>
          <w:lang w:val="es-GT"/>
        </w:rPr>
      </w:pPr>
      <w:r>
        <w:rPr>
          <w:sz w:val="24"/>
          <w:lang w:val="es-GT"/>
        </w:rPr>
        <w:t xml:space="preserve">    “</w:t>
      </w:r>
      <w:r>
        <w:rPr>
          <w:sz w:val="24"/>
          <w:lang w:val="es-GT"/>
        </w:rPr>
        <w:t>Tienes que comprender, hija Mía, el mensaje de hace un tiempo atrás.  Sí, es un hecho y una verdad que hay otro quien lo imita y va tomándose fotografías.  Y hay una voz que viene por vuestras ondas de la radio, una muy buena imitación de vuestro Santo Padre.  Es todo el engaño magistral creado por las fuerzas malvadas que buscan destruir tu Fe, hija Mía.</w:t>
      </w:r>
    </w:p>
    <w:p>
      <w:pPr>
        <w:pStyle w:val="Normal"/>
        <w:jc w:val="center"/>
        <w:rPr>
          <w:sz w:val="24"/>
          <w:lang w:val="es-GT"/>
        </w:rPr>
      </w:pPr>
      <w:r>
        <w:rPr>
          <w:b/>
          <w:sz w:val="24"/>
          <w:lang w:val="es-GT"/>
        </w:rPr>
        <w:t>PLANEAN CONSTRUIR UNA NUEVA IGLESIA...</w:t>
      </w:r>
    </w:p>
    <w:p>
      <w:pPr>
        <w:pStyle w:val="Normal"/>
        <w:jc w:val="both"/>
        <w:rPr>
          <w:sz w:val="24"/>
          <w:lang w:val="es-GT"/>
        </w:rPr>
      </w:pPr>
      <w:r>
        <w:rPr>
          <w:sz w:val="24"/>
          <w:lang w:val="es-GT"/>
        </w:rPr>
        <w:t xml:space="preserve">    </w:t>
      </w:r>
      <w:r>
        <w:rPr>
          <w:sz w:val="24"/>
          <w:lang w:val="es-GT"/>
        </w:rPr>
        <w:t>"Tenéis que rezar, rezar mucho por vuestro Santo Padre. Él sufre grandemente por la desobediencia de los que están bajo su autoridad.  Sí, hija Mía, parece que ahora hay una forma de locura llevándose a cabo en Roma, porque los sacerdotes, los prelados, los cardenales y los obispos, están todos corriendo con sus cabezas en una niebla.  Ellos tienen grandes planes, hija Mía, para construir una nueva iglesia, una iglesia del hombre.  Pero Mi Hijo tiene otros planes,  Su tiempo se acorta.</w:t>
      </w:r>
    </w:p>
    <w:p>
      <w:pPr>
        <w:pStyle w:val="Normal"/>
        <w:jc w:val="both"/>
        <w:rPr>
          <w:sz w:val="24"/>
          <w:lang w:val="es-GT"/>
        </w:rPr>
      </w:pPr>
      <w:r>
        <w:rPr>
          <w:sz w:val="24"/>
          <w:lang w:val="es-GT"/>
        </w:rPr>
        <w:t xml:space="preserve">    “</w:t>
      </w:r>
      <w:r>
        <w:rPr>
          <w:sz w:val="24"/>
          <w:lang w:val="es-GT"/>
        </w:rPr>
        <w:t>Hija Mía, hijos Míos, esta nueva iglesia que ellos construyen y que no hay ángeles ayudándolos a construirla, solamente demonios - ellos construyen una iglesia del hombre, empleando como base la naturaleza carnal básica del hombre.  No hay nada bello de espíritu; todo es humanístico.  Hija Mía, modernístico.  ¡Y qué hacen sino construir la iglesia del hombre con satanás como su director!</w:t>
        <w:br/>
        <w:t xml:space="preserve">   “¡Oh hijos Míos, rezad mucho! Nosotros no queremos ver una división en la Casa de Mi Hijo.  ¡La Iglesia Romana Católica tiene que permanecer una!  Esto no significa que como iglesia, como dice el hombre, traeréis toda clase de herejes y hermanos divididos a ella.  No, hijos Míos, eso es un error, un engaño de satanás.  No podéis cambiar la Casa de Mi Hijo y llevarla a ellos, y cambiar la iglesia por ellos!  Ellos tienen que cambiar y regresar a la ley original dada por Mi Hijo y por los que estaban con él en la construcción de la base.</w:t>
      </w:r>
    </w:p>
    <w:p>
      <w:pPr>
        <w:pStyle w:val="Normal"/>
        <w:jc w:val="center"/>
        <w:rPr>
          <w:sz w:val="24"/>
          <w:lang w:val="es-GT"/>
        </w:rPr>
      </w:pPr>
      <w:r>
        <w:rPr>
          <w:b/>
          <w:sz w:val="24"/>
          <w:lang w:val="es-GT"/>
        </w:rPr>
        <w:t>HERMANOS SEPARADOS</w:t>
      </w:r>
    </w:p>
    <w:p>
      <w:pPr>
        <w:pStyle w:val="Normal"/>
        <w:jc w:val="both"/>
        <w:rPr>
          <w:sz w:val="24"/>
          <w:lang w:val="es-GT"/>
        </w:rPr>
      </w:pPr>
      <w:r>
        <w:rPr>
          <w:sz w:val="24"/>
          <w:lang w:val="es-GT"/>
        </w:rPr>
        <w:t xml:space="preserve">     </w:t>
      </w:r>
      <w:r>
        <w:rPr>
          <w:sz w:val="24"/>
          <w:lang w:val="es-GT"/>
        </w:rPr>
        <w:t>"Repito, hija Mía e hijos Míos, los hermanos separados tienen que cambiar.  Ellos han protestado en el pasado; ellos se han removido de la verdad y de la única, verdadera Iglesia.  Ellos tienen que rechazar los errores que han cometido en el pasado y regresar y comenzar de nuevo.  Ellos no pueden traer sus errores a la Casa de Mi Hijo.</w:t>
      </w:r>
    </w:p>
    <w:p>
      <w:pPr>
        <w:pStyle w:val="Normal"/>
        <w:jc w:val="both"/>
        <w:rPr>
          <w:sz w:val="24"/>
          <w:lang w:val="es-GT"/>
        </w:rPr>
      </w:pPr>
      <w:r>
        <w:rPr>
          <w:sz w:val="24"/>
          <w:lang w:val="es-GT"/>
        </w:rPr>
        <w:t xml:space="preserve">     “</w:t>
      </w:r>
      <w:r>
        <w:rPr>
          <w:sz w:val="24"/>
          <w:lang w:val="es-GT"/>
        </w:rPr>
        <w:t>Estáis abriendo ahora las puertas a toda clase de herejes, de hermanos separados.  Ellos no vienen a unir de buen espíritu y corazón; ellos vienen a conquistar.  Ellos buscan cambiaros, oh pastores, quienes estáis engañados.  ¡Y qué veo en la Casa de Mi Hijo sino hermanos separados sobre Su púlpito!  ¡Aún en los templos, las sinagogas de satanás, sobre Su púlpito!  ¿Y para qué?  Y quiénes son Mis pastores ahora que se han unido a este plan de destrucción?  ¿Quién ordenó a algunos de ellos?  No fueron manos legítimas; ellos vienen a destruir.  Ellos entran como ratas, a socavar, a destruir insidiosamente la Iglesia de Mi Hijo.  ¿Creéis que no sois vistos?  ¿Estáis por encima de vuestro Creador y pensáis que podéis engañar al mundo permanentemente?  No, os digo!  Se os está dando vuestro tiempo, ya que vosotros, quienes os habéis entregado a satanás, estáis ahora exhibiendo vuestra verdadera naturaleza al mundo.</w:t>
      </w:r>
    </w:p>
    <w:p>
      <w:pPr>
        <w:pStyle w:val="Normal"/>
        <w:jc w:val="center"/>
        <w:rPr>
          <w:sz w:val="24"/>
          <w:lang w:val="es-GT"/>
        </w:rPr>
      </w:pPr>
      <w:r>
        <w:rPr>
          <w:b/>
          <w:sz w:val="24"/>
          <w:lang w:val="es-GT"/>
        </w:rPr>
        <w:t>MURIENDO PREMATURAMENTE (POR) CORAZONES DESTROZADOS</w:t>
      </w:r>
    </w:p>
    <w:p>
      <w:pPr>
        <w:pStyle w:val="Normal"/>
        <w:jc w:val="both"/>
        <w:rPr>
          <w:sz w:val="24"/>
          <w:lang w:val="es-GT"/>
        </w:rPr>
      </w:pPr>
      <w:r>
        <w:rPr>
          <w:sz w:val="24"/>
          <w:lang w:val="es-GT"/>
        </w:rPr>
        <w:t xml:space="preserve">     </w:t>
      </w:r>
      <w:r>
        <w:rPr>
          <w:sz w:val="24"/>
          <w:lang w:val="es-GT"/>
        </w:rPr>
        <w:t>"Sí, hijos Míos, debéis continuar rezando por vuestros sacerdotes, vuestros pastores.  Muchos están confundidos, llenos de ansiedad, sin saber qué camino tomar en sus vidas penosas.  Muchos mueren prematuramente con corazones destrozados.  ¿Y qué hacéis al respecto?  ¡Nada!  Vosotros esperáis, ¿y qué esperáis?  Esperáis que venga otro y os salve de estos males.  No, ¡todo y cada Cristiano en la Iglesia Católica Romana tiene que salir adelante y luchar contra este mal con oración y ejemplo!</w:t>
        <w:br/>
        <w:t xml:space="preserve">     “¡Gritad desde los tejados el Mensaje del Cielo!  Porque si os volvéis laxos, y vais por vuestros caminos sin importaros, os aseguro, hijos Míos, que habrá muchas lágrimas derramadas, mucho crujir de dientes, y mucha más aflicción sobre vuestro mundo y la tierra por los agentes del 666, el anticristo, que ahora arrebata la Iglesia de Mi Hijo, los corazones de los dedicados, envenenando las mentes de los dedicados, y destruyendo las almas de los jóvenes.</w:t>
      </w:r>
    </w:p>
    <w:p>
      <w:pPr>
        <w:pStyle w:val="Normal"/>
        <w:jc w:val="both"/>
        <w:rPr>
          <w:sz w:val="24"/>
          <w:lang w:val="es-GT"/>
        </w:rPr>
      </w:pPr>
      <w:r>
        <w:rPr>
          <w:sz w:val="24"/>
          <w:lang w:val="es-GT"/>
        </w:rPr>
        <w:t xml:space="preserve">     “</w:t>
      </w:r>
      <w:r>
        <w:rPr>
          <w:sz w:val="24"/>
          <w:lang w:val="es-GT"/>
        </w:rPr>
        <w:t>¡Despertad ahora, América! despertad, todas las naciones del mundo, y rezad, porque el tiempo del cierre está sobre vosotros.  Lo que estaba por suceder en el futuro, será ahora.  Vosotros podéis cambiar esto.</w:t>
      </w:r>
    </w:p>
    <w:p>
      <w:pPr>
        <w:pStyle w:val="Normal"/>
        <w:jc w:val="both"/>
        <w:rPr>
          <w:sz w:val="24"/>
          <w:lang w:val="es-GT"/>
        </w:rPr>
      </w:pPr>
      <w:r>
        <w:rPr>
          <w:sz w:val="24"/>
          <w:lang w:val="es-GT"/>
        </w:rPr>
        <w:t xml:space="preserve">     “</w:t>
      </w:r>
      <w:r>
        <w:rPr>
          <w:sz w:val="24"/>
          <w:lang w:val="es-GT"/>
        </w:rPr>
        <w:t>Os prometo, hijos Míos, como os prometí en el pasado, que Yo estaré con vosotros y os guiaré hasta que Mi Hijo regrese a enderezar Su Casa.  Perseverad y seréis salvados.  Creed y se os dará el camino.  No comprometáis la Casa de Mi Hijo; no comprometáis vuestra Fe.</w:t>
      </w:r>
    </w:p>
    <w:p>
      <w:pPr>
        <w:pStyle w:val="Normal"/>
        <w:jc w:val="both"/>
        <w:rPr>
          <w:sz w:val="24"/>
          <w:lang w:val="es-GT"/>
        </w:rPr>
      </w:pPr>
      <w:r>
        <w:rPr>
          <w:sz w:val="24"/>
          <w:lang w:val="es-GT"/>
        </w:rPr>
        <w:t xml:space="preserve">    “</w:t>
      </w:r>
      <w:r>
        <w:rPr>
          <w:sz w:val="24"/>
          <w:lang w:val="es-GT"/>
        </w:rPr>
        <w:t>Hijos Míos, llevad vuestros sacramentales; en los días venideros comprenderéis bien el por qué.  Será una fuente de gran consuelo para muchos en los días venideros."</w:t>
      </w:r>
    </w:p>
    <w:p>
      <w:pPr>
        <w:pStyle w:val="Normal"/>
        <w:jc w:val="both"/>
        <w:rPr/>
      </w:pPr>
      <w:r>
        <w:rPr>
          <w:b/>
          <w:sz w:val="24"/>
          <w:lang w:val="es-GT"/>
        </w:rPr>
        <w:t xml:space="preserve">Verónica - </w:t>
      </w:r>
      <w:r>
        <w:rPr>
          <w:sz w:val="24"/>
          <w:lang w:val="es-GT"/>
        </w:rPr>
        <w:t>Ahora Nuestra Señora extiende el crucifijo de Su Rosario, así, y ahora ha puesto Su Rosario sobre Su mano, así, y extiende el crucifijo.  Y Nuestra Señora tiene en Su mano izquierda un Escapulario marrón, un Escapulario marrón muy grande. No veo un cuadro sobre él, parece ser sólo la tela marrón, dos pedazos de tela marrón en una cuerda.  Y Nuestra Señora extiende Su mano, así, y hace la señal de la cruz:  En el nombre del Padre, y del Hijo, y del Espíritu Santo.</w:t>
      </w:r>
    </w:p>
    <w:p>
      <w:pPr>
        <w:pStyle w:val="Normal"/>
        <w:jc w:val="both"/>
        <w:rPr>
          <w:sz w:val="24"/>
          <w:lang w:val="es-GT"/>
        </w:rPr>
      </w:pPr>
      <w:r>
        <w:rPr>
          <w:sz w:val="24"/>
          <w:lang w:val="es-GT"/>
        </w:rPr>
        <w:t xml:space="preserve">    </w:t>
      </w:r>
      <w:r>
        <w:rPr>
          <w:sz w:val="24"/>
          <w:lang w:val="es-GT"/>
        </w:rPr>
        <w:t>Nuestra Señora ahora mira hacia arriba, y desde lo alto del cielo, detrás de Nuestra Señora, viene San Miguel. Y puedo ver a Santa Teresita - siempre reconozco a Santa Teresita, y sus hermanas, y hay muchas otras monjas, y parecen haber sacerdotes.  No puedo ver sus sotanas.  Y se adelantan.  Algunos tienen Biblias, y algunos tienen varas, como los cetros de los obispos, y otros tienen grandes cruces de madera en sus manos, y las sostienen hacia arriba.</w:t>
      </w:r>
    </w:p>
    <w:p>
      <w:pPr>
        <w:pStyle w:val="Normal"/>
        <w:jc w:val="both"/>
        <w:rPr>
          <w:sz w:val="24"/>
          <w:lang w:val="es-GT"/>
        </w:rPr>
      </w:pPr>
      <w:r>
        <w:rPr>
          <w:sz w:val="24"/>
          <w:lang w:val="es-GT"/>
        </w:rPr>
        <w:t xml:space="preserve">    </w:t>
      </w:r>
      <w:r>
        <w:rPr>
          <w:sz w:val="24"/>
          <w:lang w:val="es-GT"/>
        </w:rPr>
        <w:t>Y se reúnen alrededor de Nuestra Señora.  Ella ahora va hacia nuestro lado izquierdo.  Ella está de pie justo arriba del árbol y extiende Su mano, así, y hace la señal de la cruz:  En el nombre del Padre, y del Hijo, y del Espíritu Santo.</w:t>
      </w:r>
    </w:p>
    <w:p>
      <w:pPr>
        <w:pStyle w:val="Normal"/>
        <w:jc w:val="both"/>
        <w:rPr>
          <w:sz w:val="24"/>
          <w:lang w:val="es-GT"/>
        </w:rPr>
      </w:pPr>
      <w:r>
        <w:rPr>
          <w:sz w:val="24"/>
          <w:lang w:val="es-GT"/>
        </w:rPr>
        <w:t xml:space="preserve">    </w:t>
      </w:r>
      <w:r>
        <w:rPr>
          <w:sz w:val="24"/>
          <w:lang w:val="es-GT"/>
        </w:rPr>
        <w:t>Nuestra Señora ahora cruza el cielo.  Ella no camina. No lo puedo explicar; es como si el viento La llevara, y también a Santa Teresita y sus hermanas, y todas las monjas y los sacerdotes detrás de Ella.  Y todos están vestidos con - vestimentas largas, túnicas largas, muy, muy modestas.  No puedo ver - puedo ver ahora a medida que el viento sopla, los sacerdotes tienen zapatos negros y también Santa Teresita y sus hermanas.  No, ellas tienen (zapatos) marrón.  Se ven como - no, ese es un zapato de hombre cerca de su vestido. Tienen puestas sandalias.  Se ven como sandalias marrón, solamente, saben ustedes, una pieza de cuerda.  Están como descalzas - se ven como monjas descalzas; tienen sus pies descalzos. ¡Ohh!</w:t>
        <w:br/>
        <w:t xml:space="preserve">    Ahora Nuestra Señora va hacia nuestro lado derecho y se inclina y hace la señal de la cruz  con el crucifijo de Su Rosario:  En el nombre del Padre, y del Hijo, y del Espíritu Santo.</w:t>
      </w:r>
    </w:p>
    <w:p>
      <w:pPr>
        <w:pStyle w:val="Normal"/>
        <w:jc w:val="both"/>
        <w:rPr/>
      </w:pPr>
      <w:r>
        <w:rPr>
          <w:b/>
          <w:sz w:val="24"/>
          <w:lang w:val="es-GT"/>
        </w:rPr>
        <w:t xml:space="preserve">Nuestra Señora - </w:t>
      </w:r>
      <w:r>
        <w:rPr>
          <w:sz w:val="24"/>
          <w:lang w:val="es-GT"/>
        </w:rPr>
        <w:t xml:space="preserve">"Os bendigo a todos, hijos Míos, como el Padre Eterno os bendice y envía sobre vosotros al Espíritu de Luz.  Rezad una constante vigilia de oración." </w:t>
      </w:r>
      <w:r>
        <w:rPr>
          <w:sz w:val="24"/>
        </w:rPr>
        <w:t>(Pausa)</w:t>
      </w:r>
    </w:p>
    <w:p>
      <w:pPr>
        <w:pStyle w:val="Normal"/>
        <w:jc w:val="both"/>
        <w:rPr/>
      </w:pPr>
      <w:r>
        <w:rPr>
          <w:b/>
          <w:sz w:val="24"/>
          <w:lang w:val="es-GT"/>
        </w:rPr>
        <w:t xml:space="preserve">Verónica - </w:t>
      </w:r>
      <w:r>
        <w:rPr>
          <w:sz w:val="24"/>
          <w:lang w:val="es-GT"/>
        </w:rPr>
        <w:t>Directamente arriba de la estatua de Nuestra Señora hay un círculo de oscuridad.  Pero ahora, directamente a través del centro, puedo ver que Jesús se adelanta.  Sus pies están descalzos, y Su túnica y Su manto ondean bastante.  Debe de hacer bastante viento.  Y ahora Jesús extiende Su mano, así.  Es como, a medida que El viene por el cielo, como si El estuviera desvaneciendo, empujando hacia atrás la oscuridad.  Ahora Jesús mira a todo Su alrededor.  Él mira a la derecha y la izquierda.  Puedo ver Su cabello que ondea.  Su cabello es de color marrón - rojizo.  Puedo verlo muy, muy bien al lado derecho ahora a medida que Él mira hacia acá.  Ahora Él desciende.  Él flota para estar más cerca, arriba de la estatua de Nuestra Señora, y Él lleva Su dedo índice a Sus labios.</w:t>
      </w:r>
    </w:p>
    <w:p>
      <w:pPr>
        <w:pStyle w:val="Normal"/>
        <w:jc w:val="both"/>
        <w:rPr/>
      </w:pPr>
      <w:r>
        <w:rPr>
          <w:b/>
          <w:sz w:val="24"/>
          <w:lang w:val="es-GT"/>
        </w:rPr>
        <w:t xml:space="preserve">Jesús - </w:t>
      </w:r>
      <w:r>
        <w:rPr>
          <w:sz w:val="24"/>
          <w:lang w:val="es-GT"/>
        </w:rPr>
        <w:t>"Hija Mía, escucha cuidadosamente y repite lo que tengo que decir.</w:t>
      </w:r>
    </w:p>
    <w:p>
      <w:pPr>
        <w:pStyle w:val="Normal"/>
        <w:jc w:val="both"/>
        <w:rPr>
          <w:sz w:val="24"/>
          <w:lang w:val="es-GT"/>
        </w:rPr>
      </w:pPr>
      <w:r>
        <w:rPr>
          <w:sz w:val="24"/>
          <w:lang w:val="es-GT"/>
        </w:rPr>
        <w:t xml:space="preserve">    “</w:t>
      </w:r>
      <w:r>
        <w:rPr>
          <w:sz w:val="24"/>
          <w:lang w:val="es-GT"/>
        </w:rPr>
        <w:t>En vuestro mundo ahora hay un gran engaño.  Abunda el error, la confusión. No tengo que repetir la dirección de Mi Madre, Sus instrucciones para ti.  No es necesario decir que el Mensaje del Cielo ha ido por todo el mundo.  Tienes que rezar más y trabajar con gran rapidez.</w:t>
      </w:r>
    </w:p>
    <w:p>
      <w:pPr>
        <w:pStyle w:val="Normal"/>
        <w:jc w:val="both"/>
        <w:rPr>
          <w:sz w:val="24"/>
          <w:lang w:val="es-GT"/>
        </w:rPr>
      </w:pPr>
      <w:r>
        <w:rPr>
          <w:sz w:val="24"/>
          <w:lang w:val="es-GT"/>
        </w:rPr>
        <w:t xml:space="preserve">  “</w:t>
      </w:r>
      <w:r>
        <w:rPr>
          <w:sz w:val="24"/>
          <w:lang w:val="es-GT"/>
        </w:rPr>
        <w:t>En vuestra nación, los Estados Unidos, tenéis que rezar por vuestro líder.</w:t>
      </w:r>
    </w:p>
    <w:p>
      <w:pPr>
        <w:pStyle w:val="Normal"/>
        <w:jc w:val="both"/>
        <w:rPr>
          <w:sz w:val="24"/>
          <w:lang w:val="es-GT"/>
        </w:rPr>
      </w:pPr>
      <w:r>
        <w:rPr>
          <w:sz w:val="24"/>
          <w:lang w:val="es-GT"/>
        </w:rPr>
        <w:t xml:space="preserve">  “</w:t>
      </w:r>
      <w:r>
        <w:rPr>
          <w:sz w:val="24"/>
          <w:lang w:val="es-GT"/>
        </w:rPr>
        <w:t>Hay una gran necesidad de hombres con temor a Dios entre vosotros en las posiciones, las altas posiciones de vuestro gobierno.  Hijos Míos, estoy seguro que todos estáis familiarizados con la corrupción y el mal que han entrado sobre vuestro gobierno y todos los gobiernos a través de vuestro mundo.  He visto con consternación y tristeza de corazón, a medida que vuestros gobiernos se reúnen en una nación de unidad.  Siento que ellos se han entregado ahora a los enemigos de vuestro Dios, porque los poderes mayores ganan fuerza, fuerzas del mal para destruir a sus prójimos.</w:t>
      </w:r>
    </w:p>
    <w:p>
      <w:pPr>
        <w:pStyle w:val="Normal"/>
        <w:jc w:val="both"/>
        <w:rPr>
          <w:sz w:val="24"/>
          <w:lang w:val="es-GT"/>
        </w:rPr>
      </w:pPr>
      <w:r>
        <w:rPr>
          <w:sz w:val="24"/>
          <w:lang w:val="es-GT"/>
        </w:rPr>
        <w:t xml:space="preserve">    “</w:t>
      </w:r>
      <w:r>
        <w:rPr>
          <w:sz w:val="24"/>
          <w:lang w:val="es-GT"/>
        </w:rPr>
        <w:t>Hijos Míos, no seáis engañados por los informes que os son dados por vuestros medios de comunicación.  Ellos están controlados por el padre de todos los mentirosos y sus agentes en forma humana.  Mientras vuestro mundo implora paz, amor y hermandad, ¡ellos se preparan para la guerra!  Mientras svásticas vuestro mundo implora paz, amor y hermandad, ¡ellos asesinan a sus hermanos, ellos asesinan a los niños!  Y qué clase de paz tendréis cuando desafiáis a vuestro Dios?  Os digo: no habrá paz cuando el hombre se ha entregado al pecado.</w:t>
      </w:r>
    </w:p>
    <w:p>
      <w:pPr>
        <w:pStyle w:val="Normal"/>
        <w:jc w:val="both"/>
        <w:rPr>
          <w:sz w:val="24"/>
          <w:lang w:val="es-GT"/>
        </w:rPr>
      </w:pPr>
      <w:r>
        <w:rPr>
          <w:sz w:val="24"/>
          <w:lang w:val="es-GT"/>
        </w:rPr>
        <w:t xml:space="preserve">    “</w:t>
      </w:r>
      <w:r>
        <w:rPr>
          <w:sz w:val="24"/>
          <w:lang w:val="es-GT"/>
        </w:rPr>
        <w:t>Todas las naciones del mundo se reúnen ahora mientras las aves de rapiña se reúnen sobre vuestra tierra prometida, pasando desconocidos a medida que las señales de los tiempos se multiplican.</w:t>
      </w:r>
    </w:p>
    <w:p>
      <w:pPr>
        <w:pStyle w:val="Normal"/>
        <w:jc w:val="both"/>
        <w:rPr>
          <w:sz w:val="24"/>
          <w:lang w:val="es-GT"/>
        </w:rPr>
      </w:pPr>
      <w:r>
        <w:rPr>
          <w:sz w:val="24"/>
          <w:lang w:val="es-GT"/>
        </w:rPr>
        <w:t xml:space="preserve">   “</w:t>
      </w:r>
      <w:r>
        <w:rPr>
          <w:sz w:val="24"/>
          <w:lang w:val="es-GT"/>
        </w:rPr>
        <w:t>Vuestros científicos están enmascarados con rostros falsos gritando amor y hermandad, mientras ellos incrementan toda clase de artefactos malignos para destruir los cuerpos y las mentes del hombre.</w:t>
      </w:r>
    </w:p>
    <w:p>
      <w:pPr>
        <w:pStyle w:val="Normal"/>
        <w:jc w:val="both"/>
        <w:rPr>
          <w:sz w:val="24"/>
          <w:lang w:val="es-GT"/>
        </w:rPr>
      </w:pPr>
      <w:r>
        <w:rPr>
          <w:sz w:val="24"/>
          <w:lang w:val="es-GT"/>
        </w:rPr>
        <w:t xml:space="preserve">   “</w:t>
      </w:r>
      <w:r>
        <w:rPr>
          <w:sz w:val="24"/>
          <w:lang w:val="es-GT"/>
        </w:rPr>
        <w:t>La lujuria y la avaricia, avaricia y vanidad, nublan las mentes de los hombres aún en las filas más altas de vuestro mundo, dentro de vuestro gobierno. El hombre se ha entregado a buscar el placer, los placeres de la carne que envían a muchos al infierno... pasión desenfrenada, envilecimiento entre los hombres.</w:t>
      </w:r>
    </w:p>
    <w:p>
      <w:pPr>
        <w:pStyle w:val="Normal"/>
        <w:jc w:val="both"/>
        <w:rPr>
          <w:sz w:val="24"/>
          <w:lang w:val="es-GT"/>
        </w:rPr>
      </w:pPr>
      <w:r>
        <w:rPr>
          <w:sz w:val="24"/>
          <w:lang w:val="es-GT"/>
        </w:rPr>
        <w:t xml:space="preserve">    “</w:t>
      </w:r>
      <w:r>
        <w:rPr>
          <w:sz w:val="24"/>
          <w:lang w:val="es-GT"/>
        </w:rPr>
        <w:t>Como os advertí a través de Mi Madre en el pasado, el 666 está suelto sobre vuestra tierra.  Él ha entrado en Mi Iglesia para hacer batalla final con Mi clero.  Y tenéis que ayudar a evitar que vuestros hijos sean contaminados por los que se han entregado a satanás.  Como padres de familia, no podéis vender las almas de vuestros hijos a la esclavitud.  Tenéis que cuidarlas bien.  La medida total de responsabilidad cae sobre vuestros hombros como padres de familia.</w:t>
      </w:r>
    </w:p>
    <w:p>
      <w:pPr>
        <w:pStyle w:val="Normal"/>
        <w:jc w:val="center"/>
        <w:rPr>
          <w:sz w:val="24"/>
          <w:lang w:val="es-GT"/>
        </w:rPr>
      </w:pPr>
      <w:r>
        <w:rPr>
          <w:b/>
          <w:sz w:val="24"/>
          <w:lang w:val="es-GT"/>
        </w:rPr>
        <w:t>MAESTROS FALSOS EN MI CASA...</w:t>
      </w:r>
    </w:p>
    <w:p>
      <w:pPr>
        <w:pStyle w:val="Normal"/>
        <w:jc w:val="both"/>
        <w:rPr>
          <w:sz w:val="24"/>
          <w:lang w:val="es-GT"/>
        </w:rPr>
      </w:pPr>
      <w:r>
        <w:rPr>
          <w:sz w:val="24"/>
          <w:lang w:val="es-GT"/>
        </w:rPr>
        <w:t xml:space="preserve">   </w:t>
      </w:r>
      <w:r>
        <w:rPr>
          <w:sz w:val="24"/>
          <w:lang w:val="es-GT"/>
        </w:rPr>
        <w:t>"Rezad por vuestros pastores, pero reconoced los rostros del mal a vuestro derredor.  Os digo: hay maestros falsos en Mi Casa, y tened cuidado, ¡mirad y rezad, que ellos no os lleven a satanás!</w:t>
        <w:br/>
        <w:t xml:space="preserve">   “Hijos Míos, no escuchéis a los mofadores, los engañadores, los que buscan cegaros a la verdad con razonamiento mundano y racionalización del pecado.  ¡El pecado, hijos Míos, es pecado!  ¡El infierno existe como existe el Purgatorio!</w:t>
        <w:br/>
        <w:t xml:space="preserve">   “Ningún hombre puede entrar al Reino eterno del Padre a menos que venga en la Luz, aunque tenga que lavar sus ropas con sufrimiento.  Y mejor que él pase este tiempo en penitencia y sufrimiento sobre vuestra tierra que al pasar el velo en el lugar de purificación. Sí, hijos Míos, a medida que pase el tiempo en estos días finales, veréis a los de malas intenciones ser más descarados en su acercamiento.  Ellos ya no conocen el significado de la vergüenza o la modestia.  Cómo la serpiente descarada, ellos se adelantan y se lanzan enfrente de vosotros, ¿y por qué?  Porque vuestros líderes han pasado reglas, regulaciones, y leyes que no tienen cuerpo, que no tienen disciplina y ningún propósito.  Ellos están demasiado ocupados comprometiéndose.</w:t>
      </w:r>
    </w:p>
    <w:p>
      <w:pPr>
        <w:pStyle w:val="Normal"/>
        <w:jc w:val="both"/>
        <w:rPr>
          <w:sz w:val="24"/>
          <w:lang w:val="es-GT"/>
        </w:rPr>
      </w:pPr>
      <w:r>
        <w:rPr>
          <w:sz w:val="24"/>
          <w:lang w:val="es-GT"/>
        </w:rPr>
        <w:t xml:space="preserve">    “</w:t>
      </w:r>
      <w:r>
        <w:rPr>
          <w:sz w:val="24"/>
          <w:lang w:val="es-GT"/>
        </w:rPr>
        <w:t>Es la manera fácil para comprometerse, hijos Míos.  Poner la responsabilidad sobre otro, para que no sean molestados.  Pero os digo, pastores y laicos, ¡tenéis que aceptar esta responsabilidad para proteger vuestra Fe, para restaurar Mi Casa a Su gloria antigua, para sacar los roedores dentro de las mitras que están socavando como ratas, la base de Mi Iglesia!-  Obispos y cardenales, ¿vendréis delante de Mí y diréis que vuestra enseñanza ha sido pura a Mi vista?  ¡Os escupiré como el veneno en que os habéis convertido y os enviaré a las llamas eternas de la condenación!</w:t>
        <w:br/>
        <w:t xml:space="preserve">    “¡Ningún hombre empleará la excusa delante de Mí que él fue dirigido por otro para pecar en obediencia!  ¿Y a quién obedecéis?  ¿A satanás o a vuestro Dios?  ¿Seguiréis a un hombre quien ahora ha sido tomado por satanás y empleado como un emisario del infierno?  ¿Es ésta la clase de líder para vuestros hijos?  Repito: ¡sacad los roedores de Mi Casa!  ¡Muchas mitras caerán al infierno!"</w:t>
      </w:r>
    </w:p>
    <w:p>
      <w:pPr>
        <w:pStyle w:val="Normal"/>
        <w:jc w:val="both"/>
        <w:rPr/>
      </w:pPr>
      <w:r>
        <w:rPr>
          <w:b/>
          <w:sz w:val="24"/>
          <w:lang w:val="es-GT"/>
        </w:rPr>
        <w:t xml:space="preserve">Verónica - </w:t>
      </w:r>
      <w:r>
        <w:rPr>
          <w:sz w:val="24"/>
          <w:lang w:val="es-GT"/>
        </w:rPr>
        <w:t>Ahora Jesús retrocede al cielo.  Él señala alto arriba con Su mano, del lado derecho del cielo, y aparece un globo muy grande, un globo como una bola, con una cruz sobre él.  Y al lado derecho parece haber una figura de piedra, pero no sé lo que significa.  Parece ser como una cruz de hierro con una svástica en el centro de ella, una de esas figuras, svásticas, en el centro de la cruz de hierro.  Y luego, a nuestro lado izquierdo, a medida que pasa la bola con la cruz sobre la parte de arriba, del lado izquierdo, está el martillo y la hoz, la señal del comunismo y de la esclavitud.</w:t>
      </w:r>
    </w:p>
    <w:p>
      <w:pPr>
        <w:pStyle w:val="Normal"/>
        <w:jc w:val="both"/>
        <w:rPr>
          <w:sz w:val="24"/>
          <w:lang w:val="es-GT"/>
        </w:rPr>
      </w:pPr>
      <w:r>
        <w:rPr>
          <w:sz w:val="24"/>
          <w:lang w:val="es-GT"/>
        </w:rPr>
        <w:t xml:space="preserve">     </w:t>
      </w:r>
      <w:r>
        <w:rPr>
          <w:sz w:val="24"/>
          <w:lang w:val="es-GT"/>
        </w:rPr>
        <w:t>Ahora el martillo y la hoz flotan.  Parecen haber perdido su amarre.  Flotan hacia, hacia la estatua de Nuestra Señora, y ahora puedo ver todo el continente de África.  Y el martillo y la hoz ahora flotan hacia abajo.  Está en la parte sur de África.  Ahora veo que van hacia el norte, y veo oscuridad. Oh, es como si todo el continente se estuviera oscureciendo.  Es una vista muy aterradora.</w:t>
      </w:r>
    </w:p>
    <w:p>
      <w:pPr>
        <w:pStyle w:val="Normal"/>
        <w:jc w:val="both"/>
        <w:rPr>
          <w:sz w:val="24"/>
          <w:lang w:val="es-GT"/>
        </w:rPr>
      </w:pPr>
      <w:r>
        <w:rPr>
          <w:sz w:val="24"/>
          <w:lang w:val="es-GT"/>
        </w:rPr>
        <w:t xml:space="preserve">     </w:t>
      </w:r>
      <w:r>
        <w:rPr>
          <w:sz w:val="24"/>
          <w:lang w:val="es-GT"/>
        </w:rPr>
        <w:t>Veo a personas que luchan; veo monjas que corren, y sacerdotes.  Y veo a madres con sus hijo, corriendo.  Son de raza negra, y blanca; todos corren.  Y ahora veo banderas rojas sobre los edificios, una bandera amenazante de color rojo sangre.</w:t>
      </w:r>
    </w:p>
    <w:p>
      <w:pPr>
        <w:pStyle w:val="Normal"/>
        <w:jc w:val="both"/>
        <w:rPr>
          <w:sz w:val="24"/>
          <w:lang w:val="es-GT"/>
        </w:rPr>
      </w:pPr>
      <w:r>
        <w:rPr>
          <w:sz w:val="24"/>
          <w:lang w:val="es-GT"/>
        </w:rPr>
        <w:t xml:space="preserve">     </w:t>
      </w:r>
      <w:r>
        <w:rPr>
          <w:sz w:val="24"/>
          <w:lang w:val="es-GT"/>
        </w:rPr>
        <w:t>El cielo ahora se aclara.  Se está evaporando, desaparece.  Ahora el cielo se cierra y Nuestra Señora se adelanta.  Jesús está de pie allá al lado derecho.</w:t>
      </w:r>
    </w:p>
    <w:p>
      <w:pPr>
        <w:pStyle w:val="Normal"/>
        <w:jc w:val="center"/>
        <w:rPr>
          <w:sz w:val="24"/>
          <w:lang w:val="es-GT"/>
        </w:rPr>
      </w:pPr>
      <w:r>
        <w:rPr>
          <w:b/>
          <w:sz w:val="24"/>
          <w:lang w:val="es-GT"/>
        </w:rPr>
        <w:t>LOS TERRORES Y DOLORES ABRUMADORES DE LA GUERRA</w:t>
      </w:r>
    </w:p>
    <w:p>
      <w:pPr>
        <w:pStyle w:val="Normal"/>
        <w:jc w:val="both"/>
        <w:rPr/>
      </w:pPr>
      <w:r>
        <w:rPr>
          <w:b/>
          <w:sz w:val="24"/>
          <w:lang w:val="es-GT"/>
        </w:rPr>
        <w:t xml:space="preserve">Nuestra Señora -  </w:t>
      </w:r>
      <w:r>
        <w:rPr>
          <w:sz w:val="24"/>
          <w:lang w:val="es-GT"/>
        </w:rPr>
        <w:t>"Hija Mía, ninguna de Mis palabras ni de un ser humano pueden explicarte los horrores y los dolores abrumadores de la guerra.  Las guerras son un castigo por los pecados del hombre.  Siempre habrá guerras entre la humanidad a medida que continúe ofendiendo a su Dios.</w:t>
      </w:r>
    </w:p>
    <w:p>
      <w:pPr>
        <w:pStyle w:val="Normal"/>
        <w:jc w:val="both"/>
        <w:rPr>
          <w:sz w:val="24"/>
          <w:lang w:val="es-GT"/>
        </w:rPr>
      </w:pPr>
      <w:r>
        <w:rPr>
          <w:sz w:val="24"/>
          <w:lang w:val="es-GT"/>
        </w:rPr>
        <w:t xml:space="preserve">     “</w:t>
      </w:r>
      <w:r>
        <w:rPr>
          <w:sz w:val="24"/>
          <w:lang w:val="es-GT"/>
        </w:rPr>
        <w:t>Rezad, hijos Míos, una constante vigilia de oración.  Rezad por vuestros líderes para que reconozcan las señales dadas por vuestro Dios.  ¿Aumentarán éstos en cantidad: los terremotos, la pestilencia, los fuegos, las inundaciones, el gran calor?  Hijos Míos, quién sostiene la balanza de esto? ¡Vosotros, hijos Míos, lo hacéis! El Corazón misericordioso del Padre espera pacientemente, pero repito: los granos de arena rápidamente pasan por el reloj de arena.</w:t>
      </w:r>
    </w:p>
    <w:p>
      <w:pPr>
        <w:pStyle w:val="Normal"/>
        <w:jc w:val="both"/>
        <w:rPr>
          <w:sz w:val="24"/>
          <w:lang w:val="es-GT"/>
        </w:rPr>
      </w:pPr>
      <w:r>
        <w:rPr>
          <w:sz w:val="24"/>
          <w:lang w:val="es-GT"/>
        </w:rPr>
        <w:t xml:space="preserve">     “</w:t>
      </w:r>
      <w:r>
        <w:rPr>
          <w:sz w:val="24"/>
          <w:lang w:val="es-GT"/>
        </w:rPr>
        <w:t>¡Gritad el Mensaje del Cielo desde los tejados!  No disminuyáis en vuestra Misión para el Cielo.  Recordad, hijos Míos, que no hay un hombre ni una mujer sobre la tierra a quien tenéis que darle una explicación de esta misión, porque sois dirigidos por el Padre Eterno en el Cielo en Mi Hijo y en el Espíritu Santo."</w:t>
      </w:r>
    </w:p>
    <w:p>
      <w:pPr>
        <w:pStyle w:val="Normal"/>
        <w:jc w:val="both"/>
        <w:rPr/>
      </w:pPr>
      <w:r>
        <w:rPr>
          <w:b/>
          <w:sz w:val="24"/>
          <w:lang w:val="es-GT"/>
        </w:rPr>
        <w:t xml:space="preserve">Verónica - </w:t>
      </w:r>
      <w:r>
        <w:rPr>
          <w:sz w:val="24"/>
          <w:lang w:val="es-GT"/>
        </w:rPr>
        <w:t>Ahora se forma un gran Rosario en todo el cielo, muy bello.  Parecen cuentas de cristal, pero son muy grandes y cubren todo alrededor del cielo en un círculo.  Y la cruz - el crucifijo cuelga ahora arriba del árbol.  Y directamente en el centro se forma una enorme bola, un globo del mundo.</w:t>
      </w:r>
    </w:p>
    <w:p>
      <w:pPr>
        <w:pStyle w:val="Normal"/>
        <w:jc w:val="both"/>
        <w:rPr/>
      </w:pPr>
      <w:r>
        <w:rPr>
          <w:b/>
          <w:sz w:val="24"/>
          <w:lang w:val="es-GT"/>
        </w:rPr>
        <w:t xml:space="preserve">Nuestra Señora -  </w:t>
      </w:r>
      <w:r>
        <w:rPr>
          <w:sz w:val="24"/>
          <w:lang w:val="es-GT"/>
        </w:rPr>
        <w:t>"Sí, hija Mía e hijos Míos, Yo deseo para la salvación de las almas, que Mi Rosario y Mi Escapulario sean enviados a través de todo el mundo; porque Yo traeré con vuestra ayuda - como Mediadora del Cielo para el hombre - traeré muchas almas a vuestro Dios a través de Mi Hijo en la Eucaristía.  Con vuestra ayuda, hijos Míos, traeréis a muchos quienes de otra manera estarían perdidos."</w:t>
      </w:r>
    </w:p>
    <w:p>
      <w:pPr>
        <w:pStyle w:val="Normal"/>
        <w:jc w:val="both"/>
        <w:rPr/>
      </w:pPr>
      <w:r>
        <w:rPr>
          <w:b/>
          <w:sz w:val="24"/>
          <w:lang w:val="es-GT"/>
        </w:rPr>
        <w:t xml:space="preserve">Verónica - </w:t>
      </w:r>
      <w:r>
        <w:rPr>
          <w:sz w:val="24"/>
          <w:lang w:val="es-GT"/>
        </w:rPr>
        <w:t>Y Nuestra Señora extiende Su Rosario y hace la señal de la cruz:  En el nombre del Padre, y del Hijo, y del Espíritu Santo.</w:t>
      </w:r>
    </w:p>
    <w:p>
      <w:pPr>
        <w:pStyle w:val="Normal"/>
        <w:jc w:val="both"/>
        <w:rPr/>
      </w:pPr>
      <w:r>
        <w:rPr>
          <w:b/>
          <w:sz w:val="24"/>
          <w:lang w:val="es-GT"/>
        </w:rPr>
        <w:t xml:space="preserve">Nuestra Señora - </w:t>
      </w:r>
      <w:r>
        <w:rPr>
          <w:sz w:val="24"/>
          <w:lang w:val="es-GT"/>
        </w:rPr>
        <w:t>"Continuad ahora, hijos Míos, con vuestras oraciones de expiación; son dolorosamente necesitadas."</w:t>
      </w:r>
    </w:p>
    <w:p>
      <w:pPr>
        <w:pStyle w:val="Normal"/>
        <w:jc w:val="both"/>
        <w:rPr/>
      </w:pPr>
      <w:r>
        <w:rPr>
          <w:b/>
          <w:sz w:val="24"/>
          <w:lang w:val="es-GT"/>
        </w:rPr>
        <w:t xml:space="preserve">Verónica - </w:t>
      </w:r>
      <w:r>
        <w:rPr>
          <w:sz w:val="24"/>
          <w:lang w:val="es-GT"/>
        </w:rPr>
        <w:t xml:space="preserve">(Verónica reza el Padre Nuestro, el Ave María, y las oraciones de Fátim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1:46:00Z</dcterms:created>
  <dc:creator>Usuario de Windows</dc:creator>
  <dc:description/>
  <dc:language>en-US</dc:language>
  <cp:lastModifiedBy>Usuario de Windows</cp:lastModifiedBy>
  <dcterms:modified xsi:type="dcterms:W3CDTF">2003-09-29T01:46:00Z</dcterms:modified>
  <cp:revision>2</cp:revision>
  <dc:subject/>
  <dc:title>18 Marzo 1977 - Víspera de la Fiesta de San José</dc:title>
</cp:coreProperties>
</file>