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18 de Marzo, 1978 - Víspera del Domingo de Ramos</w:t>
      </w:r>
    </w:p>
    <w:p>
      <w:pPr>
        <w:pStyle w:val="PlainText"/>
        <w:jc w:val="both"/>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VENGO A VOSOTROS CON PRESAGIOS HORRENDOS.  LA TIERRA SE ESTA PRECIPITANDO RÁPIDAMENTE A UNA MAYOR CRISIS. LA SEGURIDAD DEL MUNDO ESTA AMENAZADA."</w:t>
      </w:r>
    </w:p>
    <w:p>
      <w:pPr>
        <w:pStyle w:val="PlainText"/>
        <w:jc w:val="both"/>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El cielo directamente arriba de la estatua de Nuestra Señora tiene un color muy oscuro, un color muy siniestro;  pero ahora, en el contorno de los árboles, una bella luz azul se forma.  Le d‡ a uno una sensación cálida y una sensación buena, ya que sé que las luces azules son las luces de aviso de Nuestra Señor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muy alto en el cielo hay una luz circular que viene directamente a través del cielo.  Es como hostia en su formación.  Ahora se agranda como si estuviera aumentando en circunferencia, la luz. Y directamente en el centro, viene Nuestra Señora.  Oh, debe estar muy fuerte el viento esta noche, porque la falda de Nuestra Señora se ondea con el viento.  Oh, Nuestra Señora está vestida toda de blanco.  Tiene en Su cintura una banda azul, una banda azul profundo.  Puedo ver Su Rosario, el bellísimo Rosario con los Padrenuestros dorados y las cuentas de las Avemarías en blanco.  Cuelga de la cintura de Nuestra Señor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estra Señora viene hacia adelante y sostiene en Su mano una hoja larga de palma.  ¡Oh!  Ella sólo la sostiene y la lleva hacia adelante.  Nuestra Señora lleva puesto un manto, un manto color celeste alrededor de Su cabeza.  Es un color bello.  Nunca he visto a Nuestra Señora usar un manto celeste - ¡es simplemente bello!  Ahora, Nuestra Señora extiende una hoja de palma de esta manera.  Y ahora, Nuestra Señora sostiene hacia arriba la hoja de palma y la lanza hacia adelante y cae hacia acá, sobre el terren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Nuestra Señora toma el Rosario de Su cintura, así, y sostiene el crucifijo.  Es un crucifijo bello.  Está hecho de filigrana de oro.  Y mientras Nuestra Señora gira para ver en todas direcciones, la luz relumbra en el crucifijo.  Es muy difícil verlo; es tan brillante. Es muy, muy penetrante a los ojos.  Nuestra Señora ahora hace la señal de la cruz: En el nombre del Padre, y del Hijo, y del Espíritu Sant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estra Señora se ve muy frágil esta noche.  No lleva puesto nada en Sus pies;  Sus pies están desnudos.  Yo puedo ver, al viento batir Su falda, los pies de Nuestra Señora.  Se ve muy delicada.  Ahora Nuestra Señora toma el Rosario en Sus manos, pero ahora coloca cuidadosamente el crucifijo en Su mano izquierda y lleva Su dedo índice de Su mano derecha a Sus labios.</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LA SEGURIDAD DEL MUNDO ESTA AMENAZADA</w:t>
      </w:r>
    </w:p>
    <w:p>
      <w:pPr>
        <w:pStyle w:val="PlainText"/>
        <w:jc w:val="both"/>
        <w:rPr/>
      </w:pPr>
      <w:r>
        <w:rPr>
          <w:rFonts w:eastAsia="MS Mincho;ＭＳ 明朝" w:cs="Times New Roman" w:ascii="Times New Roman" w:hAnsi="Times New Roman"/>
          <w:b/>
          <w:bCs/>
          <w:sz w:val="24"/>
          <w:lang w:val="es-GT"/>
        </w:rPr>
        <w:t xml:space="preserve">Nuestra Señora </w:t>
      </w:r>
      <w:r>
        <w:rPr>
          <w:rFonts w:eastAsia="MS Mincho;ＭＳ 明朝" w:cs="Times New Roman" w:ascii="Times New Roman" w:hAnsi="Times New Roman"/>
          <w:sz w:val="24"/>
          <w:lang w:val="es-GT"/>
        </w:rPr>
        <w:t>- "Hija Mía, escucha bien y repite Conmigo.  Hijos Míos en todo el mundo, Yo vengo a vosotros con presagios horrendos.  La tierra ahora se precipita rápidamente a una mayor crisis.  La seguridad del mundo está amenazada.  Si no hacéis más actos de penitencia y oraciones y expiaciones al Padre Eterno en el Cielo, el hombre será tomado en un sentido reprobad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el hombre se ha vuelto arrogante, lleno de conocimientos;  pero estos conocimientos son de naturaleza mundana.  Él está buscando siempre el conocimiento de la creación de la vida y de la retención de la vida.  Os aseguro, hijos Míos, este conocimiento nunca, no puede dársele nunca a la humanidad, ya que este gran secreto de vida, es y será conocido para siempre sólo por el Padre Eterno, el Creador de la humanidad y la tierr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las fuerzas del 666, las fuerzas de la oscuridad, ahora se centran para hacerle la guerra total a todos los hijos de Dios en la luz.  Será una batalla que pedirá de un gran espíritu, gran sacrificio, y uno debe retener el conocimiento de la Fe, ya que os dará la fuerza necesaria en la batall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n Roma, la Ciudad Eterna de las colinas, hijos Míos, allí las fuerzas se agrupan para lograr la capitulación de la Sede de Pedro al comunismo y al ateísmo, todo fomentado en el nombre del humanismo.  Hijos Míos, todo esto está pasando rápidamente porque el hombre ha descuidado el sacrificio y la oración.</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Sobre la humanidad ha sido colocado un engaño.  El Padre Eterno ha considerado que el hombre irá ahora a cosechar lo que ha sembrado.  El hombre está siempre en busca de la paz - paz de corazón.  Pero, entre más clama por la paz, más se aleja de ella.  No habrá paz sobre la tierra a menos que la humanidad se vuelva a su Dios.</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UN DICTADOR SUPREMO DEL MAL</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estado de vuestro mundo ha sido reducido por la inmoralidad.  El estado de vuestro mundo está ahora capitulando a todas las fuerzas del pulpo que buscará conseguir una sola religión mundial y un sólo gobierno mundial bajo un dictador supremo del mal.</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Yo he venido a la tierra desde los bellos reinos del Cielo para advertiros como una Madre.  El Padre Eterno me ha enviado como una Mediatriz entre Dios y el hombre. No vengo buscando quitarle a Mi Hijo la gloria, tal y como muchos me acusan - no, hijos Míos, Yo vengo a apoyar a Mi Hijo sacrificado, porque Él está siendo vuelto a sacrificar por la humanidad.  Hijos Míos, he pasado por toda  esta prueba severa en el pasado, y ahora veo como vosotros volvéis a recrucificar a Mi Hijo.  ¡¿Es así como os habéis propuesto pagarle por Su sacrificio: blasfemando Su nombre, intentando destruir Su divinidad, destruyendo las ovejas?! Yo os clamo como Madre vuestra Oh pastores, todos le  entregaréis cuentas a Mi Hijo por vuestros errores.  Y en vuestra arrogancia estáis haciendo una nueva religión que queda corta del plan que Mi Hijo os dio en el principi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Los enemigos de vuestro Dios se han infiltrado dentro de los sistemas del mundo, los sistemas políticos, y también en las vidas, en los hogares de toda la humanidad.  Ahora vosotros, con el conocimiento que se os ha dado a través del Bautismo en la luz, debéis retener la Fe.  Sed defensores de vuestra Fe en los días venider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o será fácil, hijos Míos.  El camino al Cielo nunca es fácil.  No fue fácil para Mi Hijo, y ahora vosotros debéis ganaros el Cielo, recoged vuestra cruz y seguidlo por el mismo camino.  Es un camino lleno de espinas, pero al final de ese camino, hijos Míos, hay una gloriosa recompensa para todos vosotros.  Ningún ojo humano podrá ver jamás hasta que está del otro lado del velo, la belleza y las glorias que esperan al hombr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Os aseguro, como Madre vuestra, como quien ha estado con vosotros en el pasado, sobre la tierra, llevando una vida como vosotros, como un ser humano, que el conocimiento de lo sobrenatural deberá ser retenido, ya que existe otro mundo, hijos Míos.  Todos vosotros, algún día, estaréis sujetos a este conocimiento y al hecho de su existencia cuando murái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nca, como regla, utilizo la palabra 'morir', hijos Míos, ya que sólo los únicos muertos son los muertos del alma.  Pero para que vosotros comprendáis Mis palabras, Yo digo 'morir', hijos Míos, al referirme al alma, el espíritu, al dejar vuestro cuerpo, vuestro cuerpo humano.  Cada hombre, mujer o niño deberá separar el cuerpo del alma en algún momento de su vida, tarde o temprano.  Debéis preparaos bien y a vuestros hijos para esta partid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n los días venideros, ya que el futuro es ahora, hijos Míos, muchos pasarán por el velo.  Muchos serán tomados del mundo dentro del plan del Padre Etern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 xml:space="preserve">"Una purificación gradual por medio de pruebas será enviada sobre la humanidad.  Los elementos serán utilizados para traer grandes cambios sobre la tierra.  No sólo  serán beneficiosos, hijos Míos.  Las inundaciones se encolerizarán en la delantera, hijos Míos.  La atmósfera será quemará en este futuro cercano, porque el hombre se ha puesto a sí mismo entre las estrellas y ha llegado demasiado alto en su búsqueda orgullosa.  </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Oh hijos Míos, cuántos años terrenales he viajado entre vosotros, implorándoos como Madre vuestra, que regreséis ahora del camino ancho que habéis escogido, un camino que os llevará sólo al abismo y al destierro y a la condenación.</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muchos jóvenes serán tomados de la tierra para salvar sus alm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Todos debéis rezar y hacer penitencia por el bienestar del Santo Padre en Roma, Papa Pablo VI.  Él tiene a muchos traidores a su mesa, con él.  Ellos buscan removerlo y colocar a uno, un hombre  de muchos secretos oscuros, sobre el trono.  Rezad, hijos Míos, una vigilia constante de oración por vuestro Papa, Pablo VI.</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estado del mundo que ahora está impregnado de asesinatos y en toda clase de hechos asquerosos, que llega a los sistemas judiciales del mundo, este estado ha sido obtenido por la caída de la humanidad en el pecado.  Porque cuando el hombre busca construir un mundo sin su Dios, dependiendo sólo en el conocimiento y el instinto humano, sólo puede encontrarse con un final desconsolador.</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 xml:space="preserve">"Como Os he dicho en el pasado, será  padre contra hijo, madre contra de hija, la división en los hogares, ya que esto será el producto de los males que han acelerado. </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Todos debéis leer vuestra Biblia.  Muchas gracias son otorgadas por leer regularmente un pasaje corto en el Libro de la Vida.  Hijos Míos, la indulgencia ganada al leer el Libro de la Vida, os fortalecerá en contra de las violentas embestidas del mal.</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ste mal del que hablo, hijos Míos, camina en forma humana.  Los demonios casi nunca son vistos en su estado sobrenatural por la humanidad.  El Padre Eterno permite este conocimiento de ver, sólo a unos pocos.  Este conocimiento es dado sólo para aquellos quienes han escogido hacer el trabajo, la misión del Cielo: este conocimiento es dado para su edificación.</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plan para los hijos de Dios en los d’as venideros, os será dado paso por paso, hijos Míos.  Como Os lo he dicho en el pasado, y lo repito de nuevo, Yo estaré con vosotros hasta la llegada de Mi Hijo. Todo lo que os he aconsejado, hijos Míos, va llegar a suceder, y mucho ya está listo para que os pas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Si el hombre continúa en su actual camino, muchas naciones desaparecerán de la faz de la tierra.</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SOLO QUEDA POCO TIEMP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Todos mantendréis una vigilia constante de oración a través de vuestro país y del mundo.  No debéis disminuir esfuerzos, sino debéis apuraros para enviar el Mensaje del Cielo a todo el mundo.  Os aseguro, hijos Míos, que ya sólo queda poco tiempo.</w:t>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Ahora Nuestra Señora extiende Su Rosario hacia afuera, así, y hace la señal de la cruz: En el nombre del Padre, y del Hijo, y del Espíritu Sant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estra Señora ahora empieza a  cruzar el lado izquierdo, nuestro lado izquierdo del cielo.  Ella sólo flota; el aire parece llevarla.  No ha movido Sus pies en absoluto, pero está flotando a través del cielo.  Ahora Ella se inclina, y hace la señal de la cruz con el crucifijo de Su Rosario: En el nombre del Padre, y del Hijo, y del Espíritu Sant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directamente detrás de Nuestra Señora - no sé cuanto tiempo ha estado allí; no lo noté anteriormente -  pero está parado San Miguel.  Ahora viene hacia adelante.  Se ve mucho más claramente.  Parecía estar escondido casi dentro de esta nube de aspecto mullido que se ha formado del lado izquierdo.  Y ahora San Miguel viene justo arriba de Nuestra Señora.  El cubre todo el cielo.  No hay manera que yo pueda explicarles el tamaño magnífico de San Miguel.  Verdaderamente él es un guerrero del Cielo;  ¡es inmens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Nuestra Señora va a través del cielo hacia el lado derecho,   directamente arriba del primer árbol.  Y Ella ve hacia abajo y coloca Su Rosario así, con la cruz: En el nombre del Padre, y del Hijo, y del Espíritu Santo.</w:t>
      </w:r>
    </w:p>
    <w:p>
      <w:pPr>
        <w:pStyle w:val="PlainText"/>
        <w:jc w:val="both"/>
        <w:rPr/>
      </w:pPr>
      <w:r>
        <w:rPr>
          <w:rFonts w:eastAsia="MS Mincho;ＭＳ 明朝" w:cs="Times New Roman" w:ascii="Times New Roman" w:hAnsi="Times New Roman"/>
          <w:b/>
          <w:bCs/>
          <w:sz w:val="24"/>
          <w:lang w:val="es-GT"/>
        </w:rPr>
        <w:t xml:space="preserve">Nuestra Señora </w:t>
      </w:r>
      <w:r>
        <w:rPr>
          <w:rFonts w:eastAsia="MS Mincho;ＭＳ 明朝" w:cs="Times New Roman" w:ascii="Times New Roman" w:hAnsi="Times New Roman"/>
          <w:sz w:val="24"/>
          <w:lang w:val="es-GT"/>
        </w:rPr>
        <w:t>- "Yo os bendigo a todos, hijos Míos, y os envío el conocimiento que Jesús estará con vosotros y os aconsejará.  Ahora debéis todos mantener una vigilia constante de oración. Y cuando os digo constante, hijos Míos, significa rezad diariamente."</w:t>
      </w:r>
    </w:p>
    <w:p>
      <w:pPr>
        <w:pStyle w:val="PlainText"/>
        <w:jc w:val="both"/>
        <w:rPr/>
      </w:pPr>
      <w:r>
        <w:rPr>
          <w:rFonts w:eastAsia="MS Mincho;ＭＳ 明朝" w:cs="Times New Roman" w:ascii="Times New Roman" w:hAnsi="Times New Roman"/>
          <w:b/>
          <w:bCs/>
          <w:sz w:val="24"/>
          <w:lang w:val="es-GT"/>
        </w:rPr>
        <w:t>Verónica</w:t>
      </w:r>
      <w:r>
        <w:rPr>
          <w:rFonts w:eastAsia="MS Mincho;ＭＳ 明朝" w:cs="Times New Roman" w:ascii="Times New Roman" w:hAnsi="Times New Roman"/>
          <w:sz w:val="24"/>
          <w:lang w:val="es-GT"/>
        </w:rPr>
        <w:t xml:space="preserve"> - Ahora Nuestra Señora une Sus manos, así... las ha unido, así.  Y ahora, Nuestra Señora cruza el cielo.  No ha movido Sus manos de esa posición.  Ella gira ahora, y  está parada directamente arriba de Su estatua.  ¡Tan bella! ¡Oh, se ve tan frágil, pero tan bella!  Y ahora San Miguel está detrás.  Y ahora detrás de Nuestra Señora y de San Miguel hay una cruz bella que se está formando en el cielo.  Está hecha de, como de, una luz dorada;  no lo puedo explicar.  No es sólida, no es metálica;  si no está hecha de rayos de luz.  Pero son dorados.  ¡Es simplemente bella! Oh, es, no tengo manera de explicarlo.  ¡Es simplemente  bellísima!</w:t>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tab/>
        <w:t xml:space="preserve">Ahora la luz se desvanece de la cruz, y Nuestra Señora está siendo llevada hacia atrás, un poco más arriba.  Ahora va bastante más arriba y está parada allí.  Ahora Ella lleva Su dedo índice a Sus labios. </w:t>
      </w:r>
    </w:p>
    <w:p>
      <w:pPr>
        <w:pStyle w:val="PlainText"/>
        <w:jc w:val="both"/>
        <w:rPr/>
      </w:pPr>
      <w:r>
        <w:rPr>
          <w:rFonts w:eastAsia="MS Mincho;ＭＳ 明朝" w:cs="Times New Roman" w:ascii="Times New Roman" w:hAnsi="Times New Roman"/>
          <w:b/>
          <w:bCs/>
          <w:sz w:val="24"/>
          <w:lang w:val="es-GT"/>
        </w:rPr>
        <w:t xml:space="preserve">Nuestra Señora </w:t>
      </w:r>
      <w:r>
        <w:rPr>
          <w:rFonts w:eastAsia="MS Mincho;ＭＳ 明朝" w:cs="Times New Roman" w:ascii="Times New Roman" w:hAnsi="Times New Roman"/>
          <w:sz w:val="24"/>
          <w:lang w:val="es-GT"/>
        </w:rPr>
        <w:t>- "Continuad ahora, hija e hijos Míos, con vuestras oraciones de expiación.  Son urgentemente necesitadas.  (Pausa).</w:t>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El cielo está tomando un color rosado muy profundo.  Es un color que chá  una sensación cálida; y he aprendido a reconocerlo como el color de un aviso de Jesús.  Ahora, directamente arriba de la estatua, muy alto en el cielo,  las nubes se separan.  Parecen abrirse con soplidos, en un área circular.  Y directamente en el centro se está iluminando mucho con una bella luz translúcida.  Es como un cristal,   no lo puedo explicar.  No hay palabras humanas para describir la luz.  Es intensa y brillante y también penetrant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Y directamente  ahora a través de la luz, en el centro de este patrón hecho por las nubes que son sopladas por el viento, yo puedo ver a Jesús venir adelante.  Oh, hay mucho viento: Su túnica está flotando por el viento.  Jesús usa sandalias, esta noche.  Son de color marrón, marrón como piel.  No sé de qué están hechas, pero parecen casi como de cuero.  Hay - hay una correa y tiene dos piezas de piel, parecidas a   tiras de cuero que bajan hacia el pie atravesando el empeine y llega a Sus ded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 xml:space="preserve">Ahora Jesús tiene puesta una capa color borgoña.  Parece ser - es como de terciopelo; una capa muy bella.  Y está recogida en  Su cintura, a pesar que el viento la toma ahora, y la vuela hacia afuera.  Jesús lleva una especie de cinturón en Su cintura para sostener Su túnica.  Es una túnica muy amplia, de un color crema muy bello. </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cabello de Jesús vuela al viento.  No lleva nada sobre Su cabeza y Su cabello es bastante largo, hasta los hombros.  Se ve muy bello.  Es la primera vez en mucho tiempo que puedo ver Su barba.  Tiene una barba corta, muy bien recortada, que termina en punta.  Su cabello se ve de color marrón-rojizo.  Podría ser el reflejo de la capa, pero sí se ve marrón- rojiz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Y ahora Jesús, oh, está sonriendo.  Sus ojos - oh, puedo ver muy claramente sus ojos.  Son un gris azulado; bellos ojos cálidos, muy lindos! ¡Oh!  Él encuentra esto gracioso - que son '"lindos". Ojos Magníficos.  No los puedo explicar;  no encuentro las palabras para explicar como son los ojos de Jesú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Él no tiene que hablar, como cuando hablo con Nuestra Señora.  Son (Sus ojos) muy penetrantes.  Sé exactamente lo que Él está diciendo.  Ahora Jesús levanta su mano, así, y hace la señal de la cruz:  En el nombre del Padre, y del Hijo, y del Espíritu Santo.</w:t>
      </w:r>
    </w:p>
    <w:p>
      <w:pPr>
        <w:pStyle w:val="PlainText"/>
        <w:jc w:val="both"/>
        <w:rPr/>
      </w:pPr>
      <w:r>
        <w:rPr>
          <w:rFonts w:eastAsia="MS Mincho;ＭＳ 明朝" w:cs="Times New Roman" w:ascii="Times New Roman" w:hAnsi="Times New Roman"/>
          <w:b/>
          <w:bCs/>
          <w:sz w:val="24"/>
          <w:lang w:val="es-GT"/>
        </w:rPr>
        <w:t xml:space="preserve">Jesús </w:t>
      </w:r>
      <w:r>
        <w:rPr>
          <w:rFonts w:eastAsia="MS Mincho;ＭＳ 明朝" w:cs="Times New Roman" w:ascii="Times New Roman" w:hAnsi="Times New Roman"/>
          <w:sz w:val="24"/>
          <w:lang w:val="es-GT"/>
        </w:rPr>
        <w:t>- "Hija Mía e hijos Míos,  estamos perseverando en Nuestra misión de llegar a vosotros antes que el Castigo caiga sobre el mundo.  Como sabéis, Mi Madre os ha estado aconsejándoos;  va y viene por toda la tierra, advirtiendo a Sus hijos que os preparéis para lo que pronto pasará sobre la tierr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Muchas pequeñas advertencias han sido dadas, pero el hombre no las ha reconocido como viniendo del Cielo y de su Dios.  Es triste decirlo, hijos Míos: El hombre jamás ha aprendido de su pasado ya que continúa cometiendo todos los pecados y abominaciones que le trajeron dolor al mundo en castigos y muerte de las almas en el pasado, tal y como os lo hacéis ahora.  Toda clase de abominaciones y pecados están precipitando a vuestro mundo hacia un abismo de destrucción y muerte.</w:t>
      </w:r>
    </w:p>
    <w:p>
      <w:pPr>
        <w:pStyle w:val="PlainText"/>
        <w:jc w:val="both"/>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 xml:space="preserve">"Qué más os puedo decir como vuestro Dios para advertiros que, a menos que  hagáis enmiendas de vida para que el Padre Eterno os perdone por vuestros pecados. Los pecados de la carne y pecados contra la Fe;  </w:t>
      </w:r>
      <w:r>
        <w:rPr>
          <w:rFonts w:eastAsia="MS Mincho;ＭＳ 明朝" w:cs="Times New Roman" w:ascii="Times New Roman" w:hAnsi="Times New Roman"/>
          <w:b/>
          <w:bCs/>
          <w:sz w:val="24"/>
          <w:lang w:val="es-GT"/>
        </w:rPr>
        <w:t>Yo os digo, recibiréis muchas pequeñas advertencias y luego tendréis un bautismo de fuego!</w:t>
      </w:r>
      <w:r>
        <w:rPr>
          <w:rFonts w:eastAsia="MS Mincho;ＭＳ 明朝" w:cs="Times New Roman" w:ascii="Times New Roman" w:hAnsi="Times New Roman"/>
          <w:sz w:val="24"/>
          <w:lang w:val="es-GT"/>
        </w:rPr>
        <w:t xml:space="preserve">  La piel se quemará y se secará y el viento se la llevará de los huesos como si nunca hubiese existido.  ¡Los ojos verán y muchos todavía ni así creerán ya que los corazones están cerrados a la verdad, y endurecidos por el pecado!</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LOS HECHICEROS AHORA CAMINAN EN VUESTRA TIERR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caminan hechiceros sobre vuestra tierra. El hombre será castigado por el pecado. Creando asesinatos y todo pecado en contra de los Mandamientos de vuestro Dios.  Inútil es decir que no podéis continuar más tiempo sobre vuestro camino, ya que os dirigís a un mundo de catástrof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Vuestros líderes deben ponerse de rodillas y orar por la luz, ya que las fuerzas de la oscuridad se concentran para destruir, y muchas naciones desaparecerán de la faz de la tierra.  La Misericordia de vuestro Dios no conoce fronteras.  Si no fuese así, no Nos pararíamos con vosotros ni advertiríamos constantemente - una y otra vez - para que reunáis a las ovejas y las salvéis.</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EL CAMINO HACIA EL INFIERNO ESTA PAVIMENTADO CON BUENAS INTENCIONE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Pastores en Mi Casa, estáis dispersando a las ovejas con vuestras enseñanzas, enseñanzas falsas creadas por los demonios.  Vendrá de Roma un baño de sangre.  Arrepentios de vuestra insensatez.  ¿No habéis visto ya los resultados, los frutos malos que habéis sembrado?  El camino al infierno está pavimentado con buenas intencione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o toleraremos divisiones en Mi Iglesia.  Satanás sabe que dividir es conquistar.  El capitán siempre permanece dentro del barco, aún cuando éste se hunde.  Los fuertes, aquellos que con fe, achicarán el agua, del barco;  lo mantendrán a flote hasta que llegue ayuda del Ciel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Toda clase de herejes y de no creyentes buscan entrar a Mi Casa, Mi Iglesia sobre la tierra.  No debéis  comprometer la Fe, ya que no ganaréis almas rebajando las normas.  Os he dado a través de los profetas, la ley, el camino, ya que ¡Yo soy el camino, la verdad y la luz!</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Oh!  vosotros los hipócritas en Mi Casa, vosotros quienes enseñáis falacias, errores y mentiras, ¿qué será de vosotros?  ¿Os abandonaré a vuestros pecados?  Si os abandono, ganaréis un sentido corrompido, y seréis destruidos en vuestra insensatez.</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Se os ha dado muchas advertencias en el pasado, y estáis recibiendo la advertencia final de regresar a Mi Iglesia a su gloria anterior. Tiene que parar la experimentación.  ¡El humanismo y el modernismo son una creación de satanás dentro de Mi Casa!  Ha sido puesto un engaño sobre vosotros.  Vuestras cabezas están en las nubes, empañadas.  Sois como patos flotando rápidamente río abajo hacia la orilla, hacia el borde.  Estáis jugando de seguir al líder.  Es un juego de destrucción.  ¡Arrepentios ahora mientras todavía hay tiemp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Una iglesia en oscuridad lleva una banda de muerte a su alrededor.  Y la luz no entrará hasta que no sea purificada.  Una iglesia en la oscuridad, hijos Míos, lleva a su alrededor una banda de muerte.  Satanás está librando una gran batalla entre la Jerarquía de Mi Iglesia.  Satanás sabe que su tiempo se acorta, y él está reuniendo a los suy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 xml:space="preserve">"Ningún hombre será condenado a la condenación eterna, ninguno caerá - a menos que caiga de su propia voluntad.  El hombre ha caído y se ha vuelto tibio porque ha buscado las cosas materiales de la vida, para que alimenten su cuerpo, su naturaleza carnal, mientras que su alma se muere de hambre.  ¿De qué sirve si acumuláis todas las riquezas del mundo y no guardáis vuestros tesoros en el Cielo?  Atravesaréis el velo con nada, más que con los méritos de amor y de oración. </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debéis cambiar vuestros valores al plan de vuestro Dios.  Como una nación, como un país, como en muchos países a través del mundo, os habéis paganizado y os habéis vuelto inmorales.  Hijos Míos, es el momento trágico para la caída de la humanidad: inmoralidad y paganismo.  Ninguna nación quedará parada sin su Dios, el Dios que está en el Cielo.</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ADORANDO ÍDOL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hombre está creando muchos 'dioses' nuevos; dioses para alimentar su naturaleza humana; una naturaleza carnal básica.  Los idólatras abundan.  Cuando vosotros adoráis cosas en abundancia,  hijos Míos, estáis adorando ídolos!  Si pasáis vuestro tiempo acumulando cosas, dinero, poder, estáis adorando ídolos.  Removeos de estas búsquedas mundan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s un camino angosto hacia el reino de vuestro Dios, el Cielo.  Muchos son llamados pero pocos son los escogidos.  El camino con satanás es ancho.  Muchos lo caminan y casi nunca lo pueden dejar, porque hay demasiadas pocas oraciones rezadas para ellos y por ell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ada es imposible para vuestro Dios.  El hombre nunca llegará al pináculo más alto del Cielo en cuanto a conocimient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Padres de familia, os exhorto una vez más para que protejáis a vuestros hijos de las fuerzas del mal.  Se les debe dar una base firme en la Fe.  Los maestros fuera de vuestras casas están jugando a seguir al líder hacia su propia destrucción.  Y triste es decirlo, están llevándose a muchos con ell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Rezad, hijos Míos, una vigilia constante de oración.  Recoged vuestra cruz y seguidme."</w:t>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Jesús mira a Su alrededor, y ahora cruza el cielo hacia nuestro lado izquierdo.  Nuestra Señora  viene ahora a través del cielo.  No vi de donde venía.  Sólo parecía aparecerse detrás de Jesús;  creo que vino a través de las nube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Y San Miguel cubre ahora el cielo y hay muchas figuras que vienen a través del cielo,  ángeles.  ¡Oh, son bellísimos!  No sé si tienen edad, pero se ven muy pequeños, algunos, como ni–os, y visten túnicas de varios colores.  Son bellos.  Pero todos usan guirnaldas de rosas alrededor de sus cabezas.  Algunas son blancas y otras son rojas, las guirnaldas.  ¡Son bellas! Se ven - oh, ¡son bell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Jesús va hacia allá, pasa por nuestro lado izquierdo, y ve hacia abajo, extendiendo Su mano – así -  y hace la señal de la cruz: En el nombre del Padre, y del Hijo, y del Espíritu Sant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 xml:space="preserve">Ahora Jesús gira hacia Su izquierda y cruza el cielo.  Hace mucho viento.  Está sólo flotando;  El no tiene que moverse.  Es fantástico ver la manera como se mueve a través del cielo, y Nuestra Señora lo está siguiendo.  Y ahora los ángeles giran y lo observan.  Están parados del lado derecho.  Ahora Jesús cruza el cielo.  Está en medio del árbol alto y de la otra rama, y ve hacia abajo, y hace la señal de la cruz con Sus dedos extendidos, los tres dedos, así: En el nombre del Padre, y del Hijo, y del Espíritu Santo.  Ahora Jesús pone Su mano sobre Su Corazón. </w:t>
      </w:r>
    </w:p>
    <w:p>
      <w:pPr>
        <w:pStyle w:val="PlainText"/>
        <w:jc w:val="both"/>
        <w:rPr/>
      </w:pPr>
      <w:r>
        <w:rPr>
          <w:rFonts w:eastAsia="MS Mincho;ＭＳ 明朝" w:cs="Times New Roman" w:ascii="Times New Roman" w:hAnsi="Times New Roman"/>
          <w:b/>
          <w:bCs/>
          <w:sz w:val="24"/>
          <w:lang w:val="es-GT"/>
        </w:rPr>
        <w:t xml:space="preserve">Jesús </w:t>
      </w:r>
      <w:r>
        <w:rPr>
          <w:rFonts w:eastAsia="MS Mincho;ＭＳ 明朝" w:cs="Times New Roman" w:ascii="Times New Roman" w:hAnsi="Times New Roman"/>
          <w:sz w:val="24"/>
          <w:lang w:val="es-GT"/>
        </w:rPr>
        <w:t>- "Os doy Mi Corazón, hijos Míos, un corazón destrozado por la humanidad.  Pero, aún si debo derramar de nuevo Mi sangre por vosotros, tengo una gran esperanza que en este sufrimiento el mundo puede escapar el Gran Castig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Las páginas del Libro de la Vida se voltean rápidamente.  Que sea   para que puedan aminorarse con el arrepentimiento de la humanidad."</w:t>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Ahora Jesús extiende Su mano otra vez, y hace la señal de la cruz: En el nombre del Padre, y del Hijo, y del Espíritu Santo.  ahora Jesús extiende Su mano, así.</w:t>
      </w:r>
    </w:p>
    <w:p>
      <w:pPr>
        <w:pStyle w:val="PlainText"/>
        <w:jc w:val="both"/>
        <w:rPr/>
      </w:pPr>
      <w:r>
        <w:rPr>
          <w:rFonts w:eastAsia="MS Mincho;ＭＳ 明朝" w:cs="Times New Roman" w:ascii="Times New Roman" w:hAnsi="Times New Roman"/>
          <w:b/>
          <w:bCs/>
          <w:sz w:val="24"/>
          <w:lang w:val="es-GT"/>
        </w:rPr>
        <w:t>Jesús</w:t>
      </w:r>
      <w:r>
        <w:rPr>
          <w:rFonts w:eastAsia="MS Mincho;ＭＳ 明朝" w:cs="Times New Roman" w:ascii="Times New Roman" w:hAnsi="Times New Roman"/>
          <w:sz w:val="24"/>
          <w:lang w:val="es-GT"/>
        </w:rPr>
        <w:t xml:space="preserve"> -  "Continuad ahora,  hija e hijos Míos, con vuestras oraciones de expiación."</w:t>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Las luces todavía bajan del cielo.  ¡Oh, son simplemente bellísimas!  Las corrientes de luz, ¡oh, son bellísimas!  Ahora Jesús está flotando.  No ha girado completamente, pero se va hacia arriba, en el cielo.  Oh, ¡Él es bellísimo!  Y Él tiene Su mano extendida así, y las luces partiendo de Sus mismas manos.  ¡Oh, es bello!  La luz se ve muy parecida a la luz que caía cuando Jesús cruzaba el cielo.  ¡Las luces parecen ser como que fueran de cristal!  ¡Son hermosísimas!  ¡Oh! No, yo las llamo luces.  Desearía que el Cielo me diera otra palabra para explicar plenamente la belleza de estas corrientes de luz.  No son algo terrenales.  Cuando se ven se sabe que no son terrenales.  Casi son electrificadas.  No lo puedo explicar, ¡son tan bell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Bajan; Jesús mueve Sus manos ahora, y ellas - la luz baja más allá de los árboles.  Ahora empieza a.  la luz se desvanece, es como si - no lo puedo explicar - como si se evaporar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Jesús está colocando Sus manos, así, parado así, y Él asienta con la cabeza.</w:t>
      </w:r>
    </w:p>
    <w:p>
      <w:pPr>
        <w:pStyle w:val="PlainText"/>
        <w:jc w:val="both"/>
        <w:rPr/>
      </w:pPr>
      <w:r>
        <w:rPr>
          <w:rFonts w:eastAsia="MS Mincho;ＭＳ 明朝" w:cs="Times New Roman" w:ascii="Times New Roman" w:hAnsi="Times New Roman"/>
          <w:b/>
          <w:bCs/>
          <w:sz w:val="24"/>
          <w:lang w:val="es-GT"/>
        </w:rPr>
        <w:t xml:space="preserve">Jesús </w:t>
      </w:r>
      <w:r>
        <w:rPr>
          <w:rFonts w:eastAsia="MS Mincho;ＭＳ 明朝" w:cs="Times New Roman" w:ascii="Times New Roman" w:hAnsi="Times New Roman"/>
          <w:sz w:val="24"/>
          <w:lang w:val="es-GT"/>
        </w:rPr>
        <w:t>-  "Continúa, hija Mía, con tu misión."</w:t>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p>
      <w:pPr>
        <w:pStyle w:val="PlainText"/>
        <w:jc w:val="both"/>
        <w:rPr>
          <w:rFonts w:eastAsia="Courier New"/>
          <w:lang w:val="es-GT"/>
        </w:rPr>
      </w:pPr>
      <w:r>
        <w:rPr>
          <w:rFonts w:eastAsia="Courier New"/>
          <w:lang w:val="es-GT"/>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58:00Z</dcterms:created>
  <dc:creator>Sonia Larraondo</dc:creator>
  <dc:description/>
  <dc:language>en-US</dc:language>
  <cp:lastModifiedBy>Usuario de Windows</cp:lastModifiedBy>
  <dcterms:modified xsi:type="dcterms:W3CDTF">2003-09-30T10:58:00Z</dcterms:modified>
  <cp:revision>2</cp:revision>
  <dc:subject/>
  <dc:title>18   marzo 1978          V’spera de Domingo de Ramos</dc:title>
</cp:coreProperties>
</file>