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es-GT"/>
        </w:rPr>
      </w:pPr>
      <w:r>
        <w:rPr>
          <w:b/>
          <w:bCs/>
          <w:lang w:val="es-GT"/>
        </w:rPr>
        <w:t>6 de Octubre, 1979 - Víspera de la Fiesta de Nuestra Señora del Rosario</w:t>
      </w:r>
    </w:p>
    <w:p>
      <w:pPr>
        <w:pStyle w:val="Normal"/>
        <w:jc w:val="both"/>
        <w:rPr>
          <w:b/>
          <w:b/>
          <w:bCs/>
          <w:lang w:val="es-GT"/>
        </w:rPr>
      </w:pPr>
      <w:r>
        <w:rPr>
          <w:b/>
          <w:bCs/>
          <w:lang w:val="es-GT"/>
        </w:rPr>
      </w:r>
    </w:p>
    <w:p>
      <w:pPr>
        <w:pStyle w:val="Normal"/>
        <w:jc w:val="center"/>
        <w:rPr>
          <w:b/>
          <w:b/>
          <w:lang w:val="es-GT"/>
        </w:rPr>
      </w:pPr>
      <w:r>
        <w:rPr>
          <w:b/>
          <w:lang w:val="es-GT"/>
        </w:rPr>
        <w:t>`FÁTIMA-JACINTA' "... DENTRO DE ESTA FOTOGRAFÍA YACE (SE ENCUENTRAN) EL MES, LA HORA, EL ANO, DEL CASTIGO VENIDERO"</w:t>
      </w:r>
    </w:p>
    <w:p>
      <w:pPr>
        <w:pStyle w:val="Normal"/>
        <w:jc w:val="both"/>
        <w:rPr>
          <w:b/>
          <w:b/>
          <w:lang w:val="es-GT"/>
        </w:rPr>
      </w:pPr>
      <w:r>
        <w:rPr>
          <w:b/>
          <w:lang w:val="es-GT"/>
        </w:rPr>
      </w:r>
    </w:p>
    <w:p>
      <w:pPr>
        <w:pStyle w:val="Normal"/>
        <w:jc w:val="both"/>
        <w:rPr/>
      </w:pPr>
      <w:r>
        <w:rPr>
          <w:b/>
          <w:lang w:val="es-GT"/>
        </w:rPr>
        <w:t>Verónica -</w:t>
      </w:r>
      <w:r>
        <w:rPr>
          <w:lang w:val="es-GT"/>
        </w:rPr>
        <w:t>Todo alrededor de los árboles se vuelve muy brillante con luz.  El color en el contorno de los árboles es de un celeste pálido.  Pero ahora parece haber corrientes de luz pura, una luz como vidrio, que sale de los propios árboles, y que se abren en forma de abanico hacia arriba en el cielo, directamente arriba de la estatua de Nuestra Señora.  Ahora los puntos están como--no lo puedo explicar--como, nunca he visto algo que pudiera describir la manera como las luces fluyen en un patrón circular directamente arriba de la estatua de Nuestra Señora, precisando una apertura que forma una, "O", en el cielo.</w:t>
      </w:r>
    </w:p>
    <w:p>
      <w:pPr>
        <w:pStyle w:val="Normal"/>
        <w:jc w:val="both"/>
        <w:rPr>
          <w:lang w:val="es-GT"/>
        </w:rPr>
      </w:pPr>
      <w:r>
        <w:rPr>
          <w:lang w:val="es-GT"/>
        </w:rPr>
        <w:t xml:space="preserve">      </w:t>
      </w:r>
      <w:r>
        <w:rPr>
          <w:lang w:val="es-GT"/>
        </w:rPr>
        <w:t>Y ahora parece como si todo el cielo se estuviera separando.  Todo se ilumina con luz, y Nuestra Señora viene hacia adelante.  Ella debe de venir de una gran distancia, porque al acercarse Ella--tengo que poner atención mientras Ella viene, haciéndose una figura más grande en el cielo--Ella se miraba muy, muy pequeñita como si Ella estuviera a una gran distancia.</w:t>
      </w:r>
    </w:p>
    <w:p>
      <w:pPr>
        <w:pStyle w:val="Normal"/>
        <w:jc w:val="both"/>
        <w:rPr>
          <w:lang w:val="es-GT"/>
        </w:rPr>
      </w:pPr>
      <w:r>
        <w:rPr>
          <w:lang w:val="es-GT"/>
        </w:rPr>
        <w:t xml:space="preserve">     </w:t>
      </w:r>
      <w:r>
        <w:rPr>
          <w:lang w:val="es-GT"/>
        </w:rPr>
        <w:t>Ahora Nuestra Señora se acerca directamente arriba de Su estatua.  ¡Oh, Ella es tan, tan bella!  Nuestra Señora tiene puesta una túnica de un blanco muy puro, con una banda dorada en Su cintura--un cinturón angosto.  Y Nuestra Señora tiene Sus manos unidas en oración, así, con el Rosario, Su bello Rosario con los Padrenuestros dorados y las cuentas de las Avemarías, que, al girar Nuestra Señora, las cuentas atrapan todos los colores del arco iris.  ¿De adonde?  Debe de ser de la luz porque el cielo es una combinación de blanco con azul--tan bello (el color) todo alrededor de Nuestra Señora, y todo está iluminado.  Nuestra Señora tiene puesto un manto, un manto largo blanco, con un borde de oro.  Lo dorado, diría yo, es de aproximadamente--oh, diría de tres cuartos de pulgada de ancho.</w:t>
      </w:r>
    </w:p>
    <w:p>
      <w:pPr>
        <w:pStyle w:val="Normal"/>
        <w:jc w:val="both"/>
        <w:rPr>
          <w:lang w:val="es-GT"/>
        </w:rPr>
      </w:pPr>
      <w:r>
        <w:rPr>
          <w:lang w:val="es-GT"/>
        </w:rPr>
        <w:t xml:space="preserve">     </w:t>
      </w:r>
      <w:r>
        <w:rPr>
          <w:lang w:val="es-GT"/>
        </w:rPr>
        <w:t>Nuestra Señora tiene puestas sandalias; tienen una sola correa.  Ellas parecen ser doradas; las sandalias parecen ser todas doradas.  Y en la punta de Sus pies, en cada sandalia hay una pequeña rosita dorada con apariencia metálica--una rosita, muy pequeñita, justo en la punta de las sandalias de Nuestra Señora.  Una sola correa parece atravesar los tobillos de Nuestra Señora, las cuales apenas puedo ver.  Esto lo supongo porque no puedo ver los tobillos de Nuestra Señora, solamente Sus sandalias, al asomarse de Su túnica.</w:t>
      </w:r>
    </w:p>
    <w:p>
      <w:pPr>
        <w:pStyle w:val="Normal"/>
        <w:jc w:val="both"/>
        <w:rPr>
          <w:lang w:val="es-GT"/>
        </w:rPr>
      </w:pPr>
      <w:r>
        <w:rPr>
          <w:lang w:val="es-GT"/>
        </w:rPr>
        <w:t xml:space="preserve">     </w:t>
      </w:r>
      <w:r>
        <w:rPr>
          <w:lang w:val="es-GT"/>
        </w:rPr>
        <w:t>Nuestra Señora está vestida de blanco puro--Su manto y Su túnica--y el manto cubre Su cabeza hasta Su frente.  No Le puedo ver Su cabello.  Pero encima de la cabeza de Nuestra Señora hay una bella corona grande, en forma de un domo, y tiene--tiene una cruz dorada en la parte superior.  La corona entera está hecha de filigrana de oro con las más bellas piedras preciosas incrustadas en ella.  No las reconozco por sus colores; oscilan (en color) desde un rojo a un verde profundo.  Y hay piedras rosadas y blancas que parecen ser diamantes--esas sí puedo reconocer--tan bellamente incrustadas en la corona.  La corona es abierta.  No parece ser una corona sólida, sino abierta en hileras, como franjas de oro metálico alrededor de toda la corona.</w:t>
      </w:r>
    </w:p>
    <w:p>
      <w:pPr>
        <w:pStyle w:val="Normal"/>
        <w:jc w:val="both"/>
        <w:rPr>
          <w:lang w:val="es-GT"/>
        </w:rPr>
      </w:pPr>
      <w:r>
        <w:rPr>
          <w:lang w:val="es-GT"/>
        </w:rPr>
        <w:t xml:space="preserve">     </w:t>
      </w:r>
      <w:r>
        <w:rPr>
          <w:lang w:val="es-GT"/>
        </w:rPr>
        <w:t>Nuestra Señora mira a Su derredor.  Ahora Ella toma Su crucifijo, el bello crucifijo dorado, y hace la señal de la cruz:  En el nombre del Padre, y del Hijo, y del Espíritu Santo.</w:t>
      </w:r>
    </w:p>
    <w:p>
      <w:pPr>
        <w:pStyle w:val="Normal"/>
        <w:jc w:val="both"/>
        <w:rPr>
          <w:lang w:val="es-GT"/>
        </w:rPr>
      </w:pPr>
      <w:r>
        <w:rPr>
          <w:lang w:val="es-GT"/>
        </w:rPr>
        <w:t xml:space="preserve">     </w:t>
      </w:r>
      <w:r>
        <w:rPr>
          <w:lang w:val="es-GT"/>
        </w:rPr>
        <w:t>Nuestra Señora mira a todo Su derredor, y ahora levanta Su mano para que yo vea hacia arriba.  Y, ¡oh!  Hay tantos ángeles que vienen hacia adelante ahora; ¡se ven absolutamente bellos!  Y traen una sola guirnalda de rosas.  Las rosas son un rosado muy, muy pálido.  Y los ángeles están rodeando a Nuestra Señora,  Ay, ¡debe de haber música!  No la puedo escuchar bien, pero puedo oír música.  No creo poderlo repetir, el sonido es tan bello, tan celestial.</w:t>
      </w:r>
    </w:p>
    <w:p>
      <w:pPr>
        <w:pStyle w:val="Normal"/>
        <w:jc w:val="both"/>
        <w:rPr>
          <w:lang w:val="es-GT"/>
        </w:rPr>
      </w:pPr>
      <w:r>
        <w:rPr>
          <w:lang w:val="es-GT"/>
        </w:rPr>
        <w:t xml:space="preserve">     </w:t>
      </w:r>
      <w:r>
        <w:rPr>
          <w:lang w:val="es-GT"/>
        </w:rPr>
        <w:t>Y ahora los ángeles rodean a Nuestra Señora, y van ahora directamente detrás de Ella y están de pie en una fila--no, ellos forman dos filas detrás de Nuestra Señora.  Deben de haber más de doscientos ángeles.  Ni siquiera empiezo a contarlos pero deben de haber por lo menos doscientos de ellos ahora en el cielo.  Es más, ahora forman una tercera fila y rodean a Nuestra Señora, directamente detrás de Nuestra Señora, y con un efecto de herradura.  Se ven muy bellos.</w:t>
      </w:r>
    </w:p>
    <w:p>
      <w:pPr>
        <w:pStyle w:val="Normal"/>
        <w:jc w:val="both"/>
        <w:rPr>
          <w:lang w:val="es-GT"/>
        </w:rPr>
      </w:pPr>
      <w:r>
        <w:rPr>
          <w:lang w:val="es-GT"/>
        </w:rPr>
        <w:t xml:space="preserve">     </w:t>
      </w:r>
      <w:r>
        <w:rPr>
          <w:lang w:val="es-GT"/>
        </w:rPr>
        <w:t xml:space="preserve">Ahora Nuestra Señora lleva Su dedo índice a Sus labios. </w:t>
      </w:r>
    </w:p>
    <w:p>
      <w:pPr>
        <w:pStyle w:val="Normal"/>
        <w:jc w:val="center"/>
        <w:rPr>
          <w:lang w:val="es-GT"/>
        </w:rPr>
      </w:pPr>
      <w:r>
        <w:rPr>
          <w:b/>
          <w:lang w:val="es-GT"/>
        </w:rPr>
        <w:t>EL PELIGRO NO SE HA AMINORADO...</w:t>
      </w:r>
    </w:p>
    <w:p>
      <w:pPr>
        <w:pStyle w:val="Normal"/>
        <w:jc w:val="both"/>
        <w:rPr/>
      </w:pPr>
      <w:r>
        <w:rPr>
          <w:b/>
          <w:lang w:val="es-GT"/>
        </w:rPr>
        <w:t xml:space="preserve">Nuestra Señora - </w:t>
      </w:r>
      <w:r>
        <w:rPr>
          <w:lang w:val="es-GT"/>
        </w:rPr>
        <w:t>"Hija Mía e hijos Míos: todo el Cielo está complacido por el momento, con la manera en que tu y todos tus hermanos y hermanas sobre la tierra habéis escogido ayudar a vuestro  Vicario, con vuestros sacrificios, vuestras oraciones, y vuestra penitencia.  Sin embargo, el peligro para vuestro Vicario no ha aminorado.  El debe de estar acompañado por oraciones hasta que él deje vuestro país, los Estados Unidos.  Y con él deben de ir muchas oraciones durante su viaje, y también actos de sacrificio, porque 666, los agentes del infierno, trabajarán plenamente empleando sus poderes de tinieblas para evitar ser reconocidos por el mundo con su pecado y la manera en que estos demonios del infierno buscan destruir a la humanidad, tanto física como espiritualmente.  Ellos buscan todos los medios para destruir a vuestro Vicario.  Debéis mantener todos una constante vigilia de oración para vuestro Vicario a través de vuestro país y el mundo.</w:t>
      </w:r>
    </w:p>
    <w:p>
      <w:pPr>
        <w:pStyle w:val="Normal"/>
        <w:jc w:val="both"/>
        <w:rPr>
          <w:lang w:val="es-GT"/>
        </w:rPr>
      </w:pPr>
      <w:r>
        <w:rPr>
          <w:lang w:val="es-GT"/>
        </w:rPr>
        <w:t xml:space="preserve">     </w:t>
      </w:r>
      <w:r>
        <w:rPr>
          <w:lang w:val="es-GT"/>
        </w:rPr>
        <w:t>"No podéis comprender, hijos Míos, en vuestra naturaleza humana, la manera en que esta batalla de los espíritus se libra.  Ya no podéis luchar contra ellos con medios humanos, sino debéis reconocer y aceptar el hecho que existe ahora en vuestro mundo un ejército de demonios sueltos del infierno, dirigidos por Lucifer.  Su intención es nublar las mentes del clero, y oscurecer las almas de toda la humanidad, para que entonces pierdan el Reino del Padre Eterno en el Cielo.  Y Lucifer completará su plan, en el corto tiempo que le queda para conquistar a la humanidad, y llevar con él al infierno, su reino, a todas las almas que han caído fuera del camino angosto que lleva al Reino de la felicidad, el Reino del Cielo.</w:t>
      </w:r>
    </w:p>
    <w:p>
      <w:pPr>
        <w:pStyle w:val="Normal"/>
        <w:jc w:val="both"/>
        <w:rPr>
          <w:lang w:val="es-GT"/>
        </w:rPr>
      </w:pPr>
      <w:r>
        <w:rPr>
          <w:lang w:val="es-GT"/>
        </w:rPr>
        <w:t xml:space="preserve">     </w:t>
      </w:r>
      <w:r>
        <w:rPr>
          <w:lang w:val="es-GT"/>
        </w:rPr>
        <w:t>"Nadie--ningún hombre, mujer o niño--caerá al infierno a no ser que vaya allí por su propia voluntad.</w:t>
      </w:r>
    </w:p>
    <w:p>
      <w:pPr>
        <w:pStyle w:val="Normal"/>
        <w:jc w:val="center"/>
        <w:rPr>
          <w:lang w:val="es-GT"/>
        </w:rPr>
      </w:pPr>
      <w:r>
        <w:rPr>
          <w:b/>
          <w:lang w:val="es-GT"/>
        </w:rPr>
        <w:t>LA VISITA DEL PAPA ES OPORTUNA</w:t>
      </w:r>
    </w:p>
    <w:p>
      <w:pPr>
        <w:pStyle w:val="Normal"/>
        <w:jc w:val="both"/>
        <w:rPr>
          <w:lang w:val="es-GT"/>
        </w:rPr>
      </w:pPr>
      <w:r>
        <w:rPr>
          <w:lang w:val="es-GT"/>
        </w:rPr>
        <w:t xml:space="preserve">     </w:t>
      </w:r>
      <w:r>
        <w:rPr>
          <w:lang w:val="es-GT"/>
        </w:rPr>
        <w:t>"Vuestro Vicario ha recibido la gracia ahora de comprender la eminencia de su visita--siendo oportuna--porque vuestro país sufrirá un gran Castigo, a no ser que remováis de vuestros corazones la dureza, que abráis vuestros ojos a la verdad, y sigáis el único camino que os ha sido dado para vuestra salvación, enseñado por vuestro Vicario.</w:t>
      </w:r>
    </w:p>
    <w:p>
      <w:pPr>
        <w:pStyle w:val="Normal"/>
        <w:jc w:val="both"/>
        <w:rPr>
          <w:lang w:val="es-GT"/>
        </w:rPr>
      </w:pPr>
      <w:r>
        <w:rPr>
          <w:lang w:val="es-GT"/>
        </w:rPr>
        <w:t xml:space="preserve">     </w:t>
      </w:r>
      <w:r>
        <w:rPr>
          <w:lang w:val="es-GT"/>
        </w:rPr>
        <w:t>"Hijos Míos, clero en la Casa de Mi Hijo, Su Iglesia sobre la tierra:  Yo comprendo vuestra perplejidad; Yo, como Madre vuestra, comprendo vuestra preocupación.  Pero muchos de vosotros tenéis vuestras cabezas y vuestros corazones en las nubes, confundidos por el humanismo, engañados por el modernismo y por vuestra manera científica de pensar, con el razonamiento del hombre, no con el conocimiento de Dios.</w:t>
      </w:r>
    </w:p>
    <w:p>
      <w:pPr>
        <w:pStyle w:val="Normal"/>
        <w:jc w:val="both"/>
        <w:rPr>
          <w:lang w:val="es-GT"/>
        </w:rPr>
      </w:pPr>
      <w:r>
        <w:rPr>
          <w:lang w:val="es-GT"/>
        </w:rPr>
        <w:t xml:space="preserve">     </w:t>
      </w:r>
      <w:r>
        <w:rPr>
          <w:lang w:val="es-GT"/>
        </w:rPr>
        <w:t>"Vuestra nación y todas las naciones sobre la tierra están en gran crisis.  Como os he aconsejado en el pasado, os advierto ahora como Madre vuestra.  Siendo enviada como Mediadora entre Dios y el hombre, no opaco ni al Padre Eterno ni a Mi Hijo, sino os vengo como Madre vuestra, implorando al Padre Eterno por vuestra salvación, vuestra redención; implorando por vuestra causa ante el Cielo, para que seáis otorgados una extensión de tiempo para recuperar vuestros sentidos; ¡porque estáis ciegos por el pecado!</w:t>
      </w:r>
    </w:p>
    <w:p>
      <w:pPr>
        <w:pStyle w:val="Normal"/>
        <w:jc w:val="center"/>
        <w:rPr>
          <w:lang w:val="es-GT"/>
        </w:rPr>
      </w:pPr>
      <w:r>
        <w:rPr>
          <w:b/>
          <w:lang w:val="es-GT"/>
        </w:rPr>
        <w:t>MUCHOS AHORA SE REBELAN CONTRA EL PAPA</w:t>
      </w:r>
    </w:p>
    <w:p>
      <w:pPr>
        <w:pStyle w:val="Normal"/>
        <w:jc w:val="both"/>
        <w:rPr>
          <w:lang w:val="es-GT"/>
        </w:rPr>
      </w:pPr>
      <w:r>
        <w:rPr>
          <w:lang w:val="es-GT"/>
        </w:rPr>
        <w:t xml:space="preserve">     </w:t>
      </w:r>
      <w:r>
        <w:rPr>
          <w:lang w:val="es-GT"/>
        </w:rPr>
        <w:t>"Muchos del clero se han entregado a sí mismos a los placeres de la carne.  Muchos han caído en pecado y herejía, y han desechado la verdad de sus vocaciones.  Muchos ahora se rebelan en contra de su líder, su líder enviado por Dios, vuestro Vicario.  En asuntos de Fe y Moral, el hombre no puede cambiar las leyes dadas por Dios, que emanan de la sede de Pedro, y establecidas a través de la Tradición sobre la tierra por medio de la Iglesia de Mi Hijo.</w:t>
      </w:r>
    </w:p>
    <w:p>
      <w:pPr>
        <w:pStyle w:val="Normal"/>
        <w:jc w:val="center"/>
        <w:rPr>
          <w:lang w:val="es-GT"/>
        </w:rPr>
      </w:pPr>
      <w:r>
        <w:rPr>
          <w:b/>
          <w:lang w:val="es-GT"/>
        </w:rPr>
        <w:t>EL ABORTO ES ASESINATO</w:t>
      </w:r>
    </w:p>
    <w:p>
      <w:pPr>
        <w:pStyle w:val="Normal"/>
        <w:jc w:val="both"/>
        <w:rPr>
          <w:lang w:val="es-GT"/>
        </w:rPr>
      </w:pPr>
      <w:r>
        <w:rPr>
          <w:lang w:val="es-GT"/>
        </w:rPr>
        <w:t xml:space="preserve">     </w:t>
      </w:r>
      <w:r>
        <w:rPr>
          <w:lang w:val="es-GT"/>
        </w:rPr>
        <w:t>"Os repito las palabras de todo el Cielo, y de los que están sobre la tierra--voces que os claman desde el desierto:  Arrepentios ahora, mientras hay tiempo, porque vuestro tiempo se acorta.  ¡El aborto es asesinato!  Adulterio, promiscuidad, aberraciones sexuales no pueden ser tolerados, ni razonados como correctos, ¡cuando no lo son!  Estas abominaciones son condenadas por todo el Cielo.</w:t>
      </w:r>
    </w:p>
    <w:p>
      <w:pPr>
        <w:pStyle w:val="Normal"/>
        <w:jc w:val="both"/>
        <w:rPr>
          <w:lang w:val="es-GT"/>
        </w:rPr>
      </w:pPr>
      <w:r>
        <w:rPr>
          <w:lang w:val="es-GT"/>
        </w:rPr>
        <w:t xml:space="preserve">     </w:t>
      </w:r>
      <w:r>
        <w:rPr>
          <w:lang w:val="es-GT"/>
        </w:rPr>
        <w:t>"El hombre no buscará crear vida por medios artificiales; porque destruís la misma naturaleza de vuestra humanidad, y recibiréis por tales acciones un justo castigo, en (la forma de) castigos del Padre Eterno.</w:t>
      </w:r>
    </w:p>
    <w:p>
      <w:pPr>
        <w:pStyle w:val="Normal"/>
        <w:jc w:val="center"/>
        <w:rPr>
          <w:lang w:val="es-GT"/>
        </w:rPr>
      </w:pPr>
      <w:r>
        <w:rPr>
          <w:b/>
          <w:lang w:val="es-GT"/>
        </w:rPr>
        <w:t>EL CIELO ESTA COMPLACIDO POR LA RECEPCIÓN DADA AL PAPA</w:t>
      </w:r>
    </w:p>
    <w:p>
      <w:pPr>
        <w:pStyle w:val="Normal"/>
        <w:jc w:val="both"/>
        <w:rPr>
          <w:lang w:val="es-GT"/>
        </w:rPr>
      </w:pPr>
      <w:r>
        <w:rPr>
          <w:lang w:val="es-GT"/>
        </w:rPr>
        <w:t xml:space="preserve">     </w:t>
      </w:r>
      <w:r>
        <w:rPr>
          <w:lang w:val="es-GT"/>
        </w:rPr>
        <w:t>"Vuestro país, hija Mía, los Estados Unidos de América--hija Mía e hijos Míos, cuán aliviados y contentos estuvieron Nuestros Corazones por la recepción dada a vuestro Vicario.  Pero cuán tristes están Nuestros Corazones ahora al saber lo pronto que serán olvidadas sus palabras, y la confusión reinará de nuevo, la desobediencia acelerará.  Oh, hijos Míos, ¡Rezad ahora!  ¡Rezad siempre!  Vuestras vidas ahora deben ser vidas de oración, y de retiro de un mundo que ha sido entregado a satanás para recuperar a los suyos.</w:t>
      </w:r>
    </w:p>
    <w:p>
      <w:pPr>
        <w:pStyle w:val="Normal"/>
        <w:jc w:val="both"/>
        <w:rPr>
          <w:lang w:val="es-GT"/>
        </w:rPr>
      </w:pPr>
      <w:r>
        <w:rPr>
          <w:lang w:val="es-GT"/>
        </w:rPr>
        <w:t xml:space="preserve">     </w:t>
      </w:r>
      <w:r>
        <w:rPr>
          <w:lang w:val="es-GT"/>
        </w:rPr>
        <w:t>"Vuestros hijos deben ser enseñados en casa, dados una base firme de la verdad, del conocimiento de su Fe.  Debéis inculcar en sus corazones el amor a Dios antes del amor a otro ser humano.  Debéis inculcar en sus corazones el  conocimiento que ellos deben trabajar ahora para obtener su  redención y salvación por el plan del Padre Eterno, como fue escrito y abrazado a través de muchos profetas a través de años incontables terrenales, como fue escrito en la Biblia, vuestro Libro de la Vida y del Amor.</w:t>
      </w:r>
    </w:p>
    <w:p>
      <w:pPr>
        <w:pStyle w:val="Normal"/>
        <w:jc w:val="both"/>
        <w:rPr>
          <w:lang w:val="es-GT"/>
        </w:rPr>
      </w:pPr>
      <w:r>
        <w:rPr>
          <w:lang w:val="es-GT"/>
        </w:rPr>
        <w:t xml:space="preserve">     </w:t>
      </w:r>
      <w:r>
        <w:rPr>
          <w:lang w:val="es-GT"/>
        </w:rPr>
        <w:t>"Hijos Míos, como Madre, Mi Corazón está desgarrado por vosotros.  Oh madres quienes vienen a Mí, vuestros corazones desangrando de dolor, os confortaré, porque Yo, también, conozco el sufrimiento de la pérdida.  Venid a Mi todas las que lloráis y sufrís por vuestros  hijos, porque Yo os cubriré con Mi manto de amor, y os confortaré.  Venid a Mi, y Yo aliviaré vuestra carga.</w:t>
      </w:r>
    </w:p>
    <w:p>
      <w:pPr>
        <w:pStyle w:val="Normal"/>
        <w:jc w:val="both"/>
        <w:rPr>
          <w:lang w:val="es-GT"/>
        </w:rPr>
      </w:pPr>
      <w:r>
        <w:rPr>
          <w:lang w:val="es-GT"/>
        </w:rPr>
        <w:t xml:space="preserve">     </w:t>
      </w:r>
      <w:r>
        <w:rPr>
          <w:lang w:val="es-GT"/>
        </w:rPr>
        <w:t>"Debéis comprender, hijos Míos del mundo, no podéis desechar la protección de los sacramentales que os ha sido dada.  Toda vuestra armadura deberá ser usada ahora, porque Lucifer está reuniendo sus ejércitos para otro ataque mucho peor sobre la humanidad.  El plan no es desconocido; el Padre Eterno cambiará todo lo malo en bueno.  Sin embargo, en la batalla que se libra violentamente--vosotros encontraréis que muchos caerán.  Y tristemente, las almas han estado cayendo al infierno, contadas tan numerosas como copos de nieve que pronto caerán sobre vuestra tierra.</w:t>
      </w:r>
    </w:p>
    <w:p>
      <w:pPr>
        <w:pStyle w:val="Normal"/>
        <w:jc w:val="both"/>
        <w:rPr>
          <w:lang w:val="es-GT"/>
        </w:rPr>
      </w:pPr>
      <w:r>
        <w:rPr>
          <w:lang w:val="es-GT"/>
        </w:rPr>
        <w:t xml:space="preserve">     </w:t>
      </w:r>
      <w:r>
        <w:rPr>
          <w:lang w:val="es-GT"/>
        </w:rPr>
        <w:t>"¿Y quiénes rezan por estas almas, Nuestras ovejas descarriadas?  ¿Quiénes ofrecerán sacrificios?  ¿Habéis olvidado tan rápidamente el valor del sufrimiento, el tesoro precioso que tenéis para vuestra redención?</w:t>
      </w:r>
    </w:p>
    <w:p>
      <w:pPr>
        <w:pStyle w:val="Normal"/>
        <w:jc w:val="center"/>
        <w:rPr>
          <w:lang w:val="es-GT"/>
        </w:rPr>
      </w:pPr>
      <w:r>
        <w:rPr>
          <w:b/>
          <w:lang w:val="es-GT"/>
        </w:rPr>
        <w:t>HOGARES LLENOS DE OBJETOS DESTRUCTORES DE LA MENTE</w:t>
      </w:r>
    </w:p>
    <w:p>
      <w:pPr>
        <w:pStyle w:val="Normal"/>
        <w:jc w:val="both"/>
        <w:rPr>
          <w:lang w:val="es-GT"/>
        </w:rPr>
      </w:pPr>
      <w:r>
        <w:rPr>
          <w:lang w:val="es-GT"/>
        </w:rPr>
        <w:t xml:space="preserve">     </w:t>
      </w:r>
      <w:r>
        <w:rPr>
          <w:lang w:val="es-GT"/>
        </w:rPr>
        <w:t>"Hijos Míos, vuestros hogares no están bien preparados para vuestros hijos, porque los llenáis con objetos destructores de la mente.  Vuestros hijos están siendo tentados y seducidos por sus medios de entretenimiento.  Os he advertido una y otra vez que limpiéis vuestras casas, ¡qué limpiéis vuestras casas antes que lloréis!  Muchos hijos se pondrán en contra de sus padres, porque sus mentes estarán envenenadas por satanás.  Asesinatos abundarán, habrán accidentes que no serán accidentes.  El pecado es verdaderamente locura.</w:t>
      </w:r>
    </w:p>
    <w:p>
      <w:pPr>
        <w:pStyle w:val="Normal"/>
        <w:jc w:val="both"/>
        <w:rPr>
          <w:lang w:val="es-GT"/>
        </w:rPr>
      </w:pPr>
      <w:r>
        <w:rPr>
          <w:lang w:val="es-GT"/>
        </w:rPr>
        <w:t xml:space="preserve">     </w:t>
      </w:r>
      <w:r>
        <w:rPr>
          <w:lang w:val="es-GT"/>
        </w:rPr>
        <w:t>"Se os han dado, hijos Míos, muchas gracias por medio de vuestros sacramentales: gracias para curaciones, gracias para conversiones.  Muchos de vosotros experimentaréis una manifestación sobrenatural para vuestra edificación y fortaleza.  Pero no seáis orgullosos, porque el orgullo es verdaderamente una barrera, una barrera formidable contra la santidad y santificación ¡aún más que el libertinaje descarado!</w:t>
      </w:r>
    </w:p>
    <w:p>
      <w:pPr>
        <w:pStyle w:val="Normal"/>
        <w:jc w:val="both"/>
        <w:rPr>
          <w:lang w:val="es-GT"/>
        </w:rPr>
      </w:pPr>
      <w:r>
        <w:rPr>
          <w:lang w:val="es-GT"/>
        </w:rPr>
        <w:t xml:space="preserve">     </w:t>
      </w:r>
      <w:r>
        <w:rPr>
          <w:lang w:val="es-GT"/>
        </w:rPr>
        <w:t>"Recordad siempre, hijos Míos, que aquellos que reciben gracias en abundancia--mucho es esperado de ellos.  No podéis desmayar en vuestra Misión, hija Mía e hijos Míos, sino que debéis continuar yendo adelante como candelas buscando Nuestra ovejas perdidas en la oscuridad.  Os pedimos que seáis verdaderos y fieles discípulos de la Iglesia de Mi Hijo, Su Casa sobre la tierra.</w:t>
      </w:r>
    </w:p>
    <w:p>
      <w:pPr>
        <w:pStyle w:val="Normal"/>
        <w:jc w:val="both"/>
        <w:rPr>
          <w:lang w:val="es-GT"/>
        </w:rPr>
      </w:pPr>
      <w:r>
        <w:rPr>
          <w:lang w:val="es-GT"/>
        </w:rPr>
        <w:t xml:space="preserve">     </w:t>
      </w:r>
      <w:r>
        <w:rPr>
          <w:lang w:val="es-GT"/>
        </w:rPr>
        <w:t>"No abandonéis la Iglesia de Mi Hijo por las bufonadas--por la personalidad--de algunos o muchos de los representantes de Mi Hijo en el sacerdocio.  No juzguéis la Casa de Mi Hijo, Su Iglesia, por el razonamiento del hombre.  Si no recordad siempre que debéis manteneros en vuestras parroquias, participando del Pan de la Vida en la Eucaristía.  Mi Hijo está siempre con vosotros en la Eucaristía.</w:t>
      </w:r>
    </w:p>
    <w:p>
      <w:pPr>
        <w:pStyle w:val="Normal"/>
        <w:jc w:val="both"/>
        <w:rPr>
          <w:lang w:val="es-GT"/>
        </w:rPr>
      </w:pPr>
      <w:r>
        <w:rPr>
          <w:lang w:val="es-GT"/>
        </w:rPr>
        <w:t xml:space="preserve">     </w:t>
      </w:r>
      <w:r>
        <w:rPr>
          <w:lang w:val="es-GT"/>
        </w:rPr>
        <w:t>"Recibiréis muchas gracias en los últimos tiempos.  Y aquellos quienes salen del camino, habiendo recibido estas gracias, encontrarán muy difícil poder regresar.  Hija Mía, si a un trabajador se le ha dado la verdad, y él no se apresura a regresar, será su propio castigo el que habrá escogido.  Rezad por él, hija Mía.</w:t>
      </w:r>
    </w:p>
    <w:p>
      <w:pPr>
        <w:pStyle w:val="Normal"/>
        <w:jc w:val="center"/>
        <w:rPr>
          <w:b/>
          <w:b/>
          <w:lang w:val="es-GT"/>
        </w:rPr>
      </w:pPr>
      <w:r>
        <w:rPr>
          <w:b/>
          <w:lang w:val="es-GT"/>
        </w:rPr>
        <w:t>JACINTA 1972</w:t>
      </w:r>
    </w:p>
    <w:p>
      <w:pPr>
        <w:pStyle w:val="Normal"/>
        <w:jc w:val="both"/>
        <w:rPr>
          <w:lang w:val="es-GT"/>
        </w:rPr>
      </w:pPr>
      <w:r>
        <w:rPr>
          <w:lang w:val="es-GT"/>
        </w:rPr>
        <w:t xml:space="preserve">     </w:t>
      </w:r>
      <w:r>
        <w:rPr>
          <w:lang w:val="es-GT"/>
        </w:rPr>
        <w:t>"Yo pido que esta fotografía que ha sido dada por el Cielo, `JACINTA 1972', sea propagada, hecha conocer a través de todo el mundo, porque dentro de esta fotografía yace (se encuentran) la fecha, el mes, la hora, el año, del Castigo venidero.  Buscadlo bien, hijos Míos, porque aquellos a quienes se les ha dado la gracia, encontrarán la respuesta al acertijo: `Jacinta de Fátima--Jacinta 1972.'</w:t>
      </w:r>
    </w:p>
    <w:p>
      <w:pPr>
        <w:pStyle w:val="Normal"/>
        <w:jc w:val="both"/>
        <w:rPr>
          <w:lang w:val="es-GT"/>
        </w:rPr>
      </w:pPr>
      <w:r>
        <w:rPr>
          <w:lang w:val="es-GT"/>
        </w:rPr>
        <w:t xml:space="preserve">     </w:t>
      </w:r>
      <w:r>
        <w:rPr>
          <w:lang w:val="es-GT"/>
        </w:rPr>
        <w:t>"Hija Mía, continuarás tu Misión.  Se te dará la fuerza para completarla.  Te pido--y debes escuchar Mi consejo, hija  Mía--cerrad vuestras puertas a todos menos a los trabajadores más cercanos y a tu familia más inmediata, porque las almas de aquellos quienes tocan a tu puerta son malas.</w:t>
      </w:r>
    </w:p>
    <w:p>
      <w:pPr>
        <w:pStyle w:val="Normal"/>
        <w:jc w:val="both"/>
        <w:rPr>
          <w:lang w:val="es-GT"/>
        </w:rPr>
      </w:pPr>
      <w:r>
        <w:rPr>
          <w:lang w:val="es-GT"/>
        </w:rPr>
        <w:t xml:space="preserve">     </w:t>
      </w:r>
      <w:r>
        <w:rPr>
          <w:lang w:val="es-GT"/>
        </w:rPr>
        <w:t>"Continuarás con la segunda Misión, que pronto estará llegando a su cumplimiento.  Hija Mía, Nosotros comprendemos el extremo desgaste que esto ha tenido sobre tu cuerpo humano.  Pero no se te dará una carga más pesada que la que puedes llevar ahora.  Sí, hija Mía, tu vida ha estado desde el comienzo en las manos del Padre Eterno.  No ha sido un accidente que hayas sido trasladada a tu ubicación actual.</w:t>
      </w:r>
    </w:p>
    <w:p>
      <w:pPr>
        <w:pStyle w:val="Normal"/>
        <w:jc w:val="both"/>
        <w:rPr>
          <w:lang w:val="es-GT"/>
        </w:rPr>
      </w:pPr>
      <w:r>
        <w:rPr>
          <w:lang w:val="es-GT"/>
        </w:rPr>
        <w:t xml:space="preserve">     </w:t>
      </w:r>
      <w:r>
        <w:rPr>
          <w:lang w:val="es-GT"/>
        </w:rPr>
        <w:t>"Fíjate bien, hija Mía, y reza diariamente; porque pronto se te acercará la `Capa Negra.'  No temas, hija Mía.  El te teme; tu no tienes que temerle nada a él.  Pero está atenta, y cierra tus puertas.  No salgas sin estar acompañada.</w:t>
      </w:r>
    </w:p>
    <w:p>
      <w:pPr>
        <w:pStyle w:val="Normal"/>
        <w:jc w:val="both"/>
        <w:rPr>
          <w:lang w:val="es-GT"/>
        </w:rPr>
      </w:pPr>
      <w:r>
        <w:rPr>
          <w:lang w:val="es-GT"/>
        </w:rPr>
        <w:t xml:space="preserve">     </w:t>
      </w:r>
      <w:r>
        <w:rPr>
          <w:lang w:val="es-GT"/>
        </w:rPr>
        <w:t>"Recuerda, hija Mía, él puede causarte daño, gran daño físico--no a tu alma, tu espíritu, sino a tu cuerpo.  Te pido que cierres tus puertas--y lo repito, hija Mía, porque la crisis se acerca."</w:t>
      </w:r>
    </w:p>
    <w:p>
      <w:pPr>
        <w:pStyle w:val="Normal"/>
        <w:jc w:val="both"/>
        <w:rPr/>
      </w:pPr>
      <w:r>
        <w:rPr>
          <w:b/>
          <w:lang w:val="es-GT"/>
        </w:rPr>
        <w:t xml:space="preserve">Verónica - </w:t>
      </w:r>
      <w:r>
        <w:rPr>
          <w:lang w:val="es-GT"/>
        </w:rPr>
        <w:t>Nuestra Señora mira a todo Su derredor.  Ahora toca Sus labios con Su dedo índice.</w:t>
      </w:r>
    </w:p>
    <w:p>
      <w:pPr>
        <w:pStyle w:val="Normal"/>
        <w:jc w:val="both"/>
        <w:rPr/>
      </w:pPr>
      <w:r>
        <w:rPr>
          <w:b/>
          <w:lang w:val="es-GT"/>
        </w:rPr>
        <w:t xml:space="preserve">Nuestra Señora - </w:t>
      </w:r>
      <w:r>
        <w:rPr>
          <w:lang w:val="es-GT"/>
        </w:rPr>
        <w:t>"Ahora, hija Mía, tomarás tres fotografías, y comprenderás Mi conversación de esta noche contigo.  Continuarás rezando en expiación hasta que Mi Hijo venga para darte otro poco de consejo en tu Misión, y palabras de preparación para el mundo."</w:t>
      </w:r>
    </w:p>
    <w:p>
      <w:pPr>
        <w:pStyle w:val="Normal"/>
        <w:jc w:val="both"/>
        <w:rPr/>
      </w:pPr>
      <w:r>
        <w:rPr>
          <w:b/>
          <w:lang w:val="es-GT"/>
        </w:rPr>
        <w:t>Verónica-</w:t>
      </w:r>
      <w:r>
        <w:rPr>
          <w:lang w:val="es-GT"/>
        </w:rPr>
        <w:t>Nuestra Señora extiende de nuevo Su Rosario hacia afuera, con el bello crucifijo dorado:  En el nombre del Padre, y del Hijo, y del Espíritu Santo.  Sí.  (Pausa)</w:t>
      </w:r>
    </w:p>
    <w:p>
      <w:pPr>
        <w:pStyle w:val="Normal"/>
        <w:jc w:val="both"/>
        <w:rPr/>
      </w:pPr>
      <w:r>
        <w:rPr>
          <w:b/>
          <w:lang w:val="es-GT"/>
        </w:rPr>
        <w:t xml:space="preserve">     </w:t>
      </w:r>
      <w:r>
        <w:rPr>
          <w:lang w:val="es-GT"/>
        </w:rPr>
        <w:t>El cielo alrededor de los árboles se pone de un bello tono rosado.  Se abre en forma de un abanico hacia arriba como corrientes de luz; son todas rosadas, un rosado muy pálido--tan bello.  El cielo arriba, directamente arriba de la estatua de Nuestra Señora se abre y Jesús se adelanta.  ¡Oh!  Puedo ver que Él viene muy rápidamente por el cielo.  El no está caminando; Sus pies no se han separado, sin embargo, Él está flotando--no lo puedo explicar--y viene hacia nosotros.</w:t>
      </w:r>
    </w:p>
    <w:p>
      <w:pPr>
        <w:pStyle w:val="Normal"/>
        <w:jc w:val="both"/>
        <w:rPr>
          <w:lang w:val="es-GT"/>
        </w:rPr>
      </w:pPr>
      <w:r>
        <w:rPr>
          <w:lang w:val="es-GT"/>
        </w:rPr>
        <w:t xml:space="preserve">     </w:t>
      </w:r>
      <w:r>
        <w:rPr>
          <w:lang w:val="es-GT"/>
        </w:rPr>
        <w:t>Ahora Jesús está directamente arriba de la rama del abeto detrás de la estatua de Nuestra Señora.  El se acerca mucho, mucho esta noche.  Ahora Jesús extiende Sus manos, así, y hace la señal de la cruz:  En el nombre del Padre, y del Hijo, y del Espíritu Santo, y coloca Su mano sobre Su Corazón, así, al ver a todo Su derredor.  Hace bastante viento, porque noto que la túnica de Jesús revolotea, solamente cruje, como si hiciera un poco más de brisa allá arriba que acá abajo.</w:t>
      </w:r>
    </w:p>
    <w:p>
      <w:pPr>
        <w:pStyle w:val="Normal"/>
        <w:jc w:val="both"/>
        <w:rPr>
          <w:lang w:val="es-GT"/>
        </w:rPr>
      </w:pPr>
      <w:r>
        <w:rPr>
          <w:lang w:val="es-GT"/>
        </w:rPr>
        <w:t xml:space="preserve">     </w:t>
      </w:r>
      <w:r>
        <w:rPr>
          <w:lang w:val="es-GT"/>
        </w:rPr>
        <w:t>Jesús tiene puesta una túnica.  Es como--no de un color rojo--como un color borgoña, casi un color borgoña oscuro. Parece ser de terciopelo--creo que es de terciopelo--parece serlo.  Y tiene puesta una túnica de color lino crudo.  La túnica es de un color no blanco, sino como crema.  No sé exactamente cómo explicarlo, pero es un material más oscuro y más áspero que lo que Nuestra Señora tiene puesto.  En Su cintura tiene un cinturón de alguna clase de piel.</w:t>
      </w:r>
    </w:p>
    <w:p>
      <w:pPr>
        <w:pStyle w:val="Normal"/>
        <w:jc w:val="both"/>
        <w:rPr>
          <w:lang w:val="es-GT"/>
        </w:rPr>
      </w:pPr>
      <w:r>
        <w:rPr>
          <w:lang w:val="es-GT"/>
        </w:rPr>
        <w:t xml:space="preserve">     </w:t>
      </w:r>
      <w:r>
        <w:rPr>
          <w:lang w:val="es-GT"/>
        </w:rPr>
        <w:t>Y Sus pies están desnudos.  Puedo ver sobre Sus empeines--se ven tan dolorosas--las Llagas.  No están cerradas; parecen estar abiertas... en Sus pies.  Eso es del clavo que penetró Sus dos pies.</w:t>
      </w:r>
    </w:p>
    <w:p>
      <w:pPr>
        <w:pStyle w:val="Normal"/>
        <w:jc w:val="both"/>
        <w:rPr>
          <w:lang w:val="es-GT"/>
        </w:rPr>
      </w:pPr>
      <w:r>
        <w:rPr>
          <w:lang w:val="es-GT"/>
        </w:rPr>
        <w:t xml:space="preserve">     </w:t>
      </w:r>
      <w:r>
        <w:rPr>
          <w:lang w:val="es-GT"/>
        </w:rPr>
        <w:t>"Y Jesús ahora coloca Sus manos hacia afuera, así, enfrente de Él, y puedo ver las Llagas en las palmas de Sus manos.  Ahora Jesús voltea Sus manos, así, con las palmas hacia abajo, y las levanta por encima de Su cabeza.  Hay corrientes de luz saliendo de Sus manos--oh, ¡se ven tan bellas  Él envía corrientes de luz, pero van más arriba de nuestras cabezas y caen al terreno.  Puedo verlos ir directamente arriba de nuestras cabezas, y van hacia los terrenos.  La luz está más allá de lo que yo podría describir.  Es, la única palabra que podría emplear es, "sobrenatural".  No es sólida--no lo puedo explicar--¡una tremenda luz de tipo eléctrico!  ¡Es simplemente bello!  ¡Es simplemente bello!</w:t>
      </w:r>
    </w:p>
    <w:p>
      <w:pPr>
        <w:pStyle w:val="Normal"/>
        <w:jc w:val="both"/>
        <w:rPr>
          <w:lang w:val="es-GT"/>
        </w:rPr>
      </w:pPr>
      <w:r>
        <w:rPr>
          <w:lang w:val="es-GT"/>
        </w:rPr>
        <w:t xml:space="preserve">     </w:t>
      </w:r>
      <w:r>
        <w:rPr>
          <w:lang w:val="es-GT"/>
        </w:rPr>
        <w:t>Ahora Jesús acerca Sus manos, así, hacia Él, y ahora toca Su Corazón.  Y las luces como que simplemente se han evaporado.  No se los puedo explicar--simplemente se evaporaron.</w:t>
      </w:r>
    </w:p>
    <w:p>
      <w:pPr>
        <w:pStyle w:val="Normal"/>
        <w:jc w:val="both"/>
        <w:rPr>
          <w:lang w:val="es-GT"/>
        </w:rPr>
      </w:pPr>
      <w:r>
        <w:rPr>
          <w:lang w:val="es-GT"/>
        </w:rPr>
        <w:t xml:space="preserve">     </w:t>
      </w:r>
      <w:r>
        <w:rPr>
          <w:lang w:val="es-GT"/>
        </w:rPr>
        <w:t>Ahora Jesús hace una señal.  Nuestra Señora viene hacia Él.  Ella estaba de pie por los árboles a nuestro lado derecho, y Ella se acerca ahora a Jesús.  Jesús espera que Se acerque, y sonríe.  Es tan maravilloso--no lo puedo explicar.  Él tiene unos ojos tan bellos.  Ahora Nuestra Señora va hacia el lado derecho de Jesús.  Y ahora Él coloca Su mano sobre... y lleva Su dedo índice a Sus labios, así.  Oh, Jesús dice:</w:t>
      </w:r>
    </w:p>
    <w:p>
      <w:pPr>
        <w:pStyle w:val="Normal"/>
        <w:jc w:val="both"/>
        <w:rPr/>
      </w:pPr>
      <w:r>
        <w:rPr>
          <w:b/>
          <w:lang w:val="es-GT"/>
        </w:rPr>
        <w:t xml:space="preserve">Jesús - </w:t>
      </w:r>
      <w:r>
        <w:rPr>
          <w:lang w:val="es-GT"/>
        </w:rPr>
        <w:t>"¡Contemplad a vuestra Madre!"</w:t>
      </w:r>
    </w:p>
    <w:p>
      <w:pPr>
        <w:pStyle w:val="Normal"/>
        <w:jc w:val="both"/>
        <w:rPr/>
      </w:pPr>
      <w:r>
        <w:rPr>
          <w:b/>
          <w:lang w:val="es-GT"/>
        </w:rPr>
        <w:t xml:space="preserve">Verónica - </w:t>
      </w:r>
      <w:r>
        <w:rPr>
          <w:lang w:val="es-GT"/>
        </w:rPr>
        <w:t>Y Él sonríe.  ¡Nuestra Señora se ve muy bella y radiante!  Y los ángeles ahora se reúnen alrededor de Nuestra Señora y ellos tiene la guirnalda de rosas--¡simplemente bella!  Y rodean a Jesús y a Nuestra Señora.</w:t>
      </w:r>
    </w:p>
    <w:p>
      <w:pPr>
        <w:pStyle w:val="Normal"/>
        <w:jc w:val="both"/>
        <w:rPr>
          <w:lang w:val="es-GT"/>
        </w:rPr>
      </w:pPr>
      <w:r>
        <w:rPr>
          <w:lang w:val="es-GT"/>
        </w:rPr>
        <w:t xml:space="preserve">     </w:t>
      </w:r>
      <w:r>
        <w:rPr>
          <w:lang w:val="es-GT"/>
        </w:rPr>
        <w:t>Y ahora Jesús extiende de nuevo Sus manos hacia afuera.  El gira a la derecha y hace la señal de la cruz:  En el nombre del Padre, y del Hijo, y del Espíritu Santo.</w:t>
      </w:r>
    </w:p>
    <w:p>
      <w:pPr>
        <w:pStyle w:val="Normal"/>
        <w:jc w:val="both"/>
        <w:rPr>
          <w:lang w:val="es-GT"/>
        </w:rPr>
      </w:pPr>
      <w:r>
        <w:rPr>
          <w:lang w:val="es-GT"/>
        </w:rPr>
        <w:t xml:space="preserve">     </w:t>
      </w:r>
      <w:r>
        <w:rPr>
          <w:lang w:val="es-GT"/>
        </w:rPr>
        <w:t>Ahora Jesús mira hacia Su lado izquierdo--que sería el derecho nuestro.  Yo creo que Ellos van--sí, Ellos van a cruzar el cielo.  Y Jesús va adelante, y Nuestra Señora Lo sigue, y los ángeles--yo puedo escuchar música, pero muy, muy baja; es como--como muchas, muchas voces cantando.  No puedo escuchar las palabras, pero el sonido es muy bello--¡cómo un coro de voces--bello!</w:t>
      </w:r>
    </w:p>
    <w:p>
      <w:pPr>
        <w:pStyle w:val="Normal"/>
        <w:jc w:val="both"/>
        <w:rPr>
          <w:lang w:val="es-GT"/>
        </w:rPr>
      </w:pPr>
      <w:r>
        <w:rPr>
          <w:lang w:val="es-GT"/>
        </w:rPr>
        <w:t xml:space="preserve">     </w:t>
      </w:r>
      <w:r>
        <w:rPr>
          <w:lang w:val="es-GT"/>
        </w:rPr>
        <w:t>Y ahora Jesús ha llegado casi hasta--Él está de pie casi directamente opuesto al árbol alto del lado derecho.  Ahora El se inclina y hace la señal de la cruz:  En el nombre del Padre, y del Hijo, y del Espíritu Santo.</w:t>
      </w:r>
    </w:p>
    <w:p>
      <w:pPr>
        <w:pStyle w:val="Normal"/>
        <w:jc w:val="both"/>
        <w:rPr>
          <w:lang w:val="es-GT"/>
        </w:rPr>
      </w:pPr>
      <w:r>
        <w:rPr>
          <w:lang w:val="es-GT"/>
        </w:rPr>
        <w:t xml:space="preserve">     </w:t>
      </w:r>
      <w:r>
        <w:rPr>
          <w:lang w:val="es-GT"/>
        </w:rPr>
        <w:t>Ahora Jesús gira a Su lado derecho, y viene a través del cielo al centro otra vez, y Ellos están directamente arriba de la estatua de Nuestra Señora.  Nuestra Señora ahora esta de pie allí, con Sus manos unidas en oración.  Su bello Rosario--oh, es tan grande, el Rosario de Nuestra Señora; está entrelazado en Sus dedos y cuelga, así.   Oh, Nuestra Señora--oh, ¡si tan sólo pudiera tener una fotografía de Nuestra Señora esta noche!  ¡Ella es absolutamente bella!</w:t>
      </w:r>
    </w:p>
    <w:p>
      <w:pPr>
        <w:pStyle w:val="Normal"/>
        <w:jc w:val="both"/>
        <w:rPr>
          <w:lang w:val="es-GT"/>
        </w:rPr>
      </w:pPr>
      <w:r>
        <w:rPr>
          <w:lang w:val="es-GT"/>
        </w:rPr>
        <w:t xml:space="preserve">     </w:t>
      </w:r>
      <w:r>
        <w:rPr>
          <w:lang w:val="es-GT"/>
        </w:rPr>
        <w:t>Ahora Jesús me hace una señal y lleva el dedo índice de Su mano derecha a Sus labios.</w:t>
      </w:r>
    </w:p>
    <w:p>
      <w:pPr>
        <w:pStyle w:val="Normal"/>
        <w:jc w:val="center"/>
        <w:rPr>
          <w:lang w:val="es-GT"/>
        </w:rPr>
      </w:pPr>
      <w:r>
        <w:rPr>
          <w:b/>
          <w:lang w:val="es-GT"/>
        </w:rPr>
        <w:t>...DESOBEDIENCIA A NUESTRO VICARIO</w:t>
      </w:r>
    </w:p>
    <w:p>
      <w:pPr>
        <w:pStyle w:val="Normal"/>
        <w:jc w:val="both"/>
        <w:rPr/>
      </w:pPr>
      <w:r>
        <w:rPr>
          <w:b/>
          <w:lang w:val="es-GT"/>
        </w:rPr>
        <w:t xml:space="preserve">Jesús - </w:t>
      </w:r>
      <w:r>
        <w:rPr>
          <w:lang w:val="es-GT"/>
        </w:rPr>
        <w:t>"Hija Mía e hijos Míos, no os daré más disertación sobre el estado de las almas de la humanidad.  Que sea conocido a vosotros ahora que todo el Cielo ha esperado, con corazones esperanzados, para ver--aunque sea por un tiempo corto--el levantamiento de las llamitas de candelas de Fe a través de vuestro mundo.  No es desconocido para Nosotros que este gran despliegue pronto será aminorado y reemplazado por cinismo, dudas, confusión, y desobediencia a Nuestro Vicario.</w:t>
      </w:r>
    </w:p>
    <w:p>
      <w:pPr>
        <w:pStyle w:val="Normal"/>
        <w:jc w:val="both"/>
        <w:rPr>
          <w:lang w:val="es-GT"/>
        </w:rPr>
      </w:pPr>
      <w:r>
        <w:rPr>
          <w:lang w:val="es-GT"/>
        </w:rPr>
        <w:t xml:space="preserve">     </w:t>
      </w:r>
      <w:r>
        <w:rPr>
          <w:lang w:val="es-GT"/>
        </w:rPr>
        <w:t>"Os pido a todos mantenerlo, sustentarlo con vuestras oraciones y actos de fe en estos tiempos.  El peligro para él es grande en esta misión.  Él es, también, humano y sujeto a descuidos.  Él es sujeto a debilidades humanas y errores.  Sin embargo, en asuntos de Fe y Moral, él rezará también para pedir la dirección del Cielo de cómo reunir a Nuestras ovejas errantes.</w:t>
      </w:r>
    </w:p>
    <w:p>
      <w:pPr>
        <w:pStyle w:val="Normal"/>
        <w:jc w:val="center"/>
        <w:rPr>
          <w:lang w:val="es-GT"/>
        </w:rPr>
      </w:pPr>
      <w:r>
        <w:rPr>
          <w:b/>
          <w:lang w:val="es-GT"/>
        </w:rPr>
        <w:t>SUS LAGRIMAS HAN CAÍDO SOBRE TODA LA HUMANIDAD...</w:t>
      </w:r>
    </w:p>
    <w:p>
      <w:pPr>
        <w:pStyle w:val="Normal"/>
        <w:jc w:val="both"/>
        <w:rPr>
          <w:lang w:val="es-GT"/>
        </w:rPr>
      </w:pPr>
      <w:r>
        <w:rPr>
          <w:lang w:val="es-GT"/>
        </w:rPr>
        <w:t xml:space="preserve">     </w:t>
      </w:r>
      <w:r>
        <w:rPr>
          <w:lang w:val="es-GT"/>
        </w:rPr>
        <w:t>"Hija Mía e hijos Míos, otra voz ha sido unida a aquellas que han escogido ir adelante para salvar la humanidad de la justa condena y castigo que clamarán muchas vidas.  Mi Madre os ha aconsejado.  Sus lágrimas han caído sobre toda la humanidad, a medida que Ella ha viajado de aquí para allá, implorándoos que hagáis penitencia y hagáis muchos sacrificios; o vuestro mundo será puesto a prueba de fuego--una purificación con un bautismo de fuego.</w:t>
      </w:r>
    </w:p>
    <w:p>
      <w:pPr>
        <w:pStyle w:val="Normal"/>
        <w:jc w:val="both"/>
        <w:rPr>
          <w:lang w:val="es-GT"/>
        </w:rPr>
      </w:pPr>
      <w:r>
        <w:rPr>
          <w:lang w:val="es-GT"/>
        </w:rPr>
        <w:t xml:space="preserve">     </w:t>
      </w:r>
      <w:r>
        <w:rPr>
          <w:lang w:val="es-GT"/>
        </w:rPr>
        <w:t>"Hijos Míos, se os han dado toda clase de oportunidades para actuar según las advertencias del Cielo y el consejo de Mi Madre.  En Su Misión a Sus hijos, Ella ha recibido rechazo, difamación, blasfemia y toda clase de abusos que Lucifer pudo implantar en los corazones y mentes del hombre.  Como una gran Madre de grandes dolores, Ella ha abierto Su Corazón a todos los hombres, escogiendo por Su propia voluntad el actuar como Madre vuestra--la Madre de todas las naciones, la Madre de todos los hijos sobre la tierra--para guiaros de regreso al camino hacia el Cielo.</w:t>
      </w:r>
    </w:p>
    <w:p>
      <w:pPr>
        <w:pStyle w:val="Normal"/>
        <w:jc w:val="both"/>
        <w:rPr>
          <w:lang w:val="es-GT"/>
        </w:rPr>
      </w:pPr>
      <w:r>
        <w:rPr>
          <w:lang w:val="es-GT"/>
        </w:rPr>
        <w:t xml:space="preserve">     </w:t>
      </w:r>
      <w:r>
        <w:rPr>
          <w:lang w:val="es-GT"/>
        </w:rPr>
        <w:t>"Demasiados ya han sido perdidos para Nosotros, tanto jóvenes como mayores, condenados para siempre, más allá de ayuda, sin repatriación, en el infierno, el lugar del destierro.</w:t>
      </w:r>
    </w:p>
    <w:p>
      <w:pPr>
        <w:pStyle w:val="Normal"/>
        <w:jc w:val="both"/>
        <w:rPr>
          <w:lang w:val="es-GT"/>
        </w:rPr>
      </w:pPr>
      <w:r>
        <w:rPr>
          <w:lang w:val="es-GT"/>
        </w:rPr>
        <w:t xml:space="preserve">     </w:t>
      </w:r>
      <w:r>
        <w:rPr>
          <w:lang w:val="es-GT"/>
        </w:rPr>
        <w:t>"Hija Mía e hijos Míos, Nosotros no buscamos castigaros.  Se os permitirá forjar vuestro propio castigo.  A menos que recéis ahora por vuestro Vicario, a no ser que recéis ahora y aprendáis el valor de la penitencia y del sufrimiento, seréis todos purificados por medio de pruebas y sufrimiento.</w:t>
      </w:r>
    </w:p>
    <w:p>
      <w:pPr>
        <w:pStyle w:val="Normal"/>
        <w:jc w:val="both"/>
        <w:rPr>
          <w:lang w:val="es-GT"/>
        </w:rPr>
      </w:pPr>
      <w:r>
        <w:rPr>
          <w:lang w:val="es-GT"/>
        </w:rPr>
        <w:t xml:space="preserve">     </w:t>
      </w:r>
      <w:r>
        <w:rPr>
          <w:lang w:val="es-GT"/>
        </w:rPr>
        <w:t>"¿Tenéis que esperar hasta que seáis empujados a la tierra antes de que os levantéis para honrar al Padre Eterno?  Tenéis que entregaros vosotros mismos a toda clase de pecado y aberraciones y placeres de la carne, hasta vuestra destrucción?  ¿Es que no podéis daros cuenta--abrid vuestros oídos y vuestros corazones a la verdad--que ninguna vida es para siempre sobre vuestra tierra, sino ¿qué sólo habrá vida eterna al pasar el velo?  Y vosotros, por vuestra propia voluntad, por vuestra propia escogencia, escogeréis vuestra vida eterna: sea con el Padre Eterno en el Cielo, o con Lucifer en el infierno, la morada de los condenados.</w:t>
      </w:r>
    </w:p>
    <w:p>
      <w:pPr>
        <w:pStyle w:val="Normal"/>
        <w:jc w:val="center"/>
        <w:rPr>
          <w:lang w:val="es-GT"/>
        </w:rPr>
      </w:pPr>
      <w:r>
        <w:rPr>
          <w:b/>
          <w:lang w:val="es-GT"/>
        </w:rPr>
        <w:t>EMPLEAD VUESTROS SACRAMENTALES</w:t>
      </w:r>
    </w:p>
    <w:p>
      <w:pPr>
        <w:pStyle w:val="Normal"/>
        <w:jc w:val="both"/>
        <w:rPr>
          <w:lang w:val="es-GT"/>
        </w:rPr>
      </w:pPr>
      <w:r>
        <w:rPr>
          <w:lang w:val="es-GT"/>
        </w:rPr>
        <w:t xml:space="preserve">     </w:t>
      </w:r>
      <w:r>
        <w:rPr>
          <w:lang w:val="es-GT"/>
        </w:rPr>
        <w:t>"El príncipe de las tinieblas, el creador de todo lo malo y vileza sobre la tierra, ahora vaga suelto.  Se le ha dado un tiempo fijo para llevaros al infierno con él.  Mi Madre os ha dado todas las directrices para la protección de vuestro espíritu, vuestras almas; y debéis emplear todos vuestros sacramentales, o no podréis resistir los ataques de los enemigos de vuestro Dios.</w:t>
      </w:r>
    </w:p>
    <w:p>
      <w:pPr>
        <w:pStyle w:val="Normal"/>
        <w:jc w:val="both"/>
        <w:rPr>
          <w:lang w:val="es-GT"/>
        </w:rPr>
      </w:pPr>
      <w:r>
        <w:rPr>
          <w:lang w:val="es-GT"/>
        </w:rPr>
        <w:t xml:space="preserve">     </w:t>
      </w:r>
      <w:r>
        <w:rPr>
          <w:lang w:val="es-GT"/>
        </w:rPr>
        <w:t>"Lucifer camina por vuestra tierra.  Él tiene un ejército de ogros.  Ellos están en todas las formas y configuraciones, pero entrarán en los cuerpos de cualquier hombre, mujer o niño quien no esté en gracia o se haya entregado al pecado.</w:t>
      </w:r>
    </w:p>
    <w:p>
      <w:pPr>
        <w:pStyle w:val="Normal"/>
        <w:jc w:val="both"/>
        <w:rPr>
          <w:lang w:val="es-GT"/>
        </w:rPr>
      </w:pPr>
      <w:r>
        <w:rPr>
          <w:lang w:val="es-GT"/>
        </w:rPr>
        <w:t xml:space="preserve">     </w:t>
      </w:r>
      <w:r>
        <w:rPr>
          <w:lang w:val="es-GT"/>
        </w:rPr>
        <w:t>"La tristeza más grande en Mi Corazón es que debo haceros saber que muchos venderán sus almas para llegar a la cima; porque el dinero es la raíz de todo mal y el corruptor de almas.  La codicia por el poder ha llevado a muchos a ser calificados bajo `condenación por asesinos' de sus hermanos y hermanas.  El asesinato abunda sobre vuestra tierra.  Pronto será--se convertirá en cosa común en vuestras vidas, hasta que el pecado sea aceptado como el camino de la vida, y la luz se oscurecerá.</w:t>
      </w:r>
    </w:p>
    <w:p>
      <w:pPr>
        <w:pStyle w:val="Normal"/>
        <w:jc w:val="both"/>
        <w:rPr>
          <w:lang w:val="es-GT"/>
        </w:rPr>
      </w:pPr>
      <w:r>
        <w:rPr>
          <w:lang w:val="es-GT"/>
        </w:rPr>
        <w:t xml:space="preserve">     </w:t>
      </w:r>
      <w:r>
        <w:rPr>
          <w:lang w:val="es-GT"/>
        </w:rPr>
        <w:t>"Hijos Míos, reexaminaréis el consejo del Cielo, dado por Mi Madre a través de Sus años terrenales con vosotros.  Ella os guiará y estará con vosotros hasta el fin de vuestra era y el fin del tiempo.  Ella ha aceptado de Su propia voluntad Su lugar entre vosotros como Madre vuestra, como la Madre del mundo.</w:t>
      </w:r>
    </w:p>
    <w:p>
      <w:pPr>
        <w:pStyle w:val="Normal"/>
        <w:jc w:val="both"/>
        <w:rPr>
          <w:lang w:val="es-GT"/>
        </w:rPr>
      </w:pPr>
      <w:r>
        <w:rPr>
          <w:lang w:val="es-GT"/>
        </w:rPr>
        <w:t xml:space="preserve">     </w:t>
      </w:r>
      <w:r>
        <w:rPr>
          <w:lang w:val="es-GT"/>
        </w:rPr>
        <w:t>"Miguel, San Miguel, es el guardián de Mi Iglesia sobre la tierra.  Y, pastores, ¡debéis reinstituirlo!  Yo digo reinstituirlo: sacad vuestros estandartes y vuestros símbolos paganos, y ¡regresad a San Miguel a Mi Iglesia para vuestra protección!</w:t>
      </w:r>
    </w:p>
    <w:p>
      <w:pPr>
        <w:pStyle w:val="Normal"/>
        <w:jc w:val="both"/>
        <w:rPr>
          <w:lang w:val="es-GT"/>
        </w:rPr>
      </w:pPr>
      <w:r>
        <w:rPr>
          <w:lang w:val="es-GT"/>
        </w:rPr>
        <w:t xml:space="preserve">     </w:t>
      </w:r>
      <w:r>
        <w:rPr>
          <w:lang w:val="es-GT"/>
        </w:rPr>
        <w:t>"Ahora no enumeraré más sobre este Mensaje dado por Mi Madre, sino que os advierto ahora que debéis escuchar Su consejo y actuar según el mismo.  Mi Corazón Lo ofrezco a toda la humanidad, para ser aceptado o rechazado.</w:t>
      </w:r>
    </w:p>
    <w:p>
      <w:pPr>
        <w:pStyle w:val="Normal"/>
        <w:jc w:val="both"/>
        <w:rPr>
          <w:lang w:val="es-GT"/>
        </w:rPr>
      </w:pPr>
      <w:r>
        <w:rPr>
          <w:lang w:val="es-GT"/>
        </w:rPr>
        <w:t xml:space="preserve">     </w:t>
      </w:r>
      <w:r>
        <w:rPr>
          <w:lang w:val="es-GT"/>
        </w:rPr>
        <w:t>"No debéis comprometer la Fe, hijos Míos.  No estáis sobre la tierra para complacer al hombre, sino para complacer al Padre Eterno, y traer a la tierra el conocimiento de la existencia de lo sobrenatural y del Reino del Padre Eterno, vuestro futuro hogar; es decir, si aceptáis la gracia y la luz que os han sido dadas, para seguir el camino sobre la tierra que lleva al Reino eterno de vuestro Dios en el Cielo.</w:t>
      </w:r>
    </w:p>
    <w:p>
      <w:pPr>
        <w:pStyle w:val="Normal"/>
        <w:jc w:val="center"/>
        <w:rPr>
          <w:lang w:val="es-GT"/>
        </w:rPr>
      </w:pPr>
      <w:r>
        <w:rPr>
          <w:b/>
          <w:lang w:val="es-GT"/>
        </w:rPr>
        <w:t>LOS ATENTADOS CONTRA LA VIDA DEL PAPA SERÁN NUMEROSOS</w:t>
      </w:r>
    </w:p>
    <w:p>
      <w:pPr>
        <w:pStyle w:val="Normal"/>
        <w:jc w:val="both"/>
        <w:rPr>
          <w:lang w:val="es-GT"/>
        </w:rPr>
      </w:pPr>
      <w:r>
        <w:rPr>
          <w:lang w:val="es-GT"/>
        </w:rPr>
        <w:t xml:space="preserve">     </w:t>
      </w:r>
      <w:r>
        <w:rPr>
          <w:lang w:val="es-GT"/>
        </w:rPr>
        <w:t>"La guerra de los espíritus se libra encarnizadamente.  Los atentados en contra de la vida de vuestro Vicario serán numerosos.  El Padre Eterno tiene un plan en los días venideros.  Rezad por vuestro Vicario; rezad por vuestros obispos, vuestro clero.  Lucifer ha planeado muchos ataques en contra de ellos.</w:t>
      </w:r>
    </w:p>
    <w:p>
      <w:pPr>
        <w:pStyle w:val="Normal"/>
        <w:jc w:val="both"/>
        <w:rPr>
          <w:lang w:val="es-GT"/>
        </w:rPr>
      </w:pPr>
      <w:r>
        <w:rPr>
          <w:lang w:val="es-GT"/>
        </w:rPr>
        <w:t xml:space="preserve">     </w:t>
      </w:r>
      <w:r>
        <w:rPr>
          <w:lang w:val="es-GT"/>
        </w:rPr>
        <w:t>"Todos debéis comprender y practicar penitencia.  Debéis comprender el valor del sufrimiento, porque todos y cada acto de sufrimiento, incomodidad, pueden ser ofrecidos por los pecados de la humanidad.  Aún el acto más pequeño de penitencia puede salvar a alguien más.</w:t>
      </w:r>
    </w:p>
    <w:p>
      <w:pPr>
        <w:pStyle w:val="Normal"/>
        <w:jc w:val="both"/>
        <w:rPr>
          <w:lang w:val="es-GT"/>
        </w:rPr>
      </w:pPr>
      <w:r>
        <w:rPr>
          <w:lang w:val="es-GT"/>
        </w:rPr>
        <w:t xml:space="preserve">     </w:t>
      </w:r>
      <w:r>
        <w:rPr>
          <w:lang w:val="es-GT"/>
        </w:rPr>
        <w:t>"Rezad constantemente; vuestros corazones y mentes deberán estar con el Cielo.  No os entreguéis al mundo que ahora está controlado por Lucifer y sus agentes.  Es un camino angosto al Reino del Cielo, y demasiados pocos se mantienen sobre él.  Una vez que lo dejáis, es muy difícil volver a él.  La oración tiene la fuerza más grande de súplica para el Cielo.  Vuestras oraciones no pasarán sin ser contestadas.  Pedid, y recibiréis; buscad, y encontraréis el camino; creed, y se os dará el camino.</w:t>
      </w:r>
    </w:p>
    <w:p>
      <w:pPr>
        <w:pStyle w:val="Normal"/>
        <w:jc w:val="both"/>
        <w:rPr>
          <w:lang w:val="es-GT"/>
        </w:rPr>
      </w:pPr>
      <w:r>
        <w:rPr>
          <w:lang w:val="es-GT"/>
        </w:rPr>
        <w:t xml:space="preserve">     </w:t>
      </w:r>
      <w:r>
        <w:rPr>
          <w:lang w:val="es-GT"/>
        </w:rPr>
        <w:t>"Yo soy vuestro Dios, y Yo soy la Luz, en el Padre Eterno y en el Espíritu de vida.  Y os digo, como vuestro Dios:  Dios es, Dios fue, y Dios siempre será."</w:t>
      </w:r>
    </w:p>
    <w:p>
      <w:pPr>
        <w:pStyle w:val="Normal"/>
        <w:jc w:val="both"/>
        <w:rPr/>
      </w:pPr>
      <w:r>
        <w:rPr>
          <w:b/>
          <w:lang w:val="es-GT"/>
        </w:rPr>
        <w:t xml:space="preserve">Verónica - </w:t>
      </w:r>
      <w:r>
        <w:rPr>
          <w:lang w:val="es-GT"/>
        </w:rPr>
        <w:t>Ahora Jesús extiende Su mano hacia afuera, así, y hace la señal de la cruz:  En el nombre del Padre, y del Hijo, y del Espíritu Santo.</w:t>
      </w:r>
    </w:p>
    <w:p>
      <w:pPr>
        <w:pStyle w:val="Normal"/>
        <w:jc w:val="both"/>
        <w:rPr/>
      </w:pPr>
      <w:r>
        <w:rPr>
          <w:b/>
          <w:lang w:val="es-GT"/>
        </w:rPr>
        <w:t xml:space="preserve">Jesús - </w:t>
      </w:r>
      <w:r>
        <w:rPr>
          <w:lang w:val="es-GT"/>
        </w:rPr>
        <w:t>"Ahora, hija Mía, repetirás la oración-mensaje que te fue dado en el pasado.</w:t>
      </w:r>
    </w:p>
    <w:p>
      <w:pPr>
        <w:pStyle w:val="Normal"/>
        <w:jc w:val="both"/>
        <w:rPr/>
      </w:pPr>
      <w:r>
        <w:rPr>
          <w:lang w:val="es-GT"/>
        </w:rPr>
        <w:tab/>
      </w:r>
      <w:r>
        <w:rPr>
          <w:b/>
          <w:lang w:val="es-GT"/>
        </w:rPr>
        <w:t>El fin no está tan lejos como puedes ver;</w:t>
      </w:r>
    </w:p>
    <w:p>
      <w:pPr>
        <w:pStyle w:val="Normal"/>
        <w:jc w:val="both"/>
        <w:rPr>
          <w:b/>
          <w:b/>
          <w:lang w:val="es-GT"/>
        </w:rPr>
      </w:pPr>
      <w:r>
        <w:rPr>
          <w:b/>
          <w:lang w:val="es-GT"/>
        </w:rPr>
        <w:tab/>
        <w:t>Ya hay apostasía.</w:t>
      </w:r>
    </w:p>
    <w:p>
      <w:pPr>
        <w:pStyle w:val="Normal"/>
        <w:jc w:val="both"/>
        <w:rPr>
          <w:b/>
          <w:b/>
          <w:lang w:val="es-GT"/>
        </w:rPr>
      </w:pPr>
      <w:r>
        <w:rPr>
          <w:b/>
          <w:lang w:val="es-GT"/>
        </w:rPr>
        <w:tab/>
        <w:t>El hombre echó su suerte y amontonó los carbones</w:t>
      </w:r>
    </w:p>
    <w:p>
      <w:pPr>
        <w:pStyle w:val="Normal"/>
        <w:jc w:val="both"/>
        <w:rPr>
          <w:b/>
          <w:b/>
          <w:lang w:val="es-GT"/>
        </w:rPr>
      </w:pPr>
      <w:r>
        <w:rPr>
          <w:b/>
          <w:lang w:val="es-GT"/>
        </w:rPr>
        <w:tab/>
        <w:t>para atizar los fuegos que queman las almas.</w:t>
      </w:r>
    </w:p>
    <w:p>
      <w:pPr>
        <w:pStyle w:val="Normal"/>
        <w:jc w:val="both"/>
        <w:rPr>
          <w:b/>
          <w:b/>
          <w:lang w:val="es-GT"/>
        </w:rPr>
      </w:pPr>
      <w:r>
        <w:rPr>
          <w:b/>
          <w:lang w:val="es-GT"/>
        </w:rPr>
        <w:tab/>
        <w:t>Los días están contados, las horas son pocas;</w:t>
      </w:r>
    </w:p>
    <w:p>
      <w:pPr>
        <w:pStyle w:val="Normal"/>
        <w:jc w:val="both"/>
        <w:rPr>
          <w:b/>
          <w:b/>
          <w:lang w:val="es-GT"/>
        </w:rPr>
      </w:pPr>
      <w:r>
        <w:rPr>
          <w:b/>
          <w:lang w:val="es-GT"/>
        </w:rPr>
        <w:tab/>
        <w:t>Por consiguiente trabaja y ora y trata de hacer</w:t>
      </w:r>
    </w:p>
    <w:p>
      <w:pPr>
        <w:pStyle w:val="Normal"/>
        <w:jc w:val="both"/>
        <w:rPr>
          <w:b/>
          <w:b/>
          <w:lang w:val="es-GT"/>
        </w:rPr>
      </w:pPr>
      <w:r>
        <w:rPr>
          <w:b/>
          <w:lang w:val="es-GT"/>
        </w:rPr>
        <w:tab/>
        <w:t>el trabajo que es dado en la luz,</w:t>
      </w:r>
    </w:p>
    <w:p>
      <w:pPr>
        <w:pStyle w:val="Normal"/>
        <w:jc w:val="both"/>
        <w:rPr>
          <w:b/>
          <w:b/>
          <w:lang w:val="es-GT"/>
        </w:rPr>
      </w:pPr>
      <w:r>
        <w:rPr>
          <w:b/>
          <w:lang w:val="es-GT"/>
        </w:rPr>
        <w:tab/>
        <w:t>¡Hasta ese triste día cuando todo sea noche!</w:t>
      </w:r>
    </w:p>
    <w:p>
      <w:pPr>
        <w:pStyle w:val="Normal"/>
        <w:jc w:val="both"/>
        <w:rPr/>
      </w:pPr>
      <w:r>
        <w:rPr>
          <w:b/>
          <w:lang w:val="es-GT"/>
        </w:rPr>
        <w:t xml:space="preserve">     </w:t>
      </w:r>
      <w:r>
        <w:rPr>
          <w:lang w:val="es-GT"/>
        </w:rPr>
        <w:t>"Os bendigo a todos, hijos Míos, con el Espíritu de luz.  Continuad ahora con vuestras oraciones de expiación; son dolorosamente necesitadas.  Rezad por vuestro Vicario ahora, hijos Míos.  No os involucréis con las preocupaciones del mundo.  Vuestras oraciones son urgentemente necesitadas."</w:t>
      </w:r>
    </w:p>
    <w:p>
      <w:pPr>
        <w:pStyle w:val="Normal"/>
        <w:jc w:val="both"/>
        <w:rPr/>
      </w:pPr>
      <w:r>
        <w:rPr>
          <w:b/>
          <w:lang w:val="es-GT"/>
        </w:rPr>
        <w:t xml:space="preserve">Verónica - </w:t>
      </w:r>
      <w:r>
        <w:rPr>
          <w:lang w:val="es-GT"/>
        </w:rPr>
        <w:t>Sí, lo haré.</w:t>
      </w:r>
    </w:p>
    <w:p>
      <w:pPr>
        <w:pStyle w:val="Normal"/>
        <w:jc w:val="both"/>
        <w:rPr>
          <w:lang w:val="es-GT"/>
        </w:rPr>
      </w:pPr>
      <w:r>
        <w:rPr>
          <w:lang w:val="es-G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23:10:00Z</dcterms:created>
  <dc:creator>Usuario de Windows</dc:creator>
  <dc:description/>
  <dc:language>en-US</dc:language>
  <cp:lastModifiedBy>Usuario de Windows</cp:lastModifiedBy>
  <dcterms:modified xsi:type="dcterms:W3CDTF">2003-09-30T23:10:00Z</dcterms:modified>
  <cp:revision>2</cp:revision>
  <dc:subject/>
  <dc:title>6 octubre 1979 - Víspera de la Fiesta de Nuestra Señora del </dc:title>
</cp:coreProperties>
</file>