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20   de Mayo, 1978  - Víspera de la Fiesta de la Santísima Trinidad</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 QUE VOSOTROS ESTÁIS LLAMANDO 'PENTECOSTALES' Y LLAMANDO SOBRE SÍ EL 'ESPÍRITU', ES UN MAL ERRADO E INSIDIOSO CREADO POR SATANÁS PARA QUITAROS EL CONOCIMIENTO Y LA NECESIDAD DE LA IGLESIA INSTITUCIONALIZAD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El cielo esta noche tiene un bello tono dual de colorido, un azul gris en el contorno de los árboles que están a nuestro alrededor, y al acercarse uno a la estatua de Nuestra Señora, el azul está sombreado en un tipo muy bello nebuloso de azul violeta que significaría el sufrimiento puesto sobre el mundo o el sufrimiento de una alma víctima.  Directamente  arriba de la estatua de Nuestra Señora, muy alto en el cielo, los rayos de luz están atravesando.   Atraviesan por la oscuridad del cielo azul gris.  Y en el centro de estos rayos, el cielo se abre, y Nuestra Señora viene hacia ade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Nuestra Señora es tan bella!  El colorido de Su túnica es blanco, pero es un blanco puro, y parece salir una luz a través de toda la figura de Nuestra Señora.  Ella viene de mucha distancia, porque tengo que esperar ahora.  Al Ella acercarse - Nuestra Señora ahora se acerca mucho más - no puedo ver Su  rostro debido a la brillante luz.  ¡Oh sí! ahora Nuestra Señora está uniendo Sus manos, así, en oración.  Ella tiene en Sus manos Su bello Rosario.  Nuestra Señora ahora ve a Su derech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Ella señala hacia arriba, a Su izquierda,  San Miguel está descendiendo.  San Miguel es - yo no había notado -  se aparece a veces sin aviso de luces ni luces de llamado.  San Miguel está parado allí.  El ve a su alrededor.  Ahora es tremendo en tamaño: cubre toda la distancia del lado   derecha, el primer árbol, completamente hasta el lado izquierdo.  Ahora está parado en una posición muy especial con sus alas extendidas muy atrás de él.  ¡Es una vista fantástica!  Nunca he visto a San Miguel extender sus alas así.</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está vestido en una larga túnica, y en su mano derecha tiene una balanza dorada y en su mano izquierda una lanza muy larga.  Ahora él - está invirtiendo el procedimiento: ahora coloca en su izquierda - en su mano derecha él tiene la balanza, la balanza dorada - y se la cambia de lugar ahora, y la pone en su  mano izquierda.  No sé cómo hace eso.  La balanza ha flotado.  Y para mientras,  al pasar a  su mano izquierda, la lanza va ahora a su mano derecha.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indica que debo escuchar cuidadosamente, al colocar Su dedo índice sobre Sus labio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Hija mía e hijos Míos,  Mi Corazón está apesadumbrado.  Todo el Cielo llora porque avanza continuamente el mal.  Dolorosamente, las desgracias que han venido sobre el mundo - por los asesinatos de los no nacidos - serán unos castigos mucho mayores en cuanto a severidad, que lo que jamás hayan visto el hombre en el pasado, ni volverá a pasar otra vez.  Vuestro mundo se sumerge ahora en un profundo abismo de sufrimiento y de destruc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Una guerra mucho mayor que cualquier guerra librada en la historia de la creación, vendrá sobre la humanidad pronto.  ¡Llamas sumergirán  muchas naciones, quemando la piel hasta los huesos,  y la piel se secará y se la llevará el viento como si nunca hubiese existido!  Los ojos verán y aún así no creerán que éstos son los frutos de sus maneras corruptas malas, y una pérdida en la creencia del Creado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abrid vuestros ojos!  ¡Abrid vuestros oídos y escuchadme!  Yo he viajado por vuestra tierra, implorándoos como Madre vuestra, que Me escuchéis y actuéis según Mi consejo, porque se Me ha dado esta instrucción para salvaros  de la destrucción fin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vuestros científicos dicen en su arrogancia que ellos pueden controlar este desastre, y Yo os digo: ¡están siendo absurdos en su búsqueda del conocimiento, porque han estado buscando y nunca encuentran la verdad! Hombres de pecado, hombres de locura y de destrucción, habéis hecho del pecado una forma de vida, ¡y vuestros frutos serán la muerte eterna (en e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irad a vuestro alrededor y reconoced los signos de vuestros tiempos.  ¡Lo que iba a suceder en el futuro será ahora!  Y Yo repito,  ¡será ah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hijos Míos, ¿no podríais uniros por Mí y por vuestro Creador?  Y Yo os digo esto, hijos Míos, como Mediadora entre Dios y el hombre, como fue considerado por el Padre Eterno.  Mi Hijo ha pedido que escuchéis.  El os ha implorado para que remováis la dureza de vuestros corazones.  Yo no repetiré Mi consejo;  Yo no haré hincapié en la necesidad de repatriación por medio de la penitencia, ya que, hijos Míos, vosotros estáis forzando una penitencia severa sobre vuestro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uchas advertencias han sido dadas a la humanidad, hijos Míos, y han pasado desapercibidas como que no viniera de vuestro Dios.  ¿Y porqué? Porque os habéis separado del cordón que os ataba con el Padre Eterno - vuestro derecho de nacimiento en el bautismo.  Habéis cortado el cordón.  Ahora flotareis dentro de un vacío hasta que seáis succionados hacia abajo al abismo infern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avía hay salvación para muchos.  Oración, expiación y sacrificio ¡Yo os imploro,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legiones del infierno se están concentrando.  Ellos entran dondequiera que prevalece la oscuridad del maligno espíritu.  Hijos Míos, el 666, satanás y sus agentes del infierno, ¡ahora tienen control de todos los países del mundo!  Y es triste decirlo, ahora la batalla se libra vehementemente en Roma, la Ciudad Etern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PAPA PABLO SE ACERCA AL FINAL DE SU REIN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Santo Padre, Nuestro hijo de sufrimiento, el Papa Pablo VI, está acercándose al final de su reinado sobre la tierra.  ¿Cuántos serán responsables de la angustia que destroza su corazón?  ¡¿Cuántos de vosotros, cardenales y obispos  lo han desobedecido en vuestra arrogancia y afición por las búsquedas mundanas, el placer y el poder?!  El Padre Eterno ha visto dentro de vuestros corazones y ha encontrado a muchos de vosotros deficie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pararéis, oh Sombreros Rojos y Sombreros Púrpuras, ante Mi Hijo y diréis que vuestra enseñanza ha sido pura ante Su vista?  Yo os digo: no podéis cubrir vuestros pecados.  Mi Hijo ve dentro de vuestros corazones,  y vosotros también, quienes habéis recibido la gloria en vuestra vocación sobre la tierra - vosotros también - sin méritos, seréis arrojados al abismo del infierno. Ay de los purpurados quienes han ido hacia adelante (en lo malo), dando inquietud en las ovejas, implementando, experimentando con las doctrinas y enseñanzas de Mi Hijo; desechando a un lado toda la Tradición por una fórmula modernista.   ¡Y esta fórmula es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Un gran engaño es permitido ahora sobre la tierra.  Es una manera de separar a las ovejas de las cabras.  Todos los que se han entregado a satanás, aceptarán este engaño, ya no tienen en el corazón el espíritu para la verdad ni la l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antendréis una vigilia constante de oración a través de vuestro país y vuestro mundo.  Porque de aquellos quienes han recibido  gracias en abundancia, mucho es esperado  de ell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Yo debo prevenirte ahora, para  la paz de tu espíritu, que arrojes a un lado todo lo que sea un estorbo para tu mis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cordaos, hija Mía e hijos Míos, no importa el curso por el cual sigáis, si no tenéis caridad para vuestro vecino, os habréis detenido en vuestro progreso hacia la sant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tanás atacará y tratará de dividir, y Yo os pido que oréis para que satanás no os señale para ser las próximas víctimas.  Hijos Míos, mucho es permitido para vuestra edificación y mucho ser‡ doloroso para vosotros.  Pero aprenderéis, hija Mía e hijos Míos, de esta manera.  La experiencia es a veces la mejor de los maes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es aprender, hija Mía, aunque no hayas sido llamada líder por naturaleza, que hay momentos en que la disciplina debe ser reforzada.  Eso es fortaleza,  hija Mía, en disciplina y coraz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stá tomando Su Rosario, el bello crucifijo dorado de Su Rosario, y lo extiende hacia adelante,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gira hacia Su lado derecho.  San Miguel La sigue.  Él tiene sus alas todavía extendidas como un cobertor protector para Nuestra Señora.  Es simplemente bello.  Y Nuestra Señora va hacia Su lado derecho.  Ahora está entre el árbol y el árbol más bajo del lado derecho, cerca de, arriba de la estatua.  Ella está extendiendo Su mano con Su bello crucifijo dorado de Su Rosario y está haciendo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está girando.  Se ve muy bella y muy delgada.  Su falda está siendo batida -  debe haber mucho viento.  Ahora Nuestra Señora flota cruzando el cielo.  Ella no camina;  es como si Ella tuviera un elevador privado, un elevador espiritual y sobrenatural - porque Ella sólo se para allí y es llevada a través del cielo.  Oh, Nuestra Señora está de pie ahora directamente entre el árbol bajo y el árbol alto a la derecha.  Ella se inclina y ahora hace la señal de la cruz: En el nombre del Padre, y del Hijo, y del Espíritu Sant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MARCA DE LA BEST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la le hace una señal a San Miguel, y San Miguel ahora está apuntando su lanza hacia abajo.  No sé exactamente lo que esto significa, pero me da una sensación rara.  Yo no sé.  No es bueno.  Pero él apunta su lanza hacia abajo.  Y  Nuestra Señora ahora señala hacia arriba.  Y  arriba de la cabeza de Nuestra Señora se está formando un emblema en el cielo.  Es como una cruz; es de plata; de una consistencia que parece como que es de color plateado.  Es una cruz sobre una bola, y en la bola está el símbolo llamado "símbolo de la paz", la señal de la bestia, el símbolo del anticristo de la bestia.  Una cruz, una bola - es la combinación de la cruz y el símbolo de la paz.  Nuestra Señora dijo que es la marca de la best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stá besando - ¡muy bello! oh, ¡tan amorosamente - el crucifijo de Su Rosario.  Ahora Ella lo extiende y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Continuad, hija Mía e hijos Míos, con vuestras oraciones de expiación.  Ellas son dolorosamente necesitadas - por vuestro Santo Padre en Roma."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 cielo en todo el contorno de los árboles tiene un resplandor rosado.  Es un resplandor cálido suave, y directamente alrededor, alto en el cielo, han habido coloraciones  azules, casi como las luces de aviso de Nuestra Señora que aparecen antes que Nuestra Señora está llegando a través del cielo.  Es una combinación (de colores) muy bella.  La coloración rosada es cálida, suave - yo no lo puedo explicar- es un verdadero rosado - un rosado suave bello, muy - no es un tono pastel - casi como una coloración rosada ceni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muy alto en el cielo, el cielo se está abriendo.  Esta noche parece que se está doblando hacia atrás como si se enrollara, el cielo.  Jesús viene hacia adelante.  Yo puedo ver Sus pies, están desnudos otra vez esta noche.  Jesús tiene puesta una capa larga. Es una capa de color borgoña, y Su túnica es de color crema.  Y Jesús tiene un cordel - parece ser una especie de cordel, cáñamo o algo, alrededor de Su cintura, y cuelga como una ban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ahora está colocando Su mano sobre Su Corazón, así, y al haber hecho esto - yo no sé si es la presión de Su mano contra Su Corazón, pero las llagas de Sus manos, la llaga está sangrando.  Es; oh,  debe ser muy doloros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se acerca mucho más.  Está parado directamente  arriba de la estatua de Nuestra Señora y ve hacia abajo.  Se ve muy calmado y tranquilo, pero triste.  Ahora Jesús ve a Su alrededor.  Hay viento, y Su cabello vuela por el viento.  Su cabello es bastante largo y se ve como (de color) marrón rojizo.  Claro que podría ser el reflejo.  La luz es tan brillante que estoy segura - no creo que normalmente podría ver tanto tiempo a la luz, ¡es tan penetrante!  ¡Cómo vidrio cortado! Es muy - no lo puedo explicar - es una luz muy densa pero de tipo cristalino.  Ahora Jesús se toca Sus labios con Su dedo índice, lo que significa que escuchar y repetir.</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e hijos Míos, no será necesario una larga disertación con vosotros ahora.  Sin embargo, Yo deseo daros directrices en este momento  sobre  el curso de vuestra vida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y muchas decepciones llevándose  a cabo entre vosotros, y uno siendo la falsificación de la manera de la salvación de almas.  Cuando Yo estuve sobre la tierra, Yo establecí las reglas y Yo os d’ Mi Iglesia, Mi Casa.  Sin embargo, ahora observo como muchos han ido hacia adelante con intranquilidad por oír (algo nuevo) y por la novelería, y están estableciendo sobre la tierra una nueva religión.  Aunque sus corazones pudiesen haber comenzado con buenas intenciones, esta novelería y experimentación - hijos Míos, Yo os aseguro, que lo que vosotros estáis llamando 'Pentecostales' y llamando sobre sí el 'Espíritu',  es un mal errado e insidioso creado por satanás para quitaros el conocimiento y la necesidad de la Iglesia institucionaliza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comprender que satanás está ahora en guerra; ahora con Mis hijos, y empleará todos los medios para cerrar Mi Casa, Mi Iglesia sobre la tierra. Ahora la guerra ha entrado en Roma.  Tiene que haber una aplicación directa de oración, y debe aplicarse el conocimiento a través del Espíritu de vuestro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comprended que, con toda vuestra modernización y vuestra intención por el bien, habéis sido engañados por satanás.  El humanismo y el modernismo están trayendo malos frutos, hijos Míos.  Una gran medida de responsabilidad será dada entre aquellos dentro Mi Jerarquía en Mi Iglesia, ellos han permitido que estos errores entr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alma víctima sufrirá por, vuestro Santo Padre, el Papa Pablo; - él acepta su sufrimiento con buen corazón.  Y hay muchos Judas a su alrededor quienes desfilan como ángeles de  luz, pero que tienen corazones  rapaces como lobos.  Con pretexto de obediencia han  utilizado sus grados dentro de la Jerarquía para destruir desde dentro.  No fue en vano que nuestro Vicario (el recordado Pablo VI) os clamó, 'Deben haber grietas adentro, de la Iglesia porque  el humo de satanás se ha filtr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o de lo que vosotros leéis en vuestros medios de comunicación, la prensa, - y vuestra máquina infernal, la televisión, - ha sido monitorizado por los enemigos de vuestro Dios.  Los tentáculos del pulpo se extienden para atrapar al mundo, llevándoos más cerca de la guerra que terminará con todas las guerras, por la destrucción de la carne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podéis - en vuestra naturaleza humana - comprender el plan de vuestro Dios, vuestro Creador, pero sí podéis con vuestra conciencia innata, conocer  dentro de vuestros corazones, ¡que habéis malguiado, ¡oh, cardenales y obispos, a Nuestras ovejas!  Retroceded, Yo os digo, dad vuelta a vuestros caminos, ya que seréis castig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 Mi Madre se le ha dado un papel afectuoso entre vosotros como Mediadora entre la humanidad y el Padre Etern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UCHOS SIGNOS Y MANIFESTACIO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Espíritu de la Luz y de la Vida descender‡ para ayudaros en la batalla por delante.  Todos debéis abrir vuestros corazones.  Mantened vuestros ojos siempre hacia arriba, al Cielo, ya que muchos signos y manifestaciones os serán dados en los días venideros.  Sin embargo, debéis probar  los espíritus, porque esto es un juego, una guerra mucho más mortal que cualquier guerra humana puesta sobre la humanidad.  Es una guerra del mundo de los espíritu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comprender que para poder engañaros, satanás ha puesto entre vosotros, maestros y clérigos engañosos quienes os quitarán el conocimiento sobrenatural.  Siendo del mundo del espíritu, el cual es desconocido a la vista del ojo humano, pero debéis comprender que él, satanás, y sus legiones de demonios andan sueltos ahora sobre la tierra para llevaros al infierno, deben mantenerse ocultos para avanzar en su trabajo miserable y cobard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antendréis vuestros sacramentales alrededor vuestro y sobre vuestras personas.  Os fueron dados por una razón.  No permitáis que los mofadores os intimiden y hagan que os quitéis vuestra seguridad y vuestra armadura, ya que satanás tiene ahora a sus agentes en forma huma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mantendréis una vigilia constante de oración a través de vuestro país y del mundo.  Desde ya,  hijos Míos, los Míos han sido marcados, y los Míos Me conocerá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omo discípulos del Padre Eterno en éstos últimos días, hijos Míos, iréis adelante con estos Mensajes para vuestros hermanos.  No os preocupéis por el rechazo.  Debéis esperar rechazo, ya que es mejor, hijos Míos, esperar menos y luego recibiréis más con un corazón glorioso y liger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S TELEVISIO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os advierto una vez más que observéis cuidadosamente las vidas y los procedimientos de recreación de vuestros hijos.  La máquina infernal, vuestra televisión, debe estar monitorizada en vuestras casas, si es que tenéis que tener una.  Mi Madre ha sugerido para vuestro bienestar, no obligadamente, sino en obediencia, que removéis estas máquinas infernales.  Sin embargo, como padres de familia, las monitorizareis por vuestros hijos.  Y ay de los padres de familia que sean negligentes con este deber, porque (por el mal ejemplo de la televisión), muchos padres de familia serán asesinados por los jóve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onocimiento del pecado está extinto entre vosotros ahora, el pecado se ha convertido en una forma de vida.  Los hijos se levantarán en contra de sus padres; los asesinatos serán desenfrenados.  Todo esto es el resultado de los malos frutos que habéis cosechado,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adre Eterno observa.  Su mano está lista para soltar sobre vosotros la Bola (de purificación).  Está en la atmósfera,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ced a un lado a los mofadores (e incrédulos) quienes os intimidan en vuestro trabajo de la misión, hijos Míos. Rezad por ellos, pero no les permitáis que os turben vuestra paz.  Id adelante, y lo que sufriréis, lo aceptaréis como penitencia por la salvación de las almas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número de almas puede ser contado entre los pocos, ahora, quienes entrarán directamente al Reino de la luz y del amor eterno, porque ¡el número de almas que ahora entran al infierno es tan numeroso (e incontables) como los copos de nieve que cayeron durante vuestros pasados inviernos!  Y hay muchas mitras entre ellos ah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zad, hijos Míos, por vuestros sacerdotes, vuestros obispos, vuestros cardenales.  Demasiados pocos oran por ellos, porque en su admiración temerosa y su conocimiento, ellos creyeron en el pasado, hijos Míos, ¿pensáis  que esta Jerarquía ten’a un pasaporte especial para el Cielo?  No, hijos Míos,  también tienen una naturaleza humana, y flaquezas humanas, y deben ser protegidos por la oración y la penitencia y el sacrificio, y esto significa la oración, penitencia y sacrificio de otros (nosotros los Católicos)  para ellos.  En vuestra caridad de corazón, en vuestro amor por la naturaleza humana de lo que Nosotros escuchamos al hombre hablar conforme caen en los errores del modernismo y del humanismo - El Verdadero Amor está en las oraciones y en el sacrificio que hace un individuo, porque cuando paséis el velo,  os aseguro, sólo el amor y las oraciones os podrán seguir."</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xtiende Su mano de esta manera, y hace la señal de la cruz: En el nombre del Padre, y del Hijo, y del Espíritu Santo.  Ahora Nuestra Señora desciende.  No La había visto parada del lado derecho, pero baja cruzando el cielo.  San Miguel ahora ha cerrado sus alas.  Lo hace verse un poco  pequeño.  Es bastante grande, pero se ve un poco más pequeño con sus alas bajas.  Y él está detrás de Nuestra Señora y de Jesús, y cubre todo, casi tres cuartas partes del cielo sobre nosotros.  Y Jesús ahora está flotando hacia Su lado derecho, nuestro lado izquierdo.  Nuestra Señora Lo sigue atrás.  Ella se ve muy frágil esta noche - Nuestra Señora.  Y Jesús está colocando Su mano hacia afuera, así, viendo para abajo, y bendiciendo a la gente: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gira.  Hay mucho viento.  La falda de Nuestra Señora también ha sido tomada por el viento;  el viento la sopla con fuerza. Pero Nuestra Señora tiene una falda muy amplia.  Se nota mucho cuando el viento la mueve.  Y ahora Ellos cruzan el cielo;  sólo flotan.  Es tan maravilloso, la forma en que Ellos se mueven sin, como, parece ser, ¡sin moverse!  Yo no lo puedo explicar.  Ellos sólo cruzan el cielo,  llevados por el viento, como si carecieran de peso.  ¡Simplemente bello!  Se ven muy sólidos, excepto por la luz.  Ahora Jesús cruza y Él ha ido al lado derecho.   Él ve hacia abajo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está parada allí.  Ahora Ella ha unido sus manos en oración, y Jesús asienta con la cabeza en señal de aprobación.</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e hijos Míos, recordaos: una vigilia constante de oración.  Oración, expiación y sacrificio para toda la humanidad, hijos Míos.  Y recuerda,  hija Mía, el Mensaje es para toda la humanidad."</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25:00Z</dcterms:created>
  <dc:creator>Sonia Larraondo</dc:creator>
  <dc:description/>
  <dc:language>en-US</dc:language>
  <cp:lastModifiedBy>Usuario de Windows</cp:lastModifiedBy>
  <dcterms:modified xsi:type="dcterms:W3CDTF">2003-09-30T11:25:00Z</dcterms:modified>
  <cp:revision>2</cp:revision>
  <dc:subject/>
  <dc:title>20   Mayo 1978      V’spera de la Fiesta de la Sant’sima Trinidad</dc:title>
</cp:coreProperties>
</file>