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lang w:val="es-GT"/>
        </w:rPr>
      </w:pPr>
      <w:r>
        <w:rPr>
          <w:b/>
          <w:bCs/>
          <w:lang w:val="es-GT"/>
        </w:rPr>
        <w:t xml:space="preserve">15 Julio, 1978 - Víspera de la Fiesta de Nuestra Señora del Carmen </w:t>
      </w:r>
    </w:p>
    <w:p>
      <w:pPr>
        <w:pStyle w:val="Normal"/>
        <w:spacing w:before="100" w:after="100"/>
        <w:jc w:val="center"/>
        <w:rPr/>
      </w:pPr>
      <w:r>
        <w:rPr>
          <w:b/>
          <w:bCs/>
          <w:lang w:val="es-GT"/>
        </w:rPr>
        <w:t xml:space="preserve">"TENÉIS AHORA UN NUEVO GRUPO REBELDE QUE SE LLAMA ERA, `IGUALDAD DE DERECHOS PARA LA MUJER'... </w:t>
      </w:r>
      <w:r>
        <w:rPr>
          <w:b/>
          <w:bCs/>
        </w:rPr>
        <w:t>¡QUÉ ENGAÑO ES ESTO ENTRE VOSOTROS!"</w:t>
      </w:r>
    </w:p>
    <w:p>
      <w:pPr>
        <w:pStyle w:val="Normal"/>
        <w:spacing w:before="100" w:after="100"/>
        <w:rPr/>
      </w:pPr>
      <w:r>
        <w:rPr>
          <w:b/>
          <w:bCs/>
          <w:lang w:val="es-GT"/>
        </w:rPr>
        <w:t>Verónica</w:t>
      </w:r>
      <w:r>
        <w:rPr>
          <w:lang w:val="es-GT"/>
        </w:rPr>
        <w:t xml:space="preserve"> - Las luces de aviso han aparecido justo más allá de los árboles.  El cielo en todo el contorno de los árboles se ilumina.  Es un azul bello.  Directamente arriba de la estatua de Nuestra Señora, alto en el cielo, parece haber como una montaña, un pico alto que aparece.  Es como si la bruma se volara y yo puedo ver una montaña muy alta.  Ahora en lo más alto de la montaña, está de pie Nuestra Señora.  ¡Bella!  Parece casi como - casi como un símbolo, un pico, una montaña, con forma de una V al revés.  Nuestra Señora está de pie sobre ella, justamente detrás de este símbolo.  Está tan luminosa. ¡La luz tan brillante!  Viene - la luz sale de las manos de Nuestra Señora, las que Ella ha extendido enfrente, así... muy - como en súplica.  Nuestra Señora está de pie.  Ahora Ella viene hacia adelante.  Esta montaña o símbolo - lo que se parece - yo veo esta formación de una V al revés delante de Nuestra Señora, y viene hacia adelante casi como una placa.  Nuestra Señora - hay mucho viento ya que la falda de Nuestra Señora es ondulada por el viento.  Oh, ahora Ella se acerca mucho más.  Yo puedo ver claramente.  La luz es bastante cegante; es tan fuerte.  Nuestra Señora ve a Su alrededor.  Sus manos están extendidas.  Oh, ahora yo puedo ver en Su mano derecha que Ella sostiene Su Rosario, el bello Rosario con las cuentas de los Padrenuestros dorados y las Avemarías blancas.  Nuestra Señora ahora coloca Su Rosario en Su cintura, así.  Ella está vestida toda de blanco.  Nuestra Señora.  Ella tiene este borde de oro.  Se ve como de aproximadamente una pulgada de ancho, en todo el contorno de Su manto.   La banda de Nuestra Señora es azul; es un azul profundo, un bello azul profundo.  El Rosario ahora parece colgar, colgar de Su cintura.  Ahora Nuestra Señora extiende Su mano, y en Su mano tiene un gran pedazo de tela.  Oh, es tela de escapulario, un gran cuadrado de material marrón.  Nuestra Señora lo extiende, y es soplado fuera de Su mano, y Ella lo sostiene con un cordón.  Ahora Nuestra Señora lleva el escapulario a Sus labios, y Ella saca el Rosario de Su cintura y sostiene el escapulario y el Rosario, juntos, extendidos, así.</w:t>
      </w:r>
    </w:p>
    <w:p>
      <w:pPr>
        <w:pStyle w:val="Heading3"/>
        <w:jc w:val="center"/>
        <w:rPr>
          <w:sz w:val="20"/>
          <w:lang w:val="es-GT"/>
        </w:rPr>
      </w:pPr>
      <w:r>
        <w:rPr>
          <w:sz w:val="20"/>
          <w:lang w:val="es-GT"/>
        </w:rPr>
        <w:t>EL ROSARIO Y EL ESCAPULARIO</w:t>
      </w:r>
    </w:p>
    <w:p>
      <w:pPr>
        <w:pStyle w:val="Normal"/>
        <w:spacing w:before="100" w:after="100"/>
        <w:jc w:val="both"/>
        <w:rPr/>
      </w:pPr>
      <w:r>
        <w:rPr>
          <w:b/>
          <w:bCs/>
          <w:lang w:val="es-GT"/>
        </w:rPr>
        <w:t>Nuestra Señora</w:t>
      </w:r>
      <w:r>
        <w:rPr/>
        <w:t></w:t>
      </w:r>
      <w:r>
        <w:rPr>
          <w:lang w:val="es-GT"/>
        </w:rPr>
        <w:t>- "Hija Mía, harás saber al mundo que el Rosario de oración y el Escapulario para protección serán los principales instrumentos del Cielo para salvaguardar a la humanidad en los días venideros.</w:t>
      </w:r>
      <w:r>
        <w:rPr/>
        <w:t></w:t>
      </w:r>
      <w:r>
        <w:rPr>
          <w:lang w:val="es-GT"/>
        </w:rPr>
        <w:t xml:space="preserve">  Hija Mía, Yo comprendo el gran tormento del espíritu por el cual has pasado en los últimos días.  Es solo a través de la experiencia, hija Mía, que puedes comprender totalmente el reino de satanás en el mundo.  Cuando satanás se apodera de un ser humano, la naturaleza, la personalidad de ese individuo cambiara.  El Padre Todopoderoso en el Cielo dará mucho discernimiento en el conocimiento, discernimiento del espíritu.  Como os he dicho en el pasado, hija Mía e hijos Míos, cada hombre, mujer y niño serán marcados con la señal de la cruz o con la marca de la bestia.  Hija Mía, al daros conocimientos a ti y a Mis hijos, debéis rezar más porque este conocimiento pondrá una carga emocional sobre vosotros.  En poco tiempo - un tiempo corto  hijos Míos, podréis comprender las pruebas, el sufrimiento, pero (no) el valor dado en la luz a Mi Hijo y a Mí, a medida que viajamos sobre la tierra haciendo la voluntad del Padre Eterno.</w:t>
      </w:r>
    </w:p>
    <w:p>
      <w:pPr>
        <w:pStyle w:val="Normal"/>
        <w:spacing w:before="100" w:after="100"/>
        <w:jc w:val="both"/>
        <w:rPr>
          <w:lang w:val="es-GT"/>
        </w:rPr>
      </w:pPr>
      <w:r>
        <w:rPr>
          <w:lang w:val="es-GT"/>
        </w:rPr>
        <w:t xml:space="preserve">     “</w:t>
      </w:r>
      <w:r>
        <w:rPr>
          <w:lang w:val="es-GT"/>
        </w:rPr>
        <w:t xml:space="preserve">El Padre Eterno Me ha enviado a vosotros como Mediadora entre Dios y el hombre para advertiros que debéis cambiar vuestras maneras que ofenden a vuestro Dios muchísimo. </w:t>
      </w:r>
    </w:p>
    <w:p>
      <w:pPr>
        <w:pStyle w:val="Normal"/>
        <w:spacing w:before="100" w:after="100"/>
        <w:jc w:val="both"/>
        <w:rPr/>
      </w:pPr>
      <w:r>
        <w:rPr>
          <w:lang w:val="es-GT"/>
        </w:rPr>
        <w:t xml:space="preserve">     “</w:t>
      </w:r>
      <w:r>
        <w:rPr>
          <w:lang w:val="es-GT"/>
        </w:rPr>
        <w:t xml:space="preserve">Durante incontables años terrenales, hijos Míos, Yo he regresado entre vosotros para aconsejaros y advertiros que estáis aproximándoos a los días de los últimos tiempos.  Muchos santos vendrán a través de los días que se avecinan. </w:t>
      </w:r>
    </w:p>
    <w:p>
      <w:pPr>
        <w:pStyle w:val="Normal"/>
        <w:spacing w:before="100" w:after="100"/>
        <w:jc w:val="both"/>
        <w:rPr>
          <w:lang w:val="es-GT"/>
        </w:rPr>
      </w:pPr>
      <w:r>
        <w:rPr>
          <w:lang w:val="es-GT"/>
        </w:rPr>
        <w:t xml:space="preserve">       “</w:t>
      </w:r>
      <w:r>
        <w:rPr>
          <w:lang w:val="es-GT"/>
        </w:rPr>
        <w:t xml:space="preserve">Debo advertiros, y debéis gritarlo desde los tejados ahora, antes que sea demasiado tarde, que el 666, Lucifer y sus agentes, han avanzado sobre el mundo y están en la Ciudad de Roma.  Yo os digo, hijos Míos, que ¡debéis trabajar ahora para preservar la Casa de Mi Hijo, Su Iglesia!  Ya que, a menos que recéis y hagáis penitencia ahora, ¡¡Roma, la Ciudad Eterna, será la sede del anticristo!! </w:t>
      </w:r>
    </w:p>
    <w:p>
      <w:pPr>
        <w:pStyle w:val="Heading3"/>
        <w:jc w:val="center"/>
        <w:rPr>
          <w:sz w:val="20"/>
          <w:lang w:val="es-GT"/>
        </w:rPr>
      </w:pPr>
      <w:r>
        <w:rPr>
          <w:sz w:val="20"/>
          <w:lang w:val="es-GT"/>
        </w:rPr>
        <w:t>LOS PASTORES LE ESTÁN ENTREGANDO LA IGLESIA A LOS ENEMIGOS  DE DIOS</w:t>
      </w:r>
    </w:p>
    <w:p>
      <w:pPr>
        <w:pStyle w:val="Normal"/>
        <w:spacing w:before="100" w:after="100"/>
        <w:jc w:val="both"/>
        <w:rPr>
          <w:lang w:val="es-GT"/>
        </w:rPr>
      </w:pPr>
      <w:r>
        <w:rPr>
          <w:lang w:val="es-GT"/>
        </w:rPr>
        <w:t xml:space="preserve">      </w:t>
      </w:r>
      <w:r>
        <w:rPr>
          <w:lang w:val="es-GT"/>
        </w:rPr>
        <w:t xml:space="preserve">"Yo os repito: debéis rezar por vuestros obispos, rezar por vuestros cardenales... vosotros quienes afirmáis ser los miembros de la Iglesia de Mi Hijo, Su Casa sobre la tierra.  Muchos pastores han enterrado sus cabezas en la arena.  Están ciegos de espíritu, ¿y por qué?  Porque no rezan.  Ellos se han entregado a búsquedas mundanas.  Ellos no rezan.  Ellos no se mantienen en el espíritu sino se han vuelto del mundo, buscando oro y plata y honor y poder entre los hombres, hasta que en sus búsquedas están entregando la Iglesia de Mi Hijo a los enemigos de Dios. ¿No reconocéis, hijos Míos, pastores en la Casa de Mi Hijo, que satanás está entre vosotros?  Él ha venido como un ángel de luz, engañándoos con promesas de humanismo y de modernismo para la humanidad, promesas de éxito y la salvación de las almas, ¿para quién?  ¡Para Lucifer! </w:t>
      </w:r>
    </w:p>
    <w:p>
      <w:pPr>
        <w:pStyle w:val="Heading3"/>
        <w:jc w:val="center"/>
        <w:rPr>
          <w:sz w:val="20"/>
          <w:lang w:val="es-GT"/>
        </w:rPr>
      </w:pPr>
      <w:r>
        <w:rPr>
          <w:sz w:val="20"/>
          <w:lang w:val="es-GT"/>
        </w:rPr>
        <w:t>UNA IGLESIA QUE CAE EN LA HEREJÍA Y EN ERROR CONTINUO...</w:t>
      </w:r>
    </w:p>
    <w:p>
      <w:pPr>
        <w:pStyle w:val="Normal"/>
        <w:spacing w:before="100" w:after="100"/>
        <w:jc w:val="both"/>
        <w:rPr>
          <w:lang w:val="es-GT"/>
        </w:rPr>
      </w:pPr>
      <w:r>
        <w:rPr>
          <w:lang w:val="es-GT"/>
        </w:rPr>
        <w:t xml:space="preserve">      </w:t>
      </w:r>
      <w:r>
        <w:rPr>
          <w:lang w:val="es-GT"/>
        </w:rPr>
        <w:t xml:space="preserve">"Cuando uno se vuelve ciego de espíritu, se camina en la oscuridad.  ¡Una casa y una iglesia en la oscuridad, hijos Míos, lleva una banda de muerte a su derredor¡  Una iglesia que cae en la herejía y en error continuo cerrará sus puertas. </w:t>
      </w:r>
    </w:p>
    <w:p>
      <w:pPr>
        <w:pStyle w:val="Normal"/>
        <w:spacing w:before="100" w:after="100"/>
        <w:jc w:val="both"/>
        <w:rPr>
          <w:lang w:val="es-GT"/>
        </w:rPr>
      </w:pPr>
      <w:r>
        <w:rPr>
          <w:lang w:val="es-GT"/>
        </w:rPr>
        <w:t xml:space="preserve">      “</w:t>
      </w:r>
      <w:r>
        <w:rPr>
          <w:lang w:val="es-GT"/>
        </w:rPr>
        <w:t xml:space="preserve">Yo os he pedido, Mis pequeños hijos que sufrís, que permanezcáis en vuestras parroquias.  Rezad y sed un ejemplo.  No abandonéis las Casas de Mi Hijo en vuestro distrito.  Ya que, mientras estén abiertas las puertas  y Mi Hijo es la puerta a pesar que los ladrones hayan entrado -  Mi Hijo es la puerta, y si vosotros pasáis por esa puerta seréis recibidos con la Luz. </w:t>
      </w:r>
    </w:p>
    <w:p>
      <w:pPr>
        <w:pStyle w:val="Normal"/>
        <w:spacing w:before="100" w:after="100"/>
        <w:jc w:val="both"/>
        <w:rPr>
          <w:lang w:val="es-GT"/>
        </w:rPr>
      </w:pPr>
      <w:r>
        <w:rPr>
          <w:lang w:val="es-GT"/>
        </w:rPr>
        <w:t xml:space="preserve">      “</w:t>
      </w:r>
      <w:r>
        <w:rPr>
          <w:lang w:val="es-GT"/>
        </w:rPr>
        <w:t xml:space="preserve">Hijos Míos, hay muchos entre vosotros en los cuerpos eclesiásticos de Mi Hijo, quienes buscan construir una iglesia nueva sobre la tierra.  No es sobrenatural; ¡es una iglesia natural del hombre! </w:t>
      </w:r>
    </w:p>
    <w:p>
      <w:pPr>
        <w:pStyle w:val="Heading3"/>
        <w:jc w:val="center"/>
        <w:rPr>
          <w:sz w:val="20"/>
          <w:lang w:val="es-GT"/>
        </w:rPr>
      </w:pPr>
      <w:r>
        <w:rPr>
          <w:sz w:val="20"/>
          <w:lang w:val="es-GT"/>
        </w:rPr>
        <w:t>NO SEÁIS ENGAÑADOS CON UN ENFOQUE HUMANISTA PARA LA SALVACIÓN</w:t>
      </w:r>
    </w:p>
    <w:p>
      <w:pPr>
        <w:pStyle w:val="Normal"/>
        <w:spacing w:before="100" w:after="100"/>
        <w:jc w:val="both"/>
        <w:rPr>
          <w:lang w:val="es-GT"/>
        </w:rPr>
      </w:pPr>
      <w:r>
        <w:rPr>
          <w:lang w:val="es-GT"/>
        </w:rPr>
        <w:t xml:space="preserve">      </w:t>
      </w:r>
      <w:r>
        <w:rPr>
          <w:lang w:val="es-GT"/>
        </w:rPr>
        <w:t xml:space="preserve">"Hijos Míos, no seáis engañados con un enfoque humanista para la salvación.  Mi Hijo dio las reglas; el Padre Eterno fijó las reglas para la humanidad.  En el pasado, a través de incontables eras de tiempo, habéis arrojado a un lado las instrucciones de los padres fundadores de la Iglesia de Mi Hijo, aquellos quienes Él ha nombrado para que fijen las reglas y los procedimientos.  No podéis, no debéis cambiar el Libro de la Vida, la Biblia, para agradar a la humanidad, porque estáis agradando a satanás.  Debéis recordaros de las palabras del Libro de la Vida, que cualquier hombre - lo que significa mujer o niño  de edad de conciencia - pero es más adecuado decir `hombre' - quien busca cambiar siquiera una palabra del Libro de la Vida, la Biblia, será arrojado fuera del Reino de la Vida y de la Luz, el Cielo, arrojado de la Luz y a la oscuridad que es gobernada por satanás, condenado para siempre. </w:t>
      </w:r>
    </w:p>
    <w:p>
      <w:pPr>
        <w:pStyle w:val="Normal"/>
        <w:spacing w:before="100" w:after="100"/>
        <w:jc w:val="both"/>
        <w:rPr>
          <w:lang w:val="es-GT"/>
        </w:rPr>
      </w:pPr>
      <w:r>
        <w:rPr>
          <w:lang w:val="es-GT"/>
        </w:rPr>
        <w:t xml:space="preserve">      “</w:t>
      </w:r>
      <w:r>
        <w:rPr>
          <w:lang w:val="es-GT"/>
        </w:rPr>
        <w:t xml:space="preserve">Hijos Míos, como una Madre, Yo debo aconsejaros para que llevéis puesto vuestros sacramentales. </w:t>
      </w:r>
    </w:p>
    <w:p>
      <w:pPr>
        <w:pStyle w:val="Heading3"/>
        <w:jc w:val="center"/>
        <w:rPr>
          <w:sz w:val="20"/>
          <w:lang w:val="es-GT"/>
        </w:rPr>
      </w:pPr>
      <w:r>
        <w:rPr>
          <w:sz w:val="20"/>
          <w:lang w:val="es-GT"/>
        </w:rPr>
        <w:t>NO ACEPTÉIS EL CUERPO DE MI HIJO EN VUESTRAS MANOS</w:t>
      </w:r>
    </w:p>
    <w:p>
      <w:pPr>
        <w:pStyle w:val="Normal"/>
        <w:spacing w:before="100" w:after="100"/>
        <w:jc w:val="both"/>
        <w:rPr>
          <w:lang w:val="es-GT"/>
        </w:rPr>
      </w:pPr>
      <w:r>
        <w:rPr>
          <w:lang w:val="es-GT"/>
        </w:rPr>
        <w:t xml:space="preserve">     </w:t>
      </w:r>
      <w:r>
        <w:rPr>
          <w:lang w:val="es-GT"/>
        </w:rPr>
        <w:t xml:space="preserve">"Una y otra vez, Yo viajo de aquí para allá instruyendo a Mis hijos que permanezcan cerca de la Eucaristía, el Pan de la Vida.  Pero no seáis mal guiados: no aceptéis el Cuerpo de Mi Hijo en vuestras manos.  Satanás, Lucifer, vino como un ángel de luz e impuso a sus agentes entre la Jerarquía de la Iglesia de Mi Hijo y los engañó.  Toda clase de abominaciones está siendo cometida ahora sobre el Cuerpo de Mi Hijo. </w:t>
      </w:r>
    </w:p>
    <w:p>
      <w:pPr>
        <w:pStyle w:val="Normal"/>
        <w:spacing w:before="100" w:after="100"/>
        <w:jc w:val="both"/>
        <w:rPr>
          <w:lang w:val="es-GT"/>
        </w:rPr>
      </w:pPr>
      <w:r>
        <w:rPr>
          <w:lang w:val="es-GT"/>
        </w:rPr>
        <w:t xml:space="preserve">     “</w:t>
      </w:r>
      <w:r>
        <w:rPr>
          <w:lang w:val="es-GT"/>
        </w:rPr>
        <w:t>La mayor medida de responsabilidad por la caída de las ovejas, una oveja que se pierda para el Cielo, será dada a la Jerarquía; porque el Sombrero Rojo ha caído, y los Sombreros Púrpura están siendo mal  guiados.</w:t>
      </w:r>
    </w:p>
    <w:p>
      <w:pPr>
        <w:pStyle w:val="Normal"/>
        <w:spacing w:before="100" w:after="100"/>
        <w:jc w:val="both"/>
        <w:rPr>
          <w:lang w:val="es-GT"/>
        </w:rPr>
      </w:pPr>
      <w:r>
        <w:rPr>
          <w:lang w:val="es-GT"/>
        </w:rPr>
        <w:t xml:space="preserve">     “</w:t>
      </w:r>
      <w:r>
        <w:rPr>
          <w:lang w:val="es-GT"/>
        </w:rPr>
        <w:t>Hijos Míos, ¡Dios el Padre Eterno en el cielo, en la Eucaristía, Dios el Padre Eterno en el cielo en el Espíritu Santo, es primero antes que cualquier hombre!</w:t>
      </w:r>
    </w:p>
    <w:p>
      <w:pPr>
        <w:pStyle w:val="Normal"/>
        <w:spacing w:before="100" w:after="100"/>
        <w:jc w:val="both"/>
        <w:rPr>
          <w:lang w:val="es-GT"/>
        </w:rPr>
      </w:pPr>
      <w:r>
        <w:rPr>
          <w:lang w:val="es-GT"/>
        </w:rPr>
        <w:t xml:space="preserve">     “</w:t>
      </w:r>
      <w:r>
        <w:rPr>
          <w:lang w:val="es-GT"/>
        </w:rPr>
        <w:t xml:space="preserve">Hijos Míos, Mi Corazón está destrozado.  Mirad los dos corazones que sufren ante vosotros, hija Mía." </w:t>
      </w:r>
    </w:p>
    <w:p>
      <w:pPr>
        <w:pStyle w:val="Normal"/>
        <w:spacing w:before="100" w:after="100"/>
        <w:jc w:val="both"/>
        <w:rPr/>
      </w:pPr>
      <w:r>
        <w:rPr>
          <w:b/>
          <w:bCs/>
          <w:lang w:val="es-GT"/>
        </w:rPr>
        <w:t>Verónica</w:t>
      </w:r>
      <w:r>
        <w:rPr>
          <w:lang w:val="es-GT"/>
        </w:rPr>
        <w:t xml:space="preserve"> - ¡Oh!  ¡Ay!  ¡Ay!  Yo veo dos corazones. Ellos se ven como corazones humanos, que palpitan, vivos.  Ellos.  ¡oh!  Y veo cuchillos, verdaderos cuchillos, pero tienen una cruz en los mangos.  Los cuchillos son clavados dentro de los corazones, y la sangre fluye como sangre cayendo del cielo. </w:t>
      </w:r>
    </w:p>
    <w:p>
      <w:pPr>
        <w:pStyle w:val="Normal"/>
        <w:spacing w:before="100" w:after="100"/>
        <w:jc w:val="both"/>
        <w:rPr/>
      </w:pPr>
      <w:r>
        <w:rPr>
          <w:b/>
          <w:bCs/>
          <w:lang w:val="es-GT"/>
        </w:rPr>
        <w:t>Nuestra Señora</w:t>
      </w:r>
      <w:r>
        <w:rPr>
          <w:lang w:val="es-GT"/>
        </w:rPr>
        <w:t xml:space="preserve"> - "Hija Mía, es triste la verdad que los hombres malos de la cruz pisotearán la cruz.  O, hija Mía, mucho que se te ha dado debe ahora permanecer en secreto, por tu seguridad.</w:t>
      </w:r>
    </w:p>
    <w:p>
      <w:pPr>
        <w:pStyle w:val="Normal"/>
        <w:spacing w:before="100" w:after="100"/>
        <w:jc w:val="both"/>
        <w:rPr/>
      </w:pPr>
      <w:r>
        <w:rPr>
          <w:lang w:val="es-GT"/>
        </w:rPr>
        <w:t xml:space="preserve">      “</w:t>
      </w:r>
      <w:r>
        <w:rPr>
          <w:lang w:val="es-GT"/>
        </w:rPr>
        <w:t xml:space="preserve">Sí, hija Mía, llora Conmigo, ya que Yo lloro por Mis hijos.  Si Yo pudiese recibir permiso del Cielo para abriros los ojos para que todos vosotros vierais la destrucción feroz que se acerca rápidamente a vuestra nación y al mundo, os hincaríais; caminaríais sobre vuestras rodillas hacia Mi Hijo en la Eucaristía.  ¡Pero no!  Continuáis cometiendo los mismos errores como en el pasado.  Llamáis sobre vosotros un justo castigo. </w:t>
      </w:r>
    </w:p>
    <w:p>
      <w:pPr>
        <w:pStyle w:val="Normal"/>
        <w:spacing w:before="100" w:after="100"/>
        <w:jc w:val="both"/>
        <w:rPr>
          <w:lang w:val="es-GT"/>
        </w:rPr>
      </w:pPr>
      <w:r>
        <w:rPr>
          <w:lang w:val="es-GT"/>
        </w:rPr>
        <w:t xml:space="preserve">      “</w:t>
      </w:r>
      <w:r>
        <w:rPr>
          <w:lang w:val="es-GT"/>
        </w:rPr>
        <w:t xml:space="preserve">Hijos Míos, muchos han dicho que Mis Mensajes son de miedo, pero ¿qué os puedo decir sino la verdad?  Alegremente Yo os llegaría con palabras de ánimo, pero Yo solo puedo extenderos palabras de valor y de precaución.  Mis visitas sobre la tierra aumentan, hijos Míos.  Muchos ejércitos para el Cielo están siendo formados. </w:t>
      </w:r>
    </w:p>
    <w:p>
      <w:pPr>
        <w:pStyle w:val="Normal"/>
        <w:spacing w:before="100" w:after="100"/>
        <w:jc w:val="both"/>
        <w:rPr>
          <w:lang w:val="es-GT"/>
        </w:rPr>
      </w:pPr>
      <w:r>
        <w:rPr>
          <w:lang w:val="es-GT"/>
        </w:rPr>
        <w:t xml:space="preserve">     “</w:t>
      </w:r>
      <w:r>
        <w:rPr>
          <w:lang w:val="es-GT"/>
        </w:rPr>
        <w:t xml:space="preserve">No os desesperéis ni os descorazonéis en la batalla que viene, hijos Míos.  Yo siempre os prometí que Yo estaría con vosotros.  Mi Hijo siempre está con vosotros, pero Yo Lo acompañé a medida que observamos la continuación de la batalla,  la batalla de los espíritus. </w:t>
      </w:r>
    </w:p>
    <w:p>
      <w:pPr>
        <w:pStyle w:val="Normal"/>
        <w:spacing w:before="100" w:after="100"/>
        <w:jc w:val="both"/>
        <w:rPr>
          <w:lang w:val="es-GT"/>
        </w:rPr>
      </w:pPr>
      <w:r>
        <w:rPr>
          <w:lang w:val="es-GT"/>
        </w:rPr>
        <w:t xml:space="preserve">       “</w:t>
      </w:r>
      <w:r>
        <w:rPr>
          <w:lang w:val="es-GT"/>
        </w:rPr>
        <w:t xml:space="preserve">Hijos Míos, comprended: es una gran prueba para toda la humanidad.  Vosotros quienes habéis sido dados el conocimiento de lo que ahora está ocurriendo sobre la tierra, debéis ir adelante como apóstoles, como discípulos de Mi Hijo y dad este conocimiento a todos.  Si estáis muy preocupados por vuestro propio orgullo y comodidades personales, hijos Míos, no podréis trabajar como apóstoles ni discípulos.  Deberá ser una dedicación total en todo lo espiritual. </w:t>
      </w:r>
    </w:p>
    <w:p>
      <w:pPr>
        <w:pStyle w:val="Heading3"/>
        <w:jc w:val="center"/>
        <w:rPr>
          <w:sz w:val="20"/>
          <w:lang w:val="es-GT"/>
        </w:rPr>
      </w:pPr>
      <w:r>
        <w:rPr>
          <w:sz w:val="20"/>
          <w:lang w:val="es-GT"/>
        </w:rPr>
        <w:t>UNA CONDUCTA ADECUADA DE LA MUJER DURANTE LA MISA</w:t>
      </w:r>
    </w:p>
    <w:p>
      <w:pPr>
        <w:pStyle w:val="Normal"/>
        <w:spacing w:before="100" w:after="100"/>
        <w:jc w:val="both"/>
        <w:rPr>
          <w:lang w:val="es-GT"/>
        </w:rPr>
      </w:pPr>
      <w:r>
        <w:rPr>
          <w:lang w:val="es-GT"/>
        </w:rPr>
        <w:t xml:space="preserve">      </w:t>
      </w:r>
      <w:r>
        <w:rPr>
          <w:lang w:val="es-GT"/>
        </w:rPr>
        <w:t xml:space="preserve">"Hijos Míos, os pedimos que todas las mujeres durante el Santo Sacrificio de la Misa tengáis vuestras cabezas cubiertas. Es exigido por todos los ángeles quienes ayudan a Mi Hijo, quienes están en la consagración y recepción de la Eucaristía.  No es por costumbre que se os pide esto, sino porque los ángeles, quienes exigen una conducta adecuada durante el Santo Sacrificio, están presentes y observan (y adoran a Jesús en) la Eucaristía. </w:t>
      </w:r>
    </w:p>
    <w:p>
      <w:pPr>
        <w:pStyle w:val="Heading3"/>
        <w:jc w:val="center"/>
        <w:rPr>
          <w:sz w:val="20"/>
          <w:lang w:val="es-GT"/>
        </w:rPr>
      </w:pPr>
      <w:r>
        <w:rPr>
          <w:sz w:val="20"/>
          <w:lang w:val="es-GT"/>
        </w:rPr>
        <w:t>UN NUEVO GRUPO REBELDE QUE SE LLAMA ' ERA'</w:t>
      </w:r>
    </w:p>
    <w:p>
      <w:pPr>
        <w:pStyle w:val="Normal"/>
        <w:spacing w:before="100" w:after="100"/>
        <w:jc w:val="both"/>
        <w:rPr>
          <w:lang w:val="es-GT"/>
        </w:rPr>
      </w:pPr>
      <w:r>
        <w:rPr>
          <w:lang w:val="es-GT"/>
        </w:rPr>
        <w:t xml:space="preserve">      </w:t>
      </w:r>
      <w:r>
        <w:rPr>
          <w:lang w:val="es-GT"/>
        </w:rPr>
        <w:t xml:space="preserve">"Hija Mía, comprendéis bien porqué todas estas instrucciones ya no son aceptadas en la tierra.  Vosotros tenéis ahora un nuevo grupo rebelde llamada ERA, `igualdad de derechos para la mujer'.  Oh, hijos Míos, ¡qué engaño es esto entre vosotros!  No reconocéis que perderéis más que lo que jamás ganaréis porque desafiáis la directriz del Padre Eterno. </w:t>
      </w:r>
    </w:p>
    <w:p>
      <w:pPr>
        <w:pStyle w:val="Normal"/>
        <w:spacing w:before="100" w:after="100"/>
        <w:jc w:val="both"/>
        <w:rPr>
          <w:lang w:val="es-GT"/>
        </w:rPr>
      </w:pPr>
      <w:r>
        <w:rPr>
          <w:lang w:val="es-GT"/>
        </w:rPr>
        <w:t xml:space="preserve">      “</w:t>
      </w:r>
      <w:r>
        <w:rPr>
          <w:lang w:val="es-GT"/>
        </w:rPr>
        <w:t xml:space="preserve">El Apóstol San Pablo escribió las palabras dadas a él por Mi Hijo Jesús.  Adán fue creado a imagen de Dios como hombre, y la mujer le fue dada como su ayudante.  Como tal, hijos Míos, el hombre siempre deberá ser la cabeza del hogar.  No habrá fuerza en un hogar dividido. </w:t>
      </w:r>
    </w:p>
    <w:p>
      <w:pPr>
        <w:pStyle w:val="Normal"/>
        <w:spacing w:before="100" w:after="100"/>
        <w:jc w:val="both"/>
        <w:rPr>
          <w:lang w:val="es-GT"/>
        </w:rPr>
      </w:pPr>
      <w:r>
        <w:rPr>
          <w:lang w:val="es-GT"/>
        </w:rPr>
        <w:t xml:space="preserve">      “</w:t>
      </w:r>
      <w:r>
        <w:rPr>
          <w:lang w:val="es-GT"/>
        </w:rPr>
        <w:t xml:space="preserve">Es un acto desafiante, hijos Míos, que las mujeres ya no se cubren las cabezas durante el Santo Sacrificio de la Misa.  Ellas no obedecerán, porque no pueden comprender que el hombre no debe cambiar las palabras de la Biblia.  El hombre y la Jerarquía no deben cambiar las palabras de la Biblia para satisfacer a los instintos de los hombres.  ¡No!  La Jerarquía debe guiar a las ovejas sobre el camino hacia el Cielo a través del plan del Padre Eterno, y este plan ha sido escrito en Su buen Libro, la Biblia.   Si escogéis saliros por vuestra cuenta y formar una nueva Biblia y un nuevo camino, estáis perdidos a la decepción y a la destrucción.  ¡Y lo peor de todo es que será la destrucción del alma! </w:t>
      </w:r>
    </w:p>
    <w:p>
      <w:pPr>
        <w:pStyle w:val="Normal"/>
        <w:spacing w:before="100" w:after="100"/>
        <w:jc w:val="both"/>
        <w:rPr>
          <w:lang w:val="es-GT"/>
        </w:rPr>
      </w:pPr>
      <w:r>
        <w:rPr>
          <w:lang w:val="es-GT"/>
        </w:rPr>
        <w:t xml:space="preserve">      “</w:t>
      </w:r>
      <w:r>
        <w:rPr>
          <w:lang w:val="es-GT"/>
        </w:rPr>
        <w:t xml:space="preserve">Rezad, hijos Míos, una vigilia constante de oración por vuestra Jerarquía, vuestros sacerdotes.  Dad un buen ejemplo entre ellos.  No tengáis miedo de los mofadores, aquellos quienes traen burlas sobre vosotros  -  escarnio, burla - hijos Míos.  Aceptad vuestra cruz.  Levantadla, hijos Míos, llevadla y seguid a Mi Hijo.  La recompensa será mucho mayor que cualquier recompensa que el hombre pueda visualizar en su mente humana." </w:t>
      </w:r>
    </w:p>
    <w:p>
      <w:pPr>
        <w:pStyle w:val="Normal"/>
        <w:spacing w:before="100" w:after="100"/>
        <w:jc w:val="both"/>
        <w:rPr/>
      </w:pPr>
      <w:r>
        <w:rPr>
          <w:b/>
          <w:bCs/>
          <w:lang w:val="es-GT"/>
        </w:rPr>
        <w:t>Verónica</w:t>
      </w:r>
      <w:r>
        <w:rPr>
          <w:lang w:val="es-GT"/>
        </w:rPr>
        <w:t xml:space="preserve"> - Ahora Nuestra Señora toma Su Rosario, así, y hace la señal de la cruz:  En el nombre del Padre, y del Hijo, y del Espíritu Santo. - Nuestra Señora gira hacia Su derecha – nuestra izquierda  -  y cruza el cielo.  Ella sonríe tristemente, pero ¡oh! Ella sonríe.  Nuestra Señora se inclina y hace la señal de la cruz:  En el nombre del Padre, y del Hijo, y del Espíritu Santo. Ahora directamente del lado izquierdo, yo veo a San Miguel.  No lo había notado antes, pero es tremendo.  Él cubre todo el cielo de un lado hasta el otro.  No hay manera que yo lo pueda explicar.  ¡Él es un guerrero tremendo, realmente del Cielo!  Nuestra Señora va hacia nuestro lado derecho.  Ella está de pie allí y ve a Su alrededor.  Ahora Ella extiende el Rosario, así con el crucifijo:  En el nombre del Padre, y del Hijo, y del Espíritu Santo. Nuestra Señora – “Yo os bendigo a todos, hijos Míos.  Por favor, continuad con vuestras oraciones que son urgentemente necesitadas."   (Pausa) </w:t>
      </w:r>
    </w:p>
    <w:p>
      <w:pPr>
        <w:pStyle w:val="Normal"/>
        <w:spacing w:before="100" w:after="100"/>
        <w:jc w:val="both"/>
        <w:rPr/>
      </w:pPr>
      <w:r>
        <w:rPr>
          <w:b/>
          <w:bCs/>
          <w:lang w:val="es-GT"/>
        </w:rPr>
        <w:t>Verónica</w:t>
      </w:r>
      <w:r>
        <w:rPr>
          <w:lang w:val="es-GT"/>
        </w:rPr>
        <w:t xml:space="preserve"> - Directamente sobre el lado derecho del cielo hay un ángel de pie allí.  No es San Miguel, es otro ángel.  Creo que es San Gabriel.  ¡Oh!  Creo que nunca lo he visto de pie allí antes.  Tiene un cáliz en su mano.  ¡Es una vista bella, bella!  Sus alas son  - creo que se les puede llamar alas, pero son tan bellas; no me gusta llamarlas alas - son como plumas de gasa muy fina.  Oh, no hay manera humanamente hablando para explicar lo que parecen.  ¡Son bellas!  ¡Cómo que no tienen peso!  No lo puedo explicar, pero están abiertas a lo ancho del cielo a medida que él está de pie allí.  Lleva puesta una larga túnica blanca, pero sostenida en su mano hay un cáliz dorado, y su voz retumba: </w:t>
      </w:r>
    </w:p>
    <w:p>
      <w:pPr>
        <w:pStyle w:val="Heading3"/>
        <w:jc w:val="center"/>
        <w:rPr>
          <w:sz w:val="20"/>
          <w:lang w:val="es-GT"/>
        </w:rPr>
      </w:pPr>
      <w:r>
        <w:rPr>
          <w:sz w:val="20"/>
          <w:lang w:val="es-GT"/>
        </w:rPr>
        <w:t>EL CÁLIZ ESTA LLENO HASTA DERRAMARSE</w:t>
      </w:r>
    </w:p>
    <w:p>
      <w:pPr>
        <w:pStyle w:val="Normal"/>
        <w:spacing w:before="100" w:after="100"/>
        <w:jc w:val="both"/>
        <w:rPr>
          <w:lang w:val="es-GT"/>
        </w:rPr>
      </w:pPr>
      <w:r>
        <w:rPr>
          <w:lang w:val="es-GT"/>
        </w:rPr>
        <w:t xml:space="preserve">       </w:t>
      </w:r>
      <w:r>
        <w:rPr>
          <w:lang w:val="es-GT"/>
        </w:rPr>
        <w:t xml:space="preserve">"Ved, hija Mía e hijos Míos, el cáliz ha sido llenado hasta  derramarse.  ¡Traéis sufrimiento sobre la humanidad porque habéis rechazado, en vuestra arrogancia y orgullo, a la Reina del Cielo y a Sus consejos!" </w:t>
      </w:r>
    </w:p>
    <w:p>
      <w:pPr>
        <w:pStyle w:val="Normal"/>
        <w:spacing w:before="100" w:after="100"/>
        <w:jc w:val="both"/>
        <w:rPr/>
      </w:pPr>
      <w:r>
        <w:rPr>
          <w:b/>
          <w:bCs/>
          <w:lang w:val="es-GT"/>
        </w:rPr>
        <w:t>Verónica</w:t>
      </w:r>
      <w:r>
        <w:rPr>
          <w:lang w:val="es-GT"/>
        </w:rPr>
        <w:t xml:space="preserve"> - ¡Oh!  Ahora el ángel regresa al cielo.  Él parece venir de una gran distancia porque no ha girado sino que flota hacia atrás.  Y todavía sostiene el bello cáliz.  Está hecho todo de oro, pero ahora se vuelve </w:t>
      </w:r>
      <w:r>
        <w:rPr/>
        <w:t></w:t>
      </w:r>
      <w:r>
        <w:rPr>
          <w:lang w:val="es-GT"/>
        </w:rPr>
        <w:t xml:space="preserve"> casi no lo puedo ver.  Es como si se hubiera ido por millas y millas hacia atrás en el cielo.  Ahora, del lado izquierdo del cielo, directamente arriba de la estatua de Nuestra Señora, se pone muy iluminado.  El cielo en el centro, directamente arriba de la estatua, se vuelve brillante y claro.  Es un punto de luz que se abre con un efecto como de cascada y que se forma como unas estrellas, hacia afuera.  Ahora, directamente en el centro de la luz, yo puedo ver a Jesús.  Él viene hacia adelante.  El simplemente se desliza; no mueve Sus pies.  Yo no lo puedo explicar.  Parece carecer de peso.  El simplemente se mueve como sobre el viento.  Él es llevado por el cielo.  ¡Es maravilloso observar!  Jesús se acerca más, justamente arriba de la estatua de Nuestra Señora.  Está descalzo.  Ve a Su alrededor.  Su cabello es bastante largo.  Lo puedo notar ahora ya que La gira hacia la derecha y hacia la izquierda.  Su capa es de color borgoña.  Es sostenida en Su cuello por medio de una especie de cordón, un cordón dorado.  Oh, Él lleva puesto una túnica amplia debajo de la capa, y un cinturón o banda, de un material como, ¡oh! yo no sé de qué está hecho, pero parece como que está hecho de una piel, una piel de animal.  Y ahora Jesús extiende Su mano, así, y hace la señal de la cruz:  En el nombre del Padre, y del Hijo, y del Espíritu Santo.  Él coloca Su mano sobre Su corazón.  Jesús ahora lleva Su dedo índice a Sus labios, lo que significa escuchar. </w:t>
      </w:r>
    </w:p>
    <w:p>
      <w:pPr>
        <w:pStyle w:val="Normal"/>
        <w:spacing w:before="100" w:after="100"/>
        <w:jc w:val="both"/>
        <w:rPr/>
      </w:pPr>
      <w:r>
        <w:rPr>
          <w:b/>
          <w:bCs/>
          <w:lang w:val="es-GT"/>
        </w:rPr>
        <w:t>Jesús</w:t>
      </w:r>
      <w:r>
        <w:rPr>
          <w:lang w:val="es-GT"/>
        </w:rPr>
        <w:t xml:space="preserve"> - "Hija Mía e hijos Míos, ahora os acercáis a los días graves.  Mi Madre os ha preparado para las pruebas que se avecinan.  Está por demás deciros, Yo no repetiré de nuevo el consejo que os fue dado por Mi Madre.  Este consejo ha sido rechazado por muchos, y por todo Su Corazón que Mi Madre os ha  extendido, muchos han devuelto este regalo con amargura, burla, escarnio y blasfemia. </w:t>
      </w:r>
    </w:p>
    <w:p>
      <w:pPr>
        <w:pStyle w:val="Normal"/>
        <w:spacing w:before="100" w:after="100"/>
        <w:jc w:val="both"/>
        <w:rPr>
          <w:lang w:val="es-GT"/>
        </w:rPr>
      </w:pPr>
      <w:r>
        <w:rPr>
          <w:lang w:val="es-GT"/>
        </w:rPr>
        <w:t xml:space="preserve">     “</w:t>
      </w:r>
      <w:r>
        <w:rPr>
          <w:lang w:val="es-GT"/>
        </w:rPr>
        <w:t xml:space="preserve">Hijos Míos, debéis ir ahora hacia adelante como discípulos del Padre Eterno, enviando las palabras del Cielo por todas partes de vuestro mundo.  El Padre Eterno está surgiendo entre vosotros a muchos profetas, pero debéis tener cuidado en el discernimiento de sus espíritus, ya que también habrá falsos profetas enviados por satanás.  Estos falsos profetas harán lo que parecerán ser milagros, pero son milagros falsos de los últimos días.  Hijos Míos, poned a prueba los espíritus.  Milagros falsos rápidamente serán reconocidos por  sus frutos. </w:t>
      </w:r>
    </w:p>
    <w:p>
      <w:pPr>
        <w:pStyle w:val="Normal"/>
        <w:spacing w:before="100" w:after="100"/>
        <w:jc w:val="both"/>
        <w:rPr>
          <w:lang w:val="es-GT"/>
        </w:rPr>
      </w:pPr>
      <w:r>
        <w:rPr>
          <w:lang w:val="es-GT"/>
        </w:rPr>
        <w:t xml:space="preserve">     “</w:t>
      </w:r>
      <w:r>
        <w:rPr>
          <w:lang w:val="es-GT"/>
        </w:rPr>
        <w:t xml:space="preserve">Hijos Míos, Yo también tengo gran tristeza de corazón a medida que veo y espero que Mi Jerarquía en Mi Casa, Mi Iglesia, despierta y salga de la neblina.  Es triste que satanás, quien viene como ángel de luz entre vosotros, dándoos toda clase de teorías humanistas basadas en el modernismo y en el progreso, que satanás os pueda cegar a la verdad, y vosotros aceptar los errores hasta tal punto de fomentar el alzamiento de las fuerzas del anticristo en Mi Basílica en Roma. </w:t>
      </w:r>
    </w:p>
    <w:p>
      <w:pPr>
        <w:pStyle w:val="Heading3"/>
        <w:jc w:val="center"/>
        <w:rPr>
          <w:sz w:val="20"/>
          <w:lang w:val="es-GT"/>
        </w:rPr>
      </w:pPr>
      <w:r>
        <w:rPr>
          <w:sz w:val="20"/>
          <w:lang w:val="es-GT"/>
        </w:rPr>
        <w:t>MUCHOS SE HAN ENTREGADO A LA PRACTICA DE LAS ARTES OCULTAS</w:t>
      </w:r>
    </w:p>
    <w:p>
      <w:pPr>
        <w:pStyle w:val="Normal"/>
        <w:spacing w:before="100" w:after="100"/>
        <w:jc w:val="both"/>
        <w:rPr/>
      </w:pPr>
      <w:r>
        <w:rPr>
          <w:lang w:val="es-GT"/>
        </w:rPr>
        <w:t xml:space="preserve">       </w:t>
      </w:r>
      <w:r>
        <w:rPr>
          <w:lang w:val="es-GT"/>
        </w:rPr>
        <w:t xml:space="preserve">"Hijos Míos, Me estáis recrucificando en la tierra.  Si Yo no supiese el resultado eventual, os clamaría:  ¿Fue Mi sacrificio inútil sobre la tierra?  ¿Es esto todo lo que será devuelto por Mi sacrificio </w:t>
      </w:r>
      <w:r>
        <w:rPr/>
        <w:t></w:t>
      </w:r>
      <w:r>
        <w:rPr>
          <w:lang w:val="es-GT"/>
        </w:rPr>
        <w:t xml:space="preserve"> rechazo por muchos aún para aceptar a Mi adversario Lucifer como vuestro dios?  Si, hijos Míos, Nosotros conocemos los corazones de muchos quienes se han entregado a la práctica de las artes ocultas, invocando a los demonios y entregando sus espíritus, sus almas, al príncipe de las tinieblas, Lucifer. </w:t>
      </w:r>
    </w:p>
    <w:p>
      <w:pPr>
        <w:pStyle w:val="Normal"/>
        <w:spacing w:before="100" w:after="100"/>
        <w:jc w:val="both"/>
        <w:rPr>
          <w:lang w:val="es-GT"/>
        </w:rPr>
      </w:pPr>
      <w:r>
        <w:rPr>
          <w:lang w:val="es-GT"/>
        </w:rPr>
        <w:t xml:space="preserve">      “</w:t>
      </w:r>
      <w:r>
        <w:rPr>
          <w:lang w:val="es-GT"/>
        </w:rPr>
        <w:t xml:space="preserve">Hijos Míos, vuestra nación, los Estados Unidos, - las autoridades civiles y los líderes civiles tienen una gran medida de responsabilidad por la caída de vuestra nación en costumbres paganas de vida, una vida sin la luz.  Esto solo puede traer muerte y destrucción a vuestra nación.  Moralmente, habéis caído; espiritualmente estáis ciegos. </w:t>
      </w:r>
    </w:p>
    <w:p>
      <w:pPr>
        <w:pStyle w:val="Normal"/>
        <w:spacing w:before="100" w:after="100"/>
        <w:jc w:val="both"/>
        <w:rPr>
          <w:lang w:val="es-GT"/>
        </w:rPr>
      </w:pPr>
      <w:r>
        <w:rPr>
          <w:lang w:val="es-GT"/>
        </w:rPr>
        <w:t xml:space="preserve">      “</w:t>
      </w:r>
      <w:r>
        <w:rPr>
          <w:lang w:val="es-GT"/>
        </w:rPr>
        <w:t xml:space="preserve">Hijos Míos, el número de los que será salvado será contado entre los pocos.  Cada hombre, mujer y niño de edad de conciencia, será tomado como responsable de su elección, el camino angosto o el camino ancho:  el camino angosto que lleva al Cielo o el camino ancho que lleva a la condenación y al infierno. </w:t>
      </w:r>
    </w:p>
    <w:p>
      <w:pPr>
        <w:pStyle w:val="Normal"/>
        <w:spacing w:before="100" w:after="100"/>
        <w:jc w:val="both"/>
        <w:rPr>
          <w:lang w:val="es-GT"/>
        </w:rPr>
      </w:pPr>
      <w:r>
        <w:rPr>
          <w:lang w:val="es-GT"/>
        </w:rPr>
        <w:t xml:space="preserve">      “</w:t>
      </w:r>
      <w:r>
        <w:rPr>
          <w:lang w:val="es-GT"/>
        </w:rPr>
        <w:t xml:space="preserve">Hijos Míos, padres de familia, proteged a vuestras familias y a vuestros hijos.  Mantened la Luz de la fe en sus corazones.  No podéis ahora esperar ni confiar en Mi clero, ¡porque muchos venden sus almas para llegar a la cima.   Son `Judas' en la Casa de Dios.  Traidores quienes se han levantado y abrazado las doctrinas de los demonios. </w:t>
      </w:r>
    </w:p>
    <w:p>
      <w:pPr>
        <w:pStyle w:val="Normal"/>
        <w:spacing w:before="100" w:after="100"/>
        <w:jc w:val="both"/>
        <w:rPr>
          <w:lang w:val="es-GT"/>
        </w:rPr>
      </w:pPr>
      <w:r>
        <w:rPr>
          <w:lang w:val="es-GT"/>
        </w:rPr>
        <w:t xml:space="preserve">       “</w:t>
      </w:r>
      <w:r>
        <w:rPr>
          <w:lang w:val="es-GT"/>
        </w:rPr>
        <w:t xml:space="preserve">Hijos Míos, debéis reconocer los signos de vuestros tiempos.  Yo no tengo la intención de daros una cuenta completa del acercamiento del mundo hacia el gran Castigo.  Lo que pase entre ahora y entonces dependerá de la reacción de la humanidad hacia el Mensaje del Cielo.  Oración, penitencia y expiación ahora, ya que vuestro futuro  -  lo que iba suceder en el futuro - será ahora." </w:t>
      </w:r>
    </w:p>
    <w:p>
      <w:pPr>
        <w:pStyle w:val="Normal"/>
        <w:spacing w:before="100" w:after="100"/>
        <w:rPr/>
      </w:pPr>
      <w:r>
        <w:rPr>
          <w:b/>
          <w:bCs/>
          <w:lang w:val="es-GT"/>
        </w:rPr>
        <w:t>Verónica</w:t>
      </w:r>
      <w:r>
        <w:rPr>
          <w:lang w:val="es-GT"/>
        </w:rPr>
        <w:t xml:space="preserve"> - Ahora Jesús extiende Su mano, así, y hace la señal de la cruz:  En el nombre del Padre, y del Hijo, y del Espíritu Santo. </w:t>
      </w:r>
    </w:p>
    <w:p>
      <w:pPr>
        <w:pStyle w:val="Normal"/>
        <w:spacing w:before="100" w:after="100"/>
        <w:jc w:val="both"/>
        <w:rPr/>
      </w:pPr>
      <w:r>
        <w:rPr>
          <w:b/>
          <w:bCs/>
          <w:lang w:val="es-GT"/>
        </w:rPr>
        <w:t>Jesús</w:t>
      </w:r>
      <w:r>
        <w:rPr>
          <w:lang w:val="es-GT"/>
        </w:rPr>
        <w:t xml:space="preserve"> - "Rezad, hijos Míos, rezad antes que seáis forzados a rezar sobre vuestras rodillas en vuestras calles." </w:t>
      </w:r>
    </w:p>
    <w:p>
      <w:pPr>
        <w:pStyle w:val="Normal"/>
        <w:spacing w:before="100" w:after="100"/>
        <w:jc w:val="both"/>
        <w:rPr/>
      </w:pPr>
      <w:r>
        <w:rPr>
          <w:b/>
          <w:bCs/>
          <w:lang w:val="es-GT"/>
        </w:rPr>
        <w:t>Verónica</w:t>
      </w:r>
      <w:r>
        <w:rPr>
          <w:lang w:val="es-GT"/>
        </w:rPr>
        <w:t xml:space="preserve"> - Oh, Mi Dios, yo creo, yo adoro, yo espero, y Os amo.  Y pido perdón por los que no creen, no adoran, no esperan, ni Os aman.  Oh, Jesús Mío, perdónanos nuestras ofensas; sálvanos de las llamas del infierno.  Lleva a todas las almas al Cielo, especialmente las más necesitadas de Tu  misericordia. </w:t>
      </w:r>
    </w:p>
    <w:p>
      <w:pPr>
        <w:pStyle w:val="NormalWeb"/>
        <w:rPr>
          <w:sz w:val="20"/>
          <w:lang w:val="es-GT"/>
        </w:rPr>
      </w:pPr>
      <w:r>
        <w:rPr>
          <w:sz w:val="20"/>
          <w:lang w:val="es-GT"/>
        </w:rPr>
        <w:tab/>
        <w:t xml:space="preserve"> </w:t>
      </w:r>
    </w:p>
    <w:p>
      <w:pPr>
        <w:pStyle w:val="NormalWeb"/>
        <w:widowControl w:val="false"/>
        <w:autoSpaceDE w:val="false"/>
        <w:spacing w:before="0" w:after="0"/>
        <w:rPr>
          <w:sz w:val="20"/>
          <w:lang w:val="es-GT"/>
        </w:rPr>
      </w:pPr>
      <w:r>
        <w:rPr>
          <w:sz w:val="20"/>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s-GT"/>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sz w:val="24"/>
      <w:szCs w:val="24"/>
    </w:rPr>
  </w:style>
  <w:style w:type="paragraph" w:styleId="BodyText2">
    <w:name w:val="Body Text 2"/>
    <w:basedOn w:val="Normal"/>
    <w:qFormat/>
    <w:pPr>
      <w:spacing w:before="100" w:after="100"/>
      <w:jc w:val="center"/>
    </w:pPr>
    <w:rPr>
      <w:b/>
      <w:bCs/>
      <w:szCs w:val="36"/>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2:02:00Z</dcterms:created>
  <dc:creator>Sonia Larraondo</dc:creator>
  <dc:description/>
  <dc:language>en-US</dc:language>
  <cp:lastModifiedBy>Usuario de Windows</cp:lastModifiedBy>
  <dcterms:modified xsi:type="dcterms:W3CDTF">2003-09-30T12:02:00Z</dcterms:modified>
  <cp:revision>2</cp:revision>
  <dc:subject/>
  <dc:title>15 Julio 1978 - Víspera de la Fiesta de Nuestra Señora del Carmen</dc:title>
</cp:coreProperties>
</file>