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3  de Mayo, 1978     -     Vigilia de Domingo de Pentecostés</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 xml:space="preserve">"VUESTROS HIJOS, POR MEDIO DE LA TELEVISIÓN,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HORA SE LES ENSEÑA A MATAR, A PECAR"</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directamente arriba de la estatua de Nuestra Señora es de un azul bello.  Es un celeste.  Pero muy alto en el cielo hay una luz que viene hacia adelante, que pasa a través de la oscuridad del cielo.  ¡Es tan bella!  Hace bastante viento; la túnica de Nuestra Señora ahora vuela con el viento.  Nuestra Señora lleva puesta una capa azul muy bella, un manto que Le cubre completamente Su cabeza.  No puedo verle el pelo.  Y el manto llega hasta las puntas de Sus pies.  Es un manto muy ondulante.  La túnica de Nuestra Señora es de un blanco brillante, un blanco bello. Y alrededor de Su cintura, lleva puesta una banda, una banda muy ancha de un azul prof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e adelanta con Sus manos unidas en oración.  Se ve tan bella, casi como una estatua gigante que viene a través del cielo.  Ahora Nuestra Señora toma su Rosario de Su cintura, extiende el crucifij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e a Su alrededor.  Ella se sonríe, pero es una sonrisa muy triste la que tiene en Su rostro.  Ahora Nuestra Señora besa el crucifijo, y enrolla ahora Su Rosario de nuevo alrededor de Su cintura.  Ella toca Sus labios con el dedo índice de Su mano, lo que significa escuchar.</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uestros corazones están destrozados en el Cielo, al observar que el hombre avanza más rápidamente a la oscuridad, más profundamente en el pecado.  Ahora el hombre ha desechado el conocimiento del pecado.  Ha encontrado la manera de racionalizar al pecado, hasta que el pecado se ha vuelto una manera de vida para much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mayor medida de responsabilidad por la pérdida de tantas almas, caerá sobre muchos clérigos.  La Casa de Mi Hijo, Su Iglesia, está pasando por una gran crisis.  Sin embargo, es hora para probar a la humanidad.  La eventual victoria en contra de satanás será con Mi Hijo, ya que las puertas del infierno nunca prevalecerán en contra de Su Iglesia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comprender que el hombre en sus flaquezas frecuentemente sucumbe ante las costumbres del modernismo.  Un número incontable de veces en el pasado, el Espíritu de la Verdad vino con el conocimiento para el hombre que el día vendría cuando una gran ilusión descender’a sobre la humanidad y cubriría a la tierra con un manto de oscuridad espiritual.  Este día ha llegado, hijos Míos.  Reconoced a las fuerzas del mal a vuestro  alrededor, ahora.  El hombre de pecado, 666, satanás, Lucifer, con todos los demonios liberados del infierno, ahora está sobre la tierra y entablan una gran batalla en contra de los hijos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Santa Ciudad de Roma estará parada con la cruz.  Mucha sangre correrá por las cal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ningún país ahora estará libre de los males del comunismo.  Mi Corazón está destrozado, ya que he venido a vosotros en un sin número de apariciones sobre la tierra para advertiros del peligro a   Nuestros hijos y que evitéis los compromisos con los enemigos de Dios, a pesar que llegan a vosotros con frases suaves, engañosas, racionalizando su comportamiento.  Y ya que la humanidad ha caído fuera de la Gracia y aceptar‡ estas mentiras y se esclavizará en la mal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CONSAGRAR VUESTROS HOGARES AL SAGRADO CO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o os he pedido a todos que consagréis vuestros hogares al Sagrado Corazón de Mi Hijo, por una razón.  Necesitaréis toda la protección disponible en los sacramentales y gracias para poder soportar la embestida violenta de este m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repito otra vez: todos los que se adaptan a las costumbres del mundo, morirán en la vid.  Y os digo, Clero en la Casa de Mi Hijo: si aceptáis ser mundanos también moriréis en la vi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fuerzas del mal ven con ojos avaros al continente de Austral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personas del mundo ahora son víctimas de la ambición de pod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a clase de promesas fue hecha en el Concilio de Roma, Vaticano II. El camino al infierno es muchas veces pavimentado con buenas intencion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IBERTAD DE RELIGIÓN EN PAÍSES COMUNISTAS, UNA FAR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he advertido en el pasado y os advierto de nuevo: no podéis comprometer vuestra Fe Católica con los enemigos de vuestro Dios.  En muchos países a través del mundo, parece ser, hijos Míos - y digo, parece ser, - que los líderes de los países comunistas están permitiendo una religión dentro de los gobiernos.  Esto es una farsa, hijos Míos, para cubrir el hecho que está controlado por el estado.  Las máquinas de propaganda envían mucha propaganda que engaña al público y a aquellos quienes están dispuestos a creer todo lo que se da en los medios de comunicació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TELEVISIÓN LES ESTA ENSEÑANDO A LOS NIÑOS A MATAR, A PECA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ejercitar el buen sentido y el conocimiento que vuestro Dios os ha dado.  Os he advertido en el pasado que todos los medios de comunicación está ahora controlados.  Vuestros hijos, debido a las cajas infernales dentro de vuestras casas, las televisiones, están siendo enseñados a matar, a pecar.  ¡Muchos padres de familia serán asesinados por sus propios hijos!  ¿Y por qué?  Porque habéis fallado en reconocer lo que pasa delante de vuestros propios ojos: vuestros hijos están siendo programados para matar.  Una dieta incontrolable de violencia conllevará al espíritu a que se opaque lo poco que queda bueno y que la sensibilidad se anule hasta que aún el asesinato sea tolerado, con toda clase de racionalización para el comedimiento de estos pecados en contra de vuestro Dios y de toda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Diez Mandamientos dados por el Padre Eterno fueron dados por una razón, y deben ser seguidos por todos, se os  impondrá sobre vosotros mismos un juicio firme y pesaroso de parte del Padre Et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o os traigo la triste noticia que sólo unos pocos serán salvados en la cuenta fin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apresuraros a tratar, y digo tratar y tratar de nuevo, para llegar hasta vuestros hermanos con las advertencias del Cielo.  Aceptad el rechazo que os dan, porque se os darán muchas gracias por estos rechazos que vosotros aceptéis por la salvación de l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amino al Cielo está cubierto con espinas entre las rosas.  Levantad vuestra cruz y seguid a Mi Hijo a lo largo de Su camino, y no por el camino que ahora el hombre ha desarrollado para la destrucción del al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sotros observamos a Nuestro Clero, y no escuchamos que salgan de sus labios las palabras de Dios, el Padre Eterno.  Si no que van de acá para allá, como pollos sin cabezas, clamando 'paz, amor y hermandad.'  Tienen un semblante de piedad externamente, pero sus corazones están opacados, sus espíritus están enfermizos  por su ambición de poder, dinero, riquezas  y  comodidade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vosotros padres de familia, debéis ahora aceptar la gran responsabilidad por la salvación de las almas de vuestros hijos.  Cuándo retorne Mi Hijo, Él clamará y clamará de nuevo, ¿En dónde encontraré la Fe?  ¡¿Habrá todavía una pequeña llama de fe cuando Él regrese?!  De la manera como estáis procediendo, las personas del mundo se han vuelto paganas, idolatradores de ídolos falsos, enfrascados en el materialismo, modernismo, humanismo, socialismo - toda clase de creación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quellos en el poder buscan formar para el hombre una utopía, un mundo perfecto;  el hombre en el poder aún busca crear vida por el mismo.  Ellos han rechazado a su Dios, pobres hombres de cienc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no ha aprendido de su pasado, hijos Míos.  Él repite y repite una y otra vez sus errores, casi nunca se aprende de su pasado.  Y Yo os digo: recordad a Noé, recordad a Sodo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y del pastor y clérigo quienes no se comprometen en una acción para frenar los crímenes que están siendo cometidos en contra de los jóvenes, al haber bandas de homosexuales que merodean por las calles del mundo sodomizando a pequeños niños.  ¿Y porqué? Porque la justicia ha caído en manos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gaños satánicos han sido puestos sobre los gobiernos del  mundo, porque conforme buscan quitar de vuestras Cortes de justicia las palabras 'En Dios Confiamos'.  Ahora será, 'En el Hombre Confiamos, ¡ya que el hombre es nuestro dios!   ¡Ay de los habitantes de la tierra!  La mano justa del Padre Eterno está en posición para caer sobre v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mofadores, cuya llamada es burla, dicen: ¡Y en dónde está este castigo del que habláis?', Yo os digo: habrá  mucho crujir de dientes y llantos y lamentos puestos sobre la tierra, ¡ya que muchos morirán en la llama cruel de la Bola de Reden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réis por el Santo Padre, el Papa Pablo, en Roma. No os pongáis a juzgar a vuestros hermanos.  Satanás buscará la división entre las filas.  Rezaréis por aquellos clérigos quienes se han extravi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 Verónica, hija Mía, es el deseo del Padre Eterno  que vosotros busquéis a muchos jóvenes idóneos para darlos a las misiones extranjeras del mundo..  Esto se llevará a cabo de la mejor manera por grupos, hija Mía.  Los sacramentales deben ser distribuidos a travé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antendréis una vigilia constante de oración a través de vuestro país y del mundo.  Rezad por vuestros obispos.  Rezad por vuestros sacerdotes.  Ahora la obediencia ha sido distorsionada aún para cubrir el pecado,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tendréis vuestra Fe, porque tendréis sólo que postraros delante del Padre Eterno, más allá del velo, para dar cuenta de vuestras obras y de vuestras acciones sobre la tierra.  Recordad, hijos Míos, cuando paséis el velo sólo podéis llevaros amor y oraciones con v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e hijos Míos, con relación a la fotografía dada hace algunos años, 'Jacinta 1972', Jesús desea que todos la conozcan.  Si no comprendéis esta fotografía milagrosa, recordad esto.  Las palabras de Jesús son: 'Considerad a esta fotografía como un enigma para la raza humana quien tendrá que descifrarla.  Si no es resuelto a tiempo, ¡Yo misma  daré la respuesta al mun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 Rosario con el crucifijo,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va hacia el lado izquierdo del cielo.  ¡Oh, se ve absolutamente bella!  La luz es  muy, muy brillante.  Es como un vidrio tan claro como el cristal.  No lo puedo explicar.  La luz es trémula.  Al girar Nuestra Señora, yo puedo ver las gracias que caen ahora de Su crucifijo, no sólo Le veo Sus manos.  Parecen estar cayendo en cascada desde el crucifijo dorado que Nuestra Señora extiende hacia afuera ahora.  Y Ella está haciendo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cielo se está abriendo, y puedo ver a Santa. Teresita. Oh, yo la reconocería en cualquier lado.  Santa Teresita viene hacia adelante, y ella trae a muchas monjas con ella.  Están vestidas en distintos hábitos, todos hábitos muy largos.  Pero yo reconozco a sus hermanas, a las hermanas en Cristo de Santa. Teresita. Oh, y ahora Santa. Teresita levanta su mano así.</w:t>
      </w:r>
    </w:p>
    <w:p>
      <w:pPr>
        <w:pStyle w:val="PlainText"/>
        <w:jc w:val="both"/>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Recordad, Mi hermana Verónica, recordad las mision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cruza  el cielo hacia la derecha.  Ella está directamente arriba de Su estatua.  Santa. Teresita y las otras monjas - todas son monjas- la siguen.  No caminan; también flotan a través del cielo así como lo hace Nuestra Señora.  Es como si estuvieran cargadas por el viento.  Nuestra Señora ahora va a través de nuestro lado derecho, y se inclina con Su crucifijo así, y hace la se–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anta. Teresita le dice algo en voz baja a sus hermanas.  Es algo sobre el secreto.  Nuestra Señora ahora lleva Su  dedo índice a Sus labio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llas conversan sobre el secreto que Yo he dado en Fátima.  Es una explicación sencilla.  No podía ser revelado completamente debido a la naturaleza drástica de Mi mensaje.  Cómo os advertí y advertí que satanás entrar’a en los más altos reinos de la Jerarquía en Roma.  El Tercer Secreto, hija M’a, es que satanás entrar’a dentro de la Iglesia de Mi Hij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 mano hacia afuera con Su Rosario, de nuevo, y hace la señal de la cruz: En el nombre del Padre, y del Hijo, y del Espíritu Santo.  Ahora Nuestra Señora se hace hacia atrás.  Ella no camina; Ella solamente flota hacia atrás.  Y Santa Teresita - y ella asienta con la cabez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ielo alrededor de los árboles se ha vuelto un rosado muy profundo.  Es un color bello cálido.  Ahora directamente arriba de la Estatua de Nuestra Señora el cielo se enrolla hacia atrás.  Es como si se enrollara.  Es casi como si se pudiera ver dentro de otro mundo, como si hubiera algo más allá, que enrolla el cielo.  ¡Simplemente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iene hacia adelante a través del centro del cielo.  Es como el abrir de una puerta.  ¡Es simplemente bello!  Jesús no lleva puesto nada en Sus pies.  Hace bastante viento, ya que Su túnica vuela  a Su alrededor en Sus pies.  Jesús lleva puesta una túnica larga ondulante.  No es blanca; es como de color crema.  Y Él lleva una de color canela  - no canela; bien, es más como marrón, es una banda de marrón oscuro, una banda alrededor de Su cintura.  Parece como un pedazo de cuero casi, un cuero como cord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la capa de Jesús es de un color borgoña más oscuro.  Es como un rojo-rosado profundo;  yo no sé como explicar el color - borgoña.  Y está atado alrededor de Su cuello con un cordón trenzado dorado amarrado    como un nudo.  Hay una capa. Al girar, Jesús ahora ve a Su alrededor, yo puedo ver que la capa tiene un capuchón, la capa que es muy ondulante, que le llega a Sus pies.  Ahora Sus pies están desnudos, y yo puedo ver las llagas sobre los pies de Jesús.  Están muy, muy rojas, y se ven muy carnosas y doloros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levanta Su mano así.  Y yo puedo ver las llagas en Sus manos, pero se ven como si sangraran.  ¡Están sangrando! ¡Oh! Ahora Jesús coloca Su mano enfrente de Él,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e a Su  alrededor, y pone Su mano hacia arriba, así, haciendo señal.  Y, ¡oh!. Nuestra Señora está descendiendo del cielo.  No vi en donde estaba Ella de pie.  Pero ahora desciende de lo alto del cielo.  Y Nuestra Señora ahora está de pie al lado de Jesús.  Ella se ve muy pequeña, pequeñita, al lado de Jesús.  Le llega justo debajo de Su hombro, oh, aproximadamente, oh, no sé - aproximadamente medio pie debajo de Su hombro.  Jesús es muy al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lleva Su dedo índice a Sus labios, lo que significa  escuchar.</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 hijos Míos, Yo os hablo con el Corazón apesarado sabiendo que el Padre Eterno ha considerado necesario castigar a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urante incontables años terrenales, Mi Madre ha venido a la tierra con un mensaje de advertencia para Sus hijos.  Está demás decir que esta advertencia no hizo impresión sobre muchos.  Cae dentro de la naturaleza humana, la rareza de la naturaleza humana la cual es que la humanidad puede repetir sus equivocaciones porque no ha sufrido en su generación la prueba que cayó sobre una generación degenerada de un pasado distante.  Yo os aseguro, hijos Míos; ¡que el Castigo que será impuesto sobre la humanidad durante vuestra generación, será mucho peor que lo que jamás haya experimentado la humanidad desde el inicio de la creación!  En la conflagración, quedará muy poca carn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mo os lo hice saber a través de incontables videntes sobre la tierra, el tiempo sobre la humanidad es ahora, la prueba, la separación de Mis ovejas de las cabr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 Esta prueba fue forzada sobre la humanidad por un hecho, que el hombre, en su naturaleza humana, se ha entregado a sí mismo a la corrupción, a la inmoralidad y al pecado, un pecado sofisticado peor en su vileza que lo que el hombre haya cometido jamás en el pasado.  Y os aseguro, hijos Míos, con el Castigo este pecado no será cometido de nuev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ecado más grande que el hombre tiene sobre su conciencia débil, es un pecado en contra del Espíritu Santo.  Y éste está siendo cometido, no sólo en la vida de los laicos, sino también en las filas de Mi  cl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astores, Yo veo dentro de vuestros corazones, y ¿qué es lo que veo? Si no a muchos quienes se han entregado a sí mismos a los logros mundanos y a la perversidad - entregándose a la destrucción producida por los placeres de la carne. Os aseguro que vuestra vocación no os ha dado un privilegio especial para pecar y llevar por camino equivocado, ya que entonces habréis hecho a un lado vuestra vocación y luego os habéis vuelto agentes d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aquellos quienes me llaman y claman ante Mí serán recibidos con el mismo metro de justicia con el que han dado al llevar por camino equivocado a Mis ovejas.  Yo os digo, vuestro tiempo para expiación se os está termina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ecado es la locura, y esta locura pondrá en movimiento la eliminación de muchas naciones sobre vuestra tierra.  Mi Madre ha clamado en el pasado para que oréis y para que hagáis penitencia, sino Rusia enviaría sus errores a travé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 clérigos, os habéis puesto sobre vosotros la tarea de destruir la Fe en los corazones de los jóvenes.  Y ay de cualquier hombre quien escandalice a los niñ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mundo, la tierra, pasará por una prueba severa de sufrimiento.  Muchas pequeñas advertencias han sido dadas en el pasado, y muy pocos las reconocieron como tal.  La muerte prevalecerá en vuestro país.  Asesinatos, robos, fornicación, ociosidad a través de hambruna y sequía.  Hijos Míos, todos los que están bien de espíritu pasarán por estos tiempos con perseverancia.  Debéis seguir el consejo de Mi Madre.  El Padre Eterno le ha permitido a Ella venir a vosotros como Mediatriz entre Dios y el hombre.  Su promesa es verdadera.  Permanecerá con vosotros, firme en Su promesa.  Es la voluntad del Padre que Ella dirigirá a los niños de la tierra para aplastar el reino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atanás reúne a sus ejércitos.  Debéis reconocer las caras del mal que están a vuestro alrededor.  Son cuerpos vivientes con almas muertas.  Y las águilas y los buitres se unirán para picotear sus huesos cuando se conviertan en cuerpos muertos y almas muert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poderes, las fuerzas de la oscuridad son grandes.  Debéis usar todos los sacramentales para la seguridad de vuestra alma y para el bienestar de vuestro cuerpo huma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 muchos se les pedirá que sacrifiquen este cuerpo, Hijos Míos, en los días venideros;  pero es un viaje rápido y glorioso a través del velo,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í, Hija Mía, hay mucho ahora que debe permanecer en secre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filas no serán diezmadas entre los trabajadores.  Todos continuareis con la misión, que ha progresado muy bien,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no puedo prometeros una vida de alegría, paz ni prosperidad en cuanto al materialismo se refiere, sobre la tierra, Hijos Míos.  Si fuese diferente, yo lo permitiría.  Ha sido un hecho probado, Hijos Míos, que las riquezas han sido la ruina de muchas almas.  Por lo tanto, todos serán cuidados en el espíritu.”</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Jesús extiende Su mano, así, y hace la señal de la cruz, con tres dedos extendidos de esta manera: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e vira con Jesús.  Jesús va a través del cielo.  Él flota; oh, Es simplemente bello!  La luz ahora es muy rosada alrededor de Él.  Era un blanco puro, como vidrio, como vidrio cortante, vidrio ardiente.  Yo no lo puedo explicar.  Pero ahora se convierte en un rosado cálido, bello, bello.  Y está también alrededor de Nuestra Señora.  Hace que su túnica blanca parezca casi rosada.  Se ve toda encerrada en rosado.  Es simplemente bello, el colorido!</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Y ahora van a través del cielo, y Nuestra Señora tiene Sus manos unidas en oración.  El Rosario está extendido. Yo puedo ver el Rosario muy grande extendido entre Sus dedos.  Y ahora Jesús está del lado derecho, completamente por encima - directamente encima del árbol alto.  Y El se inclina ahor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e atraviesan.  Jesús gira.  Y ahora puedo ver a Santa Teresita y a sus hermanas que bajan del cielo.  Se unen a Nuestra Señora. Oh, es simplemente bello!  Se unen a Nuestra Señora.  Oh, y ahora Jesús va a través del cielo.  Ellos simplemente flotan;  Ellos no caminan;  simplemente flotan.  ¡Es tan bello!  Cómo que no tienen peso, absolutamente sin peso! Y van a través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Jesús se ha detenido justamente entre el árbol alto y la bandera, el estandarte.  Y ahora se inclina y hace la señal de la cruz: en el nombre del Padre y del Hijo y del Espíritu Santo.  Ahora flota hacia atrás; El se mueve hacia arriba, hacia atrás, y ahora Él toma Su mano y la coloca sobre Su corazón.  Y yo puedo ver - la sangre sale ahora de Sus manos. ¡Oh, Dios mí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leva el crucifijo de Su Rosario hasta Sus labios.  y ahora puedo escuchar que Ella habla; Nuestra Señora está hablan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BLASFEMIAS Y ABOMINACIONES COMETIDAS EN LA IGLESI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Mirad, Hija Mía y Hijos Míos, los sufrimientos de nuevo infligidos sobre Mi Hijo.  Estos sufrimientos se aumentan diariamente por las blasfemias y las abominaciones que se cometen en Su Casa sobre la tierra, Su Iglesia.  Su presencia divina ha sido mancillada. Orad, Hijos Míos, por vuestros hermanos y hermanas quienes están en una oscuridad espiritual profunda.  Orad, ya que el infierno rápidamente se llena y el purgatorio rebosa con almas.  Tan pocos entran al Reino sin largas estancias en el purgatorio.  Orad una constante vigilia de oración, Hijos Míos.</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penitencia es severa, Hija Mía, pero al final de la penitencia hay una gran felicidad.  Los niños del mundo deben saber el valor del sufrimiento para la salvación de sus almas y de las de sus hermanos y herman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científico ha encontrado todos los medios para aliviar el sufrimiento de la raza humana.  Pero ahora las almas están enfermas¿ qué ha de hacer la ciencia con eso, Hijos Míos?  Con todo su conocimiento ellos han perdido sus se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aquellos quienes nieguen al Dios vivo están perdi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a mayor fuerza del mal, Lucifer y sus fuerzas del infierno, sus demonios, están sueltas sobre la tierra ahora.  Satanás deambula en el cuerpo de un ser humano.  Su tiempo se acorta, y él acelerará su mal para capturar a aquellos quienes se han entregado a él.  Es el punto de no retorno para much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eternidad, Hijos Míos, es para siempre.  Vuestra vida sobre la tierra es nada más un peregrinaje corto.  ¿Porqué debéis sacrificar las alegrías eternas del Cielo por unos cortos años sobre la tierra?  Nada de lo que ganéis puede salvaros a menos que juntéis las gracias sobrenaturales del Cielo.  Ellas son vuestro único pasaporte al Cielo a través del velo.  Pensad, Hijos Míos, lo que os estáis hacie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esperéis que vuestros clérigos ahora salven a vuestros hijos y a vuestras familias.  Es ahora vuestra responsabilidad.  Satanás está dentro de la Iglesia de Mi Hijo.  San Miguel fue arrojado.  Y ahora satanás tiene riendas libres para deambular."</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Sí...</w:t>
      </w:r>
    </w:p>
    <w:p>
      <w:pPr>
        <w:pStyle w:val="PlainText"/>
        <w:jc w:val="both"/>
        <w:rPr>
          <w:rFonts w:eastAsia="MS Mincho;ＭＳ 明朝"/>
        </w:rPr>
      </w:pPr>
      <w:r>
        <w:rPr>
          <w:rFonts w:eastAsia="Times New Roman" w:cs="Times New Roman" w:ascii="Times New Roman" w:hAnsi="Times New Roman"/>
          <w:lang w:val="es-GT"/>
        </w:rPr>
        <w:t xml:space="preserve">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b/>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b/>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20:00Z</dcterms:created>
  <dc:creator>Sonia Larraondo</dc:creator>
  <dc:description/>
  <dc:language>en-US</dc:language>
  <cp:lastModifiedBy>Usuario de Windows</cp:lastModifiedBy>
  <dcterms:modified xsi:type="dcterms:W3CDTF">2003-09-30T11:20:00Z</dcterms:modified>
  <cp:revision>2</cp:revision>
  <dc:subject/>
  <dc:title>13  Mayo 1978</dc:title>
</cp:coreProperties>
</file>