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5 de Marzo, 1978  - Víspera de Domingo de Pascu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I ESTA ADVERTENCIA DEL CIELO CAYESE SOBRE CORAZONES ENDURECIDOS Y EN OÍDOS SORDOS, YO OS DIGO:  ¡MUCHAS MITRAS CAERAN AL INFIERN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Cada cita de la Biblia es dada por una razón.  Nuestra Señora dice que deben escuchar cuidadosamente y aprender de estas ci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n relación al espíritu de Cristo en el mundo de hoy, la cita de las palabras de San Pablo a los Roma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obrad) esto, conociendo el tiempo, que ya es hora de levantaros del sueño; porque ahora la salvación está más cerca de nosotros que cuando abrazamos la fe.  La noche está avanzada, y el día está cerca;  desechemos por tanto las obras de las tinieblas, y vistámonos las armas de la luz.  Andemos como de día, honestamente, no en banquetes y borracheras, no en lechos y lascivias, no en contiendas y rivalidades; antes bien, vestios del Señor Jesucristo y no os preocupéis de servir a la carne en orden a sus concupiscenci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cielo en el contorno de los árboles es una bella combinación de luces azules y blancas.  ¡Oh, es tan bello!  El cielo se ilumina.  Directamente arriba de la estatua de Nuestra Señora todo el cielo se vuelve - no es un blanco cristal, pero es un blanco bello, esponjoso.  Es - y directamente arriba de la estatua de Nuestra Señora veo un completo patrón circular de flores.  Parecen como lirios blancos; son bellos lirios blancos.  ¡Oh, s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n el centro del cielo hay luces irradiantes que vienen de un punto central.  No lo puedo explicar.  Las luces van - deben de haber por lo menos, oh, cientos de ellas.  Son delgadas como un lápiz, muy muy delgadas, y salen de un punto en el cielo.  Es fantástico de ver.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cielo se abre.  No lo puedo explicar.  Cuando Nuestra Señora atraviesa, debe de ser algo tan bello allá arriba.  Nuestra Señora pasa por este círculo de luz ahora.  Es un círculo ya que estas corrientes irradiantes de luz salen en todas direcciones, como si se irradiarán del punto central.  ¡Bellísi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ahora.  Ella es muy pequeña;  debe de estar viniendo desde una gran distancia, ya que ahora, conforme Nuestra Señora se aproxima. La puedo ver más claramente.  ¡Oh, se ve bellísima!  Nuestra Señora tiene puesta una túnica blanca, una túnica larga blanca ondulante.  Y la banda en Su cintura es de un azul profundo, un azul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manto, el manto de Nuestra Señora es idéntico en color a la banda de Su cinturón.  Es de un azul bello.  No creo haber visto sobre la tierra este color azul.  Es difícil de explicar, pero es bello.  Es la única palabra que puedo usar para explicar este azul.  Lo he visto algunas veces similar en el cielo, la coloración del cielo en un día claro.  Pero este azul es simplemente bello.  No es ni claro ni oscuro;  es como un azul mediano, pero un verdadera azul. ¡Oh,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iene hacia delante.  Ha unido Sus manos en la posición de oración, ante Ella, y entrelazado en Sus manos cuelga Su Rosario, Su bello Rosario que tiene - puedo ver las cuentas grandes de los Padrenuestros, en oro, y las cuentas de las Avemarías en blanco, pero tienen multi-colores.  Al acercarse Nuestra Señora hacia adelante, las cuentas se mueven, y puedo ver, parecen caer en cascada.  Los colores simplemente salen de las cuentas, y  los colores del arco iris y muchos colores más.  No puedo explicar la forma en que salen de  - son luminosos-   las cuentas de bello Rosa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todavía tiene Sus manos en la posición de oración. Y ahora gira y enrolla las cuentas en el cordón alrededor de Su cintura, la banda azul.  Nuestra Señora ahora está enrollando el Rosario en Su cinturón, y coloca Su mano hacia adelante, así, y lleva Su dedo índice a Sus labios.</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e hijos Míos, os vengo un poco tarde, ya que hay mucha urgencia para la producción de más fotografías de dirección.  Hija Mía, esto te es dado para tu edificación.  Mucho se te dará a través de fotografías, hija Mía, por una razón.  Una de las razones es que tu memoria es corta, hija Mía, y tienen que ser estudiadas una y otra vez.  Colocarás estas fotografías en un catálogo.  La manera te será clara,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he viajado por vuestra tierra, observando la oscuridad (de infinidad de pecados) que cubre a Mis hijos como una banda de luto sobre ellos.  Sea que éste es el momento que fue, y que es de gran pesar a Mi Corazón cuando vi a Mi Hijo, Mi Dios, vuestro Dios, entregado a manos de extraños para ser colocado en Su tumb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señala ahora a nuestro lado derecho, Su lado izquierdo, y el cielo se abre y puedo ver  oh, está muy oscuro; es un día muy oscuro, y puedo ver una ladera de montaña.  Y - ¡oh!  Puedo ver a cuatro hombres que cargan lo que parece ser, creo que se podría llamar una camilla.  Es como un pedazo de lienzo sostenido por dos palos largos de cada lado.  Y cargan - Oh, puedo ver - ¡Oh! Están cargando a Jesús dentro de esta estructura como cueva.  Puedo ver una tumba.  Está, está muy oscura, y hay en el aire una neblina gris pesada.  Y conforme entran a Jesús, puedo escuchar voces, pero están murmurando muy calladamente.  Y la voz dice, "La hora se hace tarde.  Ya no podemos hacer el lav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puedo ver ahora. Llevan esta camilla, con Jesús sobre ella y lo entran a esta cueva. Verdaderamente es como una cueva. Y conforme veo alrededor, puedo ver, como losas.  Son - yo no sé si pudieran llamarse monumentos, pero parecen cobertores para - para ataúdes.  Son, hay dos del lado derecho; están hechos de piedra, como si sellaran algo.  Deben ser cuerpos. Hay dos cuerpos, hacia un lado.  Es como una bóveda.  Pero no es una bóveda;  no es como las bóvedas de nuestros cementerios.  Parece ser que acaba de ser labrada de un lado de una cue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tienen una piedra.  parece como que la piedra ha sido pulida.  Casi es como un altar.  Y colocan el cuerpo de Jesús, Su cuerpo.  Ahora puedo ver, todavía lleva puesta la corona de espinas sobre Su cabeza.  Y lleva puesto un lienzo como pañal - creo que es un pedazo de tela azul Le cubre la región pelviana.  Es todo lo que Él lle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ve muy ensangrentado.  La sangre se ha secado.  Ya no fluye.  Se ha secado sobre Su costado.  Hay una herida profunda en Su costado, del lado izquierdo debajo de Su corazón.  Y la sangre se ha secado en todo Su rostro.  Su cara se ve algo sucia.  Hay mucho lodo seco sobre Su ca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os hombres se acercan y le colocan Sus pies juntos.  Parece ser que están amarrándole los pies con una soga.  No, parecen ser sábanas.  Rasgan pedazos de lienzos, y amarran Sus pies, y amarran Su cabeza, y amarran Sus ma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Él tiene - (ahora uno de los hombres ha pasado su mano sobre Sus ojos). ¡Oh! Ahora toman un lienzo y envuelven Su cuerpo como una momia.  Da mucho miedo.  Pero la sangre no se ha secado, y atraviesa el lienzo;  se pasa.  Y ahora puedo comprender las voces: "Debemos irnos. La hora se hace tarde. No podemos desafiar las ley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se van, y colocan una gran piedra, una gran piedra en la abertura.  Está muy desigual adentro; parece ser que fue excavado con prisa.  Parece que hay  como una cueva, a un lado de la montaña.  Y hacen rodar una gran piedra para cerrar la cueva.  Y es una vista muy aterradora y siniest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luego arriba - cuando pusieron la roca en su lugar, puedo ver a cuatro (guardias) - creo que son soldados, parecen soldados, y tienen puestos estos cascos que parecen de metal, y llevan como faldas cortas.  Usan faldas cortas con piezas de metal en la parte delantera de las mismas.  Y uno parece ser el líder.  Y hace señas hacia un lado. ¡Oh! van a hacer guardia "para que nadie se lleve el cuerpo de este Hombre quien dice ser, que Él es el Hijo de Dios, el Rey de los Judíos.  ¡Ha! ¡Ha! ¡Ha!"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se está oscureciendo.  Está muy, muy oscuro. ¡Oh! Y puedo ver a una mujer, y ve hacia la puerta de esta cueva, como - la piedra es colocada en su lugar.  Pero puedo ver temor reflejado en su cara.  Quiere hablar con estos guardias.  Deben ser soldados romanos;  nunca había visto un traje así.  Y es retirada.  Uno de ellos señala con su lanza, y la está punzando.  No es Nuestra Señora; es otra señora.  Yo sé quien es.  Es María, María Magdalena.  Y ella llora, y ahora se 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puedo ver a María. Está por un conjunto de árboles y le hablo a- yo sé, es Juan;  es San Juan y  Nuestra Señora.  Él tiene su brazo alrededor de los hombros de Nuestra Señora.  Nuestra Señora  parece querer ir a la cueva.  Es una tumba. Y Ella está muy perturbada y dolorida.  Y Juan le dice, le pide, que no vaya.  Siento que temen a los guardias.  Nuestra Señora ahora se coloca Su manto más firmemente sobre Su cabeza.  El viento sopla muy fuertem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ha hecho muy oscuro.  ¡Es muy triste!  Y Nuestra Señora y Juan, están dos figuras con ellos; son hombres, creo.  No, no, hay otra señora y un hombre.  Sólo hay cinco de ellos.  Y ahora caminan;  se v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puedo ver por encima de la montaña, directamente arriba de la tumba, hay una tremenda luz.  Y puedo ver la figura de dos ángeles muy en lo alto del cielo.  Pero sin embargo, está muy oscuro;  es como si una oscuridad solemne, profunda, profunda, profunda se ha puesto sobre el mundo.  El cielo parece cerrarse ahora. Ya no puedo ver más, ¡Madre dolorosa!...</w:t>
      </w:r>
    </w:p>
    <w:p>
      <w:pPr>
        <w:pStyle w:val="PlainText"/>
        <w:jc w:val="both"/>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no deseo darte una  carga emocional, pero es para la edificación de la humanidad, que el hombre debe comprender el pesar de una Madre.  Es por eso, hija Mía e hijos Míos, que estoy muy angustiada con las acciones de la humanidad, al alejarse de Mi Hijo cuando El os ha dado a todos el mayor de los sacrificios: Su Carne, Su Sangre y Su Espíritu, para que las puertas, la entrada al Reino eterno de vuestro Dios se abra de nuevo para la humanidad.  ¿Ha sido en vano este sacrificio de Mi Hijo?  ¿Estáis con la intención buscando recrucificar a  crucificar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lorad conmigo, hija Mía, y rezad;  rezad una vigilia constante.  Muchas madres se unirán a Mí debajo de la cruz.  Muchas madres llorarán al ver a sus hijos que se les pierd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me he aparecido por muchos lugares de vuestra tierra, implorándoos y rogándoos que escuchéis el consejo del Cielo.  Muchos obstáculos son puestos en Mi camino, siendo el principal la obstinación de la humanidad; una humanidad que ha perdido su camino ya que busca, no el espíritu, sino las cosas materiales del mundo.  Todo lo que es de la carne se está dando a satanás y a sus ejércitos d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proteger a vuestras familias ahora.  El 666 no es un mito, hijos Míos.  Es un hecho que satanás, Lucifer, camina ahora sobre la tierra.  Las páginas del Libro de la Vida deben cumplirse.  Lo que iba a pasar en el futuro será ahora.  Apresuraos, prestad atención y escuchad las palabras del Cielo.  Un debido y terrible Castigo será enviado sobre la humanidad muy pronto.  Os será dada una Advertencia, una advertencia de una gran proporción.  ¡Aprended de 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Hijo dio Su vida por todos vosotros, pero no todos entrarán al Reino del Cielo.  Porque hay muchos son llamados pero sólo pocos son escogidos.  En el conteo final, hijos Míos, sólo un remanente entrará a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undo, vuestro mundo, pasará por una gran prueba severa de sufrimiento.  No debéis cuestionar los caminos del Padre Eterno, porque Su conocimiento va más allá de lo que cualquier hombre pudiera comprender, aún con la ciencia,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fuerzas del mal están concentradas para dar una gran batalla a todos los hijos de Dios.  Debéis seguir adelante con confianza, hijos Míos. Se necesita perseverancia.  No os pido que juzguéis a vuestros hermanos ni hermanas, ya que eso no sería caritativ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A GRAN REVOLUCIÓN EN ROMA (SE ACER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brá una gran revolución en Roma, en Italia y en muchos países de Europa, hija Mía, porque el hombre de pecado prepara el camino.  Las fuerzas del comunismo están acercándose y entrarán en la Sede de Pedro.  Vosotros, Las reconoceréis, hijos Míos, por las instrucciones que vendrán de Rom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TANÁS PLANEA CERRAR LAS PUER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he pedido una vez, y pido otra vez, hijos Míos, que no abandonéis vuestras iglesias parroquiales.  Es el plan de satanás cerrar las puertas parroquiales.  Recordad, hijos Míos, y os le repito, que Mi Hijo está con vosotros en la Eucaristía.  Está presente con vosotros en Cuerpo, Sangre, Alma y Divinidad.  Os será traído por un sacerdote legalmente ordenado, un hombre de Dios.  No juzguéis la Iglesia de Mi Hijo ni Sus estructuras por las maneras del hombre. El Espíritu hará‡ milagros sobre la corrupción del hombre.  Un sacerdote legalmente ordenado es un sacerdote para toda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r favor, hijos Míos, rezad por vuestros sacerdotes.  Muchos están siendo llevados por mal camino.  En el sacerdocio deben seguirse la disciplina y las reglas.  Esto les trae al Padre y a Mi Hijo un gran pesar, y ver la manera como el sacerdocio ha hecho a un lado la ley en nombre del modernismo y del human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destrucción de las almas se acelera.  Hijos Míos, ¿no podéis reconocer el camino que habéis permitido caminar?  Es un camino de destrucción.  No es el camino como fue dado por Mi Hijo, porque os habéis impuesto a vosotros mismos construir una nueva iglesia, una iglesia para las satisfacciones del hom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una iglesia en oscuridad lleva a su alrededor una banda de  muerte.  Todo lo que está podrido caerá.  Ningún mal será triunfante, ya que el Padre Eterno cambiaría el mal en bi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déis ver, hijos Míos, que satanás no tendrá éxito en su plan.  Se le está dando su tiempo, pero un tiempo corto ya, para reunir a los suyos.  Es triste decir, hija Mía e hijos Míos, muchos serán los llamados pero pocos los escogidos.  Todos aquellos quienes desciendan al abismo lo hacen de su propia voluntad, hijos Míos.  Debéis rezar siempre para que las fuerzas del mal no os hagan sucumbir."</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toma Su Rosario de Su cintura, Su bello Rosario con el crucifijo dorado.  ¡Oh, es simplemente bello!  Nuestra Señora extiende el crucifijo así,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gira hacia la derecha y ahora viene San Miguel.  No lo vi de pie en el fondo, sino viene hacia adelante.  ¡Oh, es magnífico! La luz está muy brillante alrededor de San Miguel, y por alguna razón ahora - Nunca lo he visto. Ciertamente tiene alas. ¡Es bellísimo!  Son alas, pero quisiera que hubiera otro nombre con el que las pudiera explicar.  No son lo que llamaríamos - lo que se debieran llamar alas.  ¡Son absolutamente bellas!  Tienen un parecido como a tela de seda delgadísima, una gasa.  No lo puedo explic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an Miguel sostiene su lanza.  No puedo ver su imagen, su rostro tiene una luz demasiado brillante.  Pero puedo ver la apariencia metálica color oro de su cabello.  ¡Oh, bellísimo!  Tiene el pelo corto, pero no parece cabello humano. Tiene una apariencia muy metáli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cruza flotando.  Ella no camina;  Ella flota.  Y está bastante ventoso, ya que su túnica onduela por el viento.  Y Nuestra Señora ahora extiende Su Rosario y hace la señal de la cruz: En el nombre del Padre, y del Hijo, y del Espíritu Santo.  Nuestra ahora se gira hacia Su izquierda, y cruza flotando por el cielo.  Y ahora puedo ver que San Miguel también sigue a Nuestra Señora al Ella cruzar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hay una tremenda cruz negra en el cielo.  Yo no sé.  Es un signo siniestro.  Es una enorme cruz negra.  Ahora Nuestra Señora va hacia nuestro lado derecho, y Se inclina,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bendigo a todos, hijos Míos, por Mi Hijo y el Padre Eterno en el Espíritu de Luz.  Continuad ahora con vuestras oraciones de expiación.  Son urgentemente necesitada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elo en todo el contorno de los árboles se torna un color rosado, un rosado bellísimo.  Es un color cálido.  Ahora se pone muy profundo en contorno a  los árboles.  Directamente arriba de la estatua de Nuestra Señora el cielo se abre.  Oh, no hay manera humanamente hablando para poderlo explicar.  Es como si, hubiera un mundo entero más allá del cielo, y entonces sólo se abre y permite que se vea adent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uedo ver a Jesús descendiendo desde lo alto del cielo.  Tiene puesta una túnica color crema.  Es como de color crema;  es un poco más oscura que el color crema.  No puedo explicar el color.  Parece que puede ser de lino.  Es bastante pesada.  Y en Su cintura Él tiene un cinturón, un cinturón bellísimo de un material como cordón.  Parece ser casi de lino.  Creo que es lo más cerca que lo puedo describir.  El cinturón es de material;  no es como la piel marrón que generalmente usa Él, como un cordel marrón parecido a una piel.  Pero es hecho de material; yo lo puedo v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tiene puesta una capa.  El color de la capa es un color borgoña profundo;  no es roja, sino un color medio escarlata, un color borgoña.  Y está sostenida en su lugar en Su cuello por un broche.  Está hecho de dos piezas de material parecidos al cordón que lleva en Su cintu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hora mucho viento.  Y Jesús ve a Su alrededor.  Él está, está recogiendo Su capa con Su mano izquierda.  Y con Su mano derecha, la levanta así, con los tres dedos extendidos, los dos dedos y el pulgar,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e a Su alrededor.  Hay mucho viento.  Su cabello onduela con el viento.  Su cabello es bastante largo, y se mueve con el viento al ver Él  hacia la derecha.  El se gira y ve hacia la izquierda.  Ahora coloca Su mano alrededor de Su cabeza y el cielo se a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puedo ver muchas, muchas figuras de personas.  ¡Oh!  Parecen como -  no parecen como - ¿cómo se puede decir que son santos?  Pero parecen como seres humanos ordinarios.  Pero tienen algo en común: todos llevan puestas estas túnicas blancas, casi como una organización de santos.  Pero parecen persona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Hija Mía, estás observando a las almas quienes esperan salir del lugar de purificación, el lugar de espera hasta que estén totalmente purificadas. Os doy el conocimiento de esta existencia porque son necesitadas muchas oraciones para aquellos quienes no pueden ayudarse a s’ mism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lugar de purificación no puede ser comprendido en las mentes de los hombres, pero sí existe así como también existe un lugar de condena, la morada del infierno.  Es un lugar de una muerte eter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e hijos Míos, os doy vista para que veáis  por muchas razones.  Os quito la ceguera de los corazones de muchos con gran esperanza y persistencia en Nuestros esfuerzos de salvar todas las almas de Nuestros hijos como podamos, permitiendo que la humanidad persiga su curso bajo su propia libre albedrí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muchas naciones desaparecerán de vuestra tierra.  El mundo será lanzado a una prueba severa de sufr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buscas persistentemente el conocimiento que el Padre desea que atiendas.  No les serán dadas fechas a la humanidad, con razón, hija Mía.  Tienes que ejercer gran cuidado que Mis palabras no sean malinterpretadas.  Satanás y sus ejércitos buscan confundir y embrollar a los hijos de la luz.  Es por eso que Mi Madre os aconseja que mantengáis una vigilia constante de oración en vuestras vidas personales y también en las vidas que ahora lleváis como seres humanos sobre la tier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I MADRE NO SERÁ MANCILL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n todo el consejo dado en el pasado por Mi Madre, con el consejo también traído a la tierra a través de varios personajes del Cielo, ¿habrá sido todo esto en vano?  Mi Madre se ha puesto como Mediadora entre Dios y el hombre para vuestra salvación.  En recompensa Ella ha recibido espinas de muchos.  Mi Madre, Ella no será mancillada por las bocas ni por las acciones del hombre en su naturaleza caída.  Yo no pido que Mi Madre sea una víctima para la salvación de las almas de los hombr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UY PRONTO UN DIA DE SALDAR CUEN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como hijos de vuestro Dios, debéis hacer ahora un esfuerzo firme de preparaos y a vuestras familias, vuestros hermanos y vuestras hermanas del mundo.  Preparadlos para el gran Castigo que pronto vendrá sobre la humanidad.  En vuestra ceguera, en vuestra búsqueda de poder y de tesoros del mundo, habéis desechado todo el conocimiento que os ha sido dado por vuestro Dios,  vuestra naturaleza innata.  Vosotros lo habéis desechado, pero pronto os encontraréis con un día para saldar cuentas, ¡y muy pro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vosotros juntareis los Mensajes del cielo y continuareis dispersándolos a través del mundo.  Muchas manos os ayudarán en esta empresa, Hija Mía.  No os preocupéis por las opiniones de la humanidad.  Es sólo orgullo y auto-preocupación, Hija Mía, que os harán sentiros de esta man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comprender, Hija Mía y Hijos Míos, que mientras piséis el camino de la tierra, encontrareis muchas espinas y cardos.  Sin embargo, la rosa siempre estará all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ha traído sobre sí mismo un gran sufrimiento, un sufrimiento físico y emocional, Hijos Míos.  Yo veo a vuestro mundo, la tierra, y encuentro que os estáis poniendo como que actuáis en un escenario parecido al colocado en el pasado por la humanidad.  El acto final de este drama, Hijos Míos, será un bautismo de fuego sobre la humanidad.  El mundo no será totalmente destruido, sino vendrá un cambio gradual, y todo aquello que esté podrido será sacudido de la viñ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ingún hombre podrá, o puede, colocarse por encima de su Amo.  Ya que si lo hace, sigue el mismo camino que los ángeles caídos.  Lucifer ha sido liberado en vuestro mundo, ahora, por un corto tiempo para reclamar lo suy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OSOTROS NO PONÉIS A PRUEBA BIEN A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han dado advertencias a través de incontables años terrestres.  Mi Madre ha caminado de arriba hacia abajo, utilizando cajas de voz para que lleven Sus instrucciones desde el Cielo a la tierra.  La confusión será puesta sobre muchos ya que no ponéis a prueba bien a los espíritus.  Recordaos, Hijos Míos, ahora hay muchos falsos profetas en el mundo.  Por sus frutos serán conoc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 lo que os ha sido dado por Mi Madre durante Su visita con vosotros, llegará a pasar.  Mucho ha pasado, pero la mayor crisis de la humanidad se aproxima ahora.  Todos vosotros orareis una vigilia constante de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stores en Mi Casa, estáis siendo contados, y encuentro que muchos de vosotros habéis vendido vuestra alma para salir a la cabeza.  Si esta Advertencia del Cielo cayese sobre corazones endurecidos y sobre oídos sordos, Yo os digo: muchos Mitras caerán a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tendréis un gran corazón en el conocimiento que todo lo que ocurra ahora será permitido por el Padre Eterno en Su plan para la separación de las ovejas de las cabras.  La luz peleará contra la oscuridad.  Será una manera de separación y de prueba.  Reconoced los signos de vuestros tiempos, Hijos Míos.  Leed las revelaciones dadas a vosotros por San Juan, y no os confundiréis con los eventos que suced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pido que todos los hijos de la luz paséis un tiempo corto leyendo el Libro de la Vida, la Biblia, para la edificación y el conocimiento de la verdad.  Se ha dicho con certeza que el conocimiento es el poder.  Pero este conocimiento debe venir, no del hombre, sino de Dios, el Padre de la ver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Yo os digo esto, ya que muchos de vosotros escuchan al padre de todas las mentiras, satanás.  Vuestro mundo se ha convertido en un campo de juego para satanás y sus agentes, ya que el pecado se ha vuelto una forma de vida sobre la tierra.  Se os está dando la oportunidad de escoger vender vuestras almas a satanás, - perseverar y ganar vuestra recompensa eterna en el Reino de la luz, 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jad que los mofadores pasen por vuestro lado, sin intimidar vuestro espíritu ni aminorar vuestra marcha para traer la misión del Cielo a una rápida conclusión con la salvación de las almas.  Mi Madre estar‡ con vosotros los días que han de venir, aconsejándoos;  ya que Ella es realmente la Madre de to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rad una vigilia constante de oración;  el poder de la oración es gran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as manifestaciones de naturaleza sobrenatural serán puestas sobre la humanidad.  Yo os digo de nuevo: poned a prueba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advierto otra vez para que no escuchéis aquellas voces que vienen de las profundidades del infierno que dicen que la vida existe en otros planetas de vuestro universo.  Esto, Hijos Míos, no es verdad.  Si fuese diferente, Yo os lo habría dicho en el Libro de la Vida.  Sabed, Hijos Míos, vuestra batalla se arrebatará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tanás está creando muchos milagros falsos, y uno de estos son las manifestaciones sobrenaturales que vosotros llamáis OVNIS.  Hijos Míos, verdaderamente son transportes del infierno.  Sin embargo, el infierno no será encontrado en otro plane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rad, Hijos Míos.  Es como un juego del gato y el ratón con satanás.  Siempre debéis buscar que no os presente sus tentaciones ante vosotros con confusión, mentiras e ilusiones.  Hijos Míos, siempre ved hacia arriba y os serán dadas señales del Cielo.  Elevad vuestros corazones en oración, oración del corazón - no sólo de los labios."</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extiende Su mano, así,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Yo os bendigo a todos, Hijos Míos, por el Padre Eterno y el Espíritu de Luz.  Continuad con vuestra misión.  Hay muchas almas que deben ser recuperada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eastAsia="MS Mincho;ＭＳ 明朝"/>
        </w:rPr>
      </w:pPr>
      <w:r>
        <w:rPr>
          <w:rFonts w:eastAsia="Times New Roman" w:cs="Times New Roman" w:ascii="Times New Roman" w:hAnsi="Times New Roman"/>
          <w:lang w:val="es-GT"/>
        </w:rPr>
        <w:t xml:space="preserve">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4:00Z</dcterms:created>
  <dc:creator>Sonia Larraondo</dc:creator>
  <dc:description/>
  <dc:language>en-US</dc:language>
  <cp:lastModifiedBy>Usuario de Windows</cp:lastModifiedBy>
  <dcterms:modified xsi:type="dcterms:W3CDTF">2003-09-30T11:04:00Z</dcterms:modified>
  <cp:revision>2</cp:revision>
  <dc:subject/>
  <dc:title>25   Marzo 1978           V’spera de Domingo de Pascua</dc:title>
</cp:coreProperties>
</file>