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rPr>
      </w:pPr>
      <w:r>
        <w:rPr>
          <w:b/>
          <w:bCs/>
        </w:rPr>
        <w:t xml:space="preserve">6  de Octubre, 1977 - Víspera de la Fiesta de Nuestra Señora del Rosario </w:t>
      </w:r>
    </w:p>
    <w:p>
      <w:pPr>
        <w:pStyle w:val="Normal"/>
        <w:rPr>
          <w:b/>
          <w:b/>
          <w:bCs/>
        </w:rPr>
      </w:pPr>
      <w:r>
        <w:rPr>
          <w:b/>
          <w:bCs/>
        </w:rPr>
        <w:t xml:space="preserve">  </w:t>
      </w:r>
    </w:p>
    <w:p>
      <w:pPr>
        <w:pStyle w:val="Heading2"/>
        <w:rPr/>
      </w:pPr>
      <w:r>
        <w:rPr/>
        <w:t>"LOS HIJOS SE LEVANTARAN EN CONTRA DE SUS PADRES Y LOS ASESINARAN"</w:t>
      </w:r>
    </w:p>
    <w:p>
      <w:pPr>
        <w:pStyle w:val="Normal"/>
        <w:rPr/>
      </w:pPr>
      <w:r>
        <w:rPr/>
        <w:t xml:space="preserve">  </w:t>
      </w:r>
    </w:p>
    <w:p>
      <w:pPr>
        <w:pStyle w:val="Normal"/>
        <w:rPr/>
      </w:pPr>
      <w:r>
        <w:rPr>
          <w:b/>
          <w:bCs/>
        </w:rPr>
        <w:t>Verónica</w:t>
      </w:r>
      <w:r>
        <w:rPr/>
        <w:t xml:space="preserve"> - El cielo es de un bello azul pálido directamente arriba de la estatua de Nuestra Señora, pero extrañamente, hay un esbozo, un esbozo muy oscuro, de lo que parece ser una puerta, una puerta muy grande.          Ahora directamente en el centro de esta formación de una puerta, hay una tremenda luz.  Oh, puedo ver a Nuestro Señora ahora que se adelanta. </w:t>
      </w:r>
    </w:p>
    <w:p>
      <w:pPr>
        <w:pStyle w:val="Normal"/>
        <w:rPr/>
      </w:pPr>
      <w:r>
        <w:rPr/>
        <w:t xml:space="preserve">     </w:t>
      </w:r>
      <w:r>
        <w:rPr/>
        <w:t xml:space="preserve">Ella está vestida en una bella túnica blanca.  Es tan brillante, la luz alrededor de Nuestra Señora, que la guarnición de Su túnica centellea y es de apariencia metálica.  Y el manto de Nuestra Señora es de un blanco puro, un blanco brillante.  Oh, es más blanco que el azúcar.  No conozco otra comparación en cuanto a la blancura de la túnica y del manto de Nuestra Señora.  Directamente a lo largo de la orilla exterior hay un1oh, un filamento de oro en todo el contorno del adorno del manto de Nuestra Señora.  ¡Oh, es simplemente magnífico en cuanto al color! </w:t>
      </w:r>
    </w:p>
    <w:p>
      <w:pPr>
        <w:pStyle w:val="Normal"/>
        <w:rPr/>
      </w:pPr>
      <w:r>
        <w:rPr/>
        <w:t xml:space="preserve">Oh, Nuestra Señora ahora flota.  Ella no camina, Ella flota hacia delante directamente arriba de Su estatua.  Ahora extiende Su Rosario, que Ella ha removido de Su cintura1un bello enorme Rosario.  Yo creo, que para nuestra comparación, las cuentas son muy grandes.  Por esta razón podemos ver que ellas son muy translúcidas.  ¡Bello!  Están los Padrenuestros dorados y las cuentas de las Avemarías ahora son multicolores.  Ellas son de todos los colores del arco iris.  ¡Es tan bello! </w:t>
      </w:r>
    </w:p>
    <w:p>
      <w:pPr>
        <w:pStyle w:val="Normal"/>
        <w:rPr/>
      </w:pPr>
      <w:r>
        <w:rPr/>
        <w:t xml:space="preserve">     </w:t>
      </w:r>
      <w:r>
        <w:rPr/>
        <w:t xml:space="preserve">Nuestra Señora ahora señala hacia arriba, ¡y descendiendo del cielo, viene una bella corona de rosas!  ¡Oh!  No hay nada detrás de ella simplemente desciende a modo de llegar sobre la cabeza de Nuestra Señora.  Circula la cabeza de Nuestra Señora directamente encima de Su manto.  ¡Oh, Nuestra Señora se ve tan bella!  La Reina de las Rosas.  ¡Oh! </w:t>
      </w:r>
    </w:p>
    <w:p>
      <w:pPr>
        <w:pStyle w:val="Normal"/>
        <w:rPr/>
      </w:pPr>
      <w:r>
        <w:rPr/>
        <w:t xml:space="preserve">     </w:t>
      </w:r>
      <w:r>
        <w:rPr/>
        <w:t xml:space="preserve">Ahora Nuestra Señora señala, y el cielo parece enrollarse, y todos estos ángeles1son de todos tamaños, tal vez de edades, si es que hay una edad, una edad cronológica para los ángeles.  Ellos se ven como, algunos se ven como pequeños niños.  ¡Es tan bello!  Ahora todos ellos forman un círculo alrededor de Nuestra Señora.  ¡Bello!  Yo diría medio círculo; ellos no se colocan enfrente de Ella.  Ellos se alinean directamente detrás de Nuestra Señora.  ¡Oh, es tan bello!  La Reina de las Rosas, la Reina del Rosario. </w:t>
      </w:r>
    </w:p>
    <w:p>
      <w:pPr>
        <w:pStyle w:val="Normal"/>
        <w:rPr/>
      </w:pPr>
      <w:r>
        <w:rPr/>
        <w:t xml:space="preserve">      </w:t>
      </w:r>
      <w:r>
        <w:rPr/>
        <w:t xml:space="preserve">Ahora Nuestra Señora vuelve a poner Su Rosario grande alrededor de Su cintura, sobre la banda, y Ella toca Su boca con Sus dedos, lo cual significar escuchar. </w:t>
      </w:r>
    </w:p>
    <w:p>
      <w:pPr>
        <w:pStyle w:val="Normal"/>
        <w:rPr/>
      </w:pPr>
      <w:r>
        <w:rPr>
          <w:b/>
          <w:bCs/>
        </w:rPr>
        <w:t>Nuestra Señora</w:t>
      </w:r>
      <w:r>
        <w:rPr/>
        <w:t xml:space="preserve"> - "Hija Mía, habrán días difíciles por delante para la humanidad.  Los granos del reloj de arena han pasado rápidamente debido al aumento del estado corrupto de vuestro país y de muchas naciones a través del mundo. </w:t>
      </w:r>
    </w:p>
    <w:p>
      <w:pPr>
        <w:pStyle w:val="Heading2"/>
        <w:rPr>
          <w:szCs w:val="24"/>
        </w:rPr>
      </w:pPr>
      <w:r>
        <w:rPr>
          <w:szCs w:val="24"/>
        </w:rPr>
        <w:t>BRUJERÍA Y CONTROL MENTAL</w:t>
      </w:r>
    </w:p>
    <w:p>
      <w:pPr>
        <w:pStyle w:val="Normal"/>
        <w:rPr/>
      </w:pPr>
      <w:r>
        <w:rPr/>
        <w:t xml:space="preserve">     </w:t>
      </w:r>
      <w:r>
        <w:rPr/>
        <w:t xml:space="preserve">"Hija Mía e hijos Míos, la angustia más grande de corazón que Nosotros sufrimos ahora, es debido a la brujería que ha entrado en las vidas de muchos de vuestros hijos.  Nosotros llamamos esto brujería, hijos Míos, porque ha habido una combinación de la práctica de lo oculto, hechicería, con drogas.  Las mentes de vuestros hijos están siendo destruidas y distorsionadas por el uso de los agentes de control mental del infierno.  Y Yo digo infierno, hijos Míos, porque es un plan diabólico de satanás para controlar las mentes de vuestros hijos. Oh padres de familia, si Yo pudiese permitiros ver vuestro futuro cercano y digo cercano, porque vuestro futuro cercano no se cuenta ya en años, sino en meses. </w:t>
      </w:r>
    </w:p>
    <w:p>
      <w:pPr>
        <w:pStyle w:val="Normal"/>
        <w:rPr/>
      </w:pPr>
      <w:r>
        <w:rPr/>
        <w:t>“</w:t>
      </w:r>
      <w:r>
        <w:rPr/>
        <w:t xml:space="preserve">Encontraréis que el pecado verdaderamente es locura.  Los hijos se levantarán en contra de sus padres y los asesinarán.  El asesinato estará desenfrenado en vuestras calles, hijos Míos.  Y por qué?  Porque ahora habéis establecido otro dios para adorar, un dios de materialismo y ateísmo. </w:t>
      </w:r>
    </w:p>
    <w:p>
      <w:pPr>
        <w:pStyle w:val="Normal"/>
        <w:rPr/>
      </w:pPr>
      <w:r>
        <w:rPr/>
        <w:t>“</w:t>
      </w:r>
      <w:r>
        <w:rPr/>
        <w:t>Hijos Míos, la arrogancia y el orgullo han llegado aún dentro de los corazones de Nuestro clero.  En el plan del Padre Eterno ellos son permitidos ser cegados debido al pecado y a la avaricia y al orgullo.</w:t>
      </w:r>
    </w:p>
    <w:p>
      <w:pPr>
        <w:pStyle w:val="Heading2"/>
        <w:rPr>
          <w:szCs w:val="20"/>
        </w:rPr>
      </w:pPr>
      <w:r>
        <w:rPr>
          <w:szCs w:val="20"/>
        </w:rPr>
        <w:t>SISTEMAS ESCOLARES Y MEDIOS DE ENTRETENIMIENTO, CONTAMINADOS</w:t>
      </w:r>
    </w:p>
    <w:p>
      <w:pPr>
        <w:pStyle w:val="Normal"/>
        <w:rPr/>
      </w:pPr>
      <w:r>
        <w:rPr/>
        <w:t xml:space="preserve">     </w:t>
      </w:r>
      <w:r>
        <w:rPr/>
        <w:t xml:space="preserve">"Oh, hijos Míos, los padres de familia de vuestra nación, los padres de familia del mundo, tienen ahora que asumir una completa responsabilidad por la salvación de las almas de sus hijos.  No podéis depender de vuestros sistemas escolares, vuestros medios de entretenimiento, vuestros caminos de conocimiento para los jóvenes, porque se han contaminado y son pozos negros de error y degradación.  En el plan del Padre Eterno, hijos Míos, ya es necesario remover a muchos de los jóvenes del mundo. </w:t>
      </w:r>
    </w:p>
    <w:p>
      <w:pPr>
        <w:pStyle w:val="Normal"/>
        <w:rPr/>
      </w:pPr>
      <w:r>
        <w:rPr/>
        <w:t xml:space="preserve">     “</w:t>
      </w:r>
      <w:r>
        <w:rPr/>
        <w:t xml:space="preserve">Tristemente en el pasado, Yo os he advertido y aconsejado a todos, como Madre vuestra, como una Mediadora entre Dios y el hombre, que tenéis que enmendar vuestros caminos y hacer penitencia.  Y ¿qué hicisteis para detener cualquier castigo sobre vosotros?  ¡Muy poco, hijos Míos, muy poco!  Los buenos han ido por su camino, no importándoles salvar a sus hermanos.  El egoísmo ha entrado dentro de los corazones de hasta los buenos.  Hijos Míos, sin caridad, nada sois. </w:t>
      </w:r>
    </w:p>
    <w:p>
      <w:pPr>
        <w:pStyle w:val="Normal"/>
        <w:rPr/>
      </w:pPr>
      <w:r>
        <w:rPr/>
        <w:t xml:space="preserve">     “</w:t>
      </w:r>
      <w:r>
        <w:rPr/>
        <w:t xml:space="preserve">Mi Hijo está siendo - Su Cuerpo está siendo profanado por el hombre.  ¿Y pensáis que esto será permitido por mucho tiempo?  Os aseguro, hijos Míos, que estáis llegando al cierre de la era de vuestro mundo. </w:t>
      </w:r>
    </w:p>
    <w:p>
      <w:pPr>
        <w:pStyle w:val="Normal"/>
        <w:rPr/>
      </w:pPr>
      <w:r>
        <w:rPr/>
        <w:t>“</w:t>
      </w:r>
      <w:r>
        <w:rPr/>
        <w:t xml:space="preserve">El hombre en su arrogancia y su búsqueda por conocimiento, trata de crear una nueva vida para el hombre.  Y ¡qué es lo que está haciendo, sino pavimentando el camino hacia su propio fin – su destrucción!  Pronto habrá una gran guerra, una guerra en la cual la carne será quemada de los huesos de los hombres.  Y después de esta guerra muy pocos quedarán sobre la tierra.  En Mi consejo pasado para vosotros, ¿cuántos habéis escuchado?  Demasiado pocos han actuado sobre Mi consejo, y ahora cosecharéis lo que habéis sembrado. </w:t>
      </w:r>
    </w:p>
    <w:p>
      <w:pPr>
        <w:pStyle w:val="Normal"/>
        <w:rPr/>
      </w:pPr>
      <w:r>
        <w:rPr/>
        <w:t>“</w:t>
      </w:r>
      <w:r>
        <w:rPr/>
        <w:t xml:space="preserve">Hijos Míos, será enviado sobre la humanidad un desastre mayor.  Una adicional advertencia mundial será dada, y después, el desastre mayor de la Bola de la Redención. </w:t>
      </w:r>
    </w:p>
    <w:p>
      <w:pPr>
        <w:pStyle w:val="Normal"/>
        <w:rPr/>
      </w:pPr>
      <w:r>
        <w:rPr/>
        <w:t>       “</w:t>
      </w:r>
      <w:r>
        <w:rPr/>
        <w:t>Hijos Míos, Yo he viajado de aquí para allá, de ida y de regreso, a través de vuestra tierra, implorándoos como Madre vuestra que hagáis penitencia, hagáis sacrificios y recéis.  Rezad una constante vigilia de oración en vuestros países, en vuestros hogares.  No debéis permitir que la Fe sea extinguida en los corazones de vuestros hijos, ya que sin la Luz ellos caerán rápidamente a las tinieblas, y en las tinieblas ellos ya no serán reconocidos como seres humanos sino que ellos serán reducidos a un estado de animal.</w:t>
      </w:r>
    </w:p>
    <w:p>
      <w:pPr>
        <w:pStyle w:val="Normal"/>
        <w:rPr/>
      </w:pPr>
      <w:r>
        <w:rPr/>
        <w:t xml:space="preserve">     “</w:t>
      </w:r>
      <w:r>
        <w:rPr/>
        <w:t xml:space="preserve">Oh hijos Míos, habéis desechado la realidad de la existencia de satanás ahora en vuestro mundo, la tierra.  Es el plan de satanás haceros creer que él no existe.  Es de esta manera que él puede ir por vuestra tierra, de aquí para allá, reuniendo sus ejércitos de almas caídas. </w:t>
      </w:r>
    </w:p>
    <w:p>
      <w:pPr>
        <w:pStyle w:val="Heading2"/>
        <w:rPr>
          <w:szCs w:val="20"/>
        </w:rPr>
      </w:pPr>
      <w:r>
        <w:rPr>
          <w:szCs w:val="20"/>
        </w:rPr>
        <w:t>EMPLEAD (LA ORACIÓN) DEL EXORCISMO DE SAN MIGUEL DIARIAMENTE</w:t>
      </w:r>
    </w:p>
    <w:p>
      <w:pPr>
        <w:pStyle w:val="Normal"/>
        <w:rPr/>
      </w:pPr>
      <w:r>
        <w:rPr/>
        <w:t xml:space="preserve">     </w:t>
      </w:r>
      <w:r>
        <w:rPr/>
        <w:t xml:space="preserve">"Hijos Míos, tenéis que emplear el exorcismo de San Miguel constantemente, diariamente, en vuestras vidas, porque los que tocan a vuestras puertas ahora pudiesen ser malos.  Muchos son cuerpos humanos que están muertos, pero con espíritus vivos, diabólicos, dentro de ellos. </w:t>
      </w:r>
    </w:p>
    <w:p>
      <w:pPr>
        <w:pStyle w:val="Normal"/>
        <w:rPr/>
      </w:pPr>
      <w:r>
        <w:rPr/>
        <w:t xml:space="preserve">     “</w:t>
      </w:r>
      <w:r>
        <w:rPr/>
        <w:t>Hijos Míos, reunid todos los libros del pasado de conocimiento dados a vosotros por vuestro Dios.  No permitáis que los agentes satánicos los destruyan. Solamente hay dos fuerzas sobre la tierra, hijos Míos - lo bueno y lo malo.  No podéis ahora caminar por un rumbo en el centro, ya que si os volvéis tibios, caeréis.  Esto, hija Mía, es lo que será:  ¿en tinieblas, buscan ellos el camino?</w:t>
        <w:br/>
        <w:br/>
        <w:t>El fin no está tan lejos como puedes ver;</w:t>
        <w:br/>
        <w:t>Ya hay apostasía.</w:t>
        <w:tab/>
        <w:br/>
        <w:t>El hombre echó su suerte y amontonó los carbones</w:t>
        <w:br/>
        <w:t>para atizar los fuegos que queman las almas.</w:t>
        <w:tab/>
        <w:br/>
        <w:t xml:space="preserve">Los días están contados, las horas son pocas; </w:t>
        <w:br/>
        <w:t>Por consiguiente trabajad y orad y tratad de hacer</w:t>
        <w:br/>
        <w:t>el trabajo que es dado en la Luz,</w:t>
        <w:br/>
        <w:t xml:space="preserve">Hasta ese triste tiempo cuando todo sea noche. </w:t>
      </w:r>
    </w:p>
    <w:p>
      <w:pPr>
        <w:pStyle w:val="Normal"/>
        <w:rPr/>
      </w:pPr>
      <w:r>
        <w:rPr/>
        <w:t xml:space="preserve">     </w:t>
      </w:r>
    </w:p>
    <w:p>
      <w:pPr>
        <w:pStyle w:val="Normal"/>
        <w:rPr/>
      </w:pPr>
      <w:r>
        <w:rPr/>
        <w:t xml:space="preserve">     </w:t>
      </w:r>
      <w:r>
        <w:rPr/>
        <w:t xml:space="preserve">"Hijos Míos, mucho se os es dado en acertijos o en parábolas por una razón.  Hay una guerra ahora que avanza, mucho más grande que cualquier guerra física peleada por el hombre en el pasado.  Es una guerra de los espíritus.  Cada agente del infierno camina por la tierra ahora.  Ellos planean edificar sus ejércitos; y Nosotros del Cielo nos encontraremos con ellos en el curso. </w:t>
      </w:r>
    </w:p>
    <w:p>
      <w:pPr>
        <w:pStyle w:val="Normal"/>
        <w:rPr/>
      </w:pPr>
      <w:r>
        <w:rPr/>
        <w:t xml:space="preserve">     “</w:t>
      </w:r>
      <w:r>
        <w:rPr/>
        <w:t xml:space="preserve">Hijos Míos, mantened una vigilia constante en vuestros hogares; mantened una vigilia de oración a través de vuestra nación y todas las naciones del mundo.  Es una batalla ahora por las almas, hijos Míos.  La victoria eventual está con Mi Hijo en el Padre Eterno.  Sin embargo, esto es ahora un tiempo de prueba para toda la humanidad, la separación de las ovejas de las cabras.  Todo lo que está podrido caerá. </w:t>
      </w:r>
    </w:p>
    <w:p>
      <w:pPr>
        <w:pStyle w:val="Normal"/>
        <w:rPr/>
      </w:pPr>
      <w:r>
        <w:rPr/>
        <w:t xml:space="preserve">      “</w:t>
      </w:r>
      <w:r>
        <w:rPr/>
        <w:t xml:space="preserve">Ahora, hijos Míos, tenéis que proceder con cautela, y probad los espíritus a vuestro derredor.  Muchos desfilarán como ángeles de luz, pero ellos son lobos en ropas de ovejas, porque ellos tienen corazones rabiosos y son agentes del infierno. </w:t>
      </w:r>
    </w:p>
    <w:p>
      <w:pPr>
        <w:pStyle w:val="Heading2"/>
        <w:rPr>
          <w:szCs w:val="20"/>
        </w:rPr>
      </w:pPr>
      <w:r>
        <w:rPr>
          <w:szCs w:val="20"/>
        </w:rPr>
        <w:t>SATANÁS MISMO CAMINA POR VUESTRO MUNDO</w:t>
      </w:r>
    </w:p>
    <w:p>
      <w:pPr>
        <w:pStyle w:val="Normal"/>
        <w:rPr/>
      </w:pPr>
      <w:r>
        <w:rPr/>
        <w:t xml:space="preserve">     </w:t>
      </w:r>
      <w:r>
        <w:rPr/>
        <w:t xml:space="preserve">"Satanás, el hombre de la perdición, el príncipe de las tinieblas,  ahora está sobre vuestro mundo; él camina por vuestro mundo. Satanás, no sus consortes o demonios, sino satanás mismo está suelto del infierno y camina por vuestra tierra.  Él ha sido permitido enviar sobre vosotros la prueba, hijos Míos.  Él ha entrado sobre vuestra tierra para reclamar a los suyos. </w:t>
      </w:r>
    </w:p>
    <w:p>
      <w:pPr>
        <w:pStyle w:val="Normal"/>
        <w:rPr/>
      </w:pPr>
      <w:r>
        <w:rPr/>
        <w:t xml:space="preserve">      “</w:t>
      </w:r>
      <w:r>
        <w:rPr/>
        <w:t xml:space="preserve">Rezad, hijos Míos, por vuestros hermanos y hermanas, porque muchos están cayendo rápidamente al infierno.  Satanás siempre fue un asesino, y eso, hija Mía e hijos Míos, será su gran punto de ventaja. Comprenderéis Mi consejo, hijos Míos, dentro de un corto tiempo. </w:t>
      </w:r>
    </w:p>
    <w:p>
      <w:pPr>
        <w:pStyle w:val="Normal"/>
        <w:rPr/>
      </w:pPr>
      <w:r>
        <w:rPr/>
        <w:t xml:space="preserve">     “</w:t>
      </w:r>
      <w:r>
        <w:rPr/>
        <w:t xml:space="preserve">Continuaréis enviando a través del mundo los sacramentales para la protección de los jóvenes.  Cuidad a vuestras familias; proteged vuestros hogares.  Ellos deben ser fortalezas para vuestra familia, porque cuando vuestros hijos salen, ellos están sujetos ahora a todos los agentes del infierno. </w:t>
      </w:r>
    </w:p>
    <w:p>
      <w:pPr>
        <w:pStyle w:val="Heading2"/>
        <w:rPr>
          <w:szCs w:val="20"/>
        </w:rPr>
      </w:pPr>
      <w:r>
        <w:rPr>
          <w:szCs w:val="20"/>
        </w:rPr>
        <w:t>SAN BENITO, LUCHADOR CONTRA LOS DEMONIOS</w:t>
      </w:r>
    </w:p>
    <w:p>
      <w:pPr>
        <w:pStyle w:val="Normal"/>
        <w:rPr/>
      </w:pPr>
      <w:r>
        <w:rPr/>
        <w:t xml:space="preserve">     </w:t>
      </w:r>
      <w:r>
        <w:rPr/>
        <w:t xml:space="preserve">"Los sacramentales vuestro Rosario, hijos Míos, las cuentas de oración, vuestros escapularios fueron dados por razón.  Y tenéis que llevar el sacramental de San Benito, dado para estos mismos días, sobre vosotros.  Yo, hija Mía, siempre lo he llamado `el luchador contra los demonios'." </w:t>
      </w:r>
    </w:p>
    <w:p>
      <w:pPr>
        <w:pStyle w:val="Normal"/>
        <w:rPr/>
      </w:pPr>
      <w:r>
        <w:rPr>
          <w:b/>
          <w:bCs/>
        </w:rPr>
        <w:t>Verónica</w:t>
      </w:r>
      <w:r>
        <w:rPr/>
        <w:t xml:space="preserve"> - Ahora Nuestra Señora levanta Su Rosario.  Ella lo saca de Su cintura, y extiende el crucifijo, así, un bello crucifijo dorado.   Oh, es tan claro y brillante, el oro.  Oh, simplemente atrapa todas las luces de los cielos.  ¡Oh!  Y Nuestra Señora hace la señal de la cruz: En el nombre del Padre, y del Hijo, y del Espíritu Santo. </w:t>
      </w:r>
    </w:p>
    <w:p>
      <w:pPr>
        <w:pStyle w:val="Normal"/>
        <w:rPr/>
      </w:pPr>
      <w:r>
        <w:rPr/>
        <w:t xml:space="preserve">Nuestra Señora - "Os bendigo a todos, hijos Míos, como Mi Hijo os bendice en el Padre, y envía sobre vosotros el Espíritu de Luz. En el nombre del Padre, y del Hijo, y del Espíritu Santo. Continuad ahora, hija Mía e hijos Míos, con vuestras oraciones de expiación.  Hay mucho trabajo por hacer.  (Pausa)  Es una Misión muy difícil, hija Mía.  Nosotros conocemos todas las debilidades humanas, pero no te preocupes.  Se te dará la fortaleza para continuar.  El descanso cura todo, hija Mía. </w:t>
      </w:r>
    </w:p>
    <w:p>
      <w:pPr>
        <w:pStyle w:val="Normal"/>
        <w:rPr/>
      </w:pPr>
      <w:r>
        <w:rPr/>
        <w:t xml:space="preserve">     “</w:t>
      </w:r>
      <w:r>
        <w:rPr/>
        <w:t xml:space="preserve">La experiencia le enseñará a muchos la caída de los jóvenes.  Ellos verdaderamente son las víctimas de sus mayores, hija Mía. </w:t>
      </w:r>
    </w:p>
    <w:p>
      <w:pPr>
        <w:pStyle w:val="Normal"/>
        <w:rPr/>
      </w:pPr>
      <w:r>
        <w:rPr/>
        <w:t xml:space="preserve">     “</w:t>
      </w:r>
      <w:r>
        <w:rPr/>
        <w:t xml:space="preserve">Has sido puesta en tu actual domicilio por una razón.  Yo estoy segura, hija Mía, que tú comprendes el por qué.  Mucho de lo dado en las fotografías tiene que permanecer en secreto por ahora.  Tres (fotografías) serán tomadas ahora, hija Mía, y ni una palabra será dicha de ellas." (Pausa) </w:t>
      </w:r>
    </w:p>
    <w:p>
      <w:pPr>
        <w:pStyle w:val="Normal"/>
        <w:rPr/>
      </w:pPr>
      <w:r>
        <w:rPr>
          <w:b/>
          <w:bCs/>
        </w:rPr>
        <w:t>Verónica</w:t>
      </w:r>
      <w:r>
        <w:rPr/>
        <w:t xml:space="preserve"> - El cielo es muy rosado en todo el contorno de los árboles, e irradiando hacia afuera del círculo rosado, hay brillantes corrientes de luz blanca que vienen directamente del centro del cielo arriba de la estatua de Nuestra Señora. </w:t>
      </w:r>
    </w:p>
    <w:p>
      <w:pPr>
        <w:pStyle w:val="Normal"/>
        <w:rPr/>
      </w:pPr>
      <w:r>
        <w:rPr/>
        <w:t xml:space="preserve">     </w:t>
      </w:r>
      <w:r>
        <w:rPr/>
        <w:t xml:space="preserve">Y ahora, a través del centro de la luz, puedo ver a Jesús.  Él viene hacia adelante.  Hace mucho viento, porque el viento ondea Su túnica alrededor de Sus pies.  Él tiene puesta una túnica muy larga, es de color crema.  Y Él tiene un cinturón; es una clase de cinturón como de piel, de alguna clase.  No sé cómo está hecha, pero es de un color caramelo, casi del color de Sus sandalias.  Jesús tiene puestas sandalias marrón oscuras. </w:t>
      </w:r>
    </w:p>
    <w:p>
      <w:pPr>
        <w:pStyle w:val="Normal"/>
        <w:rPr/>
      </w:pPr>
      <w:r>
        <w:rPr/>
        <w:t xml:space="preserve">     </w:t>
      </w:r>
      <w:r>
        <w:rPr/>
        <w:t xml:space="preserve">Ahora Su manto lo tiene caído sobre Sus hombros.  Él tiene puesto un manto borgoña.  Y es muy pesado.  Se ve casi como de una tela de terciopelo; es una tela muy pesada.  Y Jesús cambia ahora el manto a Su brazo izquierdo, y Él extiende Su mano, así, y hace la señal de la cruz:  En el nombre del Padre, y del Hijo, y del Espíritu Santo. </w:t>
      </w:r>
    </w:p>
    <w:p>
      <w:pPr>
        <w:pStyle w:val="Normal"/>
        <w:rPr/>
      </w:pPr>
      <w:r>
        <w:rPr/>
        <w:t xml:space="preserve">Nuestra Señora desciende del lado izquierdo del cielo, directamente arriba del árbol alto.  Ella viene flotando.  Es tan bello cómo el aire Los trae hacia adelante.  Ellos no caminan como hacemos nosotros; Ellos simplemente se deslizan.   Y San Miguel ahora viene  directamente detrás de Jesús - desciende del cielo.  Él cubre todo el cielo - ¡él es tremendo! </w:t>
      </w:r>
    </w:p>
    <w:p>
      <w:pPr>
        <w:pStyle w:val="Normal"/>
        <w:rPr/>
      </w:pPr>
      <w:r>
        <w:rPr/>
        <w:t xml:space="preserve">     </w:t>
      </w:r>
      <w:r>
        <w:rPr/>
        <w:t xml:space="preserve">Ahora Nuestra Señora susurra; Ella Le habla a Jesús.  Y Ellos asienten, y ahora Jesús toca Sus labios con Su dedo índice. </w:t>
      </w:r>
    </w:p>
    <w:p>
      <w:pPr>
        <w:pStyle w:val="Normal"/>
        <w:jc w:val="center"/>
        <w:rPr>
          <w:b/>
          <w:b/>
          <w:bCs/>
        </w:rPr>
      </w:pPr>
      <w:r>
        <w:rPr>
          <w:b/>
          <w:bCs/>
        </w:rPr>
        <w:t>EXPERIMENTACIÓN CON SATÉLITE...</w:t>
      </w:r>
    </w:p>
    <w:p>
      <w:pPr>
        <w:pStyle w:val="Normal"/>
        <w:rPr/>
      </w:pPr>
      <w:r>
        <w:rPr>
          <w:b/>
          <w:bCs/>
        </w:rPr>
        <w:t>Jesús</w:t>
      </w:r>
      <w:r>
        <w:rPr/>
        <w:t xml:space="preserve"> – “Hija Mía, hay gran urgencia ahora que el mundo conozca que hay una nación con un satélite.  Su experimentación traerá gran tristeza a muchos en el futuro cercano.  Oh hijos Míos, no os dais cuenta que en vuestra búsqueda por conocimiento y poder, habéis creado armamento para vuestra propia destrucción. </w:t>
      </w:r>
    </w:p>
    <w:p>
      <w:pPr>
        <w:pStyle w:val="Normal"/>
        <w:rPr/>
      </w:pPr>
      <w:r>
        <w:rPr/>
        <w:t xml:space="preserve">     “</w:t>
      </w:r>
      <w:r>
        <w:rPr/>
        <w:t>Satanás ha envenenado las mentes de muchos.  Es satanás ahora quien vaga por vuestro mundo.  A él se le ha dado su tiempo, y él busca reclamar a los suyos.  Naciones se levantarán en contra de naciones.  Hijos Míos, las fuerzas del 666 están por todo el mundo ahora, y traerán gran aflicción a las naciones.</w:t>
      </w:r>
    </w:p>
    <w:p>
      <w:pPr>
        <w:pStyle w:val="Heading2"/>
        <w:rPr>
          <w:szCs w:val="20"/>
        </w:rPr>
      </w:pPr>
      <w:r>
        <w:rPr>
          <w:szCs w:val="20"/>
        </w:rPr>
        <w:t>EL TELÉFONO UN INSTRUMENTO DIABÓLICO</w:t>
      </w:r>
    </w:p>
    <w:p>
      <w:pPr>
        <w:pStyle w:val="Normal"/>
        <w:rPr/>
      </w:pPr>
      <w:r>
        <w:rPr/>
        <w:t xml:space="preserve">     </w:t>
      </w:r>
      <w:r>
        <w:rPr/>
        <w:t xml:space="preserve">"En vuestra nación, los Estados Unidos, y Norte América, hay muchos agentes del infierno sueltos ahora.  Ellos han entrado ahora en todos los medios de comunicación.  Hija Mía, debo advertirte de nuevo, que el teléfono es un instrumento diabólico, mecánico de satanás.  ¡Ten cuidado! </w:t>
      </w:r>
    </w:p>
    <w:p>
      <w:pPr>
        <w:pStyle w:val="Normal"/>
        <w:rPr/>
      </w:pPr>
      <w:r>
        <w:rPr/>
        <w:t xml:space="preserve">     “</w:t>
      </w:r>
      <w:r>
        <w:rPr/>
        <w:t xml:space="preserve">No temas, hija Mía.  Te digo esto, y lo repito de nuevo, para tu protección y el bienestar de tu Misión. </w:t>
      </w:r>
    </w:p>
    <w:p>
      <w:pPr>
        <w:pStyle w:val="Normal"/>
        <w:rPr/>
      </w:pPr>
      <w:r>
        <w:rPr/>
        <w:t xml:space="preserve">     “</w:t>
      </w:r>
      <w:r>
        <w:rPr/>
        <w:t xml:space="preserve">Hijos Míos, no os aconsejaré de nuevo sobre los horrores siendo perpetrados en vuestro país y en vuestras ciudades por los agentes del infierno.  Hijos Míos, si rechazáis lo sobrenatural, rechazáis vuestra propia suspensión y salvación.  No podéis pelear lo que no veis, y no podéis ver si permitís ser cegados.  Hijos Míos, Nosotros pedimos que remováis esta ceguera de vuestros corazones y aceptéis lo que está sucediendo en vuestro mundo. </w:t>
      </w:r>
    </w:p>
    <w:p>
      <w:pPr>
        <w:pStyle w:val="Normal"/>
        <w:rPr/>
      </w:pPr>
      <w:r>
        <w:rPr/>
        <w:t xml:space="preserve">     “</w:t>
      </w:r>
      <w:r>
        <w:rPr/>
        <w:t xml:space="preserve">El hombre de perdición camina la tierra ahora.  Él es satanás.  Y él entrará dentro del cuerpo de cualquier hombre, mujer o niño quien ha caído fuera de la gracia, y quien trabajará su régimen entre vosotros.  Y él trabajará su destrucción entre vosotros. Él es el príncipe de las tinieblas.  Y él buscará a sus consortes quienes se han entregado a sí mismos al pecado y a las abominaciones.  Hijos Míos, él ahora está alineando sus fuerzas.  Ellos han entrado en cada ciudad en vuestro país y ellos pronto serán conocidos.  Ellos han adoptado sus propios instrumentos de destrucción. </w:t>
      </w:r>
    </w:p>
    <w:p>
      <w:pPr>
        <w:pStyle w:val="Normal"/>
        <w:rPr/>
      </w:pPr>
      <w:r>
        <w:rPr/>
        <w:t xml:space="preserve">     “</w:t>
      </w:r>
      <w:r>
        <w:rPr/>
        <w:t xml:space="preserve">Hijos Míos, todo lo que se os ha sido dado en consejo por Mi Madre en el pasado tiene que ser estudiado. Porque ahora habéis llegado al punto en el camino; ya no podéis saliros del camino, ni permanecer en un solo lugar, porque ahora tenéis que ir hacia delante.  El camino se ha acortado mucho, y este camino, hijos Míos, es el camino al Cielo. </w:t>
      </w:r>
    </w:p>
    <w:p>
      <w:pPr>
        <w:pStyle w:val="Normal"/>
        <w:rPr/>
      </w:pPr>
      <w:r>
        <w:rPr/>
        <w:t xml:space="preserve">      “</w:t>
      </w:r>
      <w:r>
        <w:rPr/>
        <w:t xml:space="preserve">No comprenderéis mucho en estos tiempos, hija Mía e hijos Míos, pero todo lo que os ha dado, tiene que llegar a pasar. </w:t>
      </w:r>
    </w:p>
    <w:p>
      <w:pPr>
        <w:pStyle w:val="Normal"/>
        <w:rPr/>
      </w:pPr>
      <w:r>
        <w:rPr/>
        <w:t xml:space="preserve">     “</w:t>
      </w:r>
      <w:r>
        <w:rPr/>
        <w:t xml:space="preserve">Rezaréis una constante vigilia de oración en vuestros hogares, en vuestro país, y las naciones a través del mundo.  Una oscuridad de espíritu se ha asentado en cada nación sobre la tierra, y estas fuerzas oscuras diabólicas traerán mucha tristeza y crujir de dientes a la humanidad. </w:t>
      </w:r>
    </w:p>
    <w:p>
      <w:pPr>
        <w:pStyle w:val="Normal"/>
        <w:jc w:val="center"/>
        <w:rPr>
          <w:b/>
          <w:b/>
          <w:bCs/>
        </w:rPr>
      </w:pPr>
      <w:r>
        <w:rPr>
          <w:b/>
          <w:bCs/>
        </w:rPr>
        <w:t>UNA IGLESIA DE HUMANISMO...</w:t>
      </w:r>
    </w:p>
    <w:p>
      <w:pPr>
        <w:pStyle w:val="Normal"/>
        <w:rPr/>
      </w:pPr>
      <w:r>
        <w:rPr/>
        <w:t xml:space="preserve">     </w:t>
      </w:r>
      <w:r>
        <w:rPr/>
        <w:t>"El hombre ha buscado convertirse en rey entre las naciones.  Y el hombre ha buscado destruir Mi Iglesia sobre la tierra.  Y él se construye una que no puede ser reconocida como una que está en la Luz, ya que es ahora una iglesia de humanismo.  Y ay de los que se han establecido a sí mismos para adorar a ídolos, y han mandado a través del satanismo.  Hijos Míos, ¿todos habéis progresado hacia la locura?  Porque ciertamente habéis sido aconsejados en el pasado que el pecado es locura, y ahora recogeréis vuestra propia cosecha en sufrimiento.</w:t>
      </w:r>
    </w:p>
    <w:p>
      <w:pPr>
        <w:pStyle w:val="Normal"/>
        <w:rPr/>
      </w:pPr>
      <w:r>
        <w:rPr/>
        <w:t xml:space="preserve">     “</w:t>
      </w:r>
      <w:r>
        <w:rPr/>
        <w:t xml:space="preserve">Hijos Míos, Yo escucho todos los clamores de paz y de hermandad.  Y ¿dónde está la paz, y donde está la hermandad, a medida que progresáis por el camino hacia vuestra propia destrucción? </w:t>
      </w:r>
    </w:p>
    <w:p>
      <w:pPr>
        <w:pStyle w:val="Normal"/>
        <w:rPr/>
      </w:pPr>
      <w:r>
        <w:rPr/>
        <w:t xml:space="preserve">     “</w:t>
      </w:r>
      <w:r>
        <w:rPr/>
        <w:t xml:space="preserve">La caridad se ha enfriado en los corazones de muchos. Y los que profesan una vocación en el clero se han convertido ni en tibios ni activos, sino que van río abajo como patos hacia su destrucción, ni importándoles si las abominaciones destruyen almas en Mi Casa. ¡Ellos llaman sobre sí la mano pesada del Padre!  Toda clase de violaciones de todo aspecto humano y dignidad se está llevando a cabo aún dentro de las puertas de Mi Iglesia - violaciones en contra de la santidad. </w:t>
      </w:r>
    </w:p>
    <w:p>
      <w:pPr>
        <w:pStyle w:val="Normal"/>
        <w:rPr/>
      </w:pPr>
      <w:r>
        <w:rPr/>
        <w:t xml:space="preserve">     “</w:t>
      </w:r>
      <w:r>
        <w:rPr/>
        <w:t xml:space="preserve">Oh hijos Míos, el hombre ha llamado esto sobre sí mismo.  El Padre Eterno es un Padre misericordioso, pero Él está apurado para daros una suspensión. </w:t>
      </w:r>
    </w:p>
    <w:p>
      <w:pPr>
        <w:pStyle w:val="Normal"/>
        <w:rPr/>
      </w:pPr>
      <w:r>
        <w:rPr/>
        <w:t xml:space="preserve">     “</w:t>
      </w:r>
      <w:r>
        <w:rPr/>
        <w:t xml:space="preserve">La Luz de la Fe está vacilante.  ¿Encontraré tan siquiera una pequeña llama de Fe en los corazones de los hombres cuando Yo regrese?  Hijos Míos, en vuestro pecado y locura, será el día cuando el hombre deseará y envidiará a los muertos.  Él deseará poder estar muerto, y, sin embargo, él pasará por un crisol de sufrimiento que él ha traído sobre sí mismo.  ¡Los vivos realmente envidiarán a los muertos! </w:t>
      </w:r>
    </w:p>
    <w:p>
      <w:pPr>
        <w:pStyle w:val="Normal"/>
        <w:rPr/>
      </w:pPr>
      <w:r>
        <w:rPr/>
        <w:t xml:space="preserve">     “</w:t>
      </w:r>
      <w:r>
        <w:rPr/>
        <w:t xml:space="preserve">Hijos Míos, Yo podría daros un largo discurso, y repetir una y otra vez, los ruegos de Mi Madre.  Ella realmente ha sido una guardiana de Sus hijos sobre la tierra. Ella se ha establecido a Sí misma para implorar vuestra causa ante el Cielo.  Porque Yo os aseguro, hijos Míos, que si no fuese por Mi Madre, vosotros hubieseis recibido un justo castigo años antes que ahora. </w:t>
      </w:r>
    </w:p>
    <w:p>
      <w:pPr>
        <w:pStyle w:val="Normal"/>
        <w:rPr/>
      </w:pPr>
      <w:r>
        <w:rPr/>
        <w:t xml:space="preserve">      “</w:t>
      </w:r>
      <w:r>
        <w:rPr/>
        <w:t xml:space="preserve">Todos mantendréis una constante vigilia de oración a través de vuestro mundo y de vuestros países.  Ningún hombre caerá al infierno a menos que él quiera ir allí en su propio libre albedrío.  Pero os aseguro, hijos Míos, que hay un infierno, y hay un lugar de purificación, y hay una gloria eterna del Cielo1vuestra para ser pedida.  Creed y seréis dados el camino. </w:t>
      </w:r>
    </w:p>
    <w:p>
      <w:pPr>
        <w:pStyle w:val="Normal"/>
        <w:rPr/>
      </w:pPr>
      <w:r>
        <w:rPr/>
        <w:t xml:space="preserve">      “</w:t>
      </w:r>
      <w:r>
        <w:rPr/>
        <w:t xml:space="preserve">Hijos Míos, muchos padres de familia derraman lágrimas amargas de angustia a medida que se enteran demasiado tarde que sus hijos están perdidos para ellos para siempre.  Satanás está reclamando las almas de muchos jóvenes ahora. </w:t>
      </w:r>
    </w:p>
    <w:p>
      <w:pPr>
        <w:pStyle w:val="Normal"/>
        <w:rPr/>
      </w:pPr>
      <w:r>
        <w:rPr/>
        <w:t xml:space="preserve">      “</w:t>
      </w:r>
      <w:r>
        <w:rPr/>
        <w:t xml:space="preserve">Buscad la Luz, hijos Míos.  Es un camino sencillo.  Yo soy el Camino, Yo soy la Luz, os He dejado una herencia.  Nutrid vuestras almas con Mi Cuerpo y Mi Sangre.  No Me abandonéis en los tabernáculos de la tierra.  Hijos Míos, tenéis que comer el Pan de la Vida.  Y Yo soy el Camino. </w:t>
      </w:r>
    </w:p>
    <w:p>
      <w:pPr>
        <w:pStyle w:val="Normal"/>
        <w:rPr/>
      </w:pPr>
      <w:r>
        <w:rPr/>
        <w:t xml:space="preserve">      “</w:t>
      </w:r>
      <w:r>
        <w:rPr/>
        <w:t xml:space="preserve">Hija Mía, yo no busco traerte miedo a tu corazón con el conocimiento de lo que ha de ser; sin embargo, tú has sido bien preparada en el pasado por Mi Madre.  La segunda parte de tu Misión ha comenzado, hija Mía.  Tú comprenderás.  Aparecerá, la dirección, ante tus propios ojos." </w:t>
      </w:r>
    </w:p>
    <w:p>
      <w:pPr>
        <w:pStyle w:val="Normal"/>
        <w:rPr/>
      </w:pPr>
      <w:r>
        <w:rPr>
          <w:b/>
          <w:bCs/>
        </w:rPr>
        <w:t>Verónica</w:t>
      </w:r>
      <w:r>
        <w:rPr/>
        <w:t xml:space="preserve"> - Ahora Jesús extiende Su mano, así, y hace la señal de la cruz:  En el nombre del Padre, y del Hijo, y del Espíritu Santo. Ahora Jesús cruza el cielo hacia nuestro lado izquierdo.  Él está de pie ahora; Él cruza, y Nuestra Señora viene directamente detrás de Él.  ¡Oh, es tan bello!  El cielo está todo iluminado ahora detrás de Jesús y de Nuestra Señora.  Y los ángeles bellos y todos los colores del arco iris están vestidos con - ¡oh, son tan bellos! </w:t>
      </w:r>
    </w:p>
    <w:p>
      <w:pPr>
        <w:pStyle w:val="Normal"/>
        <w:rPr/>
      </w:pPr>
      <w:r>
        <w:rPr/>
        <w:t xml:space="preserve">Ahora Jesús viene.  Él está de pie directamente arriba del árbol, y extiende Su mano, así, y hace la señal de la cruz:  En el nombre del Padre, y del Hijo, y del Espíritu Santo. </w:t>
      </w:r>
    </w:p>
    <w:p>
      <w:pPr>
        <w:pStyle w:val="Normal"/>
        <w:rPr/>
      </w:pPr>
      <w:r>
        <w:rPr/>
        <w:t xml:space="preserve">       </w:t>
      </w:r>
      <w:r>
        <w:rPr/>
        <w:t xml:space="preserve">Ahora Nuestra Señora gira; Ella mira sobre Su hombro izquierdo;  Ella espera.  Y Jesús ahora va rápidamente.  Ellos cruzan ahora el cielo, y van hacia nuestro lado derecho.  Ahora Ellos vienen a estar justo arriba del primer árbol alto allá.  Ahora Nuestra Señora dice - no puedo escuchar lo que Ella Le está diciendo a Jesús.  Ahora Él ve hacia abajo, y sonríe.  Él levanta Su mano, así, con los tres dedos, y hace la señal de la cruz:  En el nombre del Padre, y del Hijo, y del Espíritu Santo. </w:t>
      </w:r>
    </w:p>
    <w:p>
      <w:pPr>
        <w:pStyle w:val="Normal"/>
        <w:rPr/>
      </w:pPr>
      <w:r>
        <w:rPr>
          <w:b/>
          <w:bCs/>
        </w:rPr>
        <w:t>Jesús</w:t>
      </w:r>
      <w:r>
        <w:rPr/>
        <w:t xml:space="preserve"> - "Os bendigo a todos, hijos Míos, como el Padre os bendice, y Nosotros os enviamos el Espíritu de Luz.  Continuad ahora con vuestras oraciones de expiación; ellas son dolorosamente necesitadas." </w:t>
      </w:r>
    </w:p>
    <w:p>
      <w:pPr>
        <w:pStyle w:val="Normal"/>
        <w:rPr/>
      </w:pPr>
      <w:r>
        <w:rPr>
          <w:b/>
          <w:bCs/>
        </w:rPr>
        <w:t>Verónica</w:t>
      </w:r>
      <w:r>
        <w:rPr/>
        <w:t xml:space="preserve"> - (Reza el Padre Nuestro) (Pausa) </w:t>
      </w:r>
    </w:p>
    <w:p>
      <w:pPr>
        <w:pStyle w:val="Normal"/>
        <w:rPr/>
      </w:pPr>
      <w:r>
        <w:rPr>
          <w:b/>
          <w:bCs/>
        </w:rPr>
        <w:t>Jesús</w:t>
      </w:r>
      <w:r>
        <w:rPr/>
        <w:t xml:space="preserve"> - "Hija Mía, la política no influenciará el avance del hombre de pecado.  Cuando tus líderes reconozcan la existencia de un mundo sobrenatural, hija Mía, mucho más será logrado en salvar tu ciudad, tu estado, y tu nación.  Mientras ellos acepten todo sobre una base humana, hija Mía, ellos nunca podrán vencer a uno que es sobrenatural.  Esto puede ser un rompecabezas para algunos, hija Mía; los Míos Me reconocerán. </w:t>
      </w:r>
    </w:p>
    <w:p>
      <w:pPr>
        <w:pStyle w:val="Normal"/>
        <w:rPr/>
      </w:pPr>
      <w:r>
        <w:rPr/>
        <w:t xml:space="preserve">     “</w:t>
      </w:r>
      <w:r>
        <w:rPr/>
        <w:t xml:space="preserve">Continuarás con tu Misión, no siendo influenciada por tus compañeros humanos.  Sería mejor si mantuvieses mucho de este conocimiento para ti, ya que muchos no pueden comprender sin la historia completa, hija Mía. </w:t>
      </w:r>
    </w:p>
    <w:p>
      <w:pPr>
        <w:pStyle w:val="Normal"/>
        <w:rPr/>
      </w:pPr>
      <w:r>
        <w:rPr/>
        <w:t xml:space="preserve">     “</w:t>
      </w:r>
      <w:r>
        <w:rPr/>
        <w:t xml:space="preserve">Cada vidente del Cielo tiene su propio trabajo para llevar a cabo. Uno nunca tiene que dudar de los caminos del Padre Eterno.  Todo tiene que ser aceptado con confianza, hija Mía. </w:t>
      </w:r>
    </w:p>
    <w:p>
      <w:pPr>
        <w:pStyle w:val="Normal"/>
        <w:rPr/>
      </w:pPr>
      <w:r>
        <w:rPr/>
        <w:t xml:space="preserve">     “</w:t>
      </w:r>
      <w:r>
        <w:rPr/>
        <w:t xml:space="preserve">Los trabajadores, hija Mía, siempre son escogidos por su perseverancia y fortaleza.  Nosotros no podemos ahora quedarnos con los que se pueden doblar con el viento.  Los vientos serán mucho más fuertes, hija Mía; por lo tanto, Nosotros tuvimos que separar la cizaña del trigo.  Únicamente los granos enteros completos pueden desarrollarse en tallos más fuertes. </w:t>
      </w:r>
    </w:p>
    <w:p>
      <w:pPr>
        <w:pStyle w:val="Normal"/>
        <w:rPr/>
      </w:pPr>
      <w:r>
        <w:rPr/>
        <w:t xml:space="preserve">      “</w:t>
      </w:r>
      <w:r>
        <w:rPr/>
        <w:t xml:space="preserve">El mal que ahora oscurece el mundo, hija Mía, todo este conocimiento fue dado en el pasado.  Yo repito: él, el hombre de perdición, está en cualquier lugar donde haya pecado en exceso.  Él degrada a los seres humanos de una manera tan vil que uno reconocerá que verdaderamente es una creación de las mismas profundidades del infierno.  La perversión, la degradación, y toda clase de vileza vienen del infierno.  Tristemente, hija Mía, todo esto será propagado a través del uso de cuerpos humanos. </w:t>
      </w:r>
    </w:p>
    <w:p>
      <w:pPr>
        <w:pStyle w:val="Normal"/>
        <w:rPr/>
      </w:pPr>
      <w:r>
        <w:rPr/>
        <w:t xml:space="preserve">     “</w:t>
      </w:r>
      <w:r>
        <w:rPr/>
        <w:t xml:space="preserve">Reconoced las caras del mal a vuestro derredor para vuestra protección.  Rezad por la Luz. </w:t>
      </w:r>
    </w:p>
    <w:p>
      <w:pPr>
        <w:pStyle w:val="Normal"/>
        <w:rPr/>
      </w:pPr>
      <w:r>
        <w:rPr/>
        <w:t xml:space="preserve">      “</w:t>
      </w:r>
      <w:r>
        <w:rPr/>
        <w:t>Nosotros aceptaremos, hijos Míos, a todos los que se entregan como víctimas al Corazón misericordioso del Padre. Muchos santos de los últimos días saldrán de esta conflagración.  Tomarás, hija Mía, un juego de fotografías."</w:t>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GT"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es-GT"/>
    </w:rPr>
  </w:style>
  <w:style w:type="paragraph" w:styleId="Heading2">
    <w:name w:val="Heading 2"/>
    <w:basedOn w:val="Normal"/>
    <w:next w:val="Normal"/>
    <w:qFormat/>
    <w:pPr>
      <w:keepNext w:val="true"/>
      <w:numPr>
        <w:ilvl w:val="1"/>
        <w:numId w:val="1"/>
      </w:numPr>
      <w:jc w:val="center"/>
      <w:outlineLvl w:val="1"/>
    </w:pPr>
    <w:rPr>
      <w:b/>
      <w:bCs/>
      <w:szCs w:val="36"/>
      <w:lang w:val="es-GT"/>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lang w:val="es-GT"/>
    </w:rPr>
  </w:style>
  <w:style w:type="paragraph" w:styleId="NormalWeb">
    <w:name w:val="Normal (Web)"/>
    <w:basedOn w:val="Normal"/>
    <w:qFormat/>
    <w:pPr>
      <w:widowControl/>
      <w:autoSpaceDE w:val="true"/>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1:00Z</dcterms:created>
  <dc:creator>Sonia Larraondo</dc:creator>
  <dc:description/>
  <dc:language>en-US</dc:language>
  <cp:lastModifiedBy>Usuario de Windows</cp:lastModifiedBy>
  <dcterms:modified xsi:type="dcterms:W3CDTF">2003-09-30T00:11:00Z</dcterms:modified>
  <cp:revision>2</cp:revision>
  <dc:subject/>
  <dc:title>6  de Octubre de 1977 - Víspera de la Fiesta de Nuestra Señora del Rosario </dc:title>
</cp:coreProperties>
</file>