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1"/>
        </w:numPr>
        <w:tabs>
          <w:tab w:val="clear" w:pos="720"/>
          <w:tab w:val="left" w:pos="360" w:leader="none"/>
        </w:tabs>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de Febrero, 1978 - Víspera de la Fiesta de Nuestra Señora de Lourdes</w:t>
      </w:r>
    </w:p>
    <w:p>
      <w:pPr>
        <w:pStyle w:val="PlainText"/>
        <w:ind w:left="360" w:hanging="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HAY UNA TREMENDA BOLA NEGRA EN EL CIELO... TIENE UNA COLA OSCUR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TIENE UN ASPECTO HORRIBLE... DA UNA SENSACIÓN DE MUERTE</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El cielo todo alrededor de los árboles se está iluminando en una niebla celeste muy bella.  Directamente arriba de la estatua de Nuestra Señora, el cielo se está abriendo.  Es como - no lo puedo explicar - es una luz grandísima en una formación parecida a una hostia - circular.  Y directamente en el centro de la luz está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Ella flota.  Hay mucho viento porque su túnica es muy amplia, y está siendo batida por el viento alrededor de Sus pies.  Nuestra Señora tiene puestas unas bellas sandalias doradas, y Su túnica es de un blanco muy bello.  Es un blanco parecido al azúcar.  No hay manera como poder explicarlo.  Alrededor de la cintura de Nuestra Señora hay una banda de color azul profundo, un bello cinturón azul prof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manto de Nuestra Señora cubre Su cabeza completamente;  El manto de Nuestra Señora cubre completamente Su cabeza, cayendo sobre Sus hombros.  Y no puedo ver detrás de Ella en este momento, pero parece ser que el manto llega hasta Sus pies.  Está abierto ahora al frente.  El manto de Nuestra Señora es sostenido por un cordel justo debajo de Su ment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lleva Su mano a Su cintura.  Del lado derecho de Su cinturón tiene un bello Rosario, el Rosario con las grandes cuentas doradas, el Padrenuestro y las cuentas de las Avemarías son de un blanco bello que reflejan todos los colores del arco iris al girar Nuestra Señora ahora.  Nuestra Señora extiende el crucifijo de Su Rosario, un crucifijo dorado muy grande y bello,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Mi Hijo en el Padre y el Espíritu de Luz os bendice a todos por venir a dar fe de vuestro amor, devoción y dedicación a la misión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las gracias son dadas en abundancia, mucho más de lo que vuestra mente humana pudiese entender o comprender.  A su debido tiempo, todos os daréis cuenta de los frutos de vuestra dedicación.  Verdaderamente es para todos vosotros una labor del amor div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continuar con enviando el Mensaje del Cielo a través del mundo.  Trabajad con gran celeridad.  Los elementos de la naturaleza serán utilizados en contra vuestra para tratar de evitar que la palabra llegue a todos en vuestro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debo repetiros de nuevo ya que muchos no han aceptado Mi consejo con relación a la existencia de  seres sobrenaturales que están sueltos en vuestro mundo ahora.  Están reuniéndose en fuerza y ganando muchos miembros.  Estos miembros son tomados de la raza humana, hijos Míos.  Se convertirán en cuerpos muertos y en almas muertas.  Hijos Míos, Nosotros llamamos a esta gran conspiración la Sinagoga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hijos Míos, ahora hay fuerzas reunidas para disminuir la luz de Dios en vuestras almas, para entregarle vuestro mundo a satanás.  Ya en vuestro país, América - la América una vez bella, una vez fuerte, los Estados Unidos, que han escogido desechar  la luz e irse a la oscuridad... sí, ya muchos de los líderes de vuestro país están cayendo  en el plan para la capitulación completa de vuestro país a satanás y la esclavitud mundial bajo una ley y una religión.  Y esta religión no tendrá parecido alguno a aquella dada a vosotros por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os he pedido que no abandonéis la Casa de Mi Hijo, Su Iglesia sobre la tierra.  Pero también debo aconsejaros que debéis reconocer las caras del mal que están a vuestro alrededor, aún dentro de la Cas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in importar el estado del alma ni del cuerpo humano y sus debilidades dentro del cuerpo, ni la naturaleza del hombre en el sacerdocio - sin importar cómo se divierte sobre la tierra, cómo un sacerdote legalmente ordenado, tendrá el poder, a través del Espíritu Santo, de llevaros el Cuerpo de Mi Hijo.  No podéis juzgar a la Iglesia de Mi Hijo por aquellos quienes se llaman líderes, porque ellos también en su naturaleza humana pueden ser influenciados por los demonios, y pueden ser utilizados por estas fuerzas diabólicas para destruir la Iglesi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s hijos de luz, sois vosotros los que debéis salvar la Iglesia de Mi Hijo por medio de vuestro ejemplo y fortaleza y oración.  Pero Os aseguro que las oraciones sin obras y acciones no os beneficiarán en  n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la conspiración diabólica, a través del mundo actual, en contra de Mi Hijo y de Su Iglesia, hay líderes, y estos líderes llegan a la juventud de vuestra nación con un plan diabólico de satanás.  El hombre se ha paganizado, y busca erigir nuevos ídolos para adorarl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BUSCAN DESTRUIR A LA JUVENTU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tanás también está siendo glorificado en vuestro país y en muchos países a través del mundo.  Satanás, quien es Lucifer y sus agentes, sabe que su tiempo se hace corto, y caminan ahora como un ejército del infierno.  Como los lobos voraces, ellos buscan destruir a la juventud de vuestro país y del mundo ent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adres de familia, ahora debéis ser un verdadero padre de vuestro Dios, un padre de disciplina.  Vuestro ejemplo debe ser uno que guíe a vuestros hijos hacia los portales del Cielo, porque muchos pronto pasarán el vel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TANÁS TIENE EL CONTROL DE LOS ELEMENT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n Mis consejos del pasado, hijos Míos, Os he dicho muchas veces que satanás tiene el control de los elementos.  Habrá accidentes que no son accidentes, disturbios de la naturaleza que reclaman muchas vidas: inundaciones, tornados, etc.  Hijos Míos, ¿estáis listos para afrontar estas crisis?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ACEPTÉIS EL CUERPO DE MI HIJO (LA HOSTIA) EN VUESTRAS MA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pregunto, hijos Míos: vosotros Me preguntáis muchas veces en vuestras oraciones, ¿debéis de aceptar el Cuerpo de Mi Hijo en vuestras manos? ¡Os digo no!  de nuevo ¡no!, con 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podéis juzgar a todos aquellos alrededor vuestro, hijos Míos: quienes han aceptado esta práctica diabólica bajo la apariencia de liderazgo.  No, hijos Míos, esto se introdujo para profanar a Mi Hijo, para quitarle la verdad de Su naturaleza divina. ¡¡Ninguno quien escuche Mi voz debe aceptar el Cuerpo de Mi Hijo ni Su Sangre en las manos!!  El cáliz volcará y quedaréis bañados en Su sang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Fue, hijos Míos, un plan siniestro desde las entrañas del infierno, para removeros el conocimiento de la divinidad de Mi Hijo.  Una iglesia en oscuridad lleva una banda de muerte a su alrededor.  ¡Todo lo que está podrido cae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osotros vinisteis sobre la tierra, Oh hijos Míos: fuisteis ramas para el Árbol de la vida.  Mi Hijo es el viñador, pero muchos se están marchitando en la vid, ahora, cayéndose.  ¿Para qué?  ¡Por las riquezas! ¡Por el poder!  ¿Y qué haréis cuando paséis el velo, despojados de vuestras riquezas y de vuestro poder?  ¡Y, ay de vosotros  quienes no hayáis reunido ni almacenado vuestras gracias en el Cielo!  No podréis ser rescatados de vuestros pecados en vuestro último día. ¡Seréis desterrados a un castigo eterno del infierno, al abismo, con Lucifer!  ¡Para siempre atormentados por vuestros pecad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UESTROS HIJOS SERÁN VUESTROS AZO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como os he advertido en muchas visitas terrenales, Yo os advertí una y otra vez que vuestros hijos serán vuestro azote.  Será padre contra hijo, madre contra hija.  Los asesinatos estarán desenfrenados.  ¡Canibalismo!  ¡Muchos hijos matando a sus padres!  ¡El pecado es  locu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una gran conspiración del mal en vuestro país, hijos Míos.  Es una conspiración para llevar a cabo una revolución al utilizar a los jóvenes.  ¿Y quién está libre de culpa? Hijos Míos, ¡vuestros medios de comunicación son responsables por la caída de vuestro país!  ¡¡Vuestras escuelas, vuestros periódicos, ahora están sucumbiendo a la pornografía y a la inmundici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UESTROS MÉDICOS, UNA VEZ LEA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uestros médicos, una vez leales al juramento de un doctor, vuestros médicos una vez leales, ahora son carniceros! ¡Por dinero matan a los infantes!  El aborto, hijos Míos, es asesinato, y como asesinos recibiréis un juicio y un castigo justos.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UESTRA CIUDAD, VUESTRO PAÍS, SERÁ ARRASTRADA EN UN TORBELL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omo sembréis, hijos Míos, así cosecharéis.  ¡Y ahora tenéis que cosechar un torbellino!  ¡Vuestra ciudad, vuestro país será arrastrada en un torbellino!  Quiénes sino muy pocos rezarán por vosotros.  Hijos Míos, Os digo ahora, que si no fuese por las oraciones de pocos, vuestro país, los Estados Unidos, ¡hubiese recibido un castigo de sang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r cuánto tiempo, hijos Míos, puedo Yo detener la mano de Mi Hijo para que no caiga sobre la humanidad?  Se me ha permitido venir a vosotros como Mediadora entre Dios y el hombre.  Yo derramo lágrimas de piedad por vosotros, porque el Padre Eterno Me ha dado el conocimiento de ver lo que está por venir muy pronto, sobre la humanidad.  Sólo unos cuantos quedarán en el conteo fin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olvidéis, hijos Míos, que la Bola de Redención revolotea sobre vosotros.  Descenderá sin aviso, y entonces será demasiado tarde.  Habrá  mucho llanto y crujir de dientes y aflicción enviada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os he pedido, hijos Míos,  que leáis vuestro Libro de la vida, vuestras Biblias.  Estudiadlas cuidadosamente.  Serán, y os darán, una fuente de gran valor en el futuro, el futuro muy cercano.  Cada hogar deberá tener ahora un Libro de la v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antendréis una constante vigilia de oración a través de vuestro país y  del mundo ente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vuestro país, hijos Míos, hay líderes, líderes del mal.  Yo podría ir y daros cuenta de los nombres que usan;  pero, hijos Míos, os llevar’a a una gran confusión, tan grande es el mal.  Por lo tanto, basta decir, hijos Míos, que no debéis cerrar los ojos.  Debéis observar y aprender y evitar toda fuente de mal.  Toda ocasión de pecado deberá ser evit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uando os descorazonéis en vuestra misión, diréis con gran reverencia y gozo del corazón y confianza,  diréis, '¡Mi Jesús, mi Confianza!  ¡Mi Jesús, mi Confianz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levanta Su Rosario así, con el crucifij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levanta Su crucifijo y señala hacia el lado derecho.  ¡Oh, cielos!  (Verónica siente náuseas) Oh, lo puedo sentir; está ahogándome.  Hay una tremenda bola negra en el cielo y tiene una cola oscura.  Nunca había visto algo parecido.  Es, es, oh es algo de apariencia horrible.  Da una sensación de muerte.  Es una cosa horrible.  Parece dar vueltas y vueltas y vueltas en el cielo.  Ahora parece hacer una curva que varía bruscamente y viene hacia acá, ¡hacia los árboles!  ¡Oh, es una vista de apariencia aterradora! ¡Oh Madre Bendit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tengas temor.  Como portavoz del Cielo, debes saber también por medio de la vista, hija Mía.  Esa es la razón de las fotografí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asciende, cada vez más alto en el cielo.  Se ve muy triste. Su Rosario ahora está entrelazado en Sus dedos y une Sus manos, así, en la posición de oración, al ver a Su alreded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l lado derecho esa horrible bola ha desaparecido.  Y San Miguel viene hacia adelante.  No sé en dónde estaba parado;  solamente viene a través del cielo.  Es de un tamaño tremendo;  ¡oh, es tan bello!  Tiene puesta una larga túnica blanca esta noche, pero en su mano izquierda lleva esa balanza dorada.  Es una balanza.  Está ladeada muy fuertemente hacia la izquierda.  Yo creo que eso no lo hace muy feli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l lado derecho de Nuestra Señora, Nuestra Señora se mueve a un lado y San Miguel La sigue.  No hay manera como explicarlo.  Él es tremendamente enorme, cubre todo el lado derecho del cielo y la mitad del espacio arriba de la cabeza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trás de Nuestra Señora, directamente arriba de la estatua, muy alto en el cielo veo que bajan muchas monjas.  ¡Se ven absolutamente bellas!  Oh, puedo ver a Santa Teresita.  Y con ella está una niña joven.  Parece tener doce o trece años.  ¡Oh! Oh, ahora veo.  La niña joven va hacia Nuestra Señora y Le toca sobre Su túnica. Ella está tocando con su mano derech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niña joven, se parece algo a alguna de nuestros tiempos.  Tiene puesta una falda, una falda muy larga, muy amplia, y medias negras gruesas, parece ser;  puedo ver sus medias.  Y sus zapatos marrón, que parecen de cuero, se ven muy toscos, y tiene puesto lo que parece ser un suéter.  Pero no es lana;  no sé que clase de material sea, quizá lino o algo parecido.  Y tiene una bufanda azul, una bufanda de tela alrededor de su cabeza.  Puedo ver su cabello. Oh, Nuestra Señora ahora sonríe lleva Su dedo índice a  Sus labios, así.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reconocéis a Bernadett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Soubiroux?...¡Oh!  Oh... Nuestra Señora ahora va hacia nuestro lado izquierdo.  Oh, esa es Bernadette.  ¡Oh! Oh, y abajo, detrás de todas las monjas... oh, reconozco a Santa Teresita.  Oh, sí, Santa Teresita y sus hermanas, y hay muchas monjas.  Todas están vestidas con hábitos diferentes, pero tienen algo en común: todos los hábitos son largos.  ¡Oh, se ven tan bel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yo sé que hay dos hermanas que son Hermanas de la Caridad.  Llevan esos sombreros de apariencia rara-- como morrión.  No son realmente sombreros, son morriones y son blanc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Nuestra Señora va hacia nuestro lado izquierdo.  Extiende Su Rosario hacia afuera ahora, de esta manera, y hace la se–al de la cruz: En el nombre del Padre, y del Hijo, y del Espíritu Santo.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Yo os bendigo a todos, hijos Míos, por Mi Hijo, el Padre Eterno y el Espíritu de Luz.  Continuad con vuestras oraciones de expiación;  son urgentemente necesitadas. (Pausa).</w:t>
      </w:r>
    </w:p>
    <w:p>
      <w:pPr>
        <w:pStyle w:val="PlainText"/>
        <w:jc w:val="both"/>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La manera pequeña..., usad la manera pequeña.  Sed sencillas de corazón, de pensamiento y de palabra.  Porque debéis ser diferentes para poder pasar el velo, mis hermanas.  Aceptad todas las pruebas.  Utilizadlas para la repatriación de vuestros hermanos y hermanas que están en el purgatorio.  Tu entenderás, Verónica, mi hermana, que pronto esperarás ansiosamente el recibir estos pequeños agravios;  porque entonces te es dada la oportunidad de salvar más almas, mi hermana.  Tu entenderá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ADVERSIDAD:  EL SECRETO HACIA LA PIE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gracias son dadas de la manera más extraña, mi hermana.  Tu aprenderás a amar la adversidad ya que es el secreto de la piedad."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o sé si lo he repetido, pero está muy fresco en mi mente que Santa Teresita ha dicho que debemos aceptar todas las adversidades.  Debemos esperar con ansiedad aún las irritaciones más pequeñas ya que pueden utilizarse como un punto de gracia, para recibir la gracia que puede ser un sufragio a las almas que sufren en el purgatorio.  Yo comprendo que Santa Teresita me hizo saber que es algo que ustedes entenderán con el tiempo y la práctica.  Es una manera sencilla de llegar al Cielo.  Y Teresita también dijo ahora, esta noche y anteriormente, en el pasado, que deben ser muy sencillos, como niños, en su enfoque del mundo, y en su camino al Cielo con la esperanza de un niño y una confianza en 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ceptad todo según la voluntad de Dios;  entregad toda el alma  entera, y la vida humana según la voluntad de Dios;  aceptad al Padre Eterno como su guía, como lo harían con un padre amoro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eresita dice que no hay razón para temer el Padre en el Cielo, ya que Él es todo amor.  Toda la penitencia que es dada a la humanidad ha sido indirectamente inducida por la humanidad.  El hombre ha hecho su propia penitencia porque se ha virado de la dirección, de la dirección de Dios el Padre.  Es una forma de un justo castigo y de purificación;  porque del otro lado del velo debemos ser tan puros y  santos como un ángel, para poder entrar al Reino eterno de Dio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sé exactamente lo que significa.  Tiene uno, dos, tres, cuatro puntos sobre ella.  Pero esta figura en forma de diamante está teñida de rojo, casi un rojo color sangre.  No sé lo que significa, la forma de diamante.  Uno, dos, tres, cuatro puntos sobre ella.  Es una forma perfecta de diamante, pero no comprendo por qué está apareciendo en el cielo.  Y todo está delineado en un contorno que parece sangre;  no lo puedo explica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stá desapareciendo, y el cielo en todo el contorno de los árboles empieza a iluminarse.  ¡Oh!, ahora es bello.  Yo no sé; esa forma de diamante me hizo sentir, como tensa, asustada.  Fue un emblema de apariencia muy siniestra, o lo que fu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n el cielo, directamente arriba de Nuestra Señora, se está abriendo.  Es como si las nubes o la formación del cielo se estuviera enrollando, abriéndose.  No lo puedo explicar;  sólo es una cosa bella de observar.  Y directamente en el centro del cielo, arriba de Nuestra Señora, muy alto en el cielo, puedo ver a Jesús viniendo hacia ade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mucho viento allá arriba porque Su túnica está volando alrededor de Sus pies.  Jesús tiene Sus pies desnudos.  ¡Oh!, Sus pies están descalzos.  Tiene puesta una túnica de color crema y un manto color borgoña a Su alrededor.  Ahora, al girar, noto - no, a cierta distancia Sus pies están descalzos, pero no, tiene puestas sandalias.  Tiene puestas unas sandalias marrón como de cuero, casi  se ven como tirillas de cuero, con el cordón que va de Sus dedos hasta Sus tobillos.  Oh, puedo ahora ver las llagas sobre los empeines de Jesús, oh,  oh, por los clav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Jesús tiene puesta una túnica de color crema, y Su manto cae sobre Sus hombros.  Y ahora Jesús coloca Su mano enfrente de Él, así, y hace la señal de la cruz: En el nombre del Padre, y del Hijo, y del Espíritu Santo.  Ahora Jesús se adelanta y ve a Su  alrededor y lleva Su dedo índice a  Sus labios.</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 hijos Míos, no es necesario ni importante en este momento que Yo repita las instrucciones que Mi Madre os ha dado.  Sépase que todo lo que Mi Madre os ha advertido llega a suceder.  ¿Cuán pronto?  Bien, hijos Míos, la balanza ha sido dada a muy pocos para que detengan la oscuridad, para darle a la humanidad una postergación   del Casti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Advertencia pronto vendrá sobre vosotros.  ¿Despertaréis entonces de vuestro sopor y cambiaréis de vuestro actual camino de perdición?  ¿No podéis comprender el consejo de Mi Madre?  ¿No podéis entregaros a una vida de piedad y de utilidad para el hombre sin caer en una desilusión basada en el humanismo y el modernismo dentro de la manera del homb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no creará un nuevo mundo tal y como lo busca.  Porque no puede haber un mundo duradero sin Su Dios.  ¡Y no hablo de los ídolos ni los dioses falsos que crea el hombre en su naturaleza humana!  Sólo hay un Cread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osotros que despreciáis este conocimiento - estos avisos - y que escogéis el poder y la acumulación del dinero del mundo para controlar a las masas, encontraréis que todo vuestro poder y todos vuestros valores de oro y de plata no podrán detener al cielo cuando caiga sobre vosotros en un castigo justo.  El mundo entero, la tierra temblará, el miedo se apoderará de la humanidad mientras vea aproximarse la destrucción que él mismo ha escogido.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INTENTO DE CONTROLAR EL NACIMIENTO Y LA MUER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co a poco vais hacia la destrucción. - Yo digo, poco a poco, pero Yo haría énfasis que el hombre corre cada vez más aprisa hacia la orilla del abismo.  En su búsqueda de poder y conocimiento, el hombre busca destronar a su Dios y crear su propio dios.  Pero,  ¿quién se pondrá por encima de su Creador, aún con el intento de controlar el nacimiento y la muerte de muchos?  Yo os digo: vosotros nunca aprenderéis los secretos, los secretos sagrados de la muerte y de la vida, porque éstos están reservados al Padre Eterno.  El os ha creado, y El os remover‡ de este mundo a su debido tiempo.  Estáis forzando al Cielo a poner en marcha el plan de utilizar el ángel de la muerte, Exterminatus, sobre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vuestra lascivia, en vuestra búsqueda de placeres carnales y pecado, muchos morirán y caerán al infierno.  Los pecados de la carne condenarán a muchos a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cuchamos todos los gritos de amor y de hermandad, pero ¿en dónde está la caridad?  ¿El verdadero amor? ¿La verdadera caridad? No puede haber amor sin vuestro Dios.  No puede haber caridad sin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ólo existen dos fuerzas ahora en el mundo, el bien y el mal.  No hay un camino intermedio para seguir.  Se le ha dado la elección a todos - mujeres y hombres: ¿quién será vuestro líder: satanás? ¿Lucifer? o el Padre Eterno, vuestro Cread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ucifer y sus agentes, Lucifer es el adversario de vuestro Dios.  No le vendáis vuestras almas a él para llegar a la cima del poder y la ambición, ¿porque, qué habréis ganado sino la muerte? ¡El pecado es muer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debéis temer, reconocer y aceptar la existencia de un mundo sobrenatural alrededor de vosotros ahora.  Ellos - los demonios- viven en su propio reino infernal.  Ellos tienen ahora gran poder sobre la humanidad, pero es un poder de prueba, permitido por el Padre Eterno para separar las ovejas de las cab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ahora una batalla de los espíritus sobre la tierra, la batalla entre el bien y el mal.  No podéis escapar de tener que escoger.  ¿A qué lado os uniré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agentes del infierno, llegan a vosotros frecuentemente como ángeles de luz con muchas promesas engañosas.  Hijos Míos, reconoced las caras del mal que están a vuestro rededor.  Cerrad vuestras puertas a todos, menos aquellos que tengan parentesco cercano con vosotros, porque muchas de las almas que tocan a vuestra puerta, son malas. ¡No debéis asociaros con el mal ya que la contaminación es fuer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tanás y su ejército, son una legión ahora sobre la tierra.  El vaga donde quiera que hay oscuridad.  El ha entrado a Mi Iglesia para destruirla, pero no puede, ¡porque Yo soy la fund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osotros encontraréis, hijos Míos, pleno conocimiento del avance de vuestros días si vosotros seguís las directrices de Mi Madre. Debéis leer Apocalipsis de San Juan, las Revelaciones.  Leed y aprended, esto os confortará en los días abstrusos que se avecinan.  Veréis muchas visiones extrañas que vendrán sobre la tierra pero debéis tener cuidado de no especular, y de discernir los espíritus.  Orad una constante vigilia de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ucifer fue arrojado del Cielo, pero retuvo muchos conocimientos.  Él es padre de todos los mentirosos.  Él es y fue, y todavía es un asesino y un fomentador de asesinatos.  Él, si puede, tergiversará la naturaleza del Cristiano.  El os hará crear un monstruo mientras buscáis el conocimiento científico sobre la creación de la vid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HECHICERÍA ES DIABÓLI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demonio fomentará en la humanidad una forma de locura, - ya que el pecado es una locura.-  El hombre descenderá al nivel de los animales, degradando su cuerpo cometiendo asesinatos, exterminando los ancianos, exterminando a los enfermos, destruyendo a la juventud.  Hay muchas hechicerías, drogas, y brujería, hijos Míos.  Y ahora no os riáis: las risas tontas serán vuestra caída.  La hechicería está ahora sobre la tierra.  No es una farsa;  no es un cuento;  es un hecho.  Es diabólica y es la fuerza venidera de los demoni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OVNIS SON IMÁGENES FALS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OVNIS de que os preguntáis, ¿son parte del plan de satanás?  Son imágenes falsas para fomentar la falacia que hay vida en otros planetas.  No hay vida, ya que Yo sólo he creado vida humana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s hijos: Padres de familia, os imploro, por vuestra salvación y la salvación de vuestras familias, conservad la verdad de la fe, la luz de la fe en vuestros hogares.  Enseñad a vuestros hijos.  Dadles un fundamento firme de su fe, el conocimiento dentro de la verdad.  No permitáis que profesores falsos destruyan las almas de vuestros hijos.  Vuestros hogares deben ser una fortaleza contra el mal. La oscuridad envuelve al mundo.  El mal se ha acelerado.  Proteged a vuestros hijos, - a los jóvenes -  ya que son los que principalmente enfrentarán el ataque de los agentes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consejo y el consejo de Mi Madre a menudo parecen severos, hijos Míos.  Pero os debo repetir y repetir para que vuestros oídos están abiertos (a la voz de Jesús y de la Virgen) y vuestros corazones están abiertos a la verdad.  Debéis caminar a través de espinas antes de salir de la oscuri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ED SENCILLOS DE CORAZÓN Y CONFIADOS COMO NIÑ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i vosotros seguís Mi camino, hijos Míos, levantaréis vuestra cruz y Me seguiréis.  El camino al Cielo no es un camino fácil:  es un camino de penitencia, expiación y sacrificio, arrojando a un lado las inducciones mundanas creadas por Lucifer.  Es una manera sencilla, un camino en el cual el hombre debe regresar su corazón al reino de la niñez,  porque debe ser sencillo de corazón y confiado como un niñ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Quedan todavía muchos buenos libros sobre la tierra, a pesar que llevan una etiqueta de hace muchos años.  Leedlos, hijos Míos;  serán de gran consuelo para vosotros.  La luz de la verdad no será extinguida en el mundo, a pesar que se torne tenue.  Cuando Yo regrese, hijos Míos, encontraré.  ¿Os atrevéis a pensar que vendré a la tierra y encontraré siquiera una pequeña llama vacilante de fe que quede en los corazones de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vosotros pastores, obispos, cardenales, cuando estéis delante de Mí ¿diréis vosotros que vuestra enseñanza a Mis ovejas ha sido pura en Mi presencia?  Yo os digo: ¡muchos de vosotros os llevaré y os arrojaré al abismo, ya que os escupiré hacia afuera como los canallas y las  y escupidas que os habéis vuelto!  Corruptores de mis ovejas, habéis vendido vuestras almas para llegar a la ci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rán muchas las Mitras en el infierno.  Yo os doy, Oh Sombreros Rojos y Sombreros Púrpuras, una justa advertencia.  ¡Restaurad Mi Iglesia a su gloria antigua, o vendré y os sacaré de Mi Ca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se retrocede.  El no camina sino que flota de regreso, alto en el cielo y ve hacia abajo.  Extiende Su mano, así, enfrente de Él, con Sus dedos extendidos, Sus tres dedos, Su pulgar, Sus dos dedos, de esta manera.  Y Él hace la señal de la cruz.  Tiene Su mano izquierda sobre Su pecho, así. Su mano derecha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recoge Su manto.  Sopla el viento muy, muy violentamente;  debe haber mucho viento esta noche.  Jesús cruza el lado izquierdo del cielo.  Ahora se inclina y hace la señal de la cruz: En el nombre del Padre, y del Hijo, y del Espíritu Santo.  Ahora Jesús gira hacia la izquierda, cruza el cielo, y ve hacia abajo,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e hacia abajo del lado derecho.  Lleva  ahora Su dedo índice a Sus labios.</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cucha, hija Mía, pero no repitas."  (Breve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cruza el cielo.  Está parado directamente arriba de la estatua de Nuestra Señora, y ahora extiende Su mano de nuevo y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a todos, hijos Míos, como el Padre Eterno os bendice y os manda a todos vosotros el Espíritu de Luz.  Continuad, ahora, hija Mía e hijos Míos, con vuestras oraciones de expiació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eastAsia="MS Mincho;ＭＳ 明朝"/>
        </w:rPr>
      </w:pPr>
      <w:r>
        <w:rPr>
          <w:rFonts w:eastAsia="Times New Roman" w:cs="Times New Roman" w:ascii="Times New Roman" w:hAnsi="Times New Roman"/>
          <w:lang w:val="es-GT"/>
        </w:rPr>
        <w:t xml:space="preserve">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47:00Z</dcterms:created>
  <dc:creator>Sonia Larraondo</dc:creator>
  <dc:description/>
  <dc:language>en-US</dc:language>
  <cp:lastModifiedBy>Usuario de Windows</cp:lastModifiedBy>
  <dcterms:modified xsi:type="dcterms:W3CDTF">2003-09-30T10:50:00Z</dcterms:modified>
  <cp:revision>3</cp:revision>
  <dc:subject/>
  <dc:title>10  Febrero 1978  V’spera de la Fiesta de Nuestra Se–ora de Lourdes</dc:title>
</cp:coreProperties>
</file>