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s-GT"/>
        </w:rPr>
      </w:pPr>
      <w:r>
        <w:rPr>
          <w:b/>
          <w:lang w:val="es-GT"/>
        </w:rPr>
        <w:t>28 de Mayo, 1977 - Víspera de Pentecostés</w:t>
      </w:r>
    </w:p>
    <w:p>
      <w:pPr>
        <w:pStyle w:val="Normal"/>
        <w:jc w:val="both"/>
        <w:rPr>
          <w:b/>
          <w:b/>
          <w:lang w:val="es-GT"/>
        </w:rPr>
      </w:pPr>
      <w:r>
        <w:rPr>
          <w:b/>
          <w:lang w:val="es-GT"/>
        </w:rPr>
      </w:r>
    </w:p>
    <w:p>
      <w:pPr>
        <w:pStyle w:val="Normal"/>
        <w:jc w:val="both"/>
        <w:rPr>
          <w:b/>
          <w:b/>
          <w:lang w:val="es-GT"/>
        </w:rPr>
      </w:pPr>
      <w:r>
        <w:rPr>
          <w:b/>
          <w:lang w:val="es-GT"/>
        </w:rPr>
        <w:tab/>
        <w:t>"Ellos imploran al Espíritu Santo, pero tristemente...</w:t>
      </w:r>
    </w:p>
    <w:p>
      <w:pPr>
        <w:pStyle w:val="Normal"/>
        <w:jc w:val="center"/>
        <w:rPr>
          <w:lang w:val="es-GT"/>
        </w:rPr>
      </w:pPr>
      <w:r>
        <w:rPr>
          <w:b/>
          <w:lang w:val="es-GT"/>
        </w:rPr>
        <w:t>ESTÁN LLAMANDO A LOS DEMONIOS"</w:t>
      </w:r>
    </w:p>
    <w:p>
      <w:pPr>
        <w:pStyle w:val="Normal"/>
        <w:jc w:val="both"/>
        <w:rPr>
          <w:lang w:val="es-GT"/>
        </w:rPr>
      </w:pPr>
      <w:r>
        <w:rPr>
          <w:lang w:val="es-GT"/>
        </w:rPr>
      </w:r>
    </w:p>
    <w:p>
      <w:pPr>
        <w:pStyle w:val="Normal"/>
        <w:jc w:val="both"/>
        <w:rPr/>
      </w:pPr>
      <w:r>
        <w:rPr>
          <w:b/>
          <w:lang w:val="es-GT"/>
        </w:rPr>
        <w:t xml:space="preserve">Verónica - </w:t>
      </w:r>
      <w:r>
        <w:rPr>
          <w:lang w:val="es-GT"/>
        </w:rPr>
        <w:t>El cielo esta noche es de un color azul muy oscuro y todo alrededor de los árboles hay una luz iridiscente formándose en patrón circular.  Es bello.  Es casi como si una hostia gigantesca se estuviera formando en el cielo.</w:t>
      </w:r>
    </w:p>
    <w:p>
      <w:pPr>
        <w:pStyle w:val="Normal"/>
        <w:jc w:val="both"/>
        <w:rPr>
          <w:lang w:val="es-GT"/>
        </w:rPr>
      </w:pPr>
      <w:r>
        <w:rPr>
          <w:lang w:val="es-GT"/>
        </w:rPr>
        <w:t xml:space="preserve">     </w:t>
      </w:r>
      <w:r>
        <w:rPr>
          <w:lang w:val="es-GT"/>
        </w:rPr>
        <w:t>Directamente en el centro, el cielo se abre.  Nuestra Señora viene hacia adelante.  Está vestida con una bellísima túnica blanca.  Oh, la luz es tan brillante sobre la túnica de Nuestra Señora que La hace brillar como - es un blanco nieve, más blanco que cualquier azúcar.  Es tan bello.  No tengo cómo explicar la pura blancura de la túnica de Nuestra Señora.  Ahora Ella usa un cinturón dorado esta noche, un cinturón dorado, y tiene un manto blanco desde Su cabeza con un borde dorado.</w:t>
      </w:r>
    </w:p>
    <w:p>
      <w:pPr>
        <w:pStyle w:val="Normal"/>
        <w:jc w:val="both"/>
        <w:rPr>
          <w:lang w:val="es-GT"/>
        </w:rPr>
      </w:pPr>
      <w:r>
        <w:rPr>
          <w:lang w:val="es-GT"/>
        </w:rPr>
        <w:t xml:space="preserve">     </w:t>
      </w:r>
      <w:r>
        <w:rPr>
          <w:lang w:val="es-GT"/>
        </w:rPr>
        <w:t>Nuestra Señora extiende Su Rosario con el hermoso crucifijo, un crucifijo dorado.  Sus cuentas son muy blancas y luminosas - pero, y las Avemarías, y Nuestra Señora se vuelve hacia Su izquierda y hace una señal con Su cabeza.  Nuestra Señora besa el crucifijo, colocándolo cerca a Sus labios.  Nuestra Señora ahora pone Su Rosario en Su cinturón a Su lado derecho y asume la posición de Sus manos juntas en oración.</w:t>
      </w:r>
    </w:p>
    <w:p>
      <w:pPr>
        <w:pStyle w:val="Normal"/>
        <w:jc w:val="both"/>
        <w:rPr/>
      </w:pPr>
      <w:r>
        <w:rPr>
          <w:b/>
          <w:lang w:val="es-GT"/>
        </w:rPr>
        <w:t xml:space="preserve">Nuestra Señora - </w:t>
      </w:r>
      <w:r>
        <w:rPr>
          <w:lang w:val="es-GT"/>
        </w:rPr>
        <w:t>"Padre Eterno, concédenos la gracia para perseverar en los días venideros.</w:t>
      </w:r>
    </w:p>
    <w:p>
      <w:pPr>
        <w:pStyle w:val="Normal"/>
        <w:jc w:val="both"/>
        <w:rPr/>
      </w:pPr>
      <w:r>
        <w:rPr>
          <w:lang w:val="es-GT"/>
        </w:rPr>
        <w:t xml:space="preserve">     </w:t>
      </w:r>
      <w:r>
        <w:rPr>
          <w:lang w:val="es-GT"/>
        </w:rPr>
        <w:t xml:space="preserve">Implorad a Jesús para que os guíe mientras repetís: </w:t>
      </w:r>
      <w:r>
        <w:rPr>
          <w:b/>
          <w:lang w:val="es-GT"/>
        </w:rPr>
        <w:t>¡Mi Jesús, Mi Confianza!  ¡Mi Jesús, Mi Confianza!"</w:t>
      </w:r>
    </w:p>
    <w:p>
      <w:pPr>
        <w:pStyle w:val="Normal"/>
        <w:jc w:val="both"/>
        <w:rPr/>
      </w:pPr>
      <w:r>
        <w:rPr>
          <w:b/>
          <w:lang w:val="es-GT"/>
        </w:rPr>
        <w:t xml:space="preserve">Verónica - </w:t>
      </w:r>
      <w:r>
        <w:rPr>
          <w:lang w:val="es-GT"/>
        </w:rPr>
        <w:t>Nuestra Señora ahora coloca Su dedo índice sobre Sus labios.</w:t>
      </w:r>
    </w:p>
    <w:p>
      <w:pPr>
        <w:pStyle w:val="Normal"/>
        <w:jc w:val="both"/>
        <w:rPr/>
      </w:pPr>
      <w:r>
        <w:rPr>
          <w:b/>
          <w:lang w:val="es-GT"/>
        </w:rPr>
        <w:t xml:space="preserve">Nuestra Señora - </w:t>
      </w:r>
      <w:r>
        <w:rPr>
          <w:lang w:val="es-GT"/>
        </w:rPr>
        <w:t>"Hija Mía, te he dado consejo en el pasado sobre los grandes ataques que recibirás en tu Misión.  No te preocupes, hija Mía, de rumores y toda clase de distracciones que te serán enviadas a través de satanás.  Sabe, hija Mía, que ningún hombre agregará ni cambiará el Mensaje del Cielo para agradar a su propio deseo humano.  No he contradicho Mi Consejo, el Mensaje del Cielo en ninguna manera en el pasado, no lo haré en el futuro, ni en el presente.  Hija Mía, debes aceptar todas las cruces que te lleguen, aún cuando haya desacuerdo entre las filas de los trabajadores.</w:t>
      </w:r>
    </w:p>
    <w:p>
      <w:pPr>
        <w:pStyle w:val="Normal"/>
        <w:jc w:val="both"/>
        <w:rPr>
          <w:lang w:val="es-GT"/>
        </w:rPr>
      </w:pPr>
      <w:r>
        <w:rPr>
          <w:lang w:val="es-GT"/>
        </w:rPr>
        <w:t xml:space="preserve">     “</w:t>
      </w:r>
      <w:r>
        <w:rPr>
          <w:lang w:val="es-GT"/>
        </w:rPr>
        <w:t>El mensaje del Cielo irá por todo el mundo.  El Mensaje debe entrar a los oídos de cada hombre, mujer y niño en el mundo.  Hijos Míos, os doy este mensaje con el corazón abierto.  Ningún hombre tiene un monopolio, no lo empleará para su propia ganancia o progreso.  Mi Mensaje es de corazón abierto y tiene que entrar dentro de los corazones de los hombres.  Por sus frutos ellos serán conocidos.  Sabe, hija Mía, que es una gran lucha contra satanás.</w:t>
        <w:br/>
        <w:t xml:space="preserve">     “El mundo va rápidamente hacia el Castigo y el mal se  acelera a través del mundo.  Hija Mía, te imploro que continúes tu Misión de rezar por vuestros sacerdotes, vuestros obispos y vuestros cardenales.  Reza por ellos constantemente.  Las vigilias de expiación y reuniones de oración en estos terrenos no deben ser descontinuadas.</w:t>
      </w:r>
    </w:p>
    <w:p>
      <w:pPr>
        <w:pStyle w:val="Normal"/>
        <w:jc w:val="both"/>
        <w:rPr>
          <w:lang w:val="es-GT"/>
        </w:rPr>
      </w:pPr>
      <w:r>
        <w:rPr>
          <w:lang w:val="es-GT"/>
        </w:rPr>
        <w:t xml:space="preserve">     “</w:t>
      </w:r>
      <w:r>
        <w:rPr>
          <w:lang w:val="es-GT"/>
        </w:rPr>
        <w:t>Mi consejo, hija Mía, te será dado en fotografías y en maneras que el Padre Eterno escogerá."</w:t>
      </w:r>
    </w:p>
    <w:p>
      <w:pPr>
        <w:pStyle w:val="Normal"/>
        <w:jc w:val="center"/>
        <w:rPr>
          <w:lang w:val="es-GT"/>
        </w:rPr>
      </w:pPr>
      <w:r>
        <w:rPr>
          <w:b/>
          <w:lang w:val="es-GT"/>
        </w:rPr>
        <w:t>OBISPOS Y CARDENALES NECESITAN ORACIONES</w:t>
      </w:r>
    </w:p>
    <w:p>
      <w:pPr>
        <w:pStyle w:val="Normal"/>
        <w:jc w:val="both"/>
        <w:rPr>
          <w:lang w:val="es-GT"/>
        </w:rPr>
      </w:pPr>
      <w:r>
        <w:rPr>
          <w:lang w:val="es-GT"/>
        </w:rPr>
        <w:t xml:space="preserve">     </w:t>
      </w:r>
      <w:r>
        <w:rPr>
          <w:lang w:val="es-GT"/>
        </w:rPr>
        <w:t>"Vuestros obispos y vuestros cardenales necesitan oraciones.  Deberá haber horas de expiación y sacrificio por ellos.  Os he pedido que vengáis a los terrenos de Mi Santuario en Bayside, y os He indicado que mantengáis estas horas de oración sobre estos terrenos por vuestros cardenales y obispos.</w:t>
      </w:r>
    </w:p>
    <w:p>
      <w:pPr>
        <w:pStyle w:val="Normal"/>
        <w:jc w:val="both"/>
        <w:rPr>
          <w:lang w:val="es-GT"/>
        </w:rPr>
      </w:pPr>
      <w:r>
        <w:rPr>
          <w:lang w:val="es-GT"/>
        </w:rPr>
        <w:t xml:space="preserve">     “</w:t>
      </w:r>
      <w:r>
        <w:rPr>
          <w:lang w:val="es-GT"/>
        </w:rPr>
        <w:t>Hijos Míos, muy pocos rezan por sus sacerdotes.  Muy pocos saben que sin sus oraciones, las gracias no se multiplican lo suficientemente rápido para salvar a sus sacerdotes.</w:t>
      </w:r>
    </w:p>
    <w:p>
      <w:pPr>
        <w:pStyle w:val="Normal"/>
        <w:jc w:val="both"/>
        <w:rPr>
          <w:lang w:val="es-GT"/>
        </w:rPr>
      </w:pPr>
      <w:r>
        <w:rPr>
          <w:lang w:val="es-GT"/>
        </w:rPr>
        <w:t xml:space="preserve">     “</w:t>
      </w:r>
      <w:r>
        <w:rPr>
          <w:lang w:val="es-GT"/>
        </w:rPr>
        <w:t>Oh, hijos Míos, Roma está en gran peligro.  Hay mucho engaño entre la jerarquía.  Será cardenal contra cardenal y obispo contra obispo, porque satanás mismo se ha colocado entre sus filas.</w:t>
      </w:r>
    </w:p>
    <w:p>
      <w:pPr>
        <w:pStyle w:val="Normal"/>
        <w:jc w:val="both"/>
        <w:rPr>
          <w:lang w:val="es-GT"/>
        </w:rPr>
      </w:pPr>
      <w:r>
        <w:rPr>
          <w:lang w:val="es-GT"/>
        </w:rPr>
        <w:t xml:space="preserve">    “</w:t>
      </w:r>
      <w:r>
        <w:rPr>
          <w:lang w:val="es-GT"/>
        </w:rPr>
        <w:t>La oración es la fuerza más poderosa dada ahora en vuestro mundo para detener el avance del 666.  Hijos Míos, si os pudiera mostrar una escena en pequeña fracción del Castigo que viene, no tendría, como Madre vuestra, que imploraros que escuchéis y actuéis de acuerdo a Mi consejo: caeríais de rodillas  y así caminaríais hasta Mi Hijo en súplica.</w:t>
      </w:r>
    </w:p>
    <w:p>
      <w:pPr>
        <w:pStyle w:val="Normal"/>
        <w:jc w:val="both"/>
        <w:rPr>
          <w:lang w:val="es-GT"/>
        </w:rPr>
      </w:pPr>
      <w:r>
        <w:rPr>
          <w:lang w:val="es-GT"/>
        </w:rPr>
        <w:t xml:space="preserve">   “</w:t>
      </w:r>
      <w:r>
        <w:rPr>
          <w:lang w:val="es-GT"/>
        </w:rPr>
        <w:t>He dado en el pasado muchas pequeñas indicaciones en números y en fotografías de lo que sucederá a la humanidad.  Y os digo:  Mi palabra es verdadera, y ningún hombre entrará en su corazón y mente la idea de cambiar Mis palabras por su propio capricho y progreso.  Hijos Míos, cualquier división entre los trabajadores es promovida por satanás.</w:t>
      </w:r>
    </w:p>
    <w:p>
      <w:pPr>
        <w:pStyle w:val="Normal"/>
        <w:jc w:val="both"/>
        <w:rPr>
          <w:lang w:val="es-GT"/>
        </w:rPr>
      </w:pPr>
      <w:r>
        <w:rPr>
          <w:lang w:val="es-GT"/>
        </w:rPr>
        <w:t xml:space="preserve">    “</w:t>
      </w:r>
      <w:r>
        <w:rPr>
          <w:lang w:val="es-GT"/>
        </w:rPr>
        <w:t>Hija Mía, os prevengo ahora que remováis todas las distracciones de entre vosotros cuando lleguéis a las vigilias.  No estaré repitiendo Mi Mensaje acerca de las boinas, hija Mía.  Es pura insensatez de aquellos que buscan cambiar Mis palabras."</w:t>
      </w:r>
    </w:p>
    <w:p>
      <w:pPr>
        <w:pStyle w:val="Normal"/>
        <w:jc w:val="both"/>
        <w:rPr/>
      </w:pPr>
      <w:r>
        <w:rPr>
          <w:b/>
          <w:lang w:val="es-GT"/>
        </w:rPr>
        <w:t xml:space="preserve">Verónica - </w:t>
      </w:r>
      <w:r>
        <w:rPr>
          <w:lang w:val="es-GT"/>
        </w:rPr>
        <w:t xml:space="preserve">Ahora Nuestra Señora señala hacia el cielo, y - un poco arriba de los árboles el cielo se está abriendo, y veo formándose todo el contorno de la Catedral de San Pedro en Roma.  Veo por encima del edificio un gran martillo y una hoz que se forman. Es una visión muy espantosa.  Veo llover del cielo - ay, parece como - escucho voces que dicen: </w:t>
      </w:r>
      <w:r>
        <w:rPr>
          <w:b/>
          <w:lang w:val="es-GT"/>
        </w:rPr>
        <w:t>¡Fuego y azufre sobre el mundo!"</w:t>
      </w:r>
      <w:r>
        <w:rPr>
          <w:lang w:val="es-GT"/>
        </w:rPr>
        <w:t xml:space="preserve">  Ahora hacia el lado derecho del edificio, una gran letra "C" se forma.</w:t>
      </w:r>
    </w:p>
    <w:p>
      <w:pPr>
        <w:pStyle w:val="Normal"/>
        <w:jc w:val="both"/>
        <w:rPr>
          <w:lang w:val="es-GT"/>
        </w:rPr>
      </w:pPr>
      <w:r>
        <w:rPr>
          <w:lang w:val="es-GT"/>
        </w:rPr>
        <w:t xml:space="preserve">     </w:t>
      </w:r>
      <w:r>
        <w:rPr>
          <w:lang w:val="es-GT"/>
        </w:rPr>
        <w:t>Directamente arriba de la estatua de Nuestra Señora, San Miguel está descendiendo.  Él trae la misma balanza en su mano derecha, y una gran espada en su mano izquierda.  Él señala hacia el cielo donde la escena - es como una escena panorámica - no lo puedo explicar - de la Basílica de San Pedro y el martillo y la hoz suspendidos más arriba de la cúpula, y una gran letra "C" de color negro en el cielo sobre ella.</w:t>
      </w:r>
    </w:p>
    <w:p>
      <w:pPr>
        <w:pStyle w:val="Normal"/>
        <w:jc w:val="center"/>
        <w:rPr>
          <w:lang w:val="es-GT"/>
        </w:rPr>
      </w:pPr>
      <w:r>
        <w:rPr>
          <w:b/>
          <w:lang w:val="es-GT"/>
        </w:rPr>
        <w:t>PARA ACORTAR SU TIEMPO</w:t>
      </w:r>
    </w:p>
    <w:p>
      <w:pPr>
        <w:pStyle w:val="Normal"/>
        <w:jc w:val="both"/>
        <w:rPr>
          <w:lang w:val="es-GT"/>
        </w:rPr>
      </w:pPr>
      <w:r>
        <w:rPr>
          <w:lang w:val="es-GT"/>
        </w:rPr>
        <w:t xml:space="preserve">     </w:t>
      </w:r>
      <w:r>
        <w:rPr>
          <w:lang w:val="es-GT"/>
        </w:rPr>
        <w:t>Nuestra Señora ahora viene y está de pie un poquito arriba de la bandera papal, y señala hacia arriba sosteniendo Su Rosario, hacia la Basílica de San Pedro.</w:t>
      </w:r>
    </w:p>
    <w:p>
      <w:pPr>
        <w:pStyle w:val="Normal"/>
        <w:jc w:val="both"/>
        <w:rPr/>
      </w:pPr>
      <w:r>
        <w:rPr>
          <w:b/>
          <w:lang w:val="es-GT"/>
        </w:rPr>
        <w:t xml:space="preserve">Nuestra Señora - </w:t>
      </w:r>
      <w:r>
        <w:rPr>
          <w:lang w:val="es-GT"/>
        </w:rPr>
        <w:t>"Hija Mía, Yo he advertido durante muchos años terrenales, y ¿quiénes han escuchado Mis ruegos por oraciones de expiación?  El hombre ha caído en su propia trampa.  ¡Hija Mía, mira!  ¡Mira lo que planean para vuestro Vicario!" (Se refiere a Pablo VI)</w:t>
      </w:r>
    </w:p>
    <w:p>
      <w:pPr>
        <w:pStyle w:val="Normal"/>
        <w:jc w:val="both"/>
        <w:rPr/>
      </w:pPr>
      <w:r>
        <w:rPr>
          <w:b/>
          <w:lang w:val="es-GT"/>
        </w:rPr>
        <w:t xml:space="preserve">Verónica - </w:t>
      </w:r>
      <w:r>
        <w:rPr>
          <w:lang w:val="es-GT"/>
        </w:rPr>
        <w:t xml:space="preserve">¡Oh, Dios mío! </w:t>
      </w:r>
      <w:r>
        <w:rPr/>
        <w:t xml:space="preserve">Oh... Ohhh...¡Oh!  </w:t>
      </w:r>
      <w:r>
        <w:rPr>
          <w:lang w:val="es-GT"/>
        </w:rPr>
        <w:t>¡Oh, no!...¡Oh!</w:t>
      </w:r>
    </w:p>
    <w:p>
      <w:pPr>
        <w:pStyle w:val="Normal"/>
        <w:jc w:val="both"/>
        <w:rPr/>
      </w:pPr>
      <w:r>
        <w:rPr>
          <w:b/>
          <w:lang w:val="es-GT"/>
        </w:rPr>
        <w:t xml:space="preserve">Nuestra Señora - </w:t>
      </w:r>
      <w:r>
        <w:rPr>
          <w:lang w:val="es-GT"/>
        </w:rPr>
        <w:t>"Hija Mía, es una escena muy trágica.  Y esto, hija Mía, será el resultado de la insensatez de los de su confianza.  Rezad, rezad por vuestro Vicario, hija Mía.  Ellos planean acortar su tiempo."</w:t>
      </w:r>
    </w:p>
    <w:p>
      <w:pPr>
        <w:pStyle w:val="Normal"/>
        <w:jc w:val="both"/>
        <w:rPr/>
      </w:pPr>
      <w:r>
        <w:rPr>
          <w:b/>
          <w:lang w:val="es-GT"/>
        </w:rPr>
        <w:t xml:space="preserve">Verónica - </w:t>
      </w:r>
      <w:r>
        <w:rPr>
          <w:lang w:val="es-GT"/>
        </w:rPr>
        <w:t>Oh, ahora el cielo se torna muy negro y sombrío.  Es muy espantoso.</w:t>
      </w:r>
    </w:p>
    <w:p>
      <w:pPr>
        <w:pStyle w:val="Normal"/>
        <w:jc w:val="both"/>
        <w:rPr>
          <w:lang w:val="es-GT"/>
        </w:rPr>
      </w:pPr>
      <w:r>
        <w:rPr>
          <w:lang w:val="es-GT"/>
        </w:rPr>
        <w:t xml:space="preserve">     </w:t>
      </w:r>
      <w:r>
        <w:rPr>
          <w:lang w:val="es-GT"/>
        </w:rPr>
        <w:t>Nuestra Señora y San Miguel se mueven por el cielo, y van hacia nuestro lado izquierdo..  Nuestra Señora se ve bellísima en Su vestido blanco.  Y el manto es blanco, y va completamente por el medio de su frente.  Hay un borde de un bello adorno dorado alrededor del manto de Nuestra Señora.  Es un oro bello.  Parece como filigrana de oro.  No lo puedo explicar.  ¡Ay, pero la luz que sale de toda Nuestra Señora - Ella es como toda encendida!  ¡Tan bella!</w:t>
        <w:br/>
        <w:t xml:space="preserve">     Ahora Nuestra Señora señala hacia el centro del cielo.  Y veo a un grupo de hombres dentro de - oh, creo que se le llamaría una casa, pero es como muy sencilla.  Es un sólo cuarto grande, y están sentados ahora alrededor de una mesa.</w:t>
      </w:r>
    </w:p>
    <w:p>
      <w:pPr>
        <w:pStyle w:val="Normal"/>
        <w:jc w:val="both"/>
        <w:rPr>
          <w:lang w:val="es-GT"/>
        </w:rPr>
      </w:pPr>
      <w:r>
        <w:rPr>
          <w:lang w:val="es-GT"/>
        </w:rPr>
        <w:t xml:space="preserve">    </w:t>
      </w:r>
      <w:r>
        <w:rPr>
          <w:lang w:val="es-GT"/>
        </w:rPr>
        <w:t>Los reconozco.  Sé que son los apóstoles.  Puedo contar: uno, dos, tres, cuarto, cinco, seis, siete, ocho, nueve, diez, once, doce.  Pero hay otras dos personas ahí, también; hay catorce personas en el cuarto.  Y todos están hablando, y ahora están de pie y caminan hacia el centro del cuarto.  Parece que hay una luz brillante que se forma por todo el cuarto.  Y ahora viniendo de, a través del cielo raso - no lo puedo explicar - hay, como lenguas de, como fuego.  No es como el arder que quema que uno ve de las llamas como las que tenemos aquí en la tierra.  No lo puedo explicar.  Son llamas anaranjadas.  Y - oh, son muy largas porque la llama es - oh, no lo puedo explicar, y deja una estela, como una apariencia vaporosa a su alrededor.  Pero la llama misma parece algo como de color anaranjado y rojo.</w:t>
      </w:r>
    </w:p>
    <w:p>
      <w:pPr>
        <w:pStyle w:val="Normal"/>
        <w:jc w:val="both"/>
        <w:rPr>
          <w:lang w:val="es-GT"/>
        </w:rPr>
      </w:pPr>
      <w:r>
        <w:rPr>
          <w:lang w:val="es-GT"/>
        </w:rPr>
        <w:t xml:space="preserve">     </w:t>
      </w:r>
      <w:r>
        <w:rPr>
          <w:lang w:val="es-GT"/>
        </w:rPr>
        <w:t>Ahora - ¡oh, oh!  Los hombres están de pie. Los dos hombres que no parecen ser del grupo, están de pie más distantes en posición de oración, ustedes saben, con las manos juntas y estas... llamas, - estas - oh, son tremendas - no lo puedo explicar - son... ¡oh!  Ahora estas llamas se colocan justo arriba de sus cabezas.  Es muy extraño.  ¡Oh! Y en todo el alrededor de ellos hay ahora un tremendo resplandor blanco.  Y escucho, ellos están hablando, pero cada uno está diciendo algo diferente.  Y ellos están asombrados, están asombrados porque un hombre coloca su mano sobre su boca.  ¡Él está muy asombrado de lo que está diciendo!  Y, sin embargo, ellos están sonriendo.  Yo sé - puedo ver que ellos han recibido alguna clase de conocimiento, conocimiento celestial, de lo que está pasando.</w:t>
      </w:r>
    </w:p>
    <w:p>
      <w:pPr>
        <w:pStyle w:val="Normal"/>
        <w:jc w:val="both"/>
        <w:rPr>
          <w:lang w:val="es-GT"/>
        </w:rPr>
      </w:pPr>
      <w:r>
        <w:rPr>
          <w:lang w:val="es-GT"/>
        </w:rPr>
        <w:t xml:space="preserve">     </w:t>
      </w:r>
      <w:r>
        <w:rPr>
          <w:lang w:val="es-GT"/>
        </w:rPr>
        <w:t>Ahora todos están regresando a la mesa.  Y escucho mucha conmoción, algo así, afuera de esta casa grande, como cuarto.  No lo puedo explicar.  Es más bien como una casa de un solo cuarto.  Y van afuera.  Y hay una gran multitud de gente que camina hacia dentro de esta parte parecida a una plaza de este pueblo.  Veo casas similares a la de la cual salieron.  Ahora estas gentes están todas reunidas allí y también tienen muy peculiares lenguajes, idiomas.</w:t>
      </w:r>
    </w:p>
    <w:p>
      <w:pPr>
        <w:pStyle w:val="Normal"/>
        <w:jc w:val="both"/>
        <w:rPr>
          <w:lang w:val="es-GT"/>
        </w:rPr>
      </w:pPr>
      <w:r>
        <w:rPr>
          <w:lang w:val="es-GT"/>
        </w:rPr>
        <w:t xml:space="preserve">      </w:t>
      </w:r>
      <w:r>
        <w:rPr>
          <w:lang w:val="es-GT"/>
        </w:rPr>
        <w:t>Ahora los apóstoles uno por uno salen y están de pie allí y gritan algo.  Es un idioma extranjero.  Y luego los otros apóstoles se les unen también, y todos hablan juntos, pero suena tan extraño porque todos hablan en un idioma diferente.  Pero las personas en las multitudes, la reunión - oh, están muy excitados porque están asombrados ya que todos parecen saber lo que está sucediendo, y a la vez no pueden comprender - lo puedo ver por sus caras, no pueden comprender cómo estos hombres que no son de su tierra pueden hablar exactamente de modo que ellos pueden escuchar y comprender.</w:t>
      </w:r>
    </w:p>
    <w:p>
      <w:pPr>
        <w:pStyle w:val="Normal"/>
        <w:jc w:val="both"/>
        <w:rPr>
          <w:lang w:val="es-GT"/>
        </w:rPr>
      </w:pPr>
      <w:r>
        <w:rPr>
          <w:lang w:val="es-GT"/>
        </w:rPr>
        <w:t xml:space="preserve">      </w:t>
      </w:r>
      <w:r>
        <w:rPr>
          <w:lang w:val="es-GT"/>
        </w:rPr>
        <w:t>¡Ohhh, es una cosa magnífica lo que ocurre!  Es - ¡oh! Es - oh, es - ellos... oh, yo sé.  Todos ellos podían hablar en el idioma de las personas ahí reunidas.  Ellos deben de haber venido de muy lejos, todos de diferentes tribus o algo así.  ¡Ohh!</w:t>
        <w:br/>
        <w:t xml:space="preserve">      Oh, ahora comienza a ponerse muy oscuro.  Nuestra señora viene hacia adelante del lado izquierdo del cielo.</w:t>
      </w:r>
    </w:p>
    <w:p>
      <w:pPr>
        <w:pStyle w:val="Normal"/>
        <w:jc w:val="center"/>
        <w:rPr>
          <w:lang w:val="es-GT"/>
        </w:rPr>
      </w:pPr>
      <w:r>
        <w:rPr>
          <w:b/>
          <w:lang w:val="es-GT"/>
        </w:rPr>
        <w:t>EL VERDADERO SIGNIFICADO DE LAS LENGUAS</w:t>
      </w:r>
    </w:p>
    <w:p>
      <w:pPr>
        <w:pStyle w:val="Normal"/>
        <w:jc w:val="both"/>
        <w:rPr/>
      </w:pPr>
      <w:r>
        <w:rPr>
          <w:b/>
          <w:lang w:val="es-GT"/>
        </w:rPr>
        <w:t xml:space="preserve">Nuestra Señora - </w:t>
      </w:r>
      <w:r>
        <w:rPr>
          <w:lang w:val="es-GT"/>
        </w:rPr>
        <w:t>"Hija Mía, el Padre Eterno deseaba que vieras esta escena por una razón.  Ha sido distorsionada ahora en los escritos de los eruditos del mundo.  Ellos no comprenden el significado de las lenguas.  Obviamente, hija Mía, en la manera corrupta del mundo de hoy en día, ellos están promoviendo falsedad y lo que, hija Mía, bordea en herejía.</w:t>
      </w:r>
    </w:p>
    <w:p>
      <w:pPr>
        <w:pStyle w:val="Normal"/>
        <w:jc w:val="both"/>
        <w:rPr>
          <w:lang w:val="es-GT"/>
        </w:rPr>
      </w:pPr>
      <w:r>
        <w:rPr>
          <w:lang w:val="es-GT"/>
        </w:rPr>
        <w:t xml:space="preserve">    “</w:t>
      </w:r>
      <w:r>
        <w:rPr>
          <w:lang w:val="es-GT"/>
        </w:rPr>
        <w:t>Cuando el Padre Eterno permitió a Sus apóstoles hablar en lenguas, lo que ellos hablaban era comprensible a todos los de ese idioma.  Ellos no iban parloteando vanamente, hija Mía, como oímos a tantos haciendo ahora sobre vuestra tierra.  Ellos imploran al Espíritu Santo pero, hija Mía, tristemente, ellos están llamando a los demonios.</w:t>
      </w:r>
    </w:p>
    <w:p>
      <w:pPr>
        <w:pStyle w:val="Normal"/>
        <w:jc w:val="both"/>
        <w:rPr>
          <w:lang w:val="es-GT"/>
        </w:rPr>
      </w:pPr>
      <w:r>
        <w:rPr>
          <w:lang w:val="es-GT"/>
        </w:rPr>
        <w:t xml:space="preserve">     “</w:t>
      </w:r>
      <w:r>
        <w:rPr>
          <w:lang w:val="es-GT"/>
        </w:rPr>
        <w:t>No puedo, en vuestro entendimiento humano, explicar o hacer conocible a vosotros al presente, cómo puede llegar esto a suceder.  Lo sobrenatural no se os puede dar ahora, porque está más allá de toda comprensión humana. mucho se os dará a conocer cuando paséis al otro lado del velo.</w:t>
      </w:r>
    </w:p>
    <w:p>
      <w:pPr>
        <w:pStyle w:val="Normal"/>
        <w:jc w:val="both"/>
        <w:rPr>
          <w:lang w:val="es-GT"/>
        </w:rPr>
      </w:pPr>
      <w:r>
        <w:rPr>
          <w:lang w:val="es-GT"/>
        </w:rPr>
        <w:t xml:space="preserve">     “</w:t>
      </w:r>
      <w:r>
        <w:rPr>
          <w:lang w:val="es-GT"/>
        </w:rPr>
        <w:t>Todos los agentes del infierno están sueltos sobre vuestro mundo ahora.  El 666, el hombre de perdición, está sobre la tierra.  Todos vosotros ahora debéis cuidar bien a vuestros hijos y vuestras casas para prevenir la infiltración de las fuerzas del mal.</w:t>
      </w:r>
    </w:p>
    <w:p>
      <w:pPr>
        <w:pStyle w:val="Normal"/>
        <w:jc w:val="both"/>
        <w:rPr>
          <w:lang w:val="es-GT"/>
        </w:rPr>
      </w:pPr>
      <w:r>
        <w:rPr>
          <w:lang w:val="es-GT"/>
        </w:rPr>
        <w:t xml:space="preserve">     “</w:t>
      </w:r>
      <w:r>
        <w:rPr>
          <w:lang w:val="es-GT"/>
        </w:rPr>
        <w:t>He venido a vosotros como la Mediadora entre Dios y el hombre para guiaros en los días venideros, hijos Míos.  No descartéis vuestros sacramentales.  Reunid todas las gracias que podáis en el tiempo limitado dado a vosotros.  Estas gracias serán acumuladas en el Cielo; ellos serán méritos para vuestra entrada al Reino del Padre Eterno.</w:t>
      </w:r>
    </w:p>
    <w:p>
      <w:pPr>
        <w:pStyle w:val="Normal"/>
        <w:jc w:val="both"/>
        <w:rPr>
          <w:lang w:val="es-GT"/>
        </w:rPr>
      </w:pPr>
      <w:r>
        <w:rPr>
          <w:lang w:val="es-GT"/>
        </w:rPr>
        <w:t xml:space="preserve">     “</w:t>
      </w:r>
      <w:r>
        <w:rPr>
          <w:lang w:val="es-GT"/>
        </w:rPr>
        <w:t>Hijos Míos, sabed ahora que la batalla se libra encarnizadamente sobre la tierra.  Es una guerra de los espíritus entre el bien y el mal.  La batalla final traerá la separación completa de las ovejas de las cabras.  Por juicio caerá todo lo que está podrido, y los justos llegarán a ser justificados.</w:t>
      </w:r>
    </w:p>
    <w:p>
      <w:pPr>
        <w:pStyle w:val="Normal"/>
        <w:jc w:val="both"/>
        <w:rPr>
          <w:lang w:val="es-GT"/>
        </w:rPr>
      </w:pPr>
      <w:r>
        <w:rPr>
          <w:lang w:val="es-GT"/>
        </w:rPr>
        <w:t xml:space="preserve">     “</w:t>
      </w:r>
      <w:r>
        <w:rPr>
          <w:lang w:val="es-GT"/>
        </w:rPr>
        <w:t>Hijos Míos, mantened una vigilia constante de oración a través de vuestro mundo.  Nación por nación, ciudad por ciudad, pueblo por pueblo, Mis cuentas de oración deben ser rezadas.  Y os pido a todos que no sólo rindáis a vuestro Dios oración de dientes para afuera y palabras de la lengua, sino que abráis vuestro corazón a Él.  El Padre Eterno pide vuestra penitencia ahora, o recibiréis la Bola de la Redención.  El Padre Eterno mira dentro del corazón de la humanidad.  Nada está escondido para Él.</w:t>
      </w:r>
    </w:p>
    <w:p>
      <w:pPr>
        <w:pStyle w:val="Normal"/>
        <w:jc w:val="both"/>
        <w:rPr>
          <w:lang w:val="es-GT"/>
        </w:rPr>
      </w:pPr>
      <w:r>
        <w:rPr>
          <w:lang w:val="es-GT"/>
        </w:rPr>
        <w:t xml:space="preserve">     “</w:t>
      </w:r>
      <w:r>
        <w:rPr>
          <w:lang w:val="es-GT"/>
        </w:rPr>
        <w:t>Hijos Míos, todos tenéis que hacer ahora de vuestras casas una fortaleza contra la batalla del mal que se pelea furiosamente fuera de vuestra puerta.  Debéis dar a vuestros hijos un fundamento básico y firme en el conocimiento de su Fe. No esperéis que lo reciban de otros.  Vosotros, como padres de familia, ¡tenéis la mayor responsabilidad ahora de la enseñanza y educación de vuestros hijos de acuerdo a las leyes de Dios!</w:t>
        <w:br/>
        <w:t xml:space="preserve">     “Vuestras escuelas, vuestros medios de entretenimiento - todos han caído en manos de satanás, y están bajo su control.  Vuestro gobierno y gobiernos de todas las naciones del mundo - muchos se han entregado a satanás y están bajo su control.  Y un día una nación traerá destrucción sobre la humanidad, ya que satanás envenena las mentes de los hombres; y un individuo, en oscuridad de espíritu e insania de pecado, meterá a la humanidad en una guerra mayor que traerá la destrucción y aniquilación de naciones y quemará y encenderá fuegos sobre la tierra que consumirán la piel de los cuerpos de la humanidad, y ¡la piel se secará y volará de los huesos como si jamás hubiera existido!</w:t>
        <w:br/>
        <w:t xml:space="preserve">     “¡Ay, ay, ay de los habitantes de la tierra que no restauren la Casa de Mi Hijo a su antigua gloria; que no restauren el conocimiento de la Fe a los corazones de los hombres!  ¡Ay, ay, ay de los habitantes de la tierra!"</w:t>
      </w:r>
    </w:p>
    <w:p>
      <w:pPr>
        <w:pStyle w:val="Normal"/>
        <w:jc w:val="both"/>
        <w:rPr/>
      </w:pPr>
      <w:r>
        <w:rPr>
          <w:b/>
          <w:lang w:val="es-GT"/>
        </w:rPr>
        <w:t xml:space="preserve">Verónica - </w:t>
      </w:r>
      <w:r>
        <w:rPr>
          <w:lang w:val="es-GT"/>
        </w:rPr>
        <w:t>Nuestra Señora ahora coloca Sus manos sobre Sus ojos.  Ay, Ella está muy triste, Ella llora.</w:t>
      </w:r>
    </w:p>
    <w:p>
      <w:pPr>
        <w:pStyle w:val="Normal"/>
        <w:jc w:val="both"/>
        <w:rPr/>
      </w:pPr>
      <w:r>
        <w:rPr>
          <w:b/>
          <w:lang w:val="es-GT"/>
        </w:rPr>
        <w:t xml:space="preserve">Nuestra Señora - </w:t>
      </w:r>
      <w:r>
        <w:rPr>
          <w:lang w:val="es-GT"/>
        </w:rPr>
        <w:t>"Hija Mía, Mi Corazón de Madre está deshecho.  Miro a vuestro mundo y encontramos que aquellos que son buenos se están volviendo flojos; los que son malos están empeorando, y unos pocos sostienen ahora la bandera para muchos.</w:t>
      </w:r>
    </w:p>
    <w:p>
      <w:pPr>
        <w:pStyle w:val="Normal"/>
        <w:jc w:val="both"/>
        <w:rPr>
          <w:lang w:val="es-GT"/>
        </w:rPr>
      </w:pPr>
      <w:r>
        <w:rPr>
          <w:lang w:val="es-GT"/>
        </w:rPr>
        <w:t xml:space="preserve">     “</w:t>
      </w:r>
      <w:r>
        <w:rPr>
          <w:lang w:val="es-GT"/>
        </w:rPr>
        <w:t>Saldrán muchos mártires de la tribulación que viene, hijos Míos, santos de los últimos días.  El camino al Reino Eterno es un camino angosto.  No es un camino fácil de seguir, pero, hijos Míos, perseverad y os mantendréis en el camino.</w:t>
      </w:r>
    </w:p>
    <w:p>
      <w:pPr>
        <w:pStyle w:val="Normal"/>
        <w:jc w:val="center"/>
        <w:rPr>
          <w:lang w:val="es-GT"/>
        </w:rPr>
      </w:pPr>
      <w:r>
        <w:rPr>
          <w:b/>
          <w:lang w:val="es-GT"/>
        </w:rPr>
        <w:t>LOS PASTORES SE HAN DORMIDO</w:t>
      </w:r>
    </w:p>
    <w:p>
      <w:pPr>
        <w:pStyle w:val="Normal"/>
        <w:jc w:val="both"/>
        <w:rPr>
          <w:lang w:val="es-GT"/>
        </w:rPr>
      </w:pPr>
      <w:r>
        <w:rPr>
          <w:lang w:val="es-GT"/>
        </w:rPr>
        <w:t xml:space="preserve">     </w:t>
      </w:r>
      <w:r>
        <w:rPr>
          <w:lang w:val="es-GT"/>
        </w:rPr>
        <w:t>"Compartid vuestras gracias con vuestros prójimos.  No seáis ligeros en condenar o juzgar, más bien rezad por vuestros prójimos.  No os apartéis de ellos por orgullo, sino buscad en la oscuridad a aquellos que de otra manera serán perdidos para el Reino Eterno del Padre en el Cielo.  Porque aquellos que han recibido mucho en gracias, mucho es esperado de ellos.  Id adelante, hijos Míos, y rescatad a vuestros hermanos y hermanas para el Cielo.  Las ovejas están dispersas, los pastores se han dormido.  ¿No ayudaréis a reunir las ovejas, hijos Míos?"</w:t>
      </w:r>
    </w:p>
    <w:p>
      <w:pPr>
        <w:pStyle w:val="Normal"/>
        <w:jc w:val="both"/>
        <w:rPr/>
      </w:pPr>
      <w:r>
        <w:rPr>
          <w:b/>
          <w:lang w:val="es-GT"/>
        </w:rPr>
        <w:t xml:space="preserve">Verónica - </w:t>
      </w:r>
      <w:r>
        <w:rPr>
          <w:lang w:val="es-GT"/>
        </w:rPr>
        <w:t>Nuestra Señora ahora se mueve hacia atrás.  Ella no camina; parece que es llevada hacia atrás, por lo alto en el viento.  Ellos no se mueven; Jesús y Nuestra Señora siempre parecen flotar a través del cielo.  Ellos no caminan como nosotros.</w:t>
      </w:r>
    </w:p>
    <w:p>
      <w:pPr>
        <w:pStyle w:val="Normal"/>
        <w:jc w:val="both"/>
        <w:rPr>
          <w:lang w:val="es-GT"/>
        </w:rPr>
      </w:pPr>
      <w:r>
        <w:rPr>
          <w:lang w:val="es-GT"/>
        </w:rPr>
        <w:t xml:space="preserve">     </w:t>
      </w:r>
      <w:r>
        <w:rPr>
          <w:lang w:val="es-GT"/>
        </w:rPr>
        <w:t>Ahora Nuestra Señora está de pie justo arriba del árbol al lado izquierdo y pone Sus manos juntas en oración.  Su Rosario cuelga a través de Sus dedos y Ella inclina Su cabeza en oración.</w:t>
      </w:r>
    </w:p>
    <w:p>
      <w:pPr>
        <w:pStyle w:val="Normal"/>
        <w:jc w:val="both"/>
        <w:rPr>
          <w:lang w:val="es-GT"/>
        </w:rPr>
      </w:pPr>
      <w:r>
        <w:rPr>
          <w:lang w:val="es-GT"/>
        </w:rPr>
        <w:t xml:space="preserve">     </w:t>
      </w:r>
      <w:r>
        <w:rPr>
          <w:lang w:val="es-GT"/>
        </w:rPr>
        <w:t>San Miguel viene por el centro del cielo, y está de pie allí con la balanza en su mano izquierda, y señala con la lanza hacia el lado derecho del cielo nuevamente.  Y yo veo la Catedral de San Pedro, la gran cúpula, y puedo ver la plaza, y puedo ver los edificios aledaños, parece ser, al lado derecho, allá.  Y creo que es donde - San Miguel dijo:  "La residencia del Santo Padre."</w:t>
      </w:r>
    </w:p>
    <w:p>
      <w:pPr>
        <w:pStyle w:val="Normal"/>
        <w:jc w:val="both"/>
        <w:rPr/>
      </w:pPr>
      <w:r>
        <w:rPr>
          <w:b/>
          <w:lang w:val="es-GT"/>
        </w:rPr>
        <w:t xml:space="preserve">San Miguel - </w:t>
      </w:r>
      <w:r>
        <w:rPr>
          <w:lang w:val="es-GT"/>
        </w:rPr>
        <w:t>"La humanidad se ha entregado a toda clase de pecado y abominación.  La humanidad será limpiada por aflicción.  Todo lo que está podrido caerá.  Muchos llevarán una cruz pesada en los días venideros, pero cargadla con perseverancia y dignidad y propósito, porque ningún hombre estará por encima de su Maestro.  Así como Él recorrió el camino de su Cruz, así vosotros como hijos de Dios, iréis en Su camino.</w:t>
      </w:r>
    </w:p>
    <w:p>
      <w:pPr>
        <w:pStyle w:val="Normal"/>
        <w:jc w:val="both"/>
        <w:rPr>
          <w:lang w:val="es-GT"/>
        </w:rPr>
      </w:pPr>
      <w:r>
        <w:rPr>
          <w:lang w:val="es-GT"/>
        </w:rPr>
        <w:t xml:space="preserve">     “</w:t>
      </w:r>
      <w:r>
        <w:rPr>
          <w:lang w:val="es-GT"/>
        </w:rPr>
        <w:t>Amén, os digo, el día no está lejano en que el hombre verá un sacudimiento de la tierra y tribulaciones impuestas sobre el mundo tales como nunca se han visto en el pasado, y nunca serán enviadas de nuevo sobre la humanidad.   ¡Preparad vuestras casas para la calamidad repentina!"</w:t>
      </w:r>
    </w:p>
    <w:p>
      <w:pPr>
        <w:pStyle w:val="Normal"/>
        <w:jc w:val="both"/>
        <w:rPr/>
      </w:pPr>
      <w:r>
        <w:rPr>
          <w:b/>
          <w:lang w:val="es-GT"/>
        </w:rPr>
        <w:t xml:space="preserve">Verónica - </w:t>
      </w:r>
      <w:r>
        <w:rPr>
          <w:lang w:val="es-GT"/>
        </w:rPr>
        <w:t>Ahora San Miguel vuelve hacia arriba alto en el cielo.  Y alrededor de Nuestra Señora se torna muy, muy luminoso.  Ella se ve muy bella.  Nuestra Señora toma Su Rosario ahora, y sostiene el precioso crucifijo dorado enfrente de Ella, y hace la señal de la cruz:  En el nombre del Padre, y del Hijo, y del Espíritu Santo.</w:t>
      </w:r>
    </w:p>
    <w:p>
      <w:pPr>
        <w:pStyle w:val="Normal"/>
        <w:jc w:val="both"/>
        <w:rPr>
          <w:lang w:val="es-GT"/>
        </w:rPr>
      </w:pPr>
      <w:r>
        <w:rPr>
          <w:lang w:val="es-GT"/>
        </w:rPr>
        <w:t xml:space="preserve">     </w:t>
      </w:r>
      <w:r>
        <w:rPr>
          <w:lang w:val="es-GT"/>
        </w:rPr>
        <w:t>Nuestra Señora va ahora más arriba de la estatua, y se inclina y hace la señal de la cruz:  En el nombre del Padre, y del Hijo, y del Espíritu Santo.</w:t>
      </w:r>
    </w:p>
    <w:p>
      <w:pPr>
        <w:pStyle w:val="Normal"/>
        <w:jc w:val="both"/>
        <w:rPr>
          <w:lang w:val="es-GT"/>
        </w:rPr>
      </w:pPr>
      <w:r>
        <w:rPr>
          <w:lang w:val="es-GT"/>
        </w:rPr>
        <w:t xml:space="preserve">     </w:t>
      </w:r>
      <w:r>
        <w:rPr>
          <w:lang w:val="es-GT"/>
        </w:rPr>
        <w:t>Ahora San Miguel sigue a Nuestra Señora.  Van muy hacia el lado derecho.  Ellos simplemente cruzan flotando.  El cielo está todo encendido de luz.  ¡Es precioso!  Oh, es como una clara luz de cristal.  No lo puedo explicar.  ¡Es simplemente precioso!</w:t>
        <w:br/>
        <w:t xml:space="preserve">     Ahora Nuestra Señora se inclina con el crucifijo dorado y hace la señal de la cruz:  En el nombre del Padre, y del Hijo, y del Espíritu Santo.</w:t>
      </w:r>
    </w:p>
    <w:p>
      <w:pPr>
        <w:pStyle w:val="Normal"/>
        <w:jc w:val="both"/>
        <w:rPr/>
      </w:pPr>
      <w:r>
        <w:rPr>
          <w:b/>
          <w:lang w:val="es-GT"/>
        </w:rPr>
        <w:t xml:space="preserve">Nuestra Señora - </w:t>
      </w:r>
      <w:r>
        <w:rPr>
          <w:lang w:val="es-GT"/>
        </w:rPr>
        <w:t>"Os bendigo a todos, hijos Míos, como Mi Hijo os bendice a través del Padre Eterno y del Espíritu de Luz.  Continuad ahora con vuestras oraciones de expiación.  Son dolorosamente necesitadas."</w:t>
      </w:r>
    </w:p>
    <w:p>
      <w:pPr>
        <w:pStyle w:val="Normal"/>
        <w:jc w:val="both"/>
        <w:rPr/>
      </w:pPr>
      <w:r>
        <w:rPr>
          <w:b/>
          <w:lang w:val="es-GT"/>
        </w:rPr>
        <w:t xml:space="preserve">Verónica - </w:t>
      </w:r>
      <w:r>
        <w:rPr>
          <w:lang w:val="es-GT"/>
        </w:rPr>
        <w:t>El cielo se pone de un color muy rosado todo alrededor de los árboles.  Oh, es un bello rosado suave.</w:t>
      </w:r>
    </w:p>
    <w:p>
      <w:pPr>
        <w:pStyle w:val="Normal"/>
        <w:jc w:val="both"/>
        <w:rPr>
          <w:lang w:val="es-GT"/>
        </w:rPr>
      </w:pPr>
      <w:r>
        <w:rPr>
          <w:lang w:val="es-GT"/>
        </w:rPr>
        <w:t xml:space="preserve">     </w:t>
      </w:r>
      <w:r>
        <w:rPr>
          <w:lang w:val="es-GT"/>
        </w:rPr>
        <w:t>Ahora directamente arriba de la estatua de Nuestra Señora, el cielo se abre.  Es como mirar a través de - un panel de vidrio.  Es muy difícil de explicar, pero hay una luz tremenda un poco más allá, más arriba en el cielo.  Se está abriendo en formación circular.  Y viniendo directamente del centro de la luz, puedo ver a Jesús.  Él flota hacia delante, Él no camina.  Él hace lo que Nuestra Señora hace.  Ellos simplemente flotan; son llevados por el aire.</w:t>
      </w:r>
    </w:p>
    <w:p>
      <w:pPr>
        <w:pStyle w:val="Normal"/>
        <w:jc w:val="both"/>
        <w:rPr>
          <w:lang w:val="es-GT"/>
        </w:rPr>
      </w:pPr>
      <w:r>
        <w:rPr>
          <w:lang w:val="es-GT"/>
        </w:rPr>
        <w:t xml:space="preserve">     </w:t>
      </w:r>
      <w:r>
        <w:rPr>
          <w:lang w:val="es-GT"/>
        </w:rPr>
        <w:t>Ahora Jesús viene hacia delante.  Él lleva puesta una capa de color borgoña sobre Sus hombros.  Su cabello es bastante largo y cae sobre Sus hombros.</w:t>
      </w:r>
    </w:p>
    <w:p>
      <w:pPr>
        <w:pStyle w:val="Normal"/>
        <w:jc w:val="both"/>
        <w:rPr>
          <w:lang w:val="es-GT"/>
        </w:rPr>
      </w:pPr>
      <w:r>
        <w:rPr>
          <w:lang w:val="es-GT"/>
        </w:rPr>
        <w:t xml:space="preserve">     </w:t>
      </w:r>
      <w:r>
        <w:rPr>
          <w:lang w:val="es-GT"/>
        </w:rPr>
        <w:t>Jesús viene hacia adelante.  Extiende Sus manos enfrente de Él, así, con sus dedos extendidos hacia arriba, Sus tres dedos hacia arriba, así, y hace la señal de la cruz:  En el nombre del Padre, y del Hijo, y del Espíritu Santo.</w:t>
      </w:r>
    </w:p>
    <w:p>
      <w:pPr>
        <w:pStyle w:val="Normal"/>
        <w:jc w:val="both"/>
        <w:rPr>
          <w:lang w:val="es-GT"/>
        </w:rPr>
      </w:pPr>
      <w:r>
        <w:rPr>
          <w:lang w:val="es-GT"/>
        </w:rPr>
        <w:t xml:space="preserve">     </w:t>
      </w:r>
      <w:r>
        <w:rPr>
          <w:lang w:val="es-GT"/>
        </w:rPr>
        <w:t>Jesús coloca Su mano ahora sobre Su Corazón y lleva Su dedo índice a Sus labios.</w:t>
      </w:r>
    </w:p>
    <w:p>
      <w:pPr>
        <w:pStyle w:val="Normal"/>
        <w:jc w:val="both"/>
        <w:rPr/>
      </w:pPr>
      <w:r>
        <w:rPr>
          <w:b/>
          <w:lang w:val="es-GT"/>
        </w:rPr>
        <w:t xml:space="preserve">Jesús - </w:t>
      </w:r>
      <w:r>
        <w:rPr>
          <w:lang w:val="es-GT"/>
        </w:rPr>
        <w:t>"Hija Mía e hijos Míos, debo advertiros de no traer desacuerdo entre las filas de los trabajadores.  Nada constructivo puede venir de la vanidad, el orgullo o la avaricia.  Hijos Míos, estáis unidos como hijos de Dios en la Luz.  Mi Madre os ha llamado bien, portadores de la Luz.</w:t>
      </w:r>
    </w:p>
    <w:p>
      <w:pPr>
        <w:pStyle w:val="Normal"/>
        <w:jc w:val="center"/>
        <w:rPr>
          <w:lang w:val="es-GT"/>
        </w:rPr>
      </w:pPr>
      <w:r>
        <w:rPr>
          <w:b/>
          <w:lang w:val="es-GT"/>
        </w:rPr>
        <w:t>EL DÍA DEL SEÑOR</w:t>
      </w:r>
    </w:p>
    <w:p>
      <w:pPr>
        <w:pStyle w:val="Normal"/>
        <w:jc w:val="both"/>
        <w:rPr>
          <w:lang w:val="es-GT"/>
        </w:rPr>
      </w:pPr>
      <w:r>
        <w:rPr>
          <w:lang w:val="es-GT"/>
        </w:rPr>
        <w:t xml:space="preserve">     </w:t>
      </w:r>
      <w:r>
        <w:rPr>
          <w:lang w:val="es-GT"/>
        </w:rPr>
        <w:t>"Hijos Míos, estáis acercándoos al Día del Señor.  Un tiempo de gran tribulación será impuesto sobre la humanidad.  El tiempo para vuestro mundo se está acabando.  Mi Madre ha ido por todo vuestro mundo derramando lágrimas de compasión sobre la humanidad, rogando al Padre Eterno un tiempo adicional para vuestra repatriación.  ¿Cuántos han escuchado Su consejo y actuado de acuerdo a él?  ¿Cuántos han encontrado el calor de corazón y la caridad de corazón para rezar por el sacerdocio sobre la tierra?  Hijos Míos, os aseguro, con certeza, que hay muchos que usan la ropa del clero que están descendiendo rápidamente al infierno y al Purgatorio.  Ciertamente, en vuestra caridad de corazón, podéis hacer penitencia por ellos mientras ellos están sobre la tierra.  El Padre Eterno ha fijado la regla para la humanidad para la redención de todas y cada una de las almas.</w:t>
      </w:r>
    </w:p>
    <w:p>
      <w:pPr>
        <w:pStyle w:val="Normal"/>
        <w:jc w:val="both"/>
        <w:rPr>
          <w:lang w:val="es-GT"/>
        </w:rPr>
      </w:pPr>
      <w:r>
        <w:rPr>
          <w:lang w:val="es-GT"/>
        </w:rPr>
        <w:t xml:space="preserve">    “</w:t>
      </w:r>
      <w:r>
        <w:rPr>
          <w:lang w:val="es-GT"/>
        </w:rPr>
        <w:t>Hijos Míos, ningún hombre debe ponerse a objetar la dirección de Mi Madre.  Ningún hombre puede comprender en su naturaleza humana el plan del Padre Eterno y cómo El acepta, medida por medida, penitencia y reparación adicionales de parte de la humanidad.  Hay verdaderamente un balance mantenido ahora en esta lucha contra las fuerzas del mal del infierno sueltas ahora con furor sobre la humanidad.</w:t>
      </w:r>
    </w:p>
    <w:p>
      <w:pPr>
        <w:pStyle w:val="Normal"/>
        <w:jc w:val="center"/>
        <w:rPr>
          <w:lang w:val="es-GT"/>
        </w:rPr>
      </w:pPr>
      <w:r>
        <w:rPr>
          <w:b/>
          <w:lang w:val="es-GT"/>
        </w:rPr>
        <w:t>PABLO VI - UN MÁRTIR</w:t>
      </w:r>
    </w:p>
    <w:p>
      <w:pPr>
        <w:pStyle w:val="Normal"/>
        <w:jc w:val="both"/>
        <w:rPr>
          <w:lang w:val="es-GT"/>
        </w:rPr>
      </w:pPr>
      <w:r>
        <w:rPr>
          <w:lang w:val="es-GT"/>
        </w:rPr>
        <w:t xml:space="preserve">     </w:t>
      </w:r>
      <w:r>
        <w:rPr>
          <w:lang w:val="es-GT"/>
        </w:rPr>
        <w:t>"Vuestro Vicario, el Papa Pablo VI, es un mártir por los pecados del hombre.  Vuestro Vicario, el Papa Pablo VI, su vida ahora - el tiempo se acaba.  Debéis todos ahora mantener un esfuerzo concertado de oración a través del mundo por el papado en Roma.</w:t>
      </w:r>
    </w:p>
    <w:p>
      <w:pPr>
        <w:pStyle w:val="Normal"/>
        <w:jc w:val="both"/>
        <w:rPr>
          <w:lang w:val="es-GT"/>
        </w:rPr>
      </w:pPr>
      <w:r>
        <w:rPr>
          <w:lang w:val="es-GT"/>
        </w:rPr>
        <w:t xml:space="preserve">     “</w:t>
      </w:r>
      <w:r>
        <w:rPr>
          <w:lang w:val="es-GT"/>
        </w:rPr>
        <w:t>Las fuerzas rojas están en marcha.  Ellos buscan el control del trono de Pedro.  Hijos Míos, el hombre de perdición está entre vosotros.  Reconoced las caras del mal a vuestro derredor; reconoced las fuerzas del mal que ahora atrapan al mundo, ¡llevándolo hacia su propia destrucción!</w:t>
        <w:br/>
        <w:t xml:space="preserve">     “Mientras el hombre grita paz, él se aleja más de la paz.  ¡Paz, amor y hermandad!  ¡Palabras, Yo os digo!  ¡Palabras de dientes para afuera de parte de los hombres!  ¡Eso es todo!  ¡Lo que viene del corazón es oscuridad y maldad!  Aún en los corazones de los hombres en los lugares más prominentes en Mi Iglesia, ellos conspiran con enemigos de su Dios.  La Fe es débil.</w:t>
      </w:r>
    </w:p>
    <w:p>
      <w:pPr>
        <w:pStyle w:val="Normal"/>
        <w:jc w:val="both"/>
        <w:rPr>
          <w:lang w:val="es-GT"/>
        </w:rPr>
      </w:pPr>
      <w:r>
        <w:rPr>
          <w:lang w:val="es-GT"/>
        </w:rPr>
        <w:t xml:space="preserve">     “</w:t>
      </w:r>
      <w:r>
        <w:rPr>
          <w:lang w:val="es-GT"/>
        </w:rPr>
        <w:t>Cuando Yo regrese, ¿podré estar seguro que habrá aún una pequeña llama de Fe remanente sobre la tierra?  Los números de los salvados serán contados en los pocos.  Hijos Míos, el hombre puede ser erudito, pero estúpido, no viendo lo que pasa ante sus propios ojos porque está enceguecido por el pecado.</w:t>
      </w:r>
    </w:p>
    <w:p>
      <w:pPr>
        <w:pStyle w:val="Normal"/>
        <w:jc w:val="both"/>
        <w:rPr>
          <w:lang w:val="es-GT"/>
        </w:rPr>
      </w:pPr>
      <w:r>
        <w:rPr>
          <w:lang w:val="es-GT"/>
        </w:rPr>
        <w:t xml:space="preserve">     “</w:t>
      </w:r>
      <w:r>
        <w:rPr>
          <w:lang w:val="es-GT"/>
        </w:rPr>
        <w:t>¡El pecado se ha convertido en un modo de vida en vuestra nación y en todas las naciones de la tierra!  Yo os digo: muchos corazones se lamentarán pero, ¡demasiado tarde buscarán hacer penitencia!  ¡Demasiado tarde buscarán enmendar el mal!  ¡Así como sembráis, así recogeréis!  ¡Y así como estáis sembrando ahora, así cosecharéis la ira de un Dios enojado!</w:t>
      </w:r>
    </w:p>
    <w:p>
      <w:pPr>
        <w:pStyle w:val="Normal"/>
        <w:jc w:val="center"/>
        <w:rPr/>
      </w:pPr>
      <w:r>
        <w:rPr>
          <w:b/>
          <w:lang w:val="es-GT"/>
        </w:rPr>
        <w:t>PORNOGRAFÍA DE NIÑOS</w:t>
      </w:r>
      <w:r>
        <w:rPr>
          <w:lang w:val="es-GT"/>
        </w:rPr>
        <w:tab/>
      </w:r>
    </w:p>
    <w:p>
      <w:pPr>
        <w:pStyle w:val="Normal"/>
        <w:jc w:val="both"/>
        <w:rPr>
          <w:lang w:val="es-GT"/>
        </w:rPr>
      </w:pPr>
      <w:r>
        <w:rPr>
          <w:lang w:val="es-GT"/>
        </w:rPr>
        <w:t xml:space="preserve">     </w:t>
      </w:r>
      <w:r>
        <w:rPr>
          <w:lang w:val="es-GT"/>
        </w:rPr>
        <w:t>"¡Niños pequeños, víctima de sus mayores!  Corrupción entre los niños, ¡causada por adultos!  ¡Ay del hombre que escandaliza a los niños!  ¡Mejor que hubiera muerto en el vientre de su madre!  Dejad que todos los niños vengan a Mí.  El Reino del Cielo - los niños deben simbolizar el espíritu de inocencia y pureza y fe, pero vemos que los actos más viles están siendo cometidos contra la pureza de los niños.  Y Yo os digo: ¡mejor que a un hombre se le amarre la cabeza a una piedra de molino y sea echado al mar, a que corrompa a los niños!</w:t>
        <w:br/>
        <w:t xml:space="preserve">     “¡Resmas de pornografía!  ¡Abusos a los niños!  ¡Edades casi desde la cuna!  Yo os digo: ¡habéis llamado sobre vosotros mismos un justo castigo de vuestro Dios!  Padres de familia, ejerced disciplina en vuestros hogares, o vuestros hijos serán víctimas afuera de vuestras puertas.  Debido a la laxitud en las más altas posiciones de los que hacen las leyes en vuestra nación y en las naciones del mundo, ¡el pecado se ha convertido en una manera de vida!  Asesinatos y toda clase de maldades están siendo cometidos!</w:t>
        <w:br/>
        <w:t xml:space="preserve">     “Disciplina en el gobierno... las palabras están blasonadas: `En Dios Confiamos' pero ¿quién es el dios en quien ellos confían?  El hombre se ha convertido en su dios!</w:t>
        <w:br/>
        <w:t xml:space="preserve">     “Toda clase de prácticas impuras entra a la vida de los hombres, entregándose a confiar en astrología y sortilegios.  ¡Paganismo!  Con los demonios sueltos ahora del infierno, Yo os digo: caminaréis cuidadosamente, ¡y camináis ahora donde los ángeles temen caminar!  No entréis en el campo de lo sobrenatural.  Hay fuerzas alrededor vuestro, invisibles al ojo humano, ¡pero ellas son del infierno!  Debéis proteger vuestras casas, vuestras vidas espirituales, con toda la armadura dada desde el Cielo recibiendo todas las gracias para vosotros y para vuestros hijos.  Os aseguro, cuando paséis por el velo - y muchos de vosotros no pasarán más allá de dos años, y vendréis sobre el velo.  ¿Estáis listos?  Os habéis preparado para vuestra entrada al otro lado del velo?  No llevaréis con vosotros otra cosa más que oraciones, amor y gracias.  Seréis despojados de todas las posesiones y poderes mundanos.  El verdadero estado de vuestra alma se presentará a juicio.</w:t>
      </w:r>
    </w:p>
    <w:p>
      <w:pPr>
        <w:pStyle w:val="Normal"/>
        <w:jc w:val="both"/>
        <w:rPr/>
      </w:pPr>
      <w:r>
        <w:rPr>
          <w:lang w:val="es-GT"/>
        </w:rPr>
        <w:t xml:space="preserve">     “</w:t>
      </w:r>
      <w:r>
        <w:rPr>
          <w:lang w:val="es-GT"/>
        </w:rPr>
        <w:t>Se os ha dado una gran gracia del Cielo para escuchar el consejo de Mi Madre, y vosotros en vuestra libre voluntad, la aceptaréis o la rechazaréis; ¡y ay del hombre que cierre su corazón y sus oídos a este consejo!</w:t>
        <w:br/>
        <w:t xml:space="preserve">     “Mi Madre permanecerá con vosotros en los días venideros.  Estamos siempre entre vosotros.  Diréis, cuando estéis desesperados: </w:t>
      </w:r>
      <w:r>
        <w:rPr>
          <w:b/>
          <w:lang w:val="es-GT"/>
        </w:rPr>
        <w:t>¡Mi Jesús, Mi Confianza!'</w:t>
      </w:r>
      <w:r>
        <w:rPr>
          <w:lang w:val="es-GT"/>
        </w:rPr>
        <w:t xml:space="preserve">  Muchas oraciones han sido dadas a la humanidad; ellas no son para decirlas solamente de dientes para afuera, sino que tienen que venir del corazón.</w:t>
      </w:r>
    </w:p>
    <w:p>
      <w:pPr>
        <w:pStyle w:val="Normal"/>
        <w:jc w:val="both"/>
        <w:rPr>
          <w:lang w:val="es-GT"/>
        </w:rPr>
      </w:pPr>
      <w:r>
        <w:rPr>
          <w:lang w:val="es-GT"/>
        </w:rPr>
        <w:t xml:space="preserve">     “</w:t>
      </w:r>
      <w:r>
        <w:rPr>
          <w:lang w:val="es-GT"/>
        </w:rPr>
        <w:t>El poder de la oración es grande.  Debéis rezar por vuestros sacerdotes.  Ellos no tienen un pasaporte especial para el Cielo.  Ellos, también, tienen que luchar en su camino por el mundo para llegar allí, y necesitan de vuestra ayuda también.  Dad y se os dará, extended vuestra caridad de corazón y recibiréis el doble.</w:t>
      </w:r>
    </w:p>
    <w:p>
      <w:pPr>
        <w:pStyle w:val="Normal"/>
        <w:jc w:val="both"/>
        <w:rPr>
          <w:lang w:val="es-GT"/>
        </w:rPr>
      </w:pPr>
      <w:r>
        <w:rPr>
          <w:lang w:val="es-GT"/>
        </w:rPr>
        <w:t xml:space="preserve">     “</w:t>
      </w:r>
      <w:r>
        <w:rPr>
          <w:lang w:val="es-GT"/>
        </w:rPr>
        <w:t>Hijos Míos, continuaréis en los días venideros, enviando el Mensaje del Cielo a través del mundo.</w:t>
      </w:r>
    </w:p>
    <w:p>
      <w:pPr>
        <w:pStyle w:val="Normal"/>
        <w:jc w:val="both"/>
        <w:rPr>
          <w:lang w:val="es-GT"/>
        </w:rPr>
      </w:pPr>
      <w:r>
        <w:rPr>
          <w:lang w:val="es-GT"/>
        </w:rPr>
        <w:t xml:space="preserve">     “</w:t>
      </w:r>
      <w:r>
        <w:rPr>
          <w:lang w:val="es-GT"/>
        </w:rPr>
        <w:t>Yo os advierto que reconozcáis las caras del mal a vuestro derredor que a menudo se infiltran para hacer la obra de satanás.  Debéis, por lo tanto, orar también para que estas fuerzas no entren en vuestra Misión.</w:t>
      </w:r>
    </w:p>
    <w:p>
      <w:pPr>
        <w:pStyle w:val="Normal"/>
        <w:jc w:val="center"/>
        <w:rPr>
          <w:lang w:val="es-GT"/>
        </w:rPr>
      </w:pPr>
      <w:r>
        <w:rPr>
          <w:b/>
          <w:lang w:val="es-GT"/>
        </w:rPr>
        <w:t>DEMONIO 5</w:t>
      </w:r>
    </w:p>
    <w:p>
      <w:pPr>
        <w:pStyle w:val="Normal"/>
        <w:jc w:val="both"/>
        <w:rPr>
          <w:lang w:val="es-GT"/>
        </w:rPr>
      </w:pPr>
      <w:r>
        <w:rPr>
          <w:lang w:val="es-GT"/>
        </w:rPr>
        <w:t xml:space="preserve">     </w:t>
      </w:r>
      <w:r>
        <w:rPr>
          <w:lang w:val="es-GT"/>
        </w:rPr>
        <w:t>"Sí, hija Mía, el demonio 5 es un gran agente del infierno.  el empleará personas, lugares y cosas para atormentaros.  Sí, hija Mía, su poder es grande, porque sólo hay uno más grande que él ahora, el 6.  Y tendréis toda la conspiración del mal, el 666, entonces.</w:t>
      </w:r>
    </w:p>
    <w:p>
      <w:pPr>
        <w:pStyle w:val="TextBody"/>
        <w:rPr/>
      </w:pPr>
      <w:r>
        <w:rPr/>
        <w:t xml:space="preserve">     “</w:t>
      </w:r>
      <w:r>
        <w:rPr/>
        <w:t>Rezad una constante vigilia de oración, hija Mía e hijos Míos.  No malgastéis el tiempo en pequeñeces mientras que hay tanto trabajo adelante por completar.  Mantened un paso constante sin fricción ni irritación.  Mantened caridad en vuestro corazón para todos.  Id como verdaderos portadores de la Luz en el mundo oscuro en que vivís ahora."</w:t>
      </w:r>
    </w:p>
    <w:p>
      <w:pPr>
        <w:pStyle w:val="Normal"/>
        <w:jc w:val="both"/>
        <w:rPr/>
      </w:pPr>
      <w:r>
        <w:rPr>
          <w:b/>
          <w:lang w:val="es-GT"/>
        </w:rPr>
        <w:t xml:space="preserve">Verónica - </w:t>
      </w:r>
      <w:r>
        <w:rPr>
          <w:lang w:val="es-GT"/>
        </w:rPr>
        <w:t>Jesús extiende Su mano, así, y hace la señal de la cruz.</w:t>
      </w:r>
    </w:p>
    <w:p>
      <w:pPr>
        <w:pStyle w:val="Normal"/>
        <w:jc w:val="both"/>
        <w:rPr/>
      </w:pPr>
      <w:r>
        <w:rPr>
          <w:b/>
          <w:lang w:val="es-GT"/>
        </w:rPr>
        <w:t xml:space="preserve">Jesús - </w:t>
      </w:r>
      <w:r>
        <w:rPr>
          <w:lang w:val="es-GT"/>
        </w:rPr>
        <w:t>"Yo os bendigo ahora con las bendiciones del Cielo que vendrán sobre vosotros tan numerosas como los pétalos de rosas."</w:t>
      </w:r>
    </w:p>
    <w:p>
      <w:pPr>
        <w:pStyle w:val="Normal"/>
        <w:jc w:val="both"/>
        <w:rPr/>
      </w:pPr>
      <w:r>
        <w:rPr>
          <w:b/>
          <w:lang w:val="es-GT"/>
        </w:rPr>
        <w:t xml:space="preserve">Verónica - </w:t>
      </w:r>
      <w:r>
        <w:rPr>
          <w:lang w:val="es-GT"/>
        </w:rPr>
        <w:t>En el nombre del Padre, y del Hijo, y el Espíritu Santo.</w:t>
      </w:r>
    </w:p>
    <w:p>
      <w:pPr>
        <w:pStyle w:val="Normal"/>
        <w:jc w:val="both"/>
        <w:rPr/>
      </w:pPr>
      <w:r>
        <w:rPr>
          <w:b/>
          <w:lang w:val="es-GT"/>
        </w:rPr>
        <w:t xml:space="preserve">Jesús - </w:t>
      </w:r>
      <w:r>
        <w:rPr>
          <w:lang w:val="es-GT"/>
        </w:rPr>
        <w:t>"Continuad ahora, hijos Míos, con vuestras oraciones de reparación."</w:t>
      </w:r>
    </w:p>
    <w:p>
      <w:pPr>
        <w:pStyle w:val="Normal"/>
        <w:jc w:val="both"/>
        <w:rPr/>
      </w:pPr>
      <w:r>
        <w:rPr>
          <w:b/>
          <w:lang w:val="es-GT"/>
        </w:rPr>
        <w:t xml:space="preserve">Verónica - </w:t>
      </w:r>
      <w:r>
        <w:rPr>
          <w:lang w:val="es-GT"/>
        </w:rPr>
        <w:t>(Reza el Padre Nuestr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2:25:00Z</dcterms:created>
  <dc:creator>Usuario de Windows</dc:creator>
  <dc:description/>
  <dc:language>en-US</dc:language>
  <cp:lastModifiedBy>Usuario de Windows</cp:lastModifiedBy>
  <dcterms:modified xsi:type="dcterms:W3CDTF">2003-09-29T02:25:00Z</dcterms:modified>
  <cp:revision>2</cp:revision>
  <dc:subject/>
  <dc:title>28 Mayo 1977 - Víspera de Pentecostés</dc:title>
</cp:coreProperties>
</file>