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1"/>
        </w:numPr>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 xml:space="preserve">de Abril, 1978 – Vigilia de la Anunciación de la Santísima Virgen María </w:t>
      </w:r>
    </w:p>
    <w:p>
      <w:pPr>
        <w:pStyle w:val="PlainText"/>
        <w:ind w:left="360" w:hanging="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O DEBÉIS OLVIDAR JACINTA 1972.  YO HABLE CON LA NIÑA Y LE DIJE DE LAS MODAS QUE VENDRÍAN AL MUNDO QUE IBAN A DISGUSTAR MUCHÍSIMO AL PADRE TODO PODEROSO"</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Muchos escépticos dicen que no hay prueba en la Biblia con relación a la inmortalidad existente en nuestro país.  Bien, si el hombre deja de creer en las palabras de Dios en la Santa Biblia, el hombre es dejado a sus propias diversiones - y el camino que lleva sólo a la destrucción si Dios abandona al hombre a sí mismo.  Ahora, en San Pablo - quien es uno de los fundadores de nuestra Iglesia bajo la dirección de Dios... y claro, aquellos quienes tratan de reconstruir la Iglesia a imagen del hombre en vez de a imagen de Dios, ni siquiera reconocen  a San Pablo como un padre fundador... Bien, leamos de la carta de San Pablo a los Corintios, Capítulo, sería el Capítulo 3 - no, Capítulo 6, tercera parte.  El habla de los males de la inmortalidad.  Ahora, él dice:</w:t>
      </w:r>
    </w:p>
    <w:p>
      <w:pPr>
        <w:pStyle w:val="PlainText"/>
        <w:jc w:val="both"/>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b/>
          <w:bCs/>
          <w:lang w:val="es-GT"/>
        </w:rPr>
        <w:t>Y Dios, así como resucitó al Señor, nos resucitará también a nosotros por su poder.  ¿No sabéis acaso que vuestros cuerpos son miembros de Cristo? ¿Tomaré pues los miembros de Cristo para hacerlos miembros de una ramera?  Tal cosa, ¡jamás!</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hora San Pablo se refiere a toda la inmoralidad existente en nuestro país y en muchos países alrededor del mundo - yo diría, casi todo el mundo ahora tiene este estigma terrible de inmoralidad, profanación del cuerpo humano por los enfoques humanísticos... por hombres que cohabitan  con hombres y que hacen toda clase de corrupciones al cuerpo humano.)</w:t>
      </w:r>
    </w:p>
    <w:p>
      <w:pPr>
        <w:pStyle w:val="PlainText"/>
        <w:jc w:val="both"/>
        <w:rPr>
          <w:rFonts w:ascii="Times New Roman" w:hAnsi="Times New Roman" w:cs="Times New Roman"/>
          <w:b/>
          <w:b/>
          <w:bCs/>
          <w:lang w:val="es-GT"/>
        </w:rPr>
      </w:pPr>
      <w:r>
        <w:rPr>
          <w:rFonts w:eastAsia="Times New Roman" w:cs="Times New Roman" w:ascii="Times New Roman" w:hAnsi="Times New Roman"/>
          <w:b/>
          <w:bCs/>
          <w:lang w:val="es-GT"/>
        </w:rPr>
        <w:t xml:space="preserve">   </w:t>
      </w:r>
      <w:r>
        <w:rPr>
          <w:rFonts w:eastAsia="MS Mincho;ＭＳ 明朝" w:cs="Times New Roman" w:ascii="Times New Roman" w:hAnsi="Times New Roman"/>
          <w:b/>
          <w:bCs/>
          <w:lang w:val="es-GT"/>
        </w:rPr>
        <w:t>"¿No sabéis que vuestros cuerpos son miembros de Cristo?  ¿Tomaré entonces los miembros de Cristo y los haré miembros de una prostituta?  ¡De ninguna manera!  ¿O no sabéis que aquel quien se une a una prostituta se vuelve un solo cuerpo con ella, ya que se dice que los dos harán una sola carne?  Huid de la inmoralidad.  Cada pecado que el hombre comete está fuera del cuerpo, pero el hombre inmoral peca en contra de su propio cuerpo.  O no sabéis que vuestros miembros son el templo del Espíritu Santo, quien está dentro de vosotros, a quien tenéis de Dios y que no eres vuestro propio cuidador porque habéis sido comprado a un precio muy alto.  Glorificad a Dios y llevadlo en vuestro cuerp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también con relación a que la cabeza de la mujer debe estar tapada durante el Santo Sacrificio de la Misa y con un comportamiento adecuado dentro de los portales de la Santa Iglesia en donde Jesús vive.  Ahora estoy segura que nuestras liberacionistas no estarían de acuerdo al respecto.  Sin embargo, esto significaría realmente que mucho de lo del movimiento liberacionista está siendo dirigido por satanás, y no por Dios.  Ahora, el tocado de cabeza de la mujer - este es San Pablo a los Corintios, Capítulo 11.:</w:t>
      </w:r>
    </w:p>
    <w:p>
      <w:pPr>
        <w:pStyle w:val="PlainText"/>
        <w:jc w:val="both"/>
        <w:rPr>
          <w:rFonts w:ascii="Times New Roman" w:hAnsi="Times New Roman" w:cs="Times New Roman"/>
          <w:b/>
          <w:b/>
          <w:bCs/>
          <w:lang w:val="es-GT"/>
        </w:rPr>
      </w:pPr>
      <w:r>
        <w:rPr>
          <w:rFonts w:eastAsia="Times New Roman" w:cs="Times New Roman" w:ascii="Times New Roman" w:hAnsi="Times New Roman"/>
          <w:b/>
          <w:bCs/>
          <w:lang w:val="es-GT"/>
        </w:rPr>
        <w:t xml:space="preserve">   </w:t>
      </w:r>
      <w:r>
        <w:rPr>
          <w:rFonts w:eastAsia="MS Mincho;ＭＳ 明朝" w:cs="Times New Roman" w:ascii="Times New Roman" w:hAnsi="Times New Roman"/>
          <w:b/>
          <w:bCs/>
          <w:lang w:val="es-GT"/>
        </w:rPr>
        <w:t xml:space="preserve">"Os alabo de que en todas las cosas os acordéis de mí, y de que observéis las tradiciones conforme os las he transmitido.  Mas quiero que sepáis que la cabeza de todo varón es Cristo, y el varón, cabeza de la mujer, y Dios, cabeza de Cristo.  Todo varón que ora o profetiza con la cabeza cubierta, deshonra su cabeza.  Más toda mujer que ora o profetiza con la cabeza descubierta, deshonra su cabeza porque es lo mismo que si estuviera rapada.  El hombre, al contrario, no debe cubrirse la cabeza, porque es imagen y gloria de Dios;  más la mujer es gloria del varón.  Pues no procede el varón de la mujer, sino la mujer del varón;  Por lo tanto, debe la mujer llevar sobre su cabeza (la señal de estar bajo) autoridad, por causa de los ángeles. </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En otras palabras, San Pablo dice que no es sólo costumbre.  Esta es la excusa dada por el movimiento liberacionista para quitar el tapado de la cabeza de la mujer dentro de la iglesia.  Bien, ellos dicen que era costumbre sólo durante el tiempo de San Pablo.  Pero eso no es cierto porque San Pablo explica, y éstas son las palabras directas de Dios, a través de San Pablo, que debéis tener vuestra cabeza cubierta.  Es el comportamiento adecuado delante de los ojos de los ángele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irectamente arriba de la estatua de Nuestra Señora, el cielo se abre.  Es un resplandor blanco bello que viene directamente arriba de la estatua.  Es tan bello y cálido.  ¡Oh! No lo puedo explicar.  El resplandor esta noche  es diferente.  Es casi como nubes onduladas, pero es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irectamente arriba de la estatua de Nuestra Señora, el cielo se abre, como si se estuviese doblando hacia atrás.  Nuestra Señora viene hacia adelante.  Oh, Ella se ve muy frágil.  Nuestra Señora tiene puesta una túnica blanca, una túnica de un blanco purísimo. ¡Oh! Y Su manto también es blanco con un borde delgado de oro en todo el contorno del manto.  ¡Se ve muy bello!  Tan puro y blanc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hacia adelante.  Ella flota.  Ella no camina.  Ella flota hacia adelante con Sus manos unidas en oración.  Se ve tan pequeña y frágil esta noche, oh, como una niña muy joven.  Ella sonríe.  Nuestra Señora sonríe. Su manto Le llega muy cerca a Su frente.  No veo el cabello de Nuestra Señora.  Muy raras veces he visto el cabello de Nuestra Señora - sólo una vez.  Su manto siempre cubre Su cabez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lleva Su Rosario colgando de Sus dedos, Su bello Rosario con los Padrenuestros dorados y las cuentas blancas de las Avemarías.  Nuestra Señora ve hacia Su derecha y hacia Su izquierda.  Ella sonríe, una sonrisa muy suave, pero una sonrisa triste en Su rostro.  Ahora Nuestra Señora toma Su Rosario así, con Su crucifijo - tiene un crucifijo dorado bellísimo - y lo extiende hacia adelante, enfrente de Ella, así,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nrolla Su Rosario en Su cintura.  Lleva alrededor de Su cintura una banda azul profundo muy bello.  Nuestra Señora ahora fija Su Rosario a la banda.   Ella ahora se lleva Su dedo índice a Sus labios, que significa  escuchar bien.</w:t>
      </w:r>
    </w:p>
    <w:p>
      <w:pPr>
        <w:pStyle w:val="PlainText"/>
        <w:jc w:val="both"/>
        <w:rPr/>
      </w:pPr>
      <w:r>
        <w:rPr>
          <w:rFonts w:eastAsia="MS Mincho;ＭＳ 明朝" w:cs="Times New Roman" w:ascii="Times New Roman" w:hAnsi="Times New Roman"/>
          <w:b/>
          <w:bCs/>
          <w:lang w:val="es-GT"/>
        </w:rPr>
        <w:t xml:space="preserve">Nuestra Señora - </w:t>
      </w:r>
      <w:r>
        <w:rPr>
          <w:rFonts w:eastAsia="MS Mincho;ＭＳ 明朝" w:cs="Times New Roman" w:ascii="Times New Roman" w:hAnsi="Times New Roman"/>
          <w:lang w:val="es-GT"/>
        </w:rPr>
        <w:t>"Hija Mía e hijos Míos,  he viajado con gran velocidad, de aquí por allá, a través de vuestra tierra, reuniendo a Mis hijos quienes Me escuchan en las últimas fases de Mi súplica hacia la humanidad.  Sí, hijos Míos, Yo digo las ultimas fases o etapas porque estáis rápidamente acercándoos al cierre de vuestra e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hijos Míos, ¡si tan sólo os dierais cuenta y actuaréis según Mi consejo!  ¡Si tan sólo os diereis cuenta de lo que rápidamente viene sobre vosotros!  Se os hizo saber en el pasado que habría muchas erupciones de la naturaleza que resultasen en huracanes, tornados, inundaciones, gran calor y plagas sobre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 esto  os lo he repetido una y otra vez, ya que Mi Corazón de Madre está destrozado por vosotros.  Hijos Míos, muchos de vosotros os habéis quedado ciegos por el pecado.  Muchos han cerrado sus oídos a Mis ruegos.  Muchos van como burladores y ven a Mi Misión como un tema para ridiculizar y para mofar.  Oh, hijos Míos, es triste decir, ha sido escrito en el Libro de la Vida y ha sido dicho una y otra vez, que muchos son los llamados pero pocos serán los escogid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I HIJO NO PUDO MORIR POR TO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Hijo murió una muerte cruel sobre Su cruz por vosotros.  El no pudo morir por todos, porque sólo muchos se han preparado para pasar el velo.  A pesar que Nosotros deseamos en Nuestros Corazones, todo el Cielo deseó que el hombre cambiara de su manera de ser, maneras que ofenden mucho al Padre Eterno, y que regresara al camino angosto que lo llevará directamente al Reino Eterno del Cielo - sin embargo, el hombre ha escogido colocarse a sí mismo sobre el camino ancho lleno de placeres mundanos.  Los pecados de la carne están condenando a muchos al infierno,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el pasado, durante muchos años terrenales, Yo vine a pequeños niños, a aquellos quienes no poseían muchos conocimientos mundanos ni educación;  Yo Me acerqué a aquellos quienes me darían su corazón, y ayudarían con la dirección del Padre Eterno, a través del plan del Padre Eterno, ayudarían a traer de vuelta al redil, a muchos de Nuestros hijos descarri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la Iglesia de Mi Hijo está pasando por una crisis terrible.  Por favor no La abandonéis en estos días de oscuridad, sino quedaos y luchad con oraciones, buenas acciones, obras de caridad y buen ejemp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fuerzas del mal, 666, están firmemente afianzadas en Roma.  Muchos cardenales, los Sombreros Rojos, han caído, y ahora ellos malguían a muchos de los Sombreros Morados, los obisp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mantendréis una fundación firme de fe en los corazones de vuestros hijos.  No podéis esperar que otros hagan esta obligación paternal y maternal.  Vosotros, como padres y madres sois los guardianes de las almas de vuestros hijos, y como tales, seréis los responsables delante de los ojos del Cielo por la caída de las almas de vuestros hijos.  También vosotros, como padres de familia, pelearéis contra satanás conforme él busque destruir vuestras familias.  Será padre contra hijo y madre contra hija, división en los hogares, conforme satanás se vuelve más fuerte en su conquist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rezad constantemente una vigilia de oración.  Os pido que no sólo hagáis esto de labios para afuera, hijos Míos, sino rezad con vuestros corazones.  Las palabras no tienen que ser estudiadas, pero rezad con el corazón.  Pedid y recibiréis.  Creed y recibiréis muchas graci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regalo más grande que podéis darle a vuestro semejante ahora es hacerle creer.  Muchos están arraigados profundamente en la oscuridad del espíritu, y sin vuestra ayuda muchos sean perdidos a satanás - condenación y destierro etern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las fuerzas del mal  666 - y 666, os repito, son Lucifer y sus agentes quienes están sueltos del infierno ahora para dar una batalla total a los hijos de Dios.  Lucifer sabe que se le ha dado sólo un tiempo estipulado, y su tiempo se acorta.  Vosotros, hijos Míos, si continuáis sin penitencia ni sacrificio y expiación, encontraréis sueltos sobre la tierra tales horrores de inmoralidad, envilecimiento, asesinatos, robos, libertinaje.  Parecerá, hijos Míos, como si las personas del mundo se habían vuelto locas, y se han vueltas locas, ¡ya que el pecado verdaderamente es una locur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YO OS LLAMO HIJOS MÍOS CON RAZ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repito, hijos Míos, y os llamo hijos Míos con razón.  Porque  a menos que permanezcáis niños de corazón, simples, devotos, con piedad, confiando en Jesús sin dudar, a menos que permanezcáis como pequeños niños no podréis entrar al Reino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muchos de vuestros hermanos y hermanas están vendiendo sus almas para llegar a la cima.  Que importancia tiene si ganáis todas las gracias del mundo, y las llaman gracias, ¡pero cómo corrompen lo sobrenatural!  No es gracia alguna, hijos Míos, lograr aclamación y fortuna mundanas.  La verdadera gracia viene del Cielo, el Reino eterno de vuestro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muchos de estos tales llamados regalos que el hombre busca sobre la tierra - estos regalos son de satanás y la semilla para su caída, la caída del hombre.  Satanás ha colocado sobre la tierra toda clase de tentaciones para destruir y ensuciar las almas.  Reconoced, hijos Míos, el camino del mal que satanás ha puesto y el verdadera camino de la cruz, tal y como fue dado por el ejemplo de Mi Hij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RECHAZAD LAS TENTACIONES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ara poder seguir a Mi Hijo, hijos Míos, realmente será el camino de la cruz.  No es un camino fácil, pero la conclusión final de vuestra estancia sobre la tierra será tan dramática como cualquier escena que el hombre pueda experimentar jamás sobre la tierra.  Os aseguro, hijos Míos, ¡sobre el velo veréis una gloria y una belleza más allá de cualquier cosa que el hombre pudiese jamás ver!  Os aseguro de nuevo, Hijos Míos, bien vale la batalla para que os quedéis sobre el camino angosto, rechazando todas las cosas, las tentaciones del mundo, y almacenando vuestras gracias sobrenaturales en el Cielo, para vuestra entrada en 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zad por vuestros obispos, vuestros cardenales.  Rezad por vuestros sacerdotes y vuestros pastores.  Ellos son ahora la mayor fuente para el ataque del 666.  Sí, Hijos Míos, 666, Lucifer y sus agentes entrando a cuerpos humanos para llevar la caída de Roma a manos del enemigo.  Rezad por vuestros obispos para que sean dados la gracia en la luz para saber cuan profundamente han caído dentro de la oscuridad."</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Nuestra Señora ahora toma Su Rosario de Su cintura, así, y lo extiende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gira hacia Su derecha y cruza el cielo flotando hacia el primer árbol.  Nuestra Señora se inclina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gira ahora hacia Su izquierda y señala hacia el cielo y San Miguel está descendiendo.  ¡Es de un tamaño tremendo!  ¡Oh!  El no asusta.  Inspira imponencia debido a su tremendo tamaño.  Él, oh, es un verdadero guerrero del Cielo.  ¡Bello!  No puedo explicar su rostro porque no lo puedo ver bien, no como el de Nuestra Señora. Él está todo envuelto como en blanco y en una capa vidriosa, como una niebla de blanco a todo su  alrededor.  ¡Simplemente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va hacia Su lado izquierdo, que sería nuestro lado derecho.  Flota hacia allí. Noto que Nuestra Señora no tiene que mover Sus pies;  simplemente está parada, pero es llevada por el viento a través de todo el cielo.  Nuestra Señora se inclina y hace la señal de la cruz con Su Rosario: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stá colocando el crucifijo sobre Su pecho, en Su Corazón.</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Hijos Míos, continuad con vuestras oraciones de expiación.  Se dolorosamente necesitada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debes olvidar,  hija Mía, JACINTA 1972.  Yo hablé con la niña y le dije sobre las modas que vendrían al mundo que disgustarían muchísimo al Padre Todopoderoso.  Estas modas llevarían a muchos jóvenes al camino de la perdición.  Estas modas aún han entrado a los conventos de las monjas buenas, y las han seducido a convertirse en señoritas comunes del mun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REGRESAD Y RESTITUID LOS CONVENT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debéis apuraos para decirles a las monjas buenas que no deben unirse al mundo.  Están perdiendo vocaciones debido a sus cambios.  Deben volver a su hábito el cual llega al suelo.  Era un ejemplo de   gran fuerza y gran piedad para otros y atrajo muchas vocaciones a los conventos.  ¿No os habéis  dado cuenta de los frutos de vuestro empeño para volveros modernas?  Monjas buenas, regresad y restituid los conventos."  (Paus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S MONJAS  VESTIDAS EN LEOTARDOS (MALLAS)</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Nuestra Señora señala ahora al cielo a Su lado izquierdo, nuestro lado derecho, y puedo ver a Santa Teresita quien viene cruzando el cielo;  yo la conocería en cualquier lado.  Oh, hace bastante viento y el hábito largo que tiene puesto, saben, un hábito largo que se mueve con el viento.  Y, oh,  Santa Teresita señala y yo puedo ver la entrada de un convento. Sé que es el convento de una Iglesia, puedo ver la puerta. Y ella ve, empuja la puerta para abrirla y puedo verlo.  Estoy allí con ella.  Y, ¡oh! ¡Las monjas están correteando en leotardos (mallas)!  ¡Oh, que vergonzoso!  Y Santa Teresita está parada allí, muy escandalizada y con consternación en su rostro.</w:t>
      </w:r>
    </w:p>
    <w:p>
      <w:pPr>
        <w:pStyle w:val="PlainText"/>
        <w:jc w:val="both"/>
        <w:rPr/>
      </w:pPr>
      <w:r>
        <w:rPr>
          <w:rFonts w:eastAsia="MS Mincho;ＭＳ 明朝" w:cs="Times New Roman" w:ascii="Times New Roman" w:hAnsi="Times New Roman"/>
          <w:b/>
          <w:bCs/>
          <w:lang w:val="es-GT"/>
        </w:rPr>
        <w:t xml:space="preserve">Santa Teresita </w:t>
      </w:r>
      <w:r>
        <w:rPr>
          <w:rFonts w:eastAsia="MS Mincho;ＭＳ 明朝" w:cs="Times New Roman" w:ascii="Times New Roman" w:hAnsi="Times New Roman"/>
          <w:lang w:val="es-GT"/>
        </w:rPr>
        <w:t>- "Dios mío, mis hermanas, ¿os habéis vuelto locas y perdido vuestro camino?  ¿Qué le ha pasado al reglamen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ta Teresita cierra la puerta.  "Regresemos a la Santa Madre."  Y ahora Santa Teresita va sólo hacia el lado derecho;  cruza el cielo y se para al lado de Nuestra Señora.  Y ahora hay muchas otras monjas descendiendo del cielo.  Yo no las había visto allí antes, pero parecen estar convergiendo detrás de las nubes hasta unirse a Santa Teresita y a Nuestra Señora.  Están paradas en grupo alrededor de Ella.  Y todas parecen estar muy escandalizadas por algo.  Yo sé lo que es, la escena en el convento.  Ahora Nuestra Señora lleva Su  dedo índice a  Sus labios.</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Comprendéis, hija Mía, la gravedad de la situación del mundo ahora.  Seguramente el corazón misericordioso del Padre está forzado hasta el punto de romperse.  Y el Castigo no puede retenerse ya por mucho tiempo.  Rezad, hija Mía, una vigilia constante de oración, aún cuando estéis en reposo."</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Nuestra Señora se va muy arriba en el cielo, muy muy alto, y Ella está de pie allí y ve a Su  alrededor, y Ella tiene Su Rosario en Sus manos, y puedo ver que Ella pasa las cuentas con Sus dedos por las cuentas.  Es un Rosario bello muy grande, con cuentas muy grandes. Ahora Nuestra Señora asiente con la cabeza.</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Hija Mía e hijos Míos, continuad con vuestras oraciones de expiación." (Paus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la luz viene de allá.  Por eso la pude seguir.  Rayos de una bella luz clara como el cristal.  Son como astillas de oro.  No lo puedo explicar.  Pero Jesús está ahora de pie directamente en la luz.  Ahora el cielo se está abriendo.  Forma casi una Hostia enorme alrededor de Jesús.  ¡Es tan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iene Jesús hacia adelante.  El cielo está muy brillante.  La luz, parece que emana de Él.  No lo puedo explicar.  Es muy duro para los ojos humanos observar.  ¡Pero simplemente bello!  Jesús viene hacia adelante.   Sus pies están desnudos. Puedo ver las llagas en Sus empeines.    Y Él tiene puesta una banda color escarlata esta noche, alrededor de la cintura de Su túnic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tiene puesta un lienzo de tela áspera, de color parecido a la crema.  Oh, no sé si es lino o qué es lo que usan pero parece ser muy pesada - un color crema.  Y Jesús tiene puesta una banda color borgoña -  no sé el color.  Es un color muy profundo, parecido al color de las ciruel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Jesús tiene Su capa amarrada alrededor de Su cuello.  Hace mucho viento, y la capa vuela con el viento.  Jesús la recoge ahora.  Es muy larga y amplia - un material muy lindo.  Es, no sé, es como satín.  Parece ser satín - muy pesada.  Ahora Jesús la está recogiendo y la pone sobre Su brazo izquierdo.  Tiene toda la capa completa sobre Su brazo izquierdo, para que no se la sople el viento.  Ahora Jesús extiende Su mano, así,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ve a Su alrededor al girar Su cabeza ahora hacia la derecha.  El viento vuela Su cabello.  El cabello es bastante largo, Le llega hasta Sus hombros y es muy suelto y lleno. Ahora Jesús gira hacia Su izquierda.  Realmente se ve magnífico, tan alto de pie allí.  Se ve muy alto, casi seis pies de alto, yo diría.  ¡Oh, simplemente bello!  Jesús lleva Su dedo índice de Su mano derecha a Sus labios.</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xml:space="preserve">- "Hija Mía, no te agobiaré con una larga disertación esta noche.  No es necesario decirlo, Mi Madre ha hecho muy bien con Su consejo para los hijos del mundo.  Vuestro mundo está yendo hacia un camino que lleva a una prueba severa de sufrimiento.  Será una manera de purificación para la humanidad.  Todo lo que esté podrido será sacudido de la vi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os repito de nuevo. Conformad al mundo y moriréis en la vid.  Confirmad y moriréis en la vid.  Yo explicaré esto, hijos Míos, de forma sencilla para vosotros.  Si escogéis por vuestra libre voluntad, uniros a aquellos del mundo quienes ahora se han entregado a satanás, no podréis permanecer en el árbol de la vida, sino que entonces os convertiréis en un asociado de satanás y un agente del infierno en forma huma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he explicado a través de Mis visitas sobre la tierra y a través de muchas visitas de Mi Madre sobre la tierra - Ella os explicó porqué el hombre llegará a un triste fin.  Los científicos tienen mucho que aprender en su búsqueda de conocimientos, ya que están buscando en un campo equivocado.  Sería mejor para ellos si buscasen el conocimiento de lo sobrenatural y la salvación del alma eter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pronto vendrá sobre la humanidad una guerra de gran magnitud.  La muerte será una cosa común para todos.  Si esta guerra continuase, tres cuartas partes de toda la población de la tierra morirá.</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los sucesos de la tierra están bajo control del Padre Eterno en el Cielo.  Él conoce tanto  el pasado como el futuro y  el presente.  Sin embargo, debido al libre albedrío del hombre, un regalo para todos del Padre Eterno, el hombre debe escoger su cam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s sólo a través de una gran gracia que el hombre será empujado sobre el velo al Cielo, el Reino Eterno.  Las gracias son dadas en abundancia si son pedidas.  Creed, hijos Míos, sólo creed, y os será dado el camino.  Ningún hombre caerá al infierno, el morar de los condenados, a menos que vaya allá por su propia volunt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í, hijos Míos, diariamente muchos son llamados, pero lamentablemente pocos son escogidos.  Muchos pasan largos años terrenales de tiempo en un lugar de purificación, el lugar de depu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os han caído al infierno para ser eternamente condenados y desterrados de la luz.  El hombre en su pecado escoge su propio castigo.   Pensad, hijos Míos, y ponderad sobre eso.  Dejado a su libre albedrío, él cometerá tropiezos hasta su destrucción fin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mantendréis todos una vigilia constante de oración a través de todo vuestro mundo.  Debéis retener vuestro sacramentales, las imágenes, y no debéis caer en el error de pensar que no merecen adoración alguna.  Porque cuando desecháis los sacramentales, y los monumentos, las imágenes, diréis fuera de vista,  fuera de mente;  y vuestra mente entonces será tomada por los agentes de la oscur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tened todo cuanto podáis, hijos Míos, en esta batalla contra las fuerzas del mal.  Necesitaréis de toda vuestra armadura, os aseguro.  Muchos de vosotros comprobaréis esto y encontraréis, para vuestro gran pesar, que habréis caído en la telaraña de satanás.  Una vez que dejáis el camino angosto, es muy difícil, hijos Míos, regresar.  Frecuentemente significara un gran sacrificio de vida para muchos el regresar como mártire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BATALLA SE LIBRARA ENCARNIZADAMENTE EN RO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oma pasará por una gran prueba severa de sufrimiento cuando el bueno pelee contra el malo;  y os digo malo  porque, qué podría ser peor que las fuerzas del mal guiados por Lucifer, y conocido al mundo como el 666.  Sí, la batalla se librará encarnizadamente en Roma así como ahora se libra con vehemencia a través de vuestro mundo.  Él es un hombre de muchas caras: 666, Lucifer y sus agentes.</w:t>
      </w:r>
    </w:p>
    <w:p>
      <w:pPr>
        <w:pStyle w:val="PlainText"/>
        <w:jc w:val="both"/>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personas del mundo han sido alertadas a los peligros que ahora existen para vuestras almas.  Todos vosotros protegeréis a vuestros hijos, porque no recibiréis consuelo del enemigo.  Cuándo estáis descorazonados, levantad vuestros ojos al Cielo y clamad, ¡</w:t>
      </w:r>
      <w:r>
        <w:rPr>
          <w:rFonts w:eastAsia="MS Mincho;ＭＳ 明朝" w:cs="Times New Roman" w:ascii="Times New Roman" w:hAnsi="Times New Roman"/>
          <w:b/>
          <w:bCs/>
          <w:lang w:val="es-GT"/>
        </w:rPr>
        <w:t>Mi Jesús, mi Confianza</w:t>
      </w:r>
      <w:r>
        <w:rPr>
          <w:rFonts w:eastAsia="MS Mincho;ＭＳ 明朝" w:cs="Times New Roman" w:ascii="Times New Roman" w:hAnsi="Times New Roman"/>
          <w:lang w:val="es-GT"/>
        </w:rPr>
        <w:t xml:space="preserve">!' Perseverad, hijos Míos, en los días venideros y seguramente ganaréis vuestra corona. </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Jesús  gira hacia Su derecha y cruza flotando el cielo.  Nuestra Señora ahora desciende del lado derecho del cielo, justo más allá de aquella nube enorme.  No había visto a Nuestra Señora de pie hacia la derecha.  Cruza ahora, y tiene Sus manoseen la posición de oración, así, con el Rosario entrelazado en  Sus manos y Sus dedos.  Es un Rosario bastante largo, con cuentas enormes.  Pero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 Ella parece casi como una niña, es muy pequeña al lado de Jesús;  llega justamente casi debajo de Su hombro.  Ahora  Nuestra Señora se detiene.  A distancia se ve casi como una pequeña estatua.  ¡Muy bella!  Y  puedo sentir la tristeza, sin embargo, en Su sonrisa.  Realmente es una sonrisa congojosa de piedad y de amor por Sus hijos erra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ve ahora hacia la derecha y la izquierda, y se inclina ahora y ve a Su  alrededor.  Ahora Jesús extiende Su mano, así,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ahora permite que Su túnica quede libre.  La tenía bajo Su brazo izquierdo.  La ten’a agarrada junta.  Ahora,  gira y Sus brazos están ahora libres, y cruza el cielo.  El no mueve Sus piernas.  El simplemente es llevado.  ¡Oh, es tan maravilloso de ver!...movido sin peso, simplemente llevado a través del cielo.  Ahora Jesús va hacia el lado derecho.  Está justamente arriba del árbol alto.  Ve hacia abajo, así, y con Su mano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ve a Su alrededor y señala hacia el cielo con Su mano, así,  y aparece en el cielo un gran cuadro de un globo, una bola enorme con una cruz encima.  Y está estacionaria;  está directamente arriba de nosotros, una bola enorme con una cruz encima.  Ahora Jesús toma Su lugar. Jesús está del lado derecho de la bola, y luego Nuestra Señora está parada del lado izquierdo de la bola, cada uno a ambos lados de este globo enorm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puedo ver los contornos del mundo, saben, los países sobre el globo.  Y hay una cruz enorme arriba del globo, y sobre la cruz hay un pájaro - una paloma.  Y la paloma, como que tiene algo en su boca;  parece como un pedazo de palma.  Creo que es palma; se parece como un tallo de caña o maleza, como palma.  Y ahora el pájaro vuela en círculos alrededor de Nuestra Señora, del otro lado de Jesús; cruza por donde está Jesús y va alrededor del globo y vuela en círculos sobre Nuestra Señora y regresa ahora.  Y está parado sobre la parte de arriba de la cruz.  Y todavía tiene esa hoja o tallo, lo que sea;  parece como palma en su boca - la bella paloma blanca.  Ahora Jesús  lleva Su dedo índice a Sus labios.</w:t>
      </w:r>
    </w:p>
    <w:p>
      <w:pPr>
        <w:pStyle w:val="PlainText"/>
        <w:jc w:val="both"/>
        <w:rPr/>
      </w:pPr>
      <w:r>
        <w:rPr>
          <w:rFonts w:eastAsia="Times New Roman" w:cs="Times New Roman" w:ascii="Times New Roman" w:hAnsi="Times New Roman"/>
          <w:lang w:val="es-GT"/>
        </w:rPr>
        <w:t xml:space="preserve"> </w:t>
      </w: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continuarás con tu misión.  Se te ha dado un pequeño descanso para  renovar tus fuerzas.  Tomarás este descanso, hija Mía, sin temor, ya que Yo estaré contig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hija Mía e hijos Míos, continuad con vuestras oraciones de expiación." </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Times New Roman" w:cs="Times New Roman"/>
          <w:lang w:val="es-GT"/>
        </w:rPr>
      </w:pPr>
      <w:r>
        <w:rPr>
          <w:rFonts w:eastAsia="Times New Roman" w:cs="Times New Roman" w:ascii="Times New Roman" w:hAnsi="Times New Roman"/>
          <w:lang w:val="es-GT"/>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08:00Z</dcterms:created>
  <dc:creator>Sonia Larraondo</dc:creator>
  <dc:description/>
  <dc:language>en-US</dc:language>
  <cp:lastModifiedBy>Usuario de Windows</cp:lastModifiedBy>
  <dcterms:modified xsi:type="dcterms:W3CDTF">2003-09-30T11:08:00Z</dcterms:modified>
  <cp:revision>2</cp:revision>
  <dc:subject/>
  <dc:title>1   ABRIL  1978         VIGILIA DE LA ANUNCIACION DE LA SANTISIMA VIRGEN MARIA</dc:title>
</cp:coreProperties>
</file>