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0"/>
        </w:rPr>
      </w:pPr>
      <w:r>
        <w:rPr>
          <w:sz w:val="20"/>
          <w:rPrChange w:id="0" w:author="Unknown" w:date="0-00-00T00:00:00Z"/>
        </w:rPr>
        <w:t xml:space="preserve">14 Agosto 1978 - Víspera de la Fiesta de la Asunción de la Virgen Marí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szCs w:val="24"/>
          <w:lang w:val="es-MX"/>
        </w:rPr>
      </w:pPr>
      <w:r>
        <w:rPr>
          <w:sz w:val="20"/>
          <w:szCs w:val="24"/>
          <w:lang w:val="es-M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zCs w:val="24"/>
          <w:lang w:val="es-MX"/>
        </w:rPr>
      </w:pPr>
      <w:r>
        <w:rPr>
          <w:b/>
          <w:bCs/>
          <w:szCs w:val="24"/>
          <w:lang w:val="es-MX"/>
        </w:rPr>
        <w:t>"OS TRAIGO LA BUENA NOTICIA... OS DOY ESTE CONOCIMIENTO...</w:t>
      </w:r>
    </w:p>
    <w:p>
      <w:pPr>
        <w:pStyle w:val="Heading3"/>
        <w:jc w:val="center"/>
        <w:rPr/>
      </w:pPr>
      <w:r>
        <w:rPr/>
        <w:t>QUE VUESTRO VICARIO (PAPA PABLO VI) ESTE DIA ESTA CON NOSOTROS</w:t>
      </w:r>
    </w:p>
    <w:p>
      <w:pPr>
        <w:pStyle w:val="Heading4"/>
        <w:rPr/>
      </w:pPr>
      <w:r>
        <w:rPr/>
        <w:t>EN EL CIE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MX"/>
        </w:rPr>
      </w:pPr>
      <w:r>
        <w:rPr>
          <w:szCs w:val="24"/>
          <w:lang w:val="es-M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Cs w:val="24"/>
          <w:lang w:val="es-MX"/>
        </w:rPr>
        <w:t>Verónic</w:t>
      </w:r>
      <w:ins w:id="1" w:author="Usuario de Windows" w:date="2003-09-30T05:18:00Z">
        <w:r>
          <w:rPr>
            <w:b/>
            <w:bCs/>
            <w:szCs w:val="24"/>
            <w:lang w:val="es-MX"/>
          </w:rPr>
          <w:t xml:space="preserve">a - </w:t>
        </w:r>
      </w:ins>
      <w:del w:id="2" w:author="Usuario de Windows" w:date="2003-09-30T05:18:00Z">
        <w:r>
          <w:rPr>
            <w:b/>
            <w:bCs/>
            <w:szCs w:val="24"/>
            <w:lang w:val="es-MX"/>
          </w:rPr>
          <w:delText>a</w:delText>
        </w:r>
      </w:del>
      <w:r>
        <w:rPr>
          <w:szCs w:val="24"/>
          <w:lang w:val="es-MX"/>
        </w:rPr>
        <w:t>E</w:t>
      </w:r>
      <w:del w:id="3" w:author="Usuario de Windows" w:date="2003-09-30T05:18:00Z">
        <w:r>
          <w:rPr>
            <w:szCs w:val="24"/>
            <w:lang w:val="es-MX"/>
          </w:rPr>
          <w:delText>E</w:delText>
        </w:r>
      </w:del>
      <w:r>
        <w:rPr>
          <w:szCs w:val="24"/>
          <w:lang w:val="es-MX"/>
        </w:rPr>
        <w:t xml:space="preserve">l cielo en todo el contorno de los árboles está iluminado muy brillantemente.  La luz es un blanco puro.  Y directamente entre los árboles puedo ver el cielo abriéndo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MX"/>
        </w:rPr>
      </w:pPr>
      <w:r>
        <w:rPr>
          <w:szCs w:val="24"/>
          <w:lang w:val="es-MX"/>
        </w:rPr>
        <w:t xml:space="preserve">     </w:t>
      </w:r>
      <w:r>
        <w:rPr>
          <w:szCs w:val="24"/>
          <w:lang w:val="es-MX"/>
        </w:rPr>
        <w:t>Nuestra Señora viene hacia adelante.  Oh, Nuestra Señora se ve muy, muy triste.   Ella tiene puesta una vestimenta blanca pura, resplandeciente, tipo maternal, y sobre Sus hombros y Su cabeza hay un manto.  Es de un color extraño.  Nunca había visto a Nuestra Señora usar un manto de color púrpura, lila pálido.  Me da una sensación de sufrimiento y angustia terrible que visita al Cielo.  Veo a Nuestra Señora. Sus pies están desnudos.  Nuestra Señora ahora lleva Sus manos cerca de Su pecho, así, y ve a Su alrededor.  Entrelazado en las manos de Nuestra Señora cuelga el bello Rosario, Su Rosario con las cuentas de los Padrenuestros doradas y las cuentas de las Avemarías blancas.  Ahora Nuestra Señora extiende Sus manos, así, y Ella ha pasado el Rosario a Su mano derecha.  Y en Su mano izquierda Ella extiende un escapulario, un escapulario de color marrón profundo.  Yo no veo dibujos sobre la tela.  Hay dos pedazos de tela color marrón en un cordón largo de color marrón.  Nuestra Señora toma el crucifijo de Su Rosario y lo besa.  Nuestra Señora ahora ha hecho una pausa para enjugarse una lágrima de Sus ojos.  Nuestra Señora coloca Su Rosario en la banda alrededor de Su cintura.  La banda también tiene el mismo color que Su manto, púrpura.  Me da una sensación de prueba y de pesar.  Ahora Nuestra Señora lleva el dedo índice de Su mano a Su boca.</w:t>
      </w:r>
    </w:p>
    <w:p>
      <w:pPr>
        <w:pStyle w:val="Heading1"/>
        <w:rPr>
          <w:sz w:val="20"/>
        </w:rPr>
      </w:pPr>
      <w:r>
        <w:rPr>
          <w:sz w:val="20"/>
        </w:rPr>
        <w:t>A MENOS QUE RECEIS, EL 666 SERÁ COLOCADO EN LA SEDE DE PED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Cs w:val="24"/>
          <w:lang w:val="es-MX"/>
        </w:rPr>
        <w:t xml:space="preserve">Nuestra Señora - </w:t>
      </w:r>
      <w:r>
        <w:rPr>
          <w:szCs w:val="24"/>
          <w:lang w:val="es-MX"/>
        </w:rPr>
        <w:t xml:space="preserve">"Hija Mía e hijos Míos, Yo vengo a vosotros con gran tristeza de corazón a daros consejo, como Madre vuestra, que recéis una vigilia constante de oración ahora en vuestra nación y en todas las naciones de la tierra.  Yo no puedo en este momento urgiros suficiente, para que recéis y recéis de nuevo... que estas oraciones que se elevan al Padre Eterno en el Cielo, puedan retumbar por todo el mundo y en los corazones de aquellos quienes colocarán en la Sede de Pedro a un nuevo papa.  A menos que recéis mucho, en la Sede de Pedro será colocado el 666,  el agente del infierno en forma humana.  Oh, a través de incontables años terrenales, Yo os he aconsejado que preparéis la Casa de Mi Hijo, Su Iglesia sobre la tierra, para esta lucha contra Lucifer.  Desde el inicio de la creación del hombre por el Padre Eterno, el día iba a llegar para esta batalla de espírit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MX"/>
        </w:rPr>
      </w:pPr>
      <w:r>
        <w:rPr>
          <w:szCs w:val="24"/>
          <w:lang w:val="es-M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MX"/>
        </w:rPr>
      </w:pPr>
      <w:r>
        <w:rPr>
          <w:szCs w:val="24"/>
          <w:lang w:val="es-MX"/>
        </w:rPr>
        <w:t xml:space="preserve">       </w:t>
      </w:r>
      <w:r>
        <w:rPr>
          <w:szCs w:val="24"/>
          <w:lang w:val="es-MX"/>
        </w:rPr>
        <w:t>El Padre Eterno tiene un plan para toda la humanidad; sin embargo, el hombre ahora debe luchar totalmente contra el mundo sobrenatural de satanás, quien es Lucifer y sus agentes.  Oh, hijos Míos, ¿necesito repetir una y otra vez la larga lista de las razones por las cuales la humanidad tiene que hacer penitencia y expiación?  Vuestra nación, los Estados Unidos (de América) y muchas naciones a través del mundo, se han convertido ahora en letrinas de pecado, y muchos se ahogan en pecado y se revuelcan en él.  Oh, hijos Míos, lo que suceda en Roma será prorrateado entre la humanidad, ya que la oscuridad del espíritu ha entrado en la Casa de Mi Hijo, Su Iglesia, y entre el corazón de la humanidad.</w:t>
      </w:r>
    </w:p>
    <w:p>
      <w:pPr>
        <w:pStyle w:val="Heading1"/>
        <w:rPr>
          <w:sz w:val="20"/>
        </w:rPr>
      </w:pPr>
      <w:r>
        <w:rPr>
          <w:sz w:val="20"/>
        </w:rPr>
        <w:t>UNA GUERRA MUNDIAL Y EL COMETA CELESTIAL DEL CASTI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MX"/>
        </w:rPr>
      </w:pPr>
      <w:r>
        <w:rPr>
          <w:szCs w:val="24"/>
          <w:lang w:val="es-MX"/>
        </w:rPr>
        <w:t xml:space="preserve">      </w:t>
      </w:r>
      <w:r>
        <w:rPr>
          <w:szCs w:val="24"/>
          <w:lang w:val="es-MX"/>
        </w:rPr>
        <w:t>"¡Yo he aconsejado a los padres de familia que protejan las puertas de sus hogares y que hagan de ellos fortalezas para los niños!  Ahora son los jóvenes los que se han convertido en 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MX"/>
        </w:rPr>
      </w:pPr>
      <w:r>
        <w:rPr>
          <w:szCs w:val="24"/>
          <w:lang w:val="es-MX"/>
        </w:rPr>
        <w:t>principal fuente del ataque de satanás para destruir el futuro de vuestra nación y de muchas naciones a través del mundo.  Yo digo `muchos', hijos Míos, ya que, a medida que los días pasan, el principal desastre de la guerra mundial y del cometa celestial del castigo caerá sobre la humanidad y dejarán a su paso muy pocas almas sobre la tierra.  La cuenta final será entre los pocos que sean salvados.  Hijos Míos, en este momento cercano al fin del tiempo sobre la tierra; todas y cada una de las personas de edad de conciencia, han sido marcadas con el signo de la cruz y de redención.  ¡ Pero otros han aceptado, en su libre albedrío, la marca de la bestia, la condenación eterna!  Para todos aquellos, hijos Míos,  quienes han recibido la luz, mucho es esperado de ellos. Por favor, hijos Míos, apresuraos para ir adelante con el Mensaje del Cielo.  No hay tiempo que perder.  Mi Hijo os proporcionará muchos brazos para que lleguéis a todas y cada una de las almas antes de la gran prueba, una prueba severa de sufrimiento, que será puesta sobre la humanidad.  ¡Hijos Míos, el tiempo se acaba!   ¿Por qué no Me estáis escuchan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MX"/>
        </w:rPr>
      </w:pPr>
      <w:r>
        <w:rPr>
          <w:szCs w:val="24"/>
          <w:lang w:val="es-MX"/>
        </w:rPr>
        <w:t xml:space="preserve">Yo os traigo las buenas noticias, Hija Mía e hijos Míos; Yo os doy este conocimiento del Padre Eterno, que vuestro Vicario este día está con Nosotros en el Cielo.  Yo sé, hija Mía, os ahorrará muchas lágrimas.  Comprenderéis con el tiempo.  Ahora repita, hija Mía, el mensaje que se os ha dado, ya que en este momento tendrá más significado para toda la humanid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MX"/>
        </w:rPr>
      </w:pPr>
      <w:r>
        <w:rPr>
          <w:szCs w:val="24"/>
          <w:lang w:val="es-M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MX"/>
        </w:rPr>
      </w:pPr>
      <w:r>
        <w:rPr>
          <w:szCs w:val="24"/>
          <w:lang w:val="es-MX"/>
        </w:rPr>
        <w:t>Querido Santo Padre, preocupado y pesaro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MX"/>
        </w:rPr>
      </w:pPr>
      <w:r>
        <w:rPr>
          <w:szCs w:val="24"/>
          <w:lang w:val="es-MX"/>
        </w:rPr>
        <w:t>Lucharás con Jesús para reunir las ovej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MX"/>
        </w:rPr>
      </w:pPr>
      <w:r>
        <w:rPr>
          <w:szCs w:val="24"/>
          <w:lang w:val="es-MX"/>
        </w:rPr>
        <w:t>Los pastos son ricos, pero las ovejas se adelgaz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MX"/>
        </w:rPr>
      </w:pPr>
      <w:r>
        <w:rPr>
          <w:szCs w:val="24"/>
          <w:lang w:val="es-MX"/>
        </w:rPr>
        <w:t>Porque las almas han sucumbido a la enfermedad del pec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MX"/>
        </w:rPr>
      </w:pPr>
      <w:r>
        <w:rPr>
          <w:szCs w:val="24"/>
          <w:lang w:val="es-MX"/>
        </w:rPr>
        <w:t>Necesitarás refuerzos de las playas Celesti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MX"/>
        </w:rPr>
      </w:pPr>
      <w:r>
        <w:rPr>
          <w:szCs w:val="24"/>
          <w:lang w:val="es-MX"/>
        </w:rPr>
        <w:t>Tan profunda es la oscuridad de las costumbres superfluas de la tier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MX"/>
        </w:rPr>
      </w:pPr>
      <w:r>
        <w:rPr>
          <w:szCs w:val="24"/>
          <w:lang w:val="es-MX"/>
        </w:rPr>
        <w:t>Todos los corazones deben ascender en verdadera súp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MX"/>
        </w:rPr>
      </w:pPr>
      <w:r>
        <w:rPr>
          <w:szCs w:val="24"/>
          <w:lang w:val="es-MX"/>
        </w:rPr>
        <w:t>¡Para evitar el triste destino de la devastación divi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MX"/>
        </w:rPr>
      </w:pPr>
      <w:r>
        <w:rPr>
          <w:szCs w:val="24"/>
          <w:lang w:val="es-MX"/>
        </w:rPr>
        <w:t>Querida Santa Madre, vuestra Madre de am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MX"/>
        </w:rPr>
      </w:pPr>
      <w:r>
        <w:rPr>
          <w:szCs w:val="24"/>
          <w:lang w:val="es-MX"/>
        </w:rPr>
        <w:t>Te suplica que hagáis caso de estas palabras terribles de arrib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MX"/>
        </w:rPr>
      </w:pPr>
      <w:r>
        <w:rPr>
          <w:szCs w:val="24"/>
          <w:lang w:val="es-MX"/>
        </w:rPr>
        <w:t>Su Corazón está destrozado por la entrega descuid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MX"/>
        </w:rPr>
      </w:pPr>
      <w:r>
        <w:rPr>
          <w:szCs w:val="24"/>
          <w:lang w:val="es-MX"/>
        </w:rPr>
        <w:t>De demasiadas almas que no tratan de record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MX"/>
        </w:rPr>
      </w:pPr>
      <w:r>
        <w:rPr>
          <w:szCs w:val="24"/>
          <w:lang w:val="es-MX"/>
        </w:rPr>
        <w:t>El Padre, el Hijo, el Espíritu de Vi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Cs w:val="24"/>
          <w:lang w:val="es-MX"/>
        </w:rPr>
        <w:t xml:space="preserve">Golpear en el corazón con un cuchillo human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MX"/>
        </w:rPr>
      </w:pPr>
      <w:r>
        <w:rPr>
          <w:szCs w:val="24"/>
          <w:lang w:val="es-MX"/>
        </w:rPr>
        <w:t>De odio, avaricia, vanid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MX"/>
        </w:rPr>
      </w:pPr>
      <w:r>
        <w:rPr>
          <w:szCs w:val="24"/>
          <w:lang w:val="es-MX"/>
        </w:rPr>
        <w:t>Indicaciones todas que el pecado es locu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MX"/>
        </w:rPr>
      </w:pPr>
      <w:r>
        <w:rPr>
          <w:szCs w:val="24"/>
          <w:lang w:val="es-MX"/>
        </w:rPr>
        <w:t>Qué más debes hacer sino colocar la carga compl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MX"/>
        </w:rPr>
      </w:pPr>
      <w:r>
        <w:rPr>
          <w:szCs w:val="24"/>
          <w:lang w:val="es-MX"/>
        </w:rPr>
        <w:t>De salvar a todas las almas sobre los pocas que son valien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Cs w:val="24"/>
          <w:lang w:val="es-MX"/>
        </w:rPr>
        <w:t>Quienes se pararán y lucharán por toda la gloria del Cie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MX"/>
        </w:rPr>
      </w:pPr>
      <w:r>
        <w:rPr>
          <w:szCs w:val="24"/>
          <w:lang w:val="es-MX"/>
        </w:rPr>
        <w:t>Y se encontrarán con el Papa Pablo al final de la historia de la vi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MX"/>
        </w:rPr>
      </w:pPr>
      <w:r>
        <w:rPr>
          <w:szCs w:val="24"/>
          <w:lang w:val="es-M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MX"/>
        </w:rPr>
      </w:pPr>
      <w:r>
        <w:rPr>
          <w:szCs w:val="24"/>
          <w:lang w:val="es-MX"/>
        </w:rPr>
        <w:t xml:space="preserve">"Ves, hay mucho que tú no podías saber hasta este momen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MX"/>
        </w:rPr>
      </w:pPr>
      <w:r>
        <w:rPr>
          <w:szCs w:val="24"/>
          <w:lang w:val="es-MX"/>
        </w:rPr>
        <w:t>Leerás todas las fotografías cuidadosamente y Yo confío, que 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MX"/>
        </w:rPr>
      </w:pPr>
      <w:r>
        <w:rPr>
          <w:szCs w:val="24"/>
          <w:lang w:val="es-MX"/>
        </w:rPr>
        <w:t>darás la revelación completa hasta que recibas un sig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MX"/>
        </w:rPr>
      </w:pPr>
      <w:r>
        <w:rPr>
          <w:szCs w:val="24"/>
          <w:lang w:val="es-MX"/>
        </w:rPr>
        <w:t>definitivo del Cie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Cs w:val="24"/>
          <w:lang w:val="es-MX"/>
        </w:rPr>
        <w:t xml:space="preserve">Verónica - </w:t>
      </w:r>
      <w:r>
        <w:rPr>
          <w:szCs w:val="24"/>
          <w:lang w:val="es-MX"/>
        </w:rPr>
        <w:t>¡Sí... lo haré!  ¡Yo no sabía!...Sí lo haré.</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Cs w:val="24"/>
          <w:lang w:val="es-MX"/>
        </w:rPr>
        <w:t xml:space="preserve">Nuestra Señora - </w:t>
      </w:r>
      <w:r>
        <w:rPr>
          <w:szCs w:val="24"/>
          <w:lang w:val="es-MX"/>
        </w:rPr>
        <w:t>"Te repito, hija Mía, para ti: soportarás much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MX"/>
        </w:rPr>
      </w:pPr>
      <w:r>
        <w:rPr>
          <w:szCs w:val="24"/>
          <w:lang w:val="es-MX"/>
        </w:rPr>
        <w:t>sufrimiento físico sobre la tierra.  El descanso lo cura to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MX"/>
        </w:rPr>
      </w:pPr>
      <w:r>
        <w:rPr>
          <w:szCs w:val="24"/>
          <w:lang w:val="es-MX"/>
        </w:rPr>
        <w:t>(Pau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Cs w:val="24"/>
          <w:lang w:val="es-MX"/>
        </w:rPr>
        <w:t xml:space="preserve">Verónica - </w:t>
      </w:r>
      <w:r>
        <w:rPr>
          <w:szCs w:val="24"/>
          <w:lang w:val="es-MX"/>
        </w:rPr>
        <w:t>¡Ellos deben escuchar!  ¡Tienen que escuchar!  (Pau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MX"/>
        </w:rPr>
      </w:pPr>
      <w:r>
        <w:rPr>
          <w:szCs w:val="24"/>
          <w:lang w:val="es-MX"/>
        </w:rPr>
        <w:t>El cielo alrededor de los árboles se ilumina con una luz rosada.  Es como si los mismos árboles estuvieran emitiendo esta luz.  Es un bello color rosado.  Es muy difícil de describir.  Es un color cálido.  De hecho, sólo de verlo da un impacto emocional tremendo de belleza y calor.  Es un tono pastel como rosado.  No lo puedo describir con palabras.  Ahora, directamente arriba de la estatua de Nuestra Señora, el cielo está de un color bastante oscuro esta noche, el centro del cielo se abre como si hubiera una puerta escondida en el firmamento.  Y hay una tremenda lu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MX"/>
        </w:rPr>
      </w:pPr>
      <w:r>
        <w:rPr>
          <w:szCs w:val="24"/>
          <w:lang w:val="es-MX"/>
        </w:rPr>
        <w:t xml:space="preserve">blanca que viene a través del cielo. La luz es clara como el agua.  No lo puedo explicar.  La luz es como vidrio cortado, que deslumbra, luz clara, como cristal.  ¡Oh, es bella!  ¡Tan pur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Cs w:val="24"/>
          <w:lang w:val="es-MX"/>
        </w:rPr>
        <w:t xml:space="preserve">      </w:t>
      </w:r>
      <w:r>
        <w:rPr>
          <w:szCs w:val="24"/>
          <w:lang w:val="es-MX"/>
        </w:rPr>
        <w:t xml:space="preserve">Y directamente en el centro la luz se abre.  Empezó como un punto.  Y ahora puedo ver que Jesús viene a través.  Es como si Él hubiera viajado una larga distancia.  El se acerca, y puedo ver que está descalzo, no tiene zapatos.  Las Llagas en Sus divinos pies se ven muy dolorosas, y esta noche están rojas.  Se ven como si fueran  ¡heridas recientes!  ¡Oh!  Jesús se detiene directamente arriba de la estatua de Nuestra Señora, sólo unos pocos pies de distancia arriba de la corona de la estatua de Nuestra Señora.  Él ve a Su alrededor.  Él tiene puesto un man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MX"/>
        </w:rPr>
      </w:pPr>
      <w:r>
        <w:rPr>
          <w:szCs w:val="24"/>
          <w:lang w:val="es-MX"/>
        </w:rPr>
        <w:t xml:space="preserve">      </w:t>
      </w:r>
      <w:r>
        <w:rPr>
          <w:szCs w:val="24"/>
          <w:lang w:val="es-MX"/>
        </w:rPr>
        <w:t>El manto, la capa, es de un color borgoña profundo, casi rojo, parecido - no puedo explicar el color.  Es de un material de tipo raso muy bello, muy bello,  ¡se ve majestuoso!  Jesús lo tiene amarrado alrededor de Su cuello con un cordón que termina en una especia de moña debajo de Su barbilla.  Está muy suelto sobre Sus hombros.  Su túnica es de un color crema profundo, oh, como blanquecino, casi como un color crema pálido.  Es muy floja.  Jesús tiene una banda del mismo material del cordón que está alrededor de Su cuello.  Ahora Jesús extiende Su mano, así, y hace la señal de la cruz:  En el nombre del Padre, y del Hijo, y del Espíritu Sa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Cs w:val="24"/>
          <w:lang w:val="es-MX"/>
        </w:rPr>
        <w:t xml:space="preserve">Jesús </w:t>
      </w:r>
      <w:r>
        <w:rPr>
          <w:szCs w:val="24"/>
          <w:lang w:val="es-MX"/>
        </w:rPr>
        <w:t>-"¡Hija Mía e hijos Míos, éste ha sido un tiempo muy crucial en la historia para la vida de la humanidad y el bienestar de Mi Casa, Mi Iglesia sobre la tierra.  No os voy a repetir los consejos de Mi Madre para vosotros. Basta ahora decir que todas las advertencias dadas del Cielo, que han sido rechazadas, deben dar frutos inmundos.  Os digo esto con buena intención, que ningún árbol bueno, dará frutos malos.  La vid debe ser sacudida, ¡y todo lo que esté podrido deberá caer!  Yo os repito, Oh pastores de Mi Casa: habéis dispersado las ovejas, y ahora debé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MX"/>
        </w:rPr>
      </w:pPr>
      <w:r>
        <w:rPr>
          <w:szCs w:val="24"/>
          <w:lang w:val="es-MX"/>
        </w:rPr>
        <w:t>rezar y hacer penitencia y expiación hacia el Corazón que ha sido herido por vosotros, el Corazón del Padre Eterno que habéis golpeado con el cuchillo de vuestra arrogancia y vuestro orgullo.</w:t>
      </w:r>
    </w:p>
    <w:p>
      <w:pPr>
        <w:pStyle w:val="Heading1"/>
        <w:rPr>
          <w:sz w:val="20"/>
        </w:rPr>
      </w:pPr>
      <w:r>
        <w:rPr>
          <w:sz w:val="20"/>
        </w:rPr>
        <w:t>EL PAPA PABLO VI FUE SACRIFIC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MX"/>
        </w:rPr>
      </w:pPr>
      <w:r>
        <w:rPr>
          <w:szCs w:val="24"/>
          <w:lang w:val="es-MX"/>
        </w:rPr>
        <w:t xml:space="preserve">     </w:t>
      </w:r>
      <w:r>
        <w:rPr>
          <w:szCs w:val="24"/>
          <w:lang w:val="es-MX"/>
        </w:rPr>
        <w:t>"Hijos Míos, Nuestro Vicario, vuestro Santo Padre sobre la tierra, fue sacrificado por vosotros.  Yo no puedo describir, con vuestro conocimiento limitado de lo sobrenatural, la forma de su sacrificio.  Es suficiente que Yo os diga que en los días venideros, habrá muchos mártires, habrán muchos santos de los últimos días que saldrán de la conflagración.  Yo he observado a la humanidad progresando más profundamente entre la oscuridad del espíritu.  Sí, el Padre Eterno no destruirá a la tierra como en el pasado, pero habrá una separación gradual de las ovejas y de las cabras, por medio de la prueba y del sufrimiento.  Hijos Míos, todo lo que os ha sido dado por medio del consejo de Mi Madre debe llegar a suceder. ¡Lo que iba a suceder en el futuro sucederá aho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MX"/>
        </w:rPr>
      </w:pPr>
      <w:r>
        <w:rPr>
          <w:szCs w:val="24"/>
          <w:lang w:val="es-MX"/>
        </w:rPr>
        <w:t xml:space="preserve">     “</w:t>
      </w:r>
      <w:r>
        <w:rPr>
          <w:szCs w:val="24"/>
          <w:lang w:val="es-MX"/>
        </w:rPr>
        <w:t xml:space="preserve">Yo os He advertido, una y otra vez, que hay una balanza ahora sobre la humanidad, una balanza sostenida por los ángeles.  Y Yo os digo que estos ángeles están siendo apostados en los cuatro puntos cardinales de la tierra.  Yo os He aconsejado en el pasado, y os digo otra vez: aún si vuestros corazones están endurecidos y vuestros oídos se han vuelto sordos por el pecado, Yo os digo: debéis ahora tomar el Libro de la Vida, vuestra Biblia, y leerla una y otra vez.  Desprenderos del mundo que ha sido entregado a satanás, Lucifer y sus agentes, las fuerzas del 666 que ahora están listas para entrar a la Sede de Pedro.  Hijos Míos, ¡a menos qué recéis y hagáis penitencia ahora,  vuestro mundo irá a tal oscuridad de espíritu que el hombre se convertirá en animal!  ¡¡Las pruebas sobre la tierra, tanto físicas como espirituales, traerán el momento en que el hombre envidiará a los muertos!!  La caridad se enfriará en los corazones de muchos, tan grande será el m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Cs w:val="24"/>
          <w:lang w:val="es-MX"/>
        </w:rPr>
      </w:pPr>
      <w:r>
        <w:rPr>
          <w:b/>
          <w:bCs/>
          <w:szCs w:val="24"/>
          <w:lang w:val="es-MX"/>
        </w:rPr>
        <w:t>¡LLEVAD EL ESCAPULARIO COLOR MARRON O PERECERE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MX"/>
        </w:rPr>
      </w:pPr>
      <w:r>
        <w:rPr>
          <w:szCs w:val="24"/>
          <w:lang w:val="es-MX"/>
        </w:rPr>
        <w:t xml:space="preserve">     </w:t>
      </w:r>
      <w:r>
        <w:rPr>
          <w:szCs w:val="24"/>
          <w:lang w:val="es-MX"/>
        </w:rPr>
        <w:t xml:space="preserve">"Se han dado sacramentales a la humanidad para su  protección.  Mi Madre ha extendido hacia vosotros las perlas de la oración, el Rosario.  Mi Madre ha extendido hacia vosotros el escapulario de tela color marrón y la llevaréis o pereceréis.  Hijos Míos, como hombres, estáis divididos.  Vuestro espíritu está oscurecido mientras vuestro cuerpo y las inclinaciones mundanas os capturan en una prisión en donde no buscáis nada más que placeres de la carne y la sensualidad.  ¡Debéis ahora despojaros, desvestiros de toda búsqueda mundana, o seréis perdidos!  ¡Una casa dividida caerá!  ¡Una Iglesia dividida cerrará sus puestas!   Sólo un remanente sobrevivirá.  Sépase que cuando Yo regrese, ¿esperaré, podré esperar encontrar, aunque sea una pequeña llama de Fe sobre la tierra?  Pastores, cardenales, obispos en Mi Casa, Mi Iglesia, ¿qué estáis tratando de reconstruir... una iglesia del hombre sin ángeles para que os guíen?  ¿Qué estáis tratando de renovar?  ¿No ha soportado Mi Iglesia, Mi Casa todas las pruebas del tiempo?  Se parará de nuevo, ¡pero Mi preocupación como vuestro Dios es el número de almas que se pierden para el Cielo durante esta prueba!  ¡El Padre Eterno no quiere que se le pierda oveja alguna!  Todas y cada una de las almas sobre la tierra son preciosas para É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MX"/>
        </w:rPr>
      </w:pPr>
      <w:r>
        <w:rPr>
          <w:szCs w:val="24"/>
          <w:lang w:val="es-MX"/>
        </w:rPr>
        <w:t xml:space="preserve">      “</w:t>
      </w:r>
      <w:r>
        <w:rPr>
          <w:szCs w:val="24"/>
          <w:lang w:val="es-MX"/>
        </w:rPr>
        <w:t>Pastores, ¿cuando estéis delante de Mí para vuestro juicio, estaréis delante de Mí y diréis que vuestras enseñanzas han sido puras en Mi presencia?  ¡Yo os arrojaré de Mí a los fuegos de la condenación eterna por vuestra lasitud y por vuestra tolerancia del mal!  Muchos están vendiendo sus almas para llegar a la cima.  Y ¿de qué le sirve al hombre reunir todos los tesoros del mun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MX"/>
        </w:rPr>
      </w:pPr>
      <w:r>
        <w:rPr>
          <w:szCs w:val="24"/>
          <w:lang w:val="es-MX"/>
        </w:rPr>
        <w:t xml:space="preserve">      “</w:t>
      </w:r>
      <w:r>
        <w:rPr>
          <w:szCs w:val="24"/>
          <w:lang w:val="es-MX"/>
        </w:rPr>
        <w:t>¡Ninguno de ellos pueden llevarse a través del velo!   Almacenad vuestros tesoros en el Cielo para vuestro descanso.  Será vuestro pasaporte verdadero al Cielo.   ¡Sin ellos estáis perdidos!</w:t>
      </w:r>
    </w:p>
    <w:p>
      <w:pPr>
        <w:pStyle w:val="Heading1"/>
        <w:rPr>
          <w:sz w:val="20"/>
        </w:rPr>
      </w:pPr>
      <w:r>
        <w:rPr>
          <w:sz w:val="20"/>
        </w:rPr>
        <w:t>EL CIELO ES GANADO POR MERIT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MX"/>
        </w:rPr>
      </w:pPr>
      <w:r>
        <w:rPr>
          <w:szCs w:val="24"/>
          <w:lang w:val="es-MX"/>
        </w:rPr>
        <w:t xml:space="preserve">      </w:t>
      </w:r>
      <w:r>
        <w:rPr>
          <w:szCs w:val="24"/>
          <w:lang w:val="es-MX"/>
        </w:rPr>
        <w:t>"El Cielo es ganado por méritos.  Es un camino angosto, y demasiados pocos se quedan en él, ya que las diversiones y los placeres de la vida los atraen.  El camino es angosto, pero todos los que permanezcan sobre él ganarán la vida eterna en el Reino de vuestro Dios.  Todos los que se salgan de él y no regresen deben pasar años sin fin en el Purgatorio.  Y los que se entregan voluntariamente, y Yo digo `voluntariamente', porque ningún hombre se entrega a satanás a menos que sea por su propio libre albedrío.  Hoy, en vuestra generación, ¡las almas caen 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MX"/>
        </w:rPr>
      </w:pPr>
      <w:r>
        <w:rPr>
          <w:szCs w:val="24"/>
          <w:lang w:val="es-MX"/>
        </w:rPr>
        <w:t>infierno tan numerosamente como los copos de nieve que caen de los ciel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zCs w:val="24"/>
          <w:lang w:val="es-MX"/>
        </w:rPr>
      </w:pPr>
      <w:r>
        <w:rPr>
          <w:b/>
          <w:bCs/>
          <w:szCs w:val="24"/>
          <w:lang w:val="es-MX"/>
        </w:rPr>
        <w:t>¡UNA VIGILIA CONSTANTE DE ORACION HASTA QUE SEA OCUPADA 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zCs w:val="24"/>
          <w:lang w:val="es-MX"/>
        </w:rPr>
      </w:pPr>
      <w:r>
        <w:rPr>
          <w:b/>
          <w:bCs/>
          <w:szCs w:val="24"/>
          <w:lang w:val="es-MX"/>
        </w:rPr>
        <w:t>SILLA DE PEDRO!</w:t>
      </w:r>
    </w:p>
    <w:p>
      <w:pPr>
        <w:pStyle w:val="TextBody"/>
        <w:rPr/>
      </w:pPr>
      <w:r>
        <w:rPr/>
        <w:t xml:space="preserve">      </w:t>
      </w:r>
      <w:r>
        <w:rPr/>
        <w:t xml:space="preserve">"Rezad por vuestros obispos; rezad por vuestros cardenales; e, hijos Míos, debéis mantener una vigilia constante de oración hasta que la Silla de Pedro sea ocupada.  ¡Ay del hombre quien rechace el consejo de Mi Madre!  Una Iglesia en oscuridad lleva una banda de muerte a su derred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Cs w:val="24"/>
          <w:lang w:val="es-MX"/>
        </w:rPr>
        <w:t xml:space="preserve">Verónica - </w:t>
      </w:r>
      <w:r>
        <w:rPr>
          <w:szCs w:val="24"/>
          <w:lang w:val="es-MX"/>
        </w:rPr>
        <w:t xml:space="preserve">Ahora Jesús extiende Su mano hacia adelante, así, y hace la señal de la cruz: En el nombre del Padre, y del Hijo, y del Espíritu Santo.  Jesús gira hacia Su lado derecho; eso está sobre nuestro lado izquierdo; y flota a través del cielo.  Ahora, Nuestra Señora viene hacia adelante.  No La había visto de pie del lado izquierdo.  Ella viene hacia adelante y ahora cruza el Cielo.  Ella está de pie justamente al lado del hombro derecho de Jesús.  Nuestra Señora Le llega un poco debajo de Su hombro.  Ella se ve muy pequeña al lado de Jesús ya que Jesús se ve muy alto.  Yo diría que mide por lo menos seis pies de altura.  Y Ellos ahora cruzan el Cielo.  Jesús se detiene aproximadamente unos pocos pies antes del primer árbol, la extensión del primer árbol sobre el lado izquierdo, y El se inclina, así, y extiende Su mano y hace la señal de la cruz: En el nombre del Padre, y del Hijo, y del Espíritu Santo.  Ahora por el cielo Yo puedo ver que vienen los ángeles.  ¡Oh, son tan bellos!  ¡Oh, debe haber cientos de ellos!  ¡El cielo está lleno de ángeles!   Y San Miguel viene ahora hacia adelante.  Y, ¡oh! él lleva una corona muy bella, una corona dorada.  Es delicada pero tiene joyas, ¡las joyas más bellas que jamás he visto!  Los colores son exquisitos.   No lo puedo explicar.  Es una corona de apariencia muy delicada pero tiene pequeños puntos en la parte de arriba y parece que están incrustados con diamantes.  ¡Simplemente bella! </w:t>
      </w:r>
    </w:p>
    <w:p>
      <w:pPr>
        <w:pStyle w:val="Heading1"/>
        <w:rPr>
          <w:sz w:val="20"/>
        </w:rPr>
      </w:pPr>
      <w:r>
        <w:rPr>
          <w:sz w:val="20"/>
        </w:rPr>
        <w:t>JESUS CORONA A NUESTRA SENO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MX"/>
        </w:rPr>
      </w:pPr>
      <w:r>
        <w:rPr>
          <w:szCs w:val="24"/>
          <w:lang w:val="es-MX"/>
        </w:rPr>
        <w:t xml:space="preserve">     </w:t>
      </w:r>
      <w:r>
        <w:rPr>
          <w:szCs w:val="24"/>
          <w:lang w:val="es-MX"/>
        </w:rPr>
        <w:t xml:space="preserve">Ahora Jesús ha tocado a Nuestra Señora en el hombro.  Oh, Él  tiene Su brazo alrededor de Nuestra Señora, así, y La lleva hacia San Miguel.  Y ahora Nuestra Señora se arrodilla delante de Jesús.  Ella está arrodillada, así, con Sus brazos cruzados.  Y San Miguel Le ha dado la corona a Jesús, y ¡Él la coloca sobre la cabeza de Ella!  ¡Oh! ¡Esta tan bello!  Nuestra Señora ya no tiene el manto púrpura; Ella tiene un bello manto blanco, adornado con oro como una pulgada en el contorno del borde.  Y Jesús ha puesto esta bella corona sobre la cabeza de Nuestra Señora, y Él ha tomado ambas manos de Ella y La levanta.  Y Nuestra Señora ahora se para delante de nosotros, y Ella tiene Sus manos unidas, así, Oh, ¡Ella se ve tan bella!  ¡Oh, tan bella!  Y a medida que Nuestra Señora gira Su cabeza, el color de las piedras son, ¡oh! no lo puedo explicar; ¡son tan brillantes!  Ahora Nuestra Señora retrocede un poco y Jesús cruza el Ciel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MX"/>
        </w:rPr>
      </w:pPr>
      <w:r>
        <w:rPr>
          <w:szCs w:val="24"/>
          <w:lang w:val="es-MX"/>
        </w:rPr>
        <w:t xml:space="preserve">      </w:t>
      </w:r>
      <w:r>
        <w:rPr>
          <w:szCs w:val="24"/>
          <w:lang w:val="es-MX"/>
        </w:rPr>
        <w:t xml:space="preserve">Él viene hacia nuestro lado derecho, y Nuestra Señora Lo sigue.  Yo noto que Nuestra Señora ha puesto Sus manos, ha tomado Su Rosario a medida que Ella sigue a Jesús a través del ciel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MX"/>
        </w:rPr>
      </w:pPr>
      <w:r>
        <w:rPr>
          <w:szCs w:val="24"/>
          <w:lang w:val="es-MX"/>
        </w:rPr>
        <w:t xml:space="preserve">     </w:t>
      </w:r>
      <w:r>
        <w:rPr>
          <w:szCs w:val="24"/>
          <w:lang w:val="es-MX"/>
        </w:rPr>
        <w:t>Ellos simplemente flotan; Ellos no caminan.  No lo puedo explicar.  Ellos parecen que carecen de todo peso.  Ellos cruzan bellamente el cielo.  ¡Ahhh!  ¡Eso debe ser divertido!  Oh, es bella, la forma en que se deslizan.  Y ahora Jesús extiende Su mano, así.  Él está entre dos árboles del lado derecho. ¡Oh! y Él coloca Su mano hacia adelante y hace la señal de la cruz:  En el nombre del Padre, y del Hijo, y del Espíritu Santo.  Jesús asienta con Su cabeza.  Él ha puesto Sus manos sobre Su corazón, y están en una posición en forma de cruz.  Nunca había visto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MX"/>
        </w:rPr>
      </w:pPr>
      <w:r>
        <w:rPr>
          <w:szCs w:val="24"/>
          <w:lang w:val="es-MX"/>
        </w:rPr>
        <w:t xml:space="preserve">Jesús de pie allí.  Él tiene Sus manos ahora cruzadas sobre Su pecho.  Y ahora asienta con Su cabeza a Nuestra Señora.  Nuestra Señora retrocede, y Jesús cruza el cielo.  Y ambos están parados ahora viendo hacia abajo, en el centro, directamente arriba de la estatua.  Ahora Jesús lleva Su dedo índice a Sus labi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Cs w:val="24"/>
          <w:lang w:val="es-MX"/>
        </w:rPr>
        <w:t xml:space="preserve">Jesús - </w:t>
      </w:r>
      <w:r>
        <w:rPr>
          <w:szCs w:val="24"/>
          <w:lang w:val="es-MX"/>
        </w:rPr>
        <w:t>"Hija Mía, todos ahora continuaréis con vuestras oraciones de expiación"   (Pau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Cs w:val="24"/>
          <w:lang w:val="es-MX"/>
        </w:rPr>
        <w:t xml:space="preserve">Verónica - </w:t>
      </w:r>
      <w:r>
        <w:rPr>
          <w:szCs w:val="24"/>
          <w:lang w:val="es-MX"/>
        </w:rPr>
        <w:t xml:space="preserve">Nuestra Señora y Jesús, ambos, han dicho que todos debemos rezar ahora.  La balanza está sostenida por las oraciones.  No podemos comprender bien las maneras del Cielo, cuánto le es dado a la humanidad en libre albedrío, dijo Nuestra Señora; por lo tanto, debemos rezar para que el anticristo, la "personificación" del 666 no entre en la Sede de Pedro, ya que Jesús es nuestra confianz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s-MX"/>
        </w:rPr>
      </w:pPr>
      <w:r>
        <w:rPr>
          <w:szCs w:val="24"/>
          <w:lang w:val="es-MX"/>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pPr>
    <w:rPr>
      <w:b/>
      <w:bCs/>
      <w:sz w:val="24"/>
      <w:szCs w:val="24"/>
      <w:lang w:val="es-MX"/>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bCs/>
      <w:sz w:val="24"/>
      <w:szCs w:val="24"/>
      <w:lang w:val="es-MX"/>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2"/>
    </w:pPr>
    <w:rPr>
      <w:b/>
      <w:bCs/>
      <w:szCs w:val="24"/>
      <w:lang w:val="es-MX"/>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bCs/>
      <w:szCs w:val="24"/>
      <w:lang w:val="es-MX"/>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2:27:00Z</dcterms:created>
  <dc:creator>Sonia Larraondo</dc:creator>
  <dc:description/>
  <dc:language>en-US</dc:language>
  <cp:lastModifiedBy>Usuario de Windows</cp:lastModifiedBy>
  <dcterms:modified xsi:type="dcterms:W3CDTF">2003-09-30T12:27:00Z</dcterms:modified>
  <cp:revision>3</cp:revision>
  <dc:subject/>
  <dc:title>14 Agosto 1978 - Víspera de la Fiesta de la Asunción de la Virgen María  </dc:title>
</cp:coreProperties>
</file>