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6 de Junio, 1977 - Víspera de la Fiesta del Sagrado Corazón de Jesús</w:t>
      </w:r>
    </w:p>
    <w:p>
      <w:pPr>
        <w:pStyle w:val="Normal"/>
        <w:jc w:val="both"/>
        <w:rPr>
          <w:lang w:val="es-GT"/>
        </w:rPr>
      </w:pPr>
      <w:r>
        <w:rPr>
          <w:lang w:val="es-GT"/>
        </w:rPr>
      </w:r>
    </w:p>
    <w:p>
      <w:pPr>
        <w:pStyle w:val="Normal"/>
        <w:jc w:val="center"/>
        <w:rPr>
          <w:b/>
          <w:b/>
          <w:lang w:val="es-GT"/>
        </w:rPr>
      </w:pPr>
      <w:r>
        <w:rPr>
          <w:b/>
          <w:lang w:val="es-GT"/>
        </w:rPr>
        <w:t>"JUECES EN LAS CORTES, ¡SOIS PERVERSOS...</w:t>
      </w:r>
    </w:p>
    <w:p>
      <w:pPr>
        <w:pStyle w:val="Normal"/>
        <w:jc w:val="center"/>
        <w:rPr>
          <w:b/>
          <w:b/>
          <w:lang w:val="es-GT"/>
        </w:rPr>
      </w:pPr>
      <w:r>
        <w:rPr>
          <w:b/>
          <w:lang w:val="es-GT"/>
        </w:rPr>
        <w:t>HABÉIS DEGRADADO VUESTRA PROFESIÓN!"</w:t>
      </w:r>
    </w:p>
    <w:p>
      <w:pPr>
        <w:pStyle w:val="Normal"/>
        <w:jc w:val="both"/>
        <w:rPr>
          <w:b/>
          <w:b/>
          <w:lang w:val="es-GT"/>
        </w:rPr>
      </w:pPr>
      <w:r>
        <w:rPr>
          <w:b/>
          <w:lang w:val="es-GT"/>
        </w:rPr>
      </w:r>
    </w:p>
    <w:p>
      <w:pPr>
        <w:pStyle w:val="Normal"/>
        <w:jc w:val="both"/>
        <w:rPr/>
      </w:pPr>
      <w:r>
        <w:rPr>
          <w:b/>
          <w:lang w:val="es-GT"/>
        </w:rPr>
        <w:t xml:space="preserve">Verónica - </w:t>
      </w:r>
      <w:r>
        <w:rPr>
          <w:lang w:val="es-GT"/>
        </w:rPr>
        <w:t>El cielo es un azul muy profundo esta noche, y una bella luz blanca luminosa sale en cascadas de los árboles.  Rodea todo el contorno de los árboles.  La luz ahora ha cambiado a matices de azul - un colorido muy bello.  Ahora directamente arriba de la estatua de Nuestra Señora, en el centro del firmamento, el cielo se abre.  No hay manera alguna como lo podría explicar en palabras.  Simplemente parecen estar doblándose, el cielo se abre hacia afuera, y Nuestra Señora viene a través de esta formación brumosa muy profunda.  No lo puedo explicar con palabras humanas.  Nuestra Señora se adelanta.  Ella no camina, Ella se desliza.  Es llevada hacia adelante como si fuera por el aire.</w:t>
      </w:r>
    </w:p>
    <w:p>
      <w:pPr>
        <w:pStyle w:val="Normal"/>
        <w:jc w:val="both"/>
        <w:rPr>
          <w:lang w:val="es-GT"/>
        </w:rPr>
      </w:pPr>
      <w:r>
        <w:rPr>
          <w:lang w:val="es-GT"/>
        </w:rPr>
        <w:t xml:space="preserve">     </w:t>
      </w:r>
      <w:r>
        <w:rPr>
          <w:lang w:val="es-GT"/>
        </w:rPr>
        <w:t>Nuestra Señora tiene puesta la más bella túnica blanca.  Es muy luminosa y ondulante.  A medida que Nuestra Señora se adelanta, la túnica ondea con el viento.  Nuestra Señora tiene puesto un bello manto; es blanco y hay un borde dorado de, tal vez, creo - no lo puedo medir, pero diría que de una pulgada y media de ancho, un bello adorno que parece metálico todo alrededor del manto de Nuestra Señora.</w:t>
      </w:r>
    </w:p>
    <w:p>
      <w:pPr>
        <w:pStyle w:val="Normal"/>
        <w:jc w:val="both"/>
        <w:rPr>
          <w:lang w:val="es-GT"/>
        </w:rPr>
      </w:pPr>
      <w:r>
        <w:rPr>
          <w:lang w:val="es-GT"/>
        </w:rPr>
        <w:t xml:space="preserve">     </w:t>
      </w:r>
      <w:r>
        <w:rPr>
          <w:lang w:val="es-GT"/>
        </w:rPr>
        <w:t>Ella alcanza a Su lado, en Su cinturón, y toma Su Rosario de él.  Su bello Rosario con los Padrenuestros dorados y las blancas Avemarías.</w:t>
      </w:r>
    </w:p>
    <w:p>
      <w:pPr>
        <w:pStyle w:val="Normal"/>
        <w:jc w:val="both"/>
        <w:rPr>
          <w:lang w:val="es-GT"/>
        </w:rPr>
      </w:pPr>
      <w:r>
        <w:rPr>
          <w:lang w:val="es-GT"/>
        </w:rPr>
        <w:t xml:space="preserve">     </w:t>
      </w:r>
      <w:r>
        <w:rPr>
          <w:lang w:val="es-GT"/>
        </w:rPr>
        <w:t>Nuestra Señora sonríe, se acerca mucho más ahora, y está de pie casi directamente arriba de Su estatua.  Nuestra Señora ahora va hacia nuestro lado izquierdo - el lado derecho de Ella.  Y ahora detrás de la estatua, alto en el cielo, puedo ver a San Miguel quien se adelanta.  Él es de un tamaño tremendo y cubre todo el cielo alrededor de Nuestra Señora.  ¡Simplemente bello!</w:t>
        <w:br/>
        <w:t xml:space="preserve">     Y allá, ahora, arriba de los árboles, a nuestro lado derecho, hay muchos, muchos ángeles que se adelantan.  Sé que son ángeles porque son muy característicos en su apariencia. Nuestra Señora ahora se inclina y bendice a todos con el crucifijo de Su bello Rosario:  En el nombre del Padre, y del Hijo, y del Espíritu Santo.</w:t>
      </w:r>
    </w:p>
    <w:p>
      <w:pPr>
        <w:pStyle w:val="Normal"/>
        <w:jc w:val="both"/>
        <w:rPr>
          <w:lang w:val="es-GT"/>
        </w:rPr>
      </w:pPr>
      <w:r>
        <w:rPr>
          <w:lang w:val="es-GT"/>
        </w:rPr>
        <w:t xml:space="preserve">     </w:t>
      </w:r>
      <w:r>
        <w:rPr>
          <w:lang w:val="es-GT"/>
        </w:rPr>
        <w:t>Nuestra Señora retrocede deslizándose; retrocede.  Ella todavía está de frente a nosotros, pero retrocede, directamente arriba de Su estatua, y Ella se inclina y sonríe:  En el nombre del Padre, y del Hijo, y del Espíritu Santo.</w:t>
      </w:r>
    </w:p>
    <w:p>
      <w:pPr>
        <w:pStyle w:val="Normal"/>
        <w:jc w:val="both"/>
        <w:rPr>
          <w:lang w:val="es-GT"/>
        </w:rPr>
      </w:pPr>
      <w:r>
        <w:rPr>
          <w:lang w:val="es-GT"/>
        </w:rPr>
        <w:t xml:space="preserve">     </w:t>
      </w:r>
      <w:r>
        <w:rPr>
          <w:lang w:val="es-GT"/>
        </w:rPr>
        <w:t>Ahora San Miguel se adelanta.  Noto que en su mano derecha él trae la balanza.  No puedo ver el rostro de San Miguel; la luz es tan brillante, pero no puedo perder todo el contorno de su cuerpo espiritual.  Es de la única manera que lo puedo explicar.  El no se ve humano, como conocemos a los seres humanos - (es) un cuerpo espiritual que cubre todo el cielo.  Su tamaño es tremendo.  Creo que es por eso que Nuestra Señora lo llama un guerrero del Cielo.</w:t>
      </w:r>
    </w:p>
    <w:p>
      <w:pPr>
        <w:pStyle w:val="Normal"/>
        <w:jc w:val="both"/>
        <w:rPr>
          <w:lang w:val="es-GT"/>
        </w:rPr>
      </w:pPr>
      <w:r>
        <w:rPr>
          <w:lang w:val="es-GT"/>
        </w:rPr>
        <w:t xml:space="preserve">      </w:t>
      </w:r>
      <w:r>
        <w:rPr>
          <w:lang w:val="es-GT"/>
        </w:rPr>
        <w:t>Ahora San Miguel sigue detrás a Nuestra Señora, un escudo muy protector para Ella.  Y Nuestra Señora se inclina y hace la señal de la cruz con Su Rosario:  En el nombre del Padre, y del Hijo, y del Espíritu Santo.</w:t>
      </w:r>
    </w:p>
    <w:p>
      <w:pPr>
        <w:pStyle w:val="Normal"/>
        <w:jc w:val="both"/>
        <w:rPr>
          <w:lang w:val="es-GT"/>
        </w:rPr>
      </w:pPr>
      <w:r>
        <w:rPr>
          <w:lang w:val="es-GT"/>
        </w:rPr>
        <w:t xml:space="preserve">      </w:t>
      </w:r>
      <w:r>
        <w:rPr>
          <w:lang w:val="es-GT"/>
        </w:rPr>
        <w:t>Nuestra Señora ahora retrocede al cielo.  Ella está justo un poco arriba de la estatua.  Nuestra Señora lleva Su dedo índice a Sus labios, lo cual significa escuchar.</w:t>
      </w:r>
    </w:p>
    <w:p>
      <w:pPr>
        <w:pStyle w:val="Normal"/>
        <w:jc w:val="both"/>
        <w:rPr/>
      </w:pPr>
      <w:r>
        <w:rPr>
          <w:b/>
          <w:lang w:val="es-GT"/>
        </w:rPr>
        <w:t xml:space="preserve">Nuestra Señora - </w:t>
      </w:r>
      <w:r>
        <w:rPr>
          <w:lang w:val="es-GT"/>
        </w:rPr>
        <w:t>"Hija Mía, me di cuenta que tenías un compromiso anterior en el día; sin embargo, hija Mía, debo advertirte ahora que en los días de tu reunión conmigo, evitarás toda distracción.  La oración interior silenciosa es muy necesaria, hija Mía, para la paz de tu espíritu.  Ven, hija Mía, conmigo y siéntate...</w:t>
      </w:r>
    </w:p>
    <w:p>
      <w:pPr>
        <w:pStyle w:val="Normal"/>
        <w:jc w:val="both"/>
        <w:rPr/>
      </w:pPr>
      <w:r>
        <w:rPr>
          <w:b/>
          <w:lang w:val="es-GT"/>
        </w:rPr>
        <w:t xml:space="preserve">Verónica - </w:t>
      </w:r>
      <w:r>
        <w:rPr>
          <w:lang w:val="es-GT"/>
        </w:rPr>
        <w:t>Nuestra Señora señala a una roca muy grande.  Es una roca en una colina.  Y Nuestra Señora señala hacia, puedo sentir que estoy siendo llevada a esta roca por Nuestra Señora, y nos sentamos sobre ella.  Es una sensación tan bella, tan confortante el sentarse a la par de Nuestra Señora.</w:t>
      </w:r>
    </w:p>
    <w:p>
      <w:pPr>
        <w:pStyle w:val="Normal"/>
        <w:jc w:val="both"/>
        <w:rPr/>
      </w:pPr>
      <w:r>
        <w:rPr>
          <w:b/>
          <w:bCs/>
          <w:lang w:val="es-GT"/>
        </w:rPr>
        <w:t>Nuestra Señora -</w:t>
      </w:r>
      <w:r>
        <w:rPr>
          <w:lang w:val="es-GT"/>
        </w:rPr>
        <w:t xml:space="preserve"> “Hija Mía, siéntate conmigo mientras converso contigo sobre las condiciones de tu mundo que traen gran tristeza a Mi Corazón, y al Corazón de Mi Hijo.</w:t>
      </w:r>
    </w:p>
    <w:p>
      <w:pPr>
        <w:pStyle w:val="TextBody"/>
        <w:rPr>
          <w:sz w:val="20"/>
          <w:lang w:val="es-GT"/>
        </w:rPr>
      </w:pPr>
      <w:r>
        <w:rPr>
          <w:sz w:val="20"/>
          <w:lang w:val="es-GT"/>
        </w:rPr>
        <w:t xml:space="preserve">      “</w:t>
      </w:r>
      <w:r>
        <w:rPr>
          <w:sz w:val="20"/>
          <w:lang w:val="es-GT"/>
        </w:rPr>
        <w:t>A medida que He viajado durante incontables años terrenales por vuestra tierra, Yo he implorado por penitencia y expiación, He derramado lágrimas de piedad por la humanidad.  La mano de Mi Hijo se pone pesada.  Las voces de los santos imploran por un justo castigo sobre una generación degenerada.  Oh, hija Mía..."</w:t>
      </w:r>
    </w:p>
    <w:p>
      <w:pPr>
        <w:pStyle w:val="Normal"/>
        <w:jc w:val="both"/>
        <w:rPr/>
      </w:pPr>
      <w:r>
        <w:rPr>
          <w:b/>
          <w:lang w:val="es-GT"/>
        </w:rPr>
        <w:t xml:space="preserve">Verónica - </w:t>
      </w:r>
      <w:r>
        <w:rPr>
          <w:lang w:val="es-GT"/>
        </w:rPr>
        <w:t>Oh, Nuestra Señora ahora cubre Su rostro con Sus manos.  Ella está muy triste.</w:t>
      </w:r>
    </w:p>
    <w:p>
      <w:pPr>
        <w:pStyle w:val="Normal"/>
        <w:jc w:val="both"/>
        <w:rPr/>
      </w:pPr>
      <w:r>
        <w:rPr>
          <w:b/>
          <w:lang w:val="es-GT"/>
        </w:rPr>
        <w:t xml:space="preserve">Nuestra Señora - </w:t>
      </w:r>
      <w:r>
        <w:rPr>
          <w:lang w:val="es-GT"/>
        </w:rPr>
        <w:t>"Hija Mía, muchos buscan consolarme en Mi tristeza, pero muchos más tienen que consolar a Mi Hijo en Su dolor.  Las abominaciones siendo cometidas por la humanidad, aún dentro de la Casa de Mi Hijo - Su Iglesia - han desgarrado Su Corazón de nuevo.</w:t>
      </w:r>
    </w:p>
    <w:p>
      <w:pPr>
        <w:pStyle w:val="Normal"/>
        <w:jc w:val="center"/>
        <w:rPr>
          <w:lang w:val="es-GT"/>
        </w:rPr>
      </w:pPr>
      <w:r>
        <w:rPr>
          <w:b/>
          <w:lang w:val="es-GT"/>
        </w:rPr>
        <w:t>GRANDES CAMBIOS EN LA NATURALEZA...</w:t>
      </w:r>
    </w:p>
    <w:p>
      <w:pPr>
        <w:pStyle w:val="Normal"/>
        <w:jc w:val="both"/>
        <w:rPr>
          <w:lang w:val="es-GT"/>
        </w:rPr>
      </w:pPr>
      <w:r>
        <w:rPr>
          <w:lang w:val="es-GT"/>
        </w:rPr>
        <w:t xml:space="preserve">     </w:t>
      </w:r>
      <w:r>
        <w:rPr>
          <w:lang w:val="es-GT"/>
        </w:rPr>
        <w:t>"Hija Mía e hijos Míos, escuchadme mientras os imploro.  Habrá grandes cambios en la naturaleza sobre vuestra tierra.  Los científicos han desechado a su Dios, y ahora los demonios están sueltos sobre la tierra y pondrán en moción manifestaciones diabólicas dentro de los corazones y vista del hombre.</w:t>
      </w:r>
    </w:p>
    <w:p>
      <w:pPr>
        <w:pStyle w:val="Normal"/>
        <w:jc w:val="both"/>
        <w:rPr>
          <w:lang w:val="es-GT"/>
        </w:rPr>
      </w:pPr>
      <w:r>
        <w:rPr>
          <w:lang w:val="es-GT"/>
        </w:rPr>
        <w:t xml:space="preserve">     “</w:t>
      </w:r>
      <w:r>
        <w:rPr>
          <w:lang w:val="es-GT"/>
        </w:rPr>
        <w:t>Rezad, hijos Míos, una constante vigilia de oración sobre vuestra tierra, ya que no sabéis lo que pronto os llegará.  Oh hijos Míos, Yo he ido a través de vuestra tierra implorando por expiación y penitencia, y ¿cuántos han escuchado Mis plegarias?  Yo he venido a vosotros como una Mediadora entre Dios y el hombre, y ¿cuántos han rehuido de Mi consejo?</w:t>
        <w:br/>
        <w:t xml:space="preserve">     “Satanás, el maestro del engaño y el príncipe de las tinieblas, ha entrado en los lugares más altos de la Iglesia de Mi Hijo, y dentro de los lugares más altos de los gobernantes de todos los reinos de la tierra, hasta que los que hacen las reglas para las naciones, han entregado las naciones a la abominación.</w:t>
      </w:r>
    </w:p>
    <w:p>
      <w:pPr>
        <w:pStyle w:val="Normal"/>
        <w:jc w:val="center"/>
        <w:rPr>
          <w:lang w:val="es-GT"/>
        </w:rPr>
      </w:pPr>
      <w:r>
        <w:rPr>
          <w:b/>
          <w:lang w:val="es-GT"/>
        </w:rPr>
        <w:t>JUECES SON PERVERSOS</w:t>
      </w:r>
    </w:p>
    <w:p>
      <w:pPr>
        <w:pStyle w:val="Normal"/>
        <w:jc w:val="both"/>
        <w:rPr>
          <w:lang w:val="es-GT"/>
        </w:rPr>
      </w:pPr>
      <w:r>
        <w:rPr>
          <w:lang w:val="es-GT"/>
        </w:rPr>
        <w:t xml:space="preserve">     </w:t>
      </w:r>
      <w:r>
        <w:rPr>
          <w:lang w:val="es-GT"/>
        </w:rPr>
        <w:t>"Jueces en las cortes, ¡sois perversos!  Jueces en las cortes, ¡habéis degradado vuestra profesión!  Os habéis, como un cuerpo reinante, ¡volteado de vuestro Dios y habéis aceptado al príncipe de las tinieblas!  Os digo:  el Padre Eterno piensa sacudir el árbol y ¡todo lo que está podrido caerá de la vid!  Mi Hijo es el viñador, pero os digo: ¡todo lo que está podrido será sacudido de la vid!</w:t>
        <w:br/>
        <w:t xml:space="preserve">     “Oh hijos Míos, ¡la ciencia va hacia adelante hacia su propia destrucción!  ¡El hombre alcanza más allá de las estrellas hacia su propia destrucción!  El hombre de ciencia está siempre buscando, pero nunca llegando al conocimiento de la verdad... porque él ha rechazado a su Dios.</w:t>
      </w:r>
    </w:p>
    <w:p>
      <w:pPr>
        <w:pStyle w:val="Normal"/>
        <w:jc w:val="both"/>
        <w:rPr>
          <w:lang w:val="es-GT"/>
        </w:rPr>
      </w:pPr>
      <w:r>
        <w:rPr>
          <w:lang w:val="es-GT"/>
        </w:rPr>
        <w:t xml:space="preserve">     “</w:t>
      </w:r>
      <w:r>
        <w:rPr>
          <w:lang w:val="es-GT"/>
        </w:rPr>
        <w:t>Las fuerzas del infierno están sueltas sobre vuestra tierra; el 666 y los agentes del infierno ahora gobiernan completamente en vuestros gobiernos del mundo.  Hijos Míos, reconoced las fuerzas del mal a medida que entran sobre vosotros.  Los demonios del infierno entrarán en el cuerpo de cualquier hombre, mujer o niño que se haya alejado de la gracia.</w:t>
      </w:r>
    </w:p>
    <w:p>
      <w:pPr>
        <w:pStyle w:val="Normal"/>
        <w:jc w:val="both"/>
        <w:rPr>
          <w:lang w:val="es-GT"/>
        </w:rPr>
      </w:pPr>
      <w:r>
        <w:rPr>
          <w:lang w:val="es-GT"/>
        </w:rPr>
        <w:t xml:space="preserve">    “</w:t>
      </w:r>
      <w:r>
        <w:rPr>
          <w:lang w:val="es-GT"/>
        </w:rPr>
        <w:t>Os he advertido, padres de familia, que protejáis a vuestros hijos.  ¡Ellos no deben estar sin un sacramental sobre ellos!  Estamos en guerra, hijos Míos, una guerra de los espíritus, una guerra mucho más grande que lo que el hombre jamás ha pasado en la historia de su creación.  Es una guerra hacia una batalla final.  Las ovejas están separándose de las cabras, el trigo de la cizaña.   Hijos Míos, ¿habéis preparado vuestros hogares para la prueba?</w:t>
        <w:br/>
        <w:t xml:space="preserve">      “Padres de familia asumirán la más grande responsabilidad para mantener la Tradición y la Fe, la base firme de Fe en los corazones de sus hijos.  Habrá mucha aflicción enviada sobre la tierra por los malignos.  666, las fuerzas del infierno, ahora están haciendo completa batalla contra los hijos de Dios.</w:t>
      </w:r>
    </w:p>
    <w:p>
      <w:pPr>
        <w:pStyle w:val="Normal"/>
        <w:jc w:val="center"/>
        <w:rPr>
          <w:lang w:val="es-GT"/>
        </w:rPr>
      </w:pPr>
      <w:r>
        <w:rPr>
          <w:b/>
          <w:lang w:val="es-GT"/>
        </w:rPr>
        <w:t>REVOLUCIÓN EN ROMA</w:t>
      </w:r>
    </w:p>
    <w:p>
      <w:pPr>
        <w:pStyle w:val="Normal"/>
        <w:jc w:val="both"/>
        <w:rPr>
          <w:lang w:val="es-GT"/>
        </w:rPr>
      </w:pPr>
      <w:r>
        <w:rPr>
          <w:lang w:val="es-GT"/>
        </w:rPr>
        <w:t xml:space="preserve">     </w:t>
      </w:r>
      <w:r>
        <w:rPr>
          <w:lang w:val="es-GT"/>
        </w:rPr>
        <w:t>"Roma pronto tendrá un baño de sangre; Roma sufrirá una revolución.  Y ¿por qué? hijos Míos, ¿por qué este castigo enviado sobre la Ciudad Eterna?  ¡Porque se han alejado de su Dios!  ¡Demasiados pocos hacen penitencia y expiación!  La oración ha sido desechada a favor de todo el materialismo y el conocimiento del mundo.  ¡El hombre estará comiendo y bebiendo, casándose y entregándose en matrimonio, hasta que los fuegos los arrebaten!</w:t>
        <w:br/>
        <w:t xml:space="preserve">     “Hijos Míos, les He pedido a todos que seáis portadores de la Luz a través de los oscuros días venideros.  Encontraréis gran prueba en vuestra Misión.  Habrá mofadores y quienes os saludarán con burla, pero, hijos Míos, recordad que Mi Hijo llevó Su cruz de la misma manera.  Los Míos Me conocerán, hijos Míos.  Si sois rechazados, sacudid el polvo de vuestros pies y continuad.  Los Míos Me conocerán.</w:t>
      </w:r>
    </w:p>
    <w:p>
      <w:pPr>
        <w:pStyle w:val="Normal"/>
        <w:jc w:val="both"/>
        <w:rPr>
          <w:lang w:val="es-GT"/>
        </w:rPr>
      </w:pPr>
      <w:r>
        <w:rPr>
          <w:lang w:val="es-GT"/>
        </w:rPr>
        <w:t xml:space="preserve">     “</w:t>
      </w:r>
      <w:r>
        <w:rPr>
          <w:lang w:val="es-GT"/>
        </w:rPr>
        <w:t>Ya, hijos Míos, los que serán salvados han sido marcados con la señal de la cruz.  Los números ahora están siendo contados.  Las ovejas están siendo separadas de las cabras.  Esta es una batalla de los espíritus, al hombre en su libre albedrío le será dada la oportunidad de aceptar la Luz o de rechazarla.</w:t>
      </w:r>
    </w:p>
    <w:p>
      <w:pPr>
        <w:pStyle w:val="Normal"/>
        <w:jc w:val="both"/>
        <w:rPr>
          <w:lang w:val="es-GT"/>
        </w:rPr>
      </w:pPr>
      <w:r>
        <w:rPr>
          <w:lang w:val="es-GT"/>
        </w:rPr>
        <w:t xml:space="preserve">     “</w:t>
      </w:r>
      <w:r>
        <w:rPr>
          <w:lang w:val="es-GT"/>
        </w:rPr>
        <w:t>Rezad una constante vigilia de oración en vuestro país y a través del mundo.</w:t>
      </w:r>
    </w:p>
    <w:p>
      <w:pPr>
        <w:pStyle w:val="Normal"/>
        <w:jc w:val="both"/>
        <w:rPr>
          <w:lang w:val="es-GT"/>
        </w:rPr>
      </w:pPr>
      <w:r>
        <w:rPr>
          <w:lang w:val="es-GT"/>
        </w:rPr>
        <w:t xml:space="preserve">     “</w:t>
      </w:r>
      <w:r>
        <w:rPr>
          <w:lang w:val="es-GT"/>
        </w:rPr>
        <w:t>Hija Mía, tu Misión se extenderá.  Recibirás mucha ayuda de otros, hija Mía.  No te involucres con menudencias, hija Mía.  Tienes que conservar tu energía para los asuntos que son de más importancia para la salvación de almas.</w:t>
      </w:r>
    </w:p>
    <w:p>
      <w:pPr>
        <w:pStyle w:val="Normal"/>
        <w:jc w:val="both"/>
        <w:rPr>
          <w:lang w:val="es-GT"/>
        </w:rPr>
      </w:pPr>
      <w:r>
        <w:rPr>
          <w:lang w:val="es-GT"/>
        </w:rPr>
        <w:t xml:space="preserve">     “</w:t>
      </w:r>
      <w:r>
        <w:rPr>
          <w:lang w:val="es-GT"/>
        </w:rPr>
        <w:t>Hija Mía, te advierto y te aconsejo que permanezcas alejada del teléfono.  Es un instrumento mecánico de satanás.  Practicarás más silencio, hija Mía, y meditación en tu vida hogareña."</w:t>
      </w:r>
    </w:p>
    <w:p>
      <w:pPr>
        <w:pStyle w:val="Normal"/>
        <w:jc w:val="both"/>
        <w:rPr/>
      </w:pPr>
      <w:r>
        <w:rPr>
          <w:b/>
          <w:lang w:val="es-GT"/>
        </w:rPr>
        <w:t xml:space="preserve">Verónica - </w:t>
      </w:r>
      <w:r>
        <w:rPr>
          <w:lang w:val="es-GT"/>
        </w:rPr>
        <w:t>Nuestra Señora ahora se va hacia nuestro lado izquierdo, y Ella mira hacia abajo y extiende Su crucifijo, el crucifijo de Su Rosario y hace la señal de la cruz:  En el nombre del Padre, y del Hijo, y del Espíritu Santo.</w:t>
      </w:r>
    </w:p>
    <w:p>
      <w:pPr>
        <w:pStyle w:val="Normal"/>
        <w:jc w:val="both"/>
        <w:rPr/>
      </w:pPr>
      <w:r>
        <w:rPr>
          <w:b/>
          <w:lang w:val="es-GT"/>
        </w:rPr>
        <w:t xml:space="preserve">Nuestra Señora - </w:t>
      </w:r>
      <w:r>
        <w:rPr>
          <w:lang w:val="es-GT"/>
        </w:rPr>
        <w:t>"Hija Mía, muchas gracias serán dadas por la propagación del Mensaje del Cielo; gracias en la forma de curaciones y conversiones, curaciones del cuerpo y curaciones del espíritu.</w:t>
      </w:r>
    </w:p>
    <w:p>
      <w:pPr>
        <w:pStyle w:val="Normal"/>
        <w:jc w:val="center"/>
        <w:rPr>
          <w:lang w:val="es-GT"/>
        </w:rPr>
      </w:pPr>
      <w:r>
        <w:rPr>
          <w:b/>
          <w:lang w:val="es-GT"/>
        </w:rPr>
        <w:t>PORNOGRAFÍA Y EXPLOTACIÓN DEL SEXO...</w:t>
      </w:r>
    </w:p>
    <w:p>
      <w:pPr>
        <w:pStyle w:val="Normal"/>
        <w:jc w:val="both"/>
        <w:rPr>
          <w:lang w:val="es-GT"/>
        </w:rPr>
      </w:pPr>
      <w:r>
        <w:rPr>
          <w:lang w:val="es-GT"/>
        </w:rPr>
        <w:t xml:space="preserve">     </w:t>
      </w:r>
      <w:r>
        <w:rPr>
          <w:lang w:val="es-GT"/>
        </w:rPr>
        <w:t>"Hijos Míos, tenéis que separar lo que es importante y lo que no es.  El espíritu es vuestra llama eterna.  Seréis guiados por ella, hijos Míos.  Nutrid vuestro espíritu y no vuestros cuerpos humanos.  Demasiado tiempo es pasado en la diversión del cuerpo humano, buscando entretenimiento que está siendo creado por satanás para envenenar vuestras mentes.  Como os He aconsejado en el pasado, vuestros medios de entretenimiento están contaminados.  Vuestros hijos tienen que ser protegidos contra esta contaminación en pornografía y explotación del sexo.</w:t>
      </w:r>
    </w:p>
    <w:p>
      <w:pPr>
        <w:pStyle w:val="Normal"/>
        <w:jc w:val="both"/>
        <w:rPr>
          <w:lang w:val="es-GT"/>
        </w:rPr>
      </w:pPr>
      <w:r>
        <w:rPr>
          <w:lang w:val="es-GT"/>
        </w:rPr>
        <w:t xml:space="preserve">     “</w:t>
      </w:r>
      <w:r>
        <w:rPr>
          <w:lang w:val="es-GT"/>
        </w:rPr>
        <w:t>Oh padres de familia, tenéis ahora la batalla más grande de mantener las almas de vuestros hijos alejados de la contaminación.  Los ojos son el espejo del alma, así que proteged los ojos de vuestros hijos.  Vigilad lo que ellos leen y lo que ellos ven.  Disciplinad a vuestros hijos y no lloraréis amargamente como padres de familia."</w:t>
      </w:r>
    </w:p>
    <w:p>
      <w:pPr>
        <w:pStyle w:val="Normal"/>
        <w:jc w:val="both"/>
        <w:rPr/>
      </w:pPr>
      <w:r>
        <w:rPr>
          <w:b/>
          <w:lang w:val="es-GT"/>
        </w:rPr>
        <w:t xml:space="preserve">Verónica - </w:t>
      </w:r>
      <w:r>
        <w:rPr>
          <w:lang w:val="es-GT"/>
        </w:rPr>
        <w:t>Nuestra Señora ahora alcanza a Su cintura.  Ella todavía tiene el crucifijo de Su Rosario en Su mano derecha, pero Ella saca de Su cintura, del lado izquierdo, Su Escapulario.  Es un Escapulario grande de tela marrón.  Y Nuestra Señora ahora lo coloca sobre Su cuello.  El Escapulario ahora cuelga sobre el cuello de Nuestra Señora con un gran pedazo de tela enfrente.</w:t>
      </w:r>
    </w:p>
    <w:p>
      <w:pPr>
        <w:pStyle w:val="Normal"/>
        <w:jc w:val="both"/>
        <w:rPr/>
      </w:pPr>
      <w:r>
        <w:rPr>
          <w:b/>
          <w:lang w:val="es-GT"/>
        </w:rPr>
        <w:t xml:space="preserve">Nuestra Señora - </w:t>
      </w:r>
      <w:r>
        <w:rPr>
          <w:lang w:val="es-GT"/>
        </w:rPr>
        <w:t>"Hija Mía, es de esta manera como deseo que sea llevada la tela marrón.  Las cuerdas no deberán ser separadas."</w:t>
      </w:r>
    </w:p>
    <w:p>
      <w:pPr>
        <w:pStyle w:val="Normal"/>
        <w:jc w:val="both"/>
        <w:rPr/>
      </w:pPr>
      <w:r>
        <w:rPr>
          <w:b/>
          <w:lang w:val="es-GT"/>
        </w:rPr>
        <w:t xml:space="preserve">Verónica - </w:t>
      </w:r>
      <w:r>
        <w:rPr>
          <w:lang w:val="es-GT"/>
        </w:rPr>
        <w:t>Nuestra Señora tiene la cuerda marrón directamente enfrente de Su pecho y hay dos cuerdas que van a Su espalda.  Ahora Nuestra Señora gira y puedo ver la tela marrón que cuelga sobre Sus hombros y abajo a Su espalda.</w:t>
      </w:r>
    </w:p>
    <w:p>
      <w:pPr>
        <w:pStyle w:val="Normal"/>
        <w:jc w:val="both"/>
        <w:rPr/>
      </w:pPr>
      <w:r>
        <w:rPr>
          <w:b/>
          <w:lang w:val="es-GT"/>
        </w:rPr>
        <w:t xml:space="preserve">Nuestra Señora - </w:t>
      </w:r>
      <w:r>
        <w:rPr>
          <w:lang w:val="es-GT"/>
        </w:rPr>
        <w:t>"Yo pido esta protección por una razón, hijos Míos, que conoceréis el significado en el futuro.  Ahora, hija Mía, te sentarás y leerás las fotografías."  (Pausa)</w:t>
      </w:r>
    </w:p>
    <w:p>
      <w:pPr>
        <w:pStyle w:val="Normal"/>
        <w:jc w:val="both"/>
        <w:rPr/>
      </w:pPr>
      <w:r>
        <w:rPr>
          <w:b/>
          <w:lang w:val="es-GT"/>
        </w:rPr>
        <w:t xml:space="preserve">Verónica - </w:t>
      </w:r>
      <w:r>
        <w:rPr>
          <w:lang w:val="es-GT"/>
        </w:rPr>
        <w:t>El cielo se vuelve un muy profundo color rosado.  Está muy brumoso alrededor de los árboles. La luz viene directamente a través del centro del cielo.  Y ahora, a medida que el cielo se abre, parece simplemente - no lo puedo explicar, pero - oh, es debido a la luz que viene ahora de Jesús.  Jesús se acerca.  El se mueve muy rápidamente.  Él está ahora de pie arriba de la estatua de Nuestra Señora, un poco a la derecha, arriba del estandarte.  Ahora Jesús lleva Su dedo índice a Sus labios.</w:t>
      </w:r>
    </w:p>
    <w:p>
      <w:pPr>
        <w:pStyle w:val="Normal"/>
        <w:jc w:val="both"/>
        <w:rPr/>
      </w:pPr>
      <w:r>
        <w:rPr>
          <w:b/>
          <w:lang w:val="es-GT"/>
        </w:rPr>
        <w:t xml:space="preserve">Jesús - </w:t>
      </w:r>
      <w:r>
        <w:rPr>
          <w:lang w:val="es-GT"/>
        </w:rPr>
        <w:t>"Hija Mía, vengo rápidamente por una razón.  Las fotografías que se te han dado confirman la urgencia de enviar el Mensaje a través del mundo ahora.  Debido a que el hombre se ha entregado a sí mismo en su libre albedrío, a toda clase de abominaciones, él será abandonado a sus propias obras.</w:t>
      </w:r>
    </w:p>
    <w:p>
      <w:pPr>
        <w:pStyle w:val="Normal"/>
        <w:jc w:val="both"/>
        <w:rPr>
          <w:lang w:val="es-GT"/>
        </w:rPr>
      </w:pPr>
      <w:r>
        <w:rPr>
          <w:lang w:val="es-GT"/>
        </w:rPr>
        <w:t xml:space="preserve">     “</w:t>
      </w:r>
      <w:r>
        <w:rPr>
          <w:lang w:val="es-GT"/>
        </w:rPr>
        <w:t>Hijos Míos, Mi Madre os aconsejó bien.  El hombre enviará sobre sí mismo toda clase de cambios de la naturaleza, violación atmosférica; por lo tanto, ahora que lo sabéis, hijos Míos, reconoceréis la mano de Dios que vendrá sobre las naciones.  El hombre de ciencia no estuvo dirigido por su Dios; su consejo ha venido de satanás.</w:t>
      </w:r>
    </w:p>
    <w:p>
      <w:pPr>
        <w:pStyle w:val="Normal"/>
        <w:jc w:val="both"/>
        <w:rPr>
          <w:lang w:val="es-GT"/>
        </w:rPr>
      </w:pPr>
      <w:r>
        <w:rPr>
          <w:lang w:val="es-GT"/>
        </w:rPr>
        <w:t xml:space="preserve">     “</w:t>
      </w:r>
      <w:r>
        <w:rPr>
          <w:lang w:val="es-GT"/>
        </w:rPr>
        <w:t>Hija Mía, fuiste enviada en la misión pasada  por una razón.  Ahora rezarás que el Mensaje entre en los corazones de los que preparan una misión a la atmósfera.</w:t>
      </w:r>
    </w:p>
    <w:p>
      <w:pPr>
        <w:pStyle w:val="Normal"/>
        <w:jc w:val="center"/>
        <w:rPr>
          <w:lang w:val="es-GT"/>
        </w:rPr>
      </w:pPr>
      <w:r>
        <w:rPr>
          <w:b/>
          <w:lang w:val="es-GT"/>
        </w:rPr>
        <w:t>LA EXPLOSIÓN DE CONFLICTO NUCLEAR...</w:t>
      </w:r>
    </w:p>
    <w:p>
      <w:pPr>
        <w:pStyle w:val="Normal"/>
        <w:jc w:val="both"/>
        <w:rPr>
          <w:lang w:val="es-GT"/>
        </w:rPr>
      </w:pPr>
      <w:r>
        <w:rPr>
          <w:lang w:val="es-GT"/>
        </w:rPr>
        <w:t xml:space="preserve">     </w:t>
      </w:r>
      <w:r>
        <w:rPr>
          <w:lang w:val="es-GT"/>
        </w:rPr>
        <w:t>"Hijos Míos, la Bola de la Redención será el punto culminante del castigo sobre la humanidad; sin embargo, debido a las abominaciones y toda clase de pecado que viene de los corazones de los hombres, la humanidad será permitida proceder lentamente, y entonces su camino acelerará al camino de su propia destrucción.  Los gritos de paz que van a través de vuestro mundo son solamente una cubierta para los armamentos que están siendo reunidos ahora para esclavizar y envolver al mundo en una guerra de mayor proporción.  Hijos Míos, todos los gritos de paz que van a través de vuestro mundo ¡no pueden prevenir la explosión de conflicto nuclear sobre la humanidad!  ¡La mano de Dios que ha sostenido este castigo de la humanidad, está siendo retirada!</w:t>
        <w:br/>
        <w:t xml:space="preserve">     “Mi Madre ha viajado a través de vuestro mundo derramando lágrimas del Corazón de una Madre sobre vosotros, implorándoos dar vuelta ahora antes que sea demasiado tarde.  Desecháis Su consejo, hombre de ciencia, y este mal de libre albedrío  es empleado para remover de la humanidad el Espíritu de Luz y hundirla entre el espíritu de las tinieblas.  La humanidad recibirá un gran castigo.  ¡Cuántos años ha implorado Mi Madre por vuestra repatriación!  La mano pesada del castigo revoloteaba sobre vosotros, sostenida por unos pocos.  Y ahora Nosotros vemos los que estaban tibios, volverse fríos; los buenos, apáticos, y los malos convertirse en peor.</w:t>
      </w:r>
    </w:p>
    <w:p>
      <w:pPr>
        <w:pStyle w:val="Normal"/>
        <w:jc w:val="both"/>
        <w:rPr>
          <w:lang w:val="es-GT"/>
        </w:rPr>
      </w:pPr>
      <w:r>
        <w:rPr>
          <w:lang w:val="es-GT"/>
        </w:rPr>
        <w:t xml:space="preserve">     “</w:t>
      </w:r>
      <w:r>
        <w:rPr>
          <w:lang w:val="es-GT"/>
        </w:rPr>
        <w:t>A medida que vais hacia adelante en vuestro pecado, promoveréis mayor locura a través de vuestro mundo: asesinatos, corrupción, inmodestia, inmoralidad, toda clase de hechos inmundos siendo cometidos para destruir el templo de vuestro Dios, ¡vuestros cuerpos profanados!  Hijos Míos, todos pasaréis por la prueba; cada hombre, mujer y niño de edad de conciencia se encontrará con esta prueba y ¡todo lo que está podrido, caerá!</w:t>
        <w:br/>
        <w:t xml:space="preserve">     “Haréis bien ahora, padres de familia, en preparar vuestros hogares.  Habrá mucha aflicción y crujir de dientes sobre la tierra por el maligno.  Los agentes del infierno, conocidos por vosotros como el 666, están ahora sueltos en completa fuerza sobre la humanidad.  ¡Y ahora el 666 ha entrado en Roma, la ciudad Eterna, buscando establecer sobre la sede de Pedro un agente del infierno!</w:t>
      </w:r>
    </w:p>
    <w:p>
      <w:pPr>
        <w:pStyle w:val="Normal"/>
        <w:jc w:val="center"/>
        <w:rPr>
          <w:lang w:val="es-GT"/>
        </w:rPr>
      </w:pPr>
      <w:r>
        <w:rPr>
          <w:b/>
          <w:lang w:val="es-GT"/>
        </w:rPr>
        <w:t>MI IGLESIA NO SE DERRUMBARA..</w:t>
      </w:r>
    </w:p>
    <w:p>
      <w:pPr>
        <w:pStyle w:val="Normal"/>
        <w:jc w:val="both"/>
        <w:rPr>
          <w:lang w:val="es-GT"/>
        </w:rPr>
      </w:pPr>
      <w:r>
        <w:rPr>
          <w:lang w:val="es-GT"/>
        </w:rPr>
        <w:t xml:space="preserve">     </w:t>
      </w:r>
      <w:r>
        <w:rPr>
          <w:lang w:val="es-GT"/>
        </w:rPr>
        <w:t>"¡Mi Iglesia, Mi Casa sobre la tierra, no se derrumbará por el ataque de satanás!  Será un buen y justo campo de batalla permitido por el Padre Eterno para la separación del trigo de la cizaña.  La cosecha será grande, y todo lo que está podrido, caerá!  ¡Y la cizaña será reunida y lanzada a los fuegos!  ¡Los números en ser salvados serán contados entre los pocos, pero mejor, hijos Míos, unos pocos con calidad que cantidad con nada!</w:t>
        <w:br/>
        <w:t xml:space="preserve">     “Os prometí en el pasado, y os digo de nuevo, vuestro mundo, la tierra, no será completamente destruida como lo fue en el pasado por el Padre Eterno, pero ¡sabed que la humanidad pasará por una prueba de sufrimiento!  Lentamente, de este sufrimiento, la humanidad saldrá emergida de nuevo y refrescada y bañada en la luz de su Dios.  La oscuridad será desvanecida, pero no sin sufrimiento.  Seréis dejados a vuestras propias desviaciones.  Parecerá que la Luz se habrá extinguido completamente en el mundo a medida que el hombre se baña a sí mismo en tinieblas, a medida que el hombre va hacia delante adquiriendo más conocimiento y más conocimiento, pero alejándose más de su Dios hasta que un día su conocimiento final será su propia destrucción.</w:t>
      </w:r>
    </w:p>
    <w:p>
      <w:pPr>
        <w:pStyle w:val="Normal"/>
        <w:jc w:val="both"/>
        <w:rPr>
          <w:lang w:val="es-GT"/>
        </w:rPr>
      </w:pPr>
      <w:r>
        <w:rPr>
          <w:lang w:val="es-GT"/>
        </w:rPr>
        <w:t xml:space="preserve">      “</w:t>
      </w:r>
      <w:r>
        <w:rPr>
          <w:lang w:val="es-GT"/>
        </w:rPr>
        <w:t>Hijos Míos, mantendréis una constante vigila de oración a través de vuestro mundo y vuestra nación, ya que muchas naciones desaparecerán de la faz de la tierra en la conflagración.</w:t>
      </w:r>
    </w:p>
    <w:p>
      <w:pPr>
        <w:pStyle w:val="Normal"/>
        <w:jc w:val="center"/>
        <w:rPr>
          <w:lang w:val="es-GT"/>
        </w:rPr>
      </w:pPr>
      <w:r>
        <w:rPr>
          <w:b/>
          <w:lang w:val="es-GT"/>
        </w:rPr>
        <w:t>FALSOS PROFETAS - LOS QUE ENSENAN DOCTRINAS DE LOS DEMONIOS</w:t>
      </w:r>
    </w:p>
    <w:p>
      <w:pPr>
        <w:pStyle w:val="Normal"/>
        <w:jc w:val="both"/>
        <w:rPr>
          <w:lang w:val="es-GT"/>
        </w:rPr>
      </w:pPr>
      <w:r>
        <w:rPr>
          <w:lang w:val="es-GT"/>
        </w:rPr>
        <w:t xml:space="preserve">      </w:t>
      </w:r>
      <w:r>
        <w:rPr>
          <w:lang w:val="es-GT"/>
        </w:rPr>
        <w:t>"Hijos Míos, despertad de vuestro sueño.  Estáis siendo engañados por los falsos profetas.  ¿Y quienes son estos falsos profetas que han entrado aún en Mi Casa, Mi Iglesia?  ¡Los falsos profetas son los que enseñan doctrinas de los demonios!</w:t>
        <w:br/>
        <w:t xml:space="preserve">      “Muchos han vendido sus almas para llegar a la cima.  ¿Y qué habéis ganado, pastores Míos?  ¡Condenación eterna en el abismo!  ¡Muchas mitras caerán al infierno!  Reunid a Mis ovejas, los que han salido de su sueño, reunid a Mis ovejas y ganad vuestras coronas; ¡dispersadlas y seréis destruidos!</w:t>
        <w:br/>
        <w:t xml:space="preserve">      “Padres de familia, sed un ejemplo de pureza y bondad en vuestros hogares y sed disciplinarios.  Vuestros hijos saldrán de sus puertas a un mundo de lobos rabiosos listos para devorar sus espíritus y aniquilarlos, hasta que ellos no puedan levantarse sobre la oscuridad sin vuestra asistencia y guía.  No podéis, por ahora, entregarlos a otros para que se les enseñe el camino; ¡esto lo debéis hacer vosotros mismos!  ¡Removeros de vuestras búsquedas diarias, vuestras búsquedas de ganancia mundana y materialismo, los placeres de la carne!  ¿Para qué?  Desecháis el verdadero camino y entráis más profundamente en las tinieblas y encontráis a satanás y sus consortes.</w:t>
      </w:r>
    </w:p>
    <w:p>
      <w:pPr>
        <w:pStyle w:val="Normal"/>
        <w:jc w:val="both"/>
        <w:rPr>
          <w:b/>
          <w:b/>
          <w:lang w:val="es-GT"/>
        </w:rPr>
      </w:pPr>
      <w:r>
        <w:rPr>
          <w:lang w:val="es-GT"/>
        </w:rPr>
        <w:t xml:space="preserve">      “</w:t>
      </w:r>
      <w:r>
        <w:rPr>
          <w:lang w:val="es-GT"/>
        </w:rPr>
        <w:t xml:space="preserve">Hijos Míos, no podéis tener la luz dentro de vosotros a menos que participéis del Pan de la Vida.  Venid a Mí en todos los tabernáculos de vuestro mundo.  Refrescaos con la Sangre del Cordero.  ¿Qué hay de común entre la Luz y la oscuridad?  ¿Habéis elegido vuestro camino?  El camino dado por el Cielo es un camino sencillo; las reglas han sido dadas.  Y ¿por qué hacéis vuestras propias reglas ahora y cambiáis las reglas para satisfacer vuestra naturaleza carnal humana?  Y para qué, ¡para llevar a cabo vuestra propia destrucción!  </w:t>
      </w:r>
    </w:p>
    <w:p>
      <w:pPr>
        <w:pStyle w:val="Normal"/>
        <w:jc w:val="center"/>
        <w:rPr>
          <w:lang w:val="es-GT"/>
        </w:rPr>
      </w:pPr>
      <w:r>
        <w:rPr>
          <w:b/>
          <w:lang w:val="es-GT"/>
        </w:rPr>
        <w:t>CUIDAD BIEN A VUESTROS HIJOS...</w:t>
      </w:r>
    </w:p>
    <w:p>
      <w:pPr>
        <w:pStyle w:val="Normal"/>
        <w:jc w:val="both"/>
        <w:rPr>
          <w:lang w:val="es-GT"/>
        </w:rPr>
      </w:pPr>
      <w:r>
        <w:rPr>
          <w:lang w:val="es-GT"/>
        </w:rPr>
        <w:t xml:space="preserve">     </w:t>
      </w:r>
      <w:r>
        <w:rPr>
          <w:lang w:val="es-GT"/>
        </w:rPr>
        <w:t>"Todos tienen que perseverar en los días venideros.  No tenéis a nadie más que a vosotros mismos ahora para salvaros, y a vuestros hijos.  Y si tenéis caridad de corazón y gracias adicionales para ofrecer al mundo, id a buscar a vuestros hermanos y hermanas quienes de otra manera estarían perdidos sin vuestra ayuda.  Cuidad bien a vuestros hijos, y no lloraréis por ellos, porque, hijos Míos, todo el conocimiento os es dado cuando paséis por el velo y cuán amargo el corazón destrozado de dolor de una madre quien ve a su hijo echado de la Luz.</w:t>
      </w:r>
    </w:p>
    <w:p>
      <w:pPr>
        <w:pStyle w:val="Normal"/>
        <w:jc w:val="both"/>
        <w:rPr>
          <w:lang w:val="es-GT"/>
        </w:rPr>
      </w:pPr>
      <w:r>
        <w:rPr>
          <w:lang w:val="es-GT"/>
        </w:rPr>
        <w:t xml:space="preserve">     “</w:t>
      </w:r>
      <w:r>
        <w:rPr>
          <w:lang w:val="es-GT"/>
        </w:rPr>
        <w:t>Sí, hijos Míos, no podéis ser dados por ahora el conocimiento completo de lo sobrenatural, pero os aseguro que retenéis conciencia total de mente, conociendo todo, hijos Míos, cuando pasáis por el velo.  Y entonces recibiréis vuestra recompensa o un justo castigo.</w:t>
      </w:r>
    </w:p>
    <w:p>
      <w:pPr>
        <w:pStyle w:val="Normal"/>
        <w:jc w:val="both"/>
        <w:rPr>
          <w:lang w:val="es-GT"/>
        </w:rPr>
      </w:pPr>
      <w:r>
        <w:rPr>
          <w:lang w:val="es-GT"/>
        </w:rPr>
        <w:t xml:space="preserve">     “</w:t>
      </w:r>
      <w:r>
        <w:rPr>
          <w:lang w:val="es-GT"/>
        </w:rPr>
        <w:t>Hijos Míos, no debéis desechar las doctrinas de vuestra Fe; no debéis desechar el conocimiento de lo sobrenatural y la existencia de seres sobrenaturales.  No podéis desechar el conocimiento que hay un infierno, un Cielo y un Purgatorio.  Os aseguro, hijos Míos, que si elegís en error y los desecháis, demasiado pronto conoceréis la verdad sobre los vuestros propios cuando paséis el velo.</w:t>
      </w:r>
    </w:p>
    <w:p>
      <w:pPr>
        <w:pStyle w:val="Normal"/>
        <w:jc w:val="both"/>
        <w:rPr>
          <w:lang w:val="es-GT"/>
        </w:rPr>
      </w:pPr>
      <w:r>
        <w:rPr>
          <w:lang w:val="es-GT"/>
        </w:rPr>
        <w:t xml:space="preserve">     “</w:t>
      </w:r>
      <w:r>
        <w:rPr>
          <w:lang w:val="es-GT"/>
        </w:rPr>
        <w:t>¿Estáis listos ahora para pasar el velo?  Os aseguro, hijos Míos, que muchos pasarán el velo antes que contéis con una mano.  ¡Preparad vuestros hogares, de nuevo os digo!  Mantened la base de Fe en los corazones de vuestra familia.  La familia que reza unida, permanecerá unida."</w:t>
      </w:r>
    </w:p>
    <w:p>
      <w:pPr>
        <w:pStyle w:val="Normal"/>
        <w:jc w:val="both"/>
        <w:rPr/>
      </w:pPr>
      <w:r>
        <w:rPr>
          <w:b/>
          <w:lang w:val="es-GT"/>
        </w:rPr>
        <w:t xml:space="preserve">Verónica - </w:t>
      </w:r>
      <w:r>
        <w:rPr>
          <w:lang w:val="es-GT"/>
        </w:rPr>
        <w:t>Ahora Jesús retrocede al cielo.  Él sube muy alto.  Oh, y Nuestra Señora ahora viene desde el lado derecho de Jesús, nuestro lado izquierdo.  Nuestra Señora se adelanta.  Ella sostiene en Su mano derecha, el Rosario, Su Rosario, un muy grande, bello Rosario, y en Su mano izquierda Ella ahora sostiene el Escapulario.  Ya no lo tiene alrededor de Su cuello.  Ella lo tiene colgando ahora de Su mano izquierda.  Puedo ver las dos piezas grandes de tela marrón.  Nuestra Señora ahora lo extiende enfrente de Ella, así.</w:t>
      </w:r>
    </w:p>
    <w:p>
      <w:pPr>
        <w:pStyle w:val="Normal"/>
        <w:jc w:val="both"/>
        <w:rPr>
          <w:lang w:val="es-GT"/>
        </w:rPr>
      </w:pPr>
      <w:r>
        <w:rPr>
          <w:lang w:val="es-GT"/>
        </w:rPr>
        <w:t xml:space="preserve">     </w:t>
      </w:r>
      <w:r>
        <w:rPr>
          <w:lang w:val="es-GT"/>
        </w:rPr>
        <w:t>Ahora de nuestro lado derecho, San Miguel se adelanta, y todos los ángeles ahora están alrededor de él.  San Miguel es tan grande que ellos se han alineado enfrente de él, y cubren todo el cielo.</w:t>
      </w:r>
    </w:p>
    <w:p>
      <w:pPr>
        <w:pStyle w:val="Normal"/>
        <w:jc w:val="both"/>
        <w:rPr>
          <w:lang w:val="es-GT"/>
        </w:rPr>
      </w:pPr>
      <w:r>
        <w:rPr>
          <w:lang w:val="es-GT"/>
        </w:rPr>
        <w:t xml:space="preserve">     </w:t>
      </w:r>
      <w:r>
        <w:rPr>
          <w:lang w:val="es-GT"/>
        </w:rPr>
        <w:t>No puedo describir a los ángeles.  Ellos parecen ser de todos los tamaños.  Y el colorido de sus túnicas es simplemente bello.  Son de todos los colores del arco iris, y noto que los que están de pie contiguo a Jesús, tienen guirnaldas de rosas alrededor de sus cabezas.  Se ven casi como niños pequeños.  No sé si son niñas o niños, o si tienen género, pero son bellos.  Se ven como niños pequeños muy inocentes.  Y tienen guirnaldas de rosas todas alrededor de sus cabezas.  ¡Oh, son bellos!  ¡Bellos!</w:t>
        <w:br/>
        <w:t xml:space="preserve">     Y la luz es tan brillante ahora que no puedo ver sus rostros.  Es una luz brillante.  No puedo explicar la luz.  Es una luz tremenda.  Oh, parece - no lo puedo explicar.  Parece envolverlo a uno y suspenderlo.  No lo puedo explicar.  Ahora Jesús toca Sus labios con el dedo índice.</w:t>
      </w:r>
    </w:p>
    <w:p>
      <w:pPr>
        <w:pStyle w:val="Normal"/>
        <w:jc w:val="both"/>
        <w:rPr/>
      </w:pPr>
      <w:r>
        <w:rPr>
          <w:b/>
          <w:lang w:val="es-GT"/>
        </w:rPr>
        <w:t xml:space="preserve">Jesús - </w:t>
      </w:r>
      <w:r>
        <w:rPr>
          <w:lang w:val="es-GT"/>
        </w:rPr>
        <w:t>"Hija Mía, mucho del mensaje ahora te será dado por medio de las fotografías.  No serán públicamente divulgadas ahora."</w:t>
      </w:r>
    </w:p>
    <w:p>
      <w:pPr>
        <w:pStyle w:val="Normal"/>
        <w:jc w:val="both"/>
        <w:rPr/>
      </w:pPr>
      <w:r>
        <w:rPr>
          <w:b/>
          <w:lang w:val="es-GT"/>
        </w:rPr>
        <w:t xml:space="preserve">Verónica - </w:t>
      </w:r>
      <w:r>
        <w:rPr>
          <w:lang w:val="es-GT"/>
        </w:rPr>
        <w:t>Ahora Jesús extiende Su mano, así, con Sus dedos elevados, Sus dos dedos hacia arriba, y hace la señal de la cruz:  En el nombre del Padre, y del Hijo, y del Espíritu Santo.</w:t>
      </w:r>
    </w:p>
    <w:p>
      <w:pPr>
        <w:pStyle w:val="Normal"/>
        <w:jc w:val="both"/>
        <w:rPr>
          <w:lang w:val="es-GT"/>
        </w:rPr>
      </w:pPr>
      <w:r>
        <w:rPr>
          <w:lang w:val="es-GT"/>
        </w:rPr>
        <w:t xml:space="preserve">     </w:t>
      </w:r>
      <w:r>
        <w:rPr>
          <w:lang w:val="es-GT"/>
        </w:rPr>
        <w:t>Hace mucho viento ahora.  Jesús comienza a cruzar hacia el lado izquierdo del cielo, y Nuestra Señora está detrás de Él.  Y San Miguel cubre ahora - oh, el cielo entero.  Y Jesús está casi justo arriba cerca de la punta del árbol a nuestro lado izquierdo, y El se inclina y hace la señal de la cruz:  En el nombre del Padre, y del Hijo, y del Espíritu Santo.</w:t>
      </w:r>
    </w:p>
    <w:p>
      <w:pPr>
        <w:pStyle w:val="Normal"/>
        <w:jc w:val="both"/>
        <w:rPr>
          <w:lang w:val="es-GT"/>
        </w:rPr>
      </w:pPr>
      <w:r>
        <w:rPr>
          <w:lang w:val="es-GT"/>
        </w:rPr>
        <w:t xml:space="preserve">     </w:t>
      </w:r>
      <w:r>
        <w:rPr>
          <w:lang w:val="es-GT"/>
        </w:rPr>
        <w:t>Ahora comienzan a cruzar - Nuestra Señora sigue directamente detrás de Jesús.  Ahora Ellos cruzan el cielo.  Jesús ha pasado más allá de la estatua de Nuestra Señora.  Ahora están justo arriba del estandarte de San Miguel, y Jesús ahora mira hacia abajo, y Él señala.  No sé.  Él señala a Nuestra Señora, hacia el estandarte de San Miguel, y asienta con Su cabeza.</w:t>
      </w:r>
    </w:p>
    <w:p>
      <w:pPr>
        <w:pStyle w:val="Normal"/>
        <w:jc w:val="both"/>
        <w:rPr>
          <w:lang w:val="es-GT"/>
        </w:rPr>
      </w:pPr>
      <w:r>
        <w:rPr>
          <w:lang w:val="es-GT"/>
        </w:rPr>
        <w:t xml:space="preserve">    </w:t>
      </w:r>
      <w:r>
        <w:rPr>
          <w:lang w:val="es-GT"/>
        </w:rPr>
        <w:t>Y ahora Jesús extiende Sus manos, así, con los tres dedos levantados, así, y hace la señal de la cruz:  En el nombre del Padre, y del Hijo, y del Espíritu Santo.</w:t>
      </w:r>
    </w:p>
    <w:p>
      <w:pPr>
        <w:pStyle w:val="Normal"/>
        <w:jc w:val="both"/>
        <w:rPr/>
      </w:pPr>
      <w:r>
        <w:rPr>
          <w:b/>
          <w:lang w:val="es-GT"/>
        </w:rPr>
        <w:t xml:space="preserve">Jesús - </w:t>
      </w:r>
      <w:r>
        <w:rPr>
          <w:lang w:val="es-GT"/>
        </w:rPr>
        <w:t>"Os bendigo a todos, hijos Míos,  Muchas gracias serán dadas por dar testimonio del Mensaje del Cielo."</w:t>
      </w:r>
    </w:p>
    <w:p>
      <w:pPr>
        <w:pStyle w:val="Normal"/>
        <w:jc w:val="both"/>
        <w:rPr/>
      </w:pPr>
      <w:r>
        <w:rPr>
          <w:b/>
          <w:lang w:val="es-GT"/>
        </w:rPr>
        <w:t xml:space="preserve">Verónica - </w:t>
      </w:r>
      <w:r>
        <w:rPr>
          <w:lang w:val="es-GT"/>
        </w:rPr>
        <w:t>Ahora Nuestra Señora retrocede al cielo.  Ella se eleva muy alto en el cielo.  Y la luz es brillante.  Ahora la luz parece estar viniendo como rayos en todo el contorno de Nuestra Señora.  Y Jesús ahora se eleva también.  Ellos simplemente flotan hacia atrás.  Ellos no han volteado Sus espaldas.  Están simplemente de pie allí.  Oh, hace mucho viento.  La falda de Nuestra Señora ondea, y el manto de Jesús es atrapado por el viento y está siendo aleteado alrededor de Su espalda.  Y ahora Jesús está de pie con Su mano sobre Su Corazón.  Oh, hay una bella luz alrededor de Jesús - se vuelve un rosado muy profundo.  ¡Simplemente bello!</w:t>
        <w:br/>
        <w:t xml:space="preserve">     Ahora la luz alrededor de Nuestra Señora ha pasado de ser un blanco a un matiz azul.  Es una bella luz azul, azul y blanca ahora.  Parece estar cambiando de colores.  Ahora Nuestra Señora señala.</w:t>
      </w:r>
    </w:p>
    <w:p>
      <w:pPr>
        <w:pStyle w:val="Normal"/>
        <w:jc w:val="both"/>
        <w:rPr/>
      </w:pPr>
      <w:r>
        <w:rPr>
          <w:b/>
          <w:lang w:val="es-GT"/>
        </w:rPr>
        <w:t xml:space="preserve">Nuestra Señora - </w:t>
      </w:r>
      <w:r>
        <w:rPr>
          <w:lang w:val="es-GT"/>
        </w:rPr>
        <w:t>"Hija Mía, te sentarás ahora.  Las fotografías deberán continu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44:00Z</dcterms:created>
  <dc:creator>Usuario de Windows</dc:creator>
  <dc:description/>
  <dc:language>en-US</dc:language>
  <cp:lastModifiedBy>Usuario de Windows</cp:lastModifiedBy>
  <dcterms:modified xsi:type="dcterms:W3CDTF">2003-09-29T02:44:00Z</dcterms:modified>
  <cp:revision>2</cp:revision>
  <dc:subject/>
  <dc:title>16 Junio 1977 - Víspera de la Fiesta del Sagrado Corazón de Jesús</dc:title>
</cp:coreProperties>
</file>