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00" w:after="100"/>
        <w:rPr/>
      </w:pPr>
      <w:r>
        <w:rPr/>
        <w:t xml:space="preserve">25 Noviembre, 1978 - Víspera de la Fiesta de Cristo Rey </w:t>
      </w:r>
    </w:p>
    <w:p>
      <w:pPr>
        <w:pStyle w:val="Normal"/>
        <w:spacing w:before="100" w:after="100"/>
        <w:jc w:val="center"/>
        <w:rPr>
          <w:lang w:val="es-GT"/>
        </w:rPr>
      </w:pPr>
      <w:r>
        <w:rPr>
          <w:b/>
          <w:bCs/>
          <w:szCs w:val="36"/>
          <w:lang w:val="es-GT"/>
        </w:rPr>
        <w:t>"...YO OS PIDO QUE REMOVÁIS DE VUESTRAS CASAS TODAS LAS GRABACIONES DE MÚSICA DIABÓLICA... LLAMADAS `ROCK', `HARD ROCK', ELLAS FUERON... CONSAGRADAS A SATANÁS"</w:t>
      </w:r>
      <w:r>
        <w:rPr>
          <w:b/>
          <w:bCs/>
          <w:lang w:val="es-GT"/>
        </w:rPr>
        <w:t xml:space="preserve"> </w:t>
      </w:r>
    </w:p>
    <w:p>
      <w:pPr>
        <w:pStyle w:val="NormalWeb"/>
        <w:jc w:val="both"/>
        <w:rPr/>
      </w:pPr>
      <w:r>
        <w:rPr>
          <w:b/>
          <w:bCs/>
          <w:sz w:val="20"/>
          <w:lang w:val="es-GT"/>
        </w:rPr>
        <w:t>Verónica</w:t>
      </w:r>
      <w:r>
        <w:rPr>
          <w:sz w:val="20"/>
          <w:lang w:val="es-GT"/>
        </w:rPr>
        <w:t xml:space="preserve"> - Alrededor de los árboles, si miran con cuidado pueden ver con la gracia de Dios las luces azules que chispean a todo el alrededor de los árboles.  Se hacen más brillantes a medida que la luz parece salir en espirales 1 de estas luces azules que parecen estrellas titilantes alrededor de los árboles - hacia el centro  del firmamento, directamente arriba de la estatua de Nuestra Señora.</w:t>
      </w:r>
    </w:p>
    <w:p>
      <w:pPr>
        <w:pStyle w:val="Normal"/>
        <w:spacing w:before="100" w:after="100"/>
        <w:jc w:val="both"/>
        <w:rPr>
          <w:lang w:val="es-GT"/>
        </w:rPr>
      </w:pPr>
      <w:r>
        <w:rPr>
          <w:lang w:val="es-GT"/>
        </w:rPr>
        <w:t xml:space="preserve">     </w:t>
      </w:r>
      <w:r>
        <w:rPr>
          <w:lang w:val="es-GT"/>
        </w:rPr>
        <w:t xml:space="preserve">Nuestra Señora vienen hacia adelante, a través del centro de la luz.  Ella está vestida en la más magnifica túnica blanca.  Ella tiene puestas unas sandalias muy delicadas.  Son sandalias cerradas esta noche, casi como zapatillas de ballet.  Y sobre cada sandalia hay un pequeño capullito de rosa. </w:t>
      </w:r>
    </w:p>
    <w:p>
      <w:pPr>
        <w:pStyle w:val="Normal"/>
        <w:spacing w:before="100" w:after="100"/>
        <w:jc w:val="both"/>
        <w:rPr>
          <w:lang w:val="es-GT"/>
        </w:rPr>
      </w:pPr>
      <w:r>
        <w:rPr>
          <w:lang w:val="es-GT"/>
        </w:rPr>
        <w:t xml:space="preserve">      </w:t>
      </w:r>
      <w:r>
        <w:rPr>
          <w:lang w:val="es-GT"/>
        </w:rPr>
        <w:t xml:space="preserve">Nuestra Señora parece muy joven - yo diría que como de 13 años.  Ella parece como una niña.  Tiene Sus manos juntas en oración, Así, con un hermoso Rosario que cuelga de Sus dedos al frente de Su túnica. </w:t>
      </w:r>
    </w:p>
    <w:p>
      <w:pPr>
        <w:pStyle w:val="Normal"/>
        <w:spacing w:before="100" w:after="100"/>
        <w:jc w:val="both"/>
        <w:rPr>
          <w:lang w:val="es-GT"/>
        </w:rPr>
      </w:pPr>
      <w:r>
        <w:rPr>
          <w:lang w:val="es-GT"/>
        </w:rPr>
        <w:t xml:space="preserve">     </w:t>
      </w:r>
      <w:r>
        <w:rPr>
          <w:lang w:val="es-GT"/>
        </w:rPr>
        <w:t xml:space="preserve">Nuestra Señora tiene puesto un manto de color blanco puro con un adorno de oro alrededor del borde del mismo.  Sobre Su cabeza, Ella tiene la corona de Fátima.  Yo la he llamado la corona de Fátima porque es sobresaliente entre todas las coronas de Nuestra Señora con que Ella se ha aparecido. La corona tiene un centro circular redondo, está fijada sobre una amplia base que está hacia adelante sobre Su frente cubriendo Su manto completamente.  La corona culmina en una hermosa cruz de oro. </w:t>
      </w:r>
    </w:p>
    <w:p>
      <w:pPr>
        <w:pStyle w:val="Normal"/>
        <w:spacing w:before="100" w:after="100"/>
        <w:jc w:val="both"/>
        <w:rPr>
          <w:lang w:val="es-GT"/>
        </w:rPr>
      </w:pPr>
      <w:r>
        <w:rPr>
          <w:lang w:val="es-GT"/>
        </w:rPr>
        <w:t xml:space="preserve">      </w:t>
      </w:r>
      <w:r>
        <w:rPr>
          <w:lang w:val="es-GT"/>
        </w:rPr>
        <w:t xml:space="preserve">La corona de Nuestra Señora está engastada con toda clase de joyas; ellas son incontables, yo no las podría nombrar todas por no estar familiarizada con los nombres dados a esas piedras.  Yo puedo solamente enumerarlas por su color.  Las hay verdes, y las hay de un pálido color púrpura, y las hay de un blanco maravilloso - como de cristal blanco cortado; esos yo sé que serían diamantes.  Las hay rojas, que seguramente son rubís; las piedras rojas parecen casi rojo sangre, como de fuego.  Oh, es una corona espléndida.  Toda la base está cubierta con joyas, y hacia arriba a través de las piezas centrales que forman como una corona global redonda, que sostiene la cruz, las joyas también  están distribuidas hacia arriba en un estilo ascendente hacia la cruz.  La cruz es de un color oro profundo y muy brillante; no tiene decoración sobre ella, pero la brillantez del oro es muy espléndida de ver. </w:t>
      </w:r>
    </w:p>
    <w:p>
      <w:pPr>
        <w:pStyle w:val="Normal"/>
        <w:spacing w:before="100" w:after="100"/>
        <w:jc w:val="both"/>
        <w:rPr>
          <w:lang w:val="es-GT"/>
        </w:rPr>
      </w:pPr>
      <w:r>
        <w:rPr>
          <w:lang w:val="es-GT"/>
        </w:rPr>
        <w:t xml:space="preserve">      </w:t>
      </w:r>
      <w:r>
        <w:rPr>
          <w:lang w:val="es-GT"/>
        </w:rPr>
        <w:t xml:space="preserve">Nuestra Señora está mirando a Su alrededor.  Y ahora Ella está poniendo el Rosario en Su mano izquierda y con el dedo índice de Su mano derecha, Ella toca Sus labios, lo que significa escuchar con cuidado y repetir. </w:t>
      </w:r>
    </w:p>
    <w:p>
      <w:pPr>
        <w:pStyle w:val="Normal"/>
        <w:spacing w:before="100" w:after="100"/>
        <w:jc w:val="both"/>
        <w:rPr/>
      </w:pPr>
      <w:r>
        <w:rPr>
          <w:b/>
          <w:bCs/>
          <w:lang w:val="es-GT"/>
        </w:rPr>
        <w:t>Nuestra Señora</w:t>
      </w:r>
      <w:r>
        <w:rPr>
          <w:lang w:val="es-GT"/>
        </w:rPr>
        <w:t xml:space="preserve"> - "Hija Mía e hijos Míos, Mi corazón de Madre está grandemente destrozado también por la muerte y destrucción  enviadas sobre muchos en vuestro mundo.  Hijos Míos, cuánto He deseado en los años pasados de Mis visitas sobre la tierra, salvaros de estos desastres.  Tenéis que entender que todo cuanto os He dicho en el pasado ha llegado a ser.  Tenéis que volver a leer los Mensajes escritos del Cielo, y entenderéis todo. </w:t>
      </w:r>
    </w:p>
    <w:p>
      <w:pPr>
        <w:pStyle w:val="Heading3"/>
        <w:rPr>
          <w:sz w:val="20"/>
        </w:rPr>
      </w:pPr>
      <w:r>
        <w:rPr>
          <w:sz w:val="20"/>
        </w:rPr>
        <w:t xml:space="preserve">LA FECHA PARA EL CASTIGO </w:t>
      </w:r>
    </w:p>
    <w:p>
      <w:pPr>
        <w:pStyle w:val="Normal"/>
        <w:spacing w:before="100" w:after="100"/>
        <w:jc w:val="both"/>
        <w:rPr>
          <w:lang w:val="es-GT"/>
        </w:rPr>
      </w:pPr>
      <w:r>
        <w:rPr>
          <w:lang w:val="es-GT"/>
        </w:rPr>
        <w:t xml:space="preserve">      </w:t>
      </w:r>
      <w:r>
        <w:rPr>
          <w:lang w:val="es-GT"/>
        </w:rPr>
        <w:t xml:space="preserve">"Hija Mía, la foto `Jacinta' tiene que ser leída por todos los hijos de la tierra.  Les darás esta instrucción, hija Mía.  Si está en la voluntad del Padre Eterno que ellos sean favorecidos en recibir la verdad, ellos observarán cuidadosamente y examinarán la fotografía milagrosa de `Jacinta 1972'.  Leeréis la palabra `Jacinta' y buscaréis líneas y figuras y números.  Dentro de la fotografía milagrosa, es dada por Dios Padre, la fecha para el Castigo de la humanidad.  Todo será condicional a la respuesta de la humanidad. </w:t>
      </w:r>
    </w:p>
    <w:p>
      <w:pPr>
        <w:pStyle w:val="Normal"/>
        <w:spacing w:before="100" w:after="100"/>
        <w:jc w:val="both"/>
        <w:rPr>
          <w:lang w:val="es-GT"/>
        </w:rPr>
      </w:pPr>
      <w:r>
        <w:rPr>
          <w:lang w:val="es-GT"/>
        </w:rPr>
        <w:t xml:space="preserve">     “</w:t>
      </w:r>
      <w:r>
        <w:rPr>
          <w:lang w:val="es-GT"/>
        </w:rPr>
        <w:t xml:space="preserve">Tenéis que recordar bien las palabras de Mi Hijo, que dio al mundo en relación con esta fotografía milagrosa: `Considerad esta fotografía como un acertijo para que la raza humana lo resuelva.  Si no es resuelto a su debido tiempo, ¡Yo Mismo, Jesús, pondré la respuesta sobre el mundo!'  Dentro de esta fotografía, hijos Míos, está la fecha, el mes, el año, la hora, del Castigo tal como está planeado por Dios Padre. </w:t>
      </w:r>
    </w:p>
    <w:p>
      <w:pPr>
        <w:pStyle w:val="Normal"/>
        <w:spacing w:before="100" w:after="100"/>
        <w:jc w:val="both"/>
        <w:rPr>
          <w:lang w:val="es-GT"/>
        </w:rPr>
      </w:pPr>
      <w:r>
        <w:rPr>
          <w:lang w:val="es-GT"/>
        </w:rPr>
        <w:t xml:space="preserve">       “</w:t>
      </w:r>
      <w:r>
        <w:rPr>
          <w:lang w:val="es-GT"/>
        </w:rPr>
        <w:t xml:space="preserve">Yo he pedido que Mis palabras sean dadas a vuestro Vicario, el Santo Padre en Roma, que tiene que guiar la Iglesia de Mi Hijo en estos días cruciales.  El compromiso tiene que ser evitado, aún hasta el martirio. </w:t>
      </w:r>
    </w:p>
    <w:p>
      <w:pPr>
        <w:pStyle w:val="Normal"/>
        <w:spacing w:before="100" w:after="100"/>
        <w:jc w:val="both"/>
        <w:rPr>
          <w:lang w:val="es-GT"/>
        </w:rPr>
      </w:pPr>
      <w:r>
        <w:rPr>
          <w:lang w:val="es-GT"/>
        </w:rPr>
        <w:t xml:space="preserve">      “</w:t>
      </w:r>
      <w:r>
        <w:rPr>
          <w:lang w:val="es-GT"/>
        </w:rPr>
        <w:t xml:space="preserve">Yo prometí hace mucho tiempo, hijos Míos, paz a la humanidad desde Fátima.  Yo os supliqué en La Salette, y no escuchasteis.  ¿Que haréis ahora, hijos Míos?  ¿Os volveréis a otro lado ahora y sufriréis un terrible castigo?  ¿No podéis entender bien lo que está sucediendo ahora en vuestro país, y en muchos países sobre la tierra? </w:t>
      </w:r>
    </w:p>
    <w:p>
      <w:pPr>
        <w:pStyle w:val="Normal"/>
        <w:spacing w:before="100" w:after="100"/>
        <w:jc w:val="both"/>
        <w:rPr>
          <w:lang w:val="es-GT"/>
        </w:rPr>
      </w:pPr>
      <w:r>
        <w:rPr>
          <w:lang w:val="es-GT"/>
        </w:rPr>
        <w:t xml:space="preserve">      “</w:t>
      </w:r>
      <w:r>
        <w:rPr>
          <w:lang w:val="es-GT"/>
        </w:rPr>
        <w:t xml:space="preserve">Yo os explicaré ahora en lenguaje simple para que podáis entender el plan para que Lucifer tome posesión de vuestra nación y de todas las naciones sobre la tierra.  Él usa – Lucifer - el cuerpo de cualquier hombre, mujer o niño para la promoción de su voluntad. </w:t>
      </w:r>
    </w:p>
    <w:p>
      <w:pPr>
        <w:pStyle w:val="Heading3"/>
        <w:rPr>
          <w:sz w:val="20"/>
        </w:rPr>
      </w:pPr>
      <w:r>
        <w:rPr>
          <w:sz w:val="20"/>
        </w:rPr>
        <w:t>LOS ILUMINADOS</w:t>
      </w:r>
    </w:p>
    <w:p>
      <w:pPr>
        <w:pStyle w:val="Normal"/>
        <w:spacing w:before="100" w:after="100"/>
        <w:jc w:val="both"/>
        <w:rPr>
          <w:lang w:val="es-GT"/>
        </w:rPr>
      </w:pPr>
      <w:r>
        <w:rPr>
          <w:lang w:val="es-GT"/>
        </w:rPr>
        <w:t xml:space="preserve">     </w:t>
      </w:r>
      <w:r>
        <w:rPr>
          <w:lang w:val="es-GT"/>
        </w:rPr>
        <w:t xml:space="preserve">"Hay un grupo en los Estados Unidos y en el mundo, que comenzó hace muchos años, llamándose a sí mismos Los Iluminados, viniendo de la palabra `portador de la luz'.  Naturalmente, hijos Míos, esta luz que ellos llevan representa a Lucifer, y como tales, ellos han ido a través del mundo secretamente conocidos como luciferinos.  Ellos han traído a vuestra nación, los Estados Unidos y el Canadá, un grupo de prácticas de brujería.  Bien han trazado ellos su plan para destruir a vuestros hijos con drogas, usando vuestros sistemas escolares, vuestros medios de comunicación, vuestros periódicos, vuestros televisores, vuestros radios: todos los medios de comunicación han sido infiltrados por los miembros y sub-miembros de los Iluminados, una conglomeración de individuos y poderes, y principados a través del mundo, y de sistemas bancarios.  Como conocéis muy bien, hijos Míos, el dinero ha sido siempre la raíz de todo mal, y muchos han vendido sus almas para llegar a la cabeza. </w:t>
      </w:r>
    </w:p>
    <w:p>
      <w:pPr>
        <w:pStyle w:val="Heading3"/>
        <w:rPr>
          <w:sz w:val="20"/>
        </w:rPr>
      </w:pPr>
      <w:r>
        <w:rPr>
          <w:sz w:val="20"/>
        </w:rPr>
        <w:t>UN PODER LLAMADO BRUJERÍA</w:t>
      </w:r>
    </w:p>
    <w:p>
      <w:pPr>
        <w:pStyle w:val="Normal"/>
        <w:spacing w:before="100" w:after="100"/>
        <w:jc w:val="both"/>
        <w:rPr>
          <w:lang w:val="es-GT"/>
        </w:rPr>
      </w:pPr>
      <w:r>
        <w:rPr>
          <w:lang w:val="es-GT"/>
        </w:rPr>
        <w:t xml:space="preserve">      </w:t>
      </w:r>
      <w:r>
        <w:rPr>
          <w:lang w:val="es-GT"/>
        </w:rPr>
        <w:t xml:space="preserve">"Padres de familia, Yo os pido ahora, que remováis de vuestro hogar, todos los agentes o significaciones que se relacionan con los agentes y fuerzas del infierno - Lucifer y sus demonios ahora andan sueltos sobre la tierra.  Debido a que no estáis aceptando las gracias del Cielo que os han sido dadas, padres de familia, ¡no os dais cuenta que a vuestros hijos les está lavando el cerebro Lucifer!  Él envía a vuestras casas música.  Vosotros aceptáis esa música para agradar a vuestros  hijos, pero hay un poder llamado brujería.  No os cause risa el que os diga esto.  Está aquí, está ahora, y es poderosa, aún hasta causar la muerte de un ser humano.  Es un grupo que está usando la religión como frente, hijos Míos.  Hay solamente una religión que puede salvar a vuestra nación y a todas las naciones del mundo -  ¡La religión de la cruz y del sacrificio de Mi Hijo sobre esa cruz! </w:t>
      </w:r>
    </w:p>
    <w:p>
      <w:pPr>
        <w:pStyle w:val="Normal"/>
        <w:spacing w:before="100" w:after="100"/>
        <w:jc w:val="both"/>
        <w:rPr>
          <w:lang w:val="es-GT"/>
        </w:rPr>
      </w:pPr>
      <w:r>
        <w:rPr>
          <w:lang w:val="es-GT"/>
        </w:rPr>
        <w:t xml:space="preserve">     “</w:t>
      </w:r>
      <w:r>
        <w:rPr>
          <w:lang w:val="es-GT"/>
        </w:rPr>
        <w:t xml:space="preserve">Oh hijos Míos, si Yo pudiera enumeraros más de cerca, concisamente la toma de posesión de vuestra nación y de muchas naciones, vosotros entenderíais cuán vano fue buscar el materialismo y el dinero y poder, porque no entendisteis que muchos de vosotros estabais siendo comprados por Lucifer. </w:t>
      </w:r>
    </w:p>
    <w:p>
      <w:pPr>
        <w:pStyle w:val="Heading3"/>
        <w:rPr>
          <w:sz w:val="20"/>
        </w:rPr>
      </w:pPr>
      <w:r>
        <w:rPr>
          <w:sz w:val="20"/>
        </w:rPr>
        <w:t>EL CUERNO ITALIANO - CUERNO DE LUCIFER</w:t>
      </w:r>
    </w:p>
    <w:p>
      <w:pPr>
        <w:pStyle w:val="Normal"/>
        <w:spacing w:before="100" w:after="100"/>
        <w:jc w:val="both"/>
        <w:rPr>
          <w:lang w:val="es-GT"/>
        </w:rPr>
      </w:pPr>
      <w:r>
        <w:rPr>
          <w:lang w:val="es-GT"/>
        </w:rPr>
        <w:t xml:space="preserve">     </w:t>
      </w:r>
      <w:r>
        <w:rPr>
          <w:lang w:val="es-GT"/>
        </w:rPr>
        <w:t xml:space="preserve">"Aún en las iglesias de Mi Hijo, Yo he observado a Mis hijos acercándose a las Sagradas Especies, el Cuerpo y la Sangre de Mi Hijo... ¡Su Divinidad siendo profanada por mujeres y hombres jóvenes, y aún gente de mediana edad, ¡qué visten los emblemas (amuletos) de satanás!  Cuán necios sois en no reconocer la cruz y los sacramentales dados por las iglesias institucionalizadas - la Iglesia Católica Romana de Mi Hijo - aunque con tristeza He llorado frecuentemente por las muchas denominaciones que han salido de la primera iglesia de Mi Hijo.  No obstante la cruz es vuestra salvación, y muchos de Mis hijos visten los símbolos de Lucifer.  Vestís un cuerno alrededor de vuestro cuello, y decís que es el cuerno italiano de la abundancia.  ¡No lo es!  ¡Es el cuerno de Lucifer! </w:t>
      </w:r>
    </w:p>
    <w:p>
      <w:pPr>
        <w:pStyle w:val="Normal"/>
        <w:spacing w:before="100" w:after="100"/>
        <w:jc w:val="both"/>
        <w:rPr>
          <w:lang w:val="es-GT"/>
        </w:rPr>
      </w:pPr>
      <w:r>
        <w:rPr>
          <w:lang w:val="es-GT"/>
        </w:rPr>
        <w:t xml:space="preserve">       “</w:t>
      </w:r>
      <w:r>
        <w:rPr>
          <w:lang w:val="es-GT"/>
        </w:rPr>
        <w:t xml:space="preserve">Investigad, padres de familia, lo que vuestros hijos están vistiendo en los templos de satanás - y hay centenares de ellos ahora, hijos Míos, en vuestra nación, para destruir a vuestros hijos.  Ellos trabajan abiertamente bajo los nombres de socialismo y comunismo, pero secretamente sus miembros trabajan para Lucifer, para la destrucción de las almas, bajo pena de muerte.  Lucifer es el padre de todos los mentirosos.  Él fue un asesino desde el principio y lleva muerte, solamente muerte, a aquellos quienes neciamente lo siguen. </w:t>
      </w:r>
    </w:p>
    <w:p>
      <w:pPr>
        <w:pStyle w:val="Normal"/>
        <w:spacing w:before="100" w:after="100"/>
        <w:jc w:val="both"/>
        <w:rPr>
          <w:lang w:val="es-GT"/>
        </w:rPr>
      </w:pPr>
      <w:r>
        <w:rPr>
          <w:lang w:val="es-GT"/>
        </w:rPr>
        <w:t xml:space="preserve">       “</w:t>
      </w:r>
      <w:r>
        <w:rPr>
          <w:lang w:val="es-GT"/>
        </w:rPr>
        <w:t xml:space="preserve">Muchos otros emblemas de satanás están siendo vendidos aún en esas tiendas que son llamadas católicas, hijos Míos.  ¿Estáis riéndoos de la existencia de la brujería?  Hijos Míos, ¡cuán necios sois!  Lucifer está sobre la tierra.  La batalla ahora se arrecia entre el bien y el mal.  Vosotros o estáis con Dios, o contra Él.  Cuando estáis en la mitad de la vía, vosotros, o caeréis más rápido ante satanás, o vuestros hermanos y hermanas tendrán que rescataros en su caridad y abundancia de gracia. </w:t>
      </w:r>
    </w:p>
    <w:p>
      <w:pPr>
        <w:pStyle w:val="Heading3"/>
        <w:rPr>
          <w:sz w:val="20"/>
        </w:rPr>
      </w:pPr>
      <w:r>
        <w:rPr>
          <w:sz w:val="20"/>
        </w:rPr>
        <w:t>LA HORRIBLE MANO DEL COMUNISMO</w:t>
      </w:r>
    </w:p>
    <w:p>
      <w:pPr>
        <w:pStyle w:val="Normal"/>
        <w:spacing w:before="100" w:after="100"/>
        <w:jc w:val="both"/>
        <w:rPr>
          <w:lang w:val="es-GT"/>
        </w:rPr>
      </w:pPr>
      <w:r>
        <w:rPr>
          <w:lang w:val="es-GT"/>
        </w:rPr>
        <w:t xml:space="preserve">      </w:t>
      </w:r>
      <w:r>
        <w:rPr>
          <w:lang w:val="es-GT"/>
        </w:rPr>
        <w:t xml:space="preserve">"Vosotros alertaréis, como seguidores de Mi Hijo Jesús, a aquellos en Su iglesia que han caído dormidos, los obispos y los cardenales.  Y es triste decirlo, hijos Míos, la horrible mano del comunismo se ha extendido para profanar el Cuerpo de Mi Hijo en Su propia Iglesia.  Debéis recordar a medida que el hombre va alrededor del mundo gritando `paz, amor y hermandad', liberalizando a las masas, él establece gobiernos llamados de socialismo.  Y ello no opera bajo la verdadera cruz de Mi Hijo Jesús, sino que (la cruz) es usada como frente para atraer como la araña con su red a aquellas almas desprevenidas que están buscando paz - paz de corazón, paz del espíritu - que ellas no pueden encontrar en el mundo presente porque los líderes han caído dormidos. </w:t>
      </w:r>
    </w:p>
    <w:p>
      <w:pPr>
        <w:pStyle w:val="Heading3"/>
        <w:rPr>
          <w:sz w:val="20"/>
        </w:rPr>
      </w:pPr>
      <w:r>
        <w:rPr>
          <w:sz w:val="20"/>
        </w:rPr>
        <w:t>LOS CARISMÁTICOS PROMOVIDOS CON UN RAZONAMIENTO MALIGNO</w:t>
      </w:r>
    </w:p>
    <w:p>
      <w:pPr>
        <w:pStyle w:val="Normal"/>
        <w:spacing w:before="100" w:after="100"/>
        <w:jc w:val="both"/>
        <w:rPr>
          <w:lang w:val="es-GT"/>
        </w:rPr>
      </w:pPr>
      <w:r>
        <w:rPr>
          <w:lang w:val="es-GT"/>
        </w:rPr>
        <w:t xml:space="preserve">      </w:t>
      </w:r>
      <w:r>
        <w:rPr>
          <w:lang w:val="es-GT"/>
        </w:rPr>
        <w:t xml:space="preserve">"Mis hijos han perdido su camino.  Como ovejas, ellos van y vienen buscando a Mi Hijo.  Ellos no tienen el Espíritu.  Ellos gritan en grupos llamados carismáticos, y eso también ha sido promovido con un razonamiento malvado.  Hijos Míos, entended lo que sucede ahora.  Es la obra de Lucifer usando agentes humanos para remover de vuestro mundo a todas las iglesias institucionalizadas y unir a toda la humanidad en el nombre de paz y hermandad, bajo un sólo techo y éste será una religión mundial y un gobierno mundial; sin embargo, Mi Hijo tiene otros planes para impedir este plan.  El pulpo no tendrá éxito.  Llegará hasta el punto, hijos Míos, cuando pensaréis que sería mejor morir, porque tal maldad será impuesta sobre el mundo por los Iluminados y sus agentes, ¡qué verdaderamente los vivos envidiarán a los muertos! </w:t>
      </w:r>
    </w:p>
    <w:p>
      <w:pPr>
        <w:pStyle w:val="Heading3"/>
        <w:rPr>
          <w:sz w:val="20"/>
        </w:rPr>
      </w:pPr>
      <w:r>
        <w:rPr>
          <w:sz w:val="20"/>
        </w:rPr>
        <w:t xml:space="preserve">MUCHAS COMPAÑÍAS DE GRABACIÓN DE MÚSICA BAJO EL CONTROL DE WICCA </w:t>
      </w:r>
    </w:p>
    <w:p>
      <w:pPr>
        <w:pStyle w:val="TextBody"/>
        <w:jc w:val="both"/>
        <w:rPr>
          <w:sz w:val="20"/>
        </w:rPr>
      </w:pPr>
      <w:r>
        <w:rPr>
          <w:sz w:val="20"/>
        </w:rPr>
        <w:t xml:space="preserve">      “</w:t>
      </w:r>
      <w:r>
        <w:rPr>
          <w:sz w:val="20"/>
        </w:rPr>
        <w:t>Escuchad bien, hijos Míos, y entended que Yo os pido que remováis todas las  grabaciones de música diabólica de vuestras casas.  Vuestros hijos están trayendo demonios a vuestras casas, porque, al tiempo que fueron producidas estas grabaciones llamadas `rock', `hard rock' - ellas fueron producidas en el templo de satanás... consagradas a satanás.  Vosotros no entendéis, hijos Míos, pero muchas de vuestras compañías, vuestras compañías de grabación, están bajo el control de Wicca, la organización internacional de brujos y hechiceros.  ¡No os riáis!  ¡Es verdad!  Lucifer les ha dado poder sobre la humanidad; sin embargo, ese poder es permitido por Dios Padre en los Cielos para probar a toda la humanidad.</w:t>
      </w:r>
    </w:p>
    <w:p>
      <w:pPr>
        <w:pStyle w:val="Heading3"/>
        <w:rPr>
          <w:sz w:val="20"/>
        </w:rPr>
      </w:pPr>
      <w:r>
        <w:rPr>
          <w:sz w:val="20"/>
        </w:rPr>
        <w:t xml:space="preserve">CORRERÁN RÍOS DE SANGRE </w:t>
      </w:r>
    </w:p>
    <w:p>
      <w:pPr>
        <w:pStyle w:val="TextBodyIndent"/>
        <w:rPr>
          <w:sz w:val="20"/>
        </w:rPr>
      </w:pPr>
      <w:r>
        <w:rPr>
          <w:sz w:val="20"/>
        </w:rPr>
        <w:t xml:space="preserve">      </w:t>
      </w:r>
      <w:r>
        <w:rPr>
          <w:sz w:val="20"/>
        </w:rPr>
        <w:t>"Y escuchadme bien, hijos Míos, cuando os prevengo a todos los padres de familia que vosotros gritaréis pronto, `yo me cuido de mis hijos, porque ellos buscan matarme'.  Lucifer planea volver padre contra hijo, madre contra hija, y ¡¡los dirigirá a matar dentro del hogar!!  Vosotros no habéis visto derramamiento de sangre: un poquito aquí, un poquito allá, pero correrán ríos de sangre en vuestras calles a medida que los hijos se vuelvan contra sus padres.</w:t>
      </w:r>
    </w:p>
    <w:p>
      <w:pPr>
        <w:pStyle w:val="Normal"/>
        <w:spacing w:before="100" w:after="100"/>
        <w:jc w:val="both"/>
        <w:rPr>
          <w:lang w:val="es-GT"/>
        </w:rPr>
      </w:pPr>
      <w:r>
        <w:rPr>
          <w:lang w:val="es-GT"/>
        </w:rPr>
        <w:t xml:space="preserve">      “</w:t>
      </w:r>
      <w:r>
        <w:rPr>
          <w:lang w:val="es-GT"/>
        </w:rPr>
        <w:t xml:space="preserve">Se os han dado, hijos Míos, estos avisos en preparación para el plan de los Luciferinos de tomar posesión completamente de vuestra nación y del mundo.  Tenéis que actuar de acuerdo con esto.  Yo os he dado vuestra armadura.  Tenéis la oración, tenéis a Mi Hijo.  No aceptéis a los falsos mesías que van por el mundo. No rechacéis a la Iglesia institucionalizada de Mi Hijo, sólo porque hay algunos que han perdido el camino, sólo porque algunos han entrado a la Iglesia de Mi Hijo para desacreditarla y destruirla desde dentro.  No juzguéis a la Iglesia de Mi Hijo por el hombre y los hombres que la dirigen, pero acordaos:   Mi Hijo está siempre con vosotros. </w:t>
      </w:r>
    </w:p>
    <w:p>
      <w:pPr>
        <w:pStyle w:val="Normal"/>
        <w:spacing w:before="100" w:after="100"/>
        <w:jc w:val="both"/>
        <w:rPr>
          <w:lang w:val="es-GT"/>
        </w:rPr>
      </w:pPr>
      <w:r>
        <w:rPr>
          <w:lang w:val="es-GT"/>
        </w:rPr>
        <w:t xml:space="preserve">     “</w:t>
      </w:r>
      <w:r>
        <w:rPr>
          <w:lang w:val="es-GT"/>
        </w:rPr>
        <w:t xml:space="preserve">Preparaos, hijos Míos de la Luz, para un gran tiempo de persecución.  Sucederá que todos los que sigan a Mi Hijo serán llamados `locos', `fanáticos', `alucinados', y de todas otras maneras para encarcelarlos y retirarlos de la sociedad - una sociedad que está gobernada por Lucifer. </w:t>
      </w:r>
    </w:p>
    <w:p>
      <w:pPr>
        <w:pStyle w:val="Heading3"/>
        <w:rPr>
          <w:sz w:val="20"/>
        </w:rPr>
      </w:pPr>
      <w:r>
        <w:rPr>
          <w:sz w:val="20"/>
        </w:rPr>
        <w:t xml:space="preserve">LOS SATANISTAS EN ESTRECHO CONTROL </w:t>
      </w:r>
    </w:p>
    <w:p>
      <w:pPr>
        <w:pStyle w:val="Normal"/>
        <w:spacing w:before="100" w:after="100"/>
        <w:jc w:val="both"/>
        <w:rPr>
          <w:lang w:val="es-GT"/>
        </w:rPr>
      </w:pPr>
      <w:r>
        <w:rPr>
          <w:lang w:val="es-GT"/>
        </w:rPr>
        <w:t xml:space="preserve">     </w:t>
      </w:r>
      <w:r>
        <w:rPr>
          <w:lang w:val="es-GT"/>
        </w:rPr>
        <w:t xml:space="preserve">"Los satanistas aumentan fuerza en vuestra nación.  Encontraréis a estos satanistas que pertenecen a la iglesia de satanás en un estrecho control.  Ellos son gentes que vienen de las más altas y de las más bajas sendas de la vida, tantos han reunido ellos en vuestra nación, los Estados Unidos de América. </w:t>
      </w:r>
    </w:p>
    <w:p>
      <w:pPr>
        <w:pStyle w:val="Normal"/>
        <w:spacing w:before="100" w:after="100"/>
        <w:jc w:val="both"/>
        <w:rPr>
          <w:lang w:val="es-GT"/>
        </w:rPr>
      </w:pPr>
      <w:r>
        <w:rPr>
          <w:lang w:val="es-GT"/>
        </w:rPr>
        <w:t xml:space="preserve">     “</w:t>
      </w:r>
      <w:r>
        <w:rPr>
          <w:lang w:val="es-GT"/>
        </w:rPr>
        <w:t xml:space="preserve">Hijos Míos, no sucumbáis a esos halagos de otros que tratan de retiraros de la verdad, diciendo que Yo os doy palabras de temor y de destrucción.  Yo no os doy palabras de temor, sino palabras de verdad y de salvación. </w:t>
      </w:r>
    </w:p>
    <w:p>
      <w:pPr>
        <w:pStyle w:val="Normal"/>
        <w:spacing w:before="100" w:after="100"/>
        <w:jc w:val="both"/>
        <w:rPr>
          <w:lang w:val="es-GT"/>
        </w:rPr>
      </w:pPr>
      <w:r>
        <w:rPr>
          <w:lang w:val="es-GT"/>
        </w:rPr>
        <w:t xml:space="preserve">     “</w:t>
      </w:r>
      <w:r>
        <w:rPr>
          <w:lang w:val="es-GT"/>
        </w:rPr>
        <w:t xml:space="preserve">Como os dije en el pasado, hijos Míos, vuestro mundo ha sido entregado a Lucifer ahora.  Él sabe que su tiempo se acorta.  Él va y viene ahora como lobo en pillaje tratando de reuniros a todos para llevárselos consigo al abismo.  Ninguno ni ninguna irán al infierno a menos que sea con su propia libre voluntad. </w:t>
      </w:r>
    </w:p>
    <w:p>
      <w:pPr>
        <w:pStyle w:val="Normal"/>
        <w:spacing w:before="100" w:after="100"/>
        <w:jc w:val="both"/>
        <w:rPr>
          <w:lang w:val="es-GT"/>
        </w:rPr>
      </w:pPr>
      <w:r>
        <w:rPr>
          <w:lang w:val="es-GT"/>
        </w:rPr>
        <w:t xml:space="preserve">      “</w:t>
      </w:r>
      <w:r>
        <w:rPr>
          <w:lang w:val="es-GT"/>
        </w:rPr>
        <w:t xml:space="preserve">Hijos Míos, no permitáis que los enemigos os den una visión de utopía sin sufrimiento.  Hijos Míos, no permitáis que los enemigos os quiten el conocimiento de la existencia del Cielo, del infierno y del Purgatorio.  Vuestros hijos son los mayores, ahora, los mayores mártires - y Yo digo mártires.  Si no fuese por la relajación de los padres de familia, de las escuelas, y de muchos en la Iglesia de Mi Hijo, muchos de vosotros padres de familia, no estaríais esta noche derramando lágrimas de remordimiento y pesar por la pérdida de  vuestros hijos sin saber si ellos han sido salvados o perdidos para siempre.  Yo os digo, de parte del corazón misericordioso de vuestra Madre:  No lloréis, madre; El Padre Eterno es muy piadoso con vosotros.  Él ha abierto Su Corazón a muchos de vuestros hijos, no juzgándolos por los falsos líderes." </w:t>
      </w:r>
    </w:p>
    <w:p>
      <w:pPr>
        <w:pStyle w:val="Normal"/>
        <w:spacing w:before="100" w:after="100"/>
        <w:jc w:val="both"/>
        <w:rPr/>
      </w:pPr>
      <w:r>
        <w:rPr>
          <w:b/>
          <w:bCs/>
          <w:lang w:val="es-GT"/>
        </w:rPr>
        <w:t>Verónica</w:t>
      </w:r>
      <w:r>
        <w:rPr>
          <w:lang w:val="es-GT"/>
        </w:rPr>
        <w:t xml:space="preserve"> - Nuestra Señora está ahora colocando Su mano por Sus ojos.  Ella está llorando muy, muy suavemente. </w:t>
      </w:r>
    </w:p>
    <w:p>
      <w:pPr>
        <w:pStyle w:val="Normal"/>
        <w:spacing w:before="100" w:after="100"/>
        <w:jc w:val="both"/>
        <w:rPr/>
      </w:pPr>
      <w:r>
        <w:rPr>
          <w:b/>
          <w:bCs/>
          <w:lang w:val="es-GT"/>
        </w:rPr>
        <w:t>Nuestra Señora</w:t>
      </w:r>
      <w:r>
        <w:rPr>
          <w:lang w:val="es-GT"/>
        </w:rPr>
        <w:t xml:space="preserve"> - "Hijos Míos, entended bien:  todos tenéis que repasar las vidas de vuestros santos dadas en las iglesias Cristianas a través del mundo.  Yo pido a todos Mis hijos del mundo, a todos los Cristianos, que os unáis contra el enemigo común de vuestro Dios - ¡Lucifer!  ¿No entendéis?  Lucifer busca destruir la Cristiandad.   El busca destruirla retirando la palabra de Dios de entre vosotros, poniendo en cambio una manera de vida que es pura demencia.  ¡Porque el pecado es demencia!  ¿Permitiréis que les pase esto a vuestros hijos?  No podéis entender que como Madre vuestra Yo clamaré a vosotros hasta Mi último aliento: ¡volved atrás porque estáis cayendo en el abismo! </w:t>
      </w:r>
    </w:p>
    <w:p>
      <w:pPr>
        <w:pStyle w:val="Normal"/>
        <w:spacing w:before="100" w:after="100"/>
        <w:jc w:val="both"/>
        <w:rPr>
          <w:lang w:val="es-GT"/>
        </w:rPr>
      </w:pPr>
      <w:r>
        <w:rPr>
          <w:lang w:val="es-GT"/>
        </w:rPr>
        <w:t xml:space="preserve">      “</w:t>
      </w:r>
      <w:r>
        <w:rPr>
          <w:lang w:val="es-GT"/>
        </w:rPr>
        <w:t xml:space="preserve">Mantendréis todos una vigilia constante de oración a través de vuestro mundo.  Yo os he dado el camino:  oración, reparación, sacrificio.  Rezad vuestro Rosario diariamente.  Reunid a vuestro derredor a vuestros hijos, a vuestras familias y orad.  No tengáis miedo por el Aviso que viene.  Será de corta duración;   sin embargo, esperamos que con este Aviso muchos regresarán de su camino que conduce a la perdición y a la muerte." </w:t>
      </w:r>
    </w:p>
    <w:p>
      <w:pPr>
        <w:pStyle w:val="Normal"/>
        <w:spacing w:before="100" w:after="100"/>
        <w:jc w:val="both"/>
        <w:rPr/>
      </w:pPr>
      <w:r>
        <w:rPr>
          <w:b/>
          <w:bCs/>
          <w:lang w:val="es-GT"/>
        </w:rPr>
        <w:t>Verónica</w:t>
      </w:r>
      <w:r>
        <w:rPr>
          <w:lang w:val="es-GT"/>
        </w:rPr>
        <w:t xml:space="preserve"> - Nuestra Señora toma ahora el crucifijo de Su Rosario, el hermoso crucifijo de oro y hace la señal de la cruz:  En el nombre del Padre, y del Hijo, y del Espíritu Santo. </w:t>
      </w:r>
    </w:p>
    <w:p>
      <w:pPr>
        <w:pStyle w:val="Normal"/>
        <w:spacing w:before="100" w:after="100"/>
        <w:jc w:val="both"/>
        <w:rPr/>
      </w:pPr>
      <w:r>
        <w:rPr>
          <w:b/>
          <w:bCs/>
          <w:lang w:val="es-GT"/>
        </w:rPr>
        <w:t>Nuestra Señora</w:t>
      </w:r>
      <w:r>
        <w:rPr>
          <w:lang w:val="es-GT"/>
        </w:rPr>
        <w:t xml:space="preserve"> - "Yo vengo siempre a vosotros, hijos Míos, como Madre vuestra, como Mediadora entre Dios y el hombre.  Yo os bendigo por el Padre, y el Hijo, y en el Espíritu Santo.  Continuad ahora, hijos Míos, con vuestras oraciones de expiación." </w:t>
      </w:r>
    </w:p>
    <w:p>
      <w:pPr>
        <w:pStyle w:val="Normal"/>
        <w:spacing w:before="100" w:after="100"/>
        <w:jc w:val="both"/>
        <w:rPr/>
      </w:pPr>
      <w:r>
        <w:rPr>
          <w:b/>
          <w:bCs/>
          <w:lang w:val="es-GT"/>
        </w:rPr>
        <w:t>Verónica</w:t>
      </w:r>
      <w:r>
        <w:rPr>
          <w:lang w:val="es-GT"/>
        </w:rPr>
        <w:t xml:space="preserve"> - Precisamente cuando Nuestra Señora había terminado Su Mensaje... y nosotros estábamos discutiendo sobre algunas fotografías milagrosas aquí, escritas por la  mano de Dios en el cielo ahora... Es una noche despejada; el cielo está hermosamente opaco pero claro con el brillo de las estrellas penetrando a través - no hay una nube - en el cielo; sin embargo, más a la izquierda de la estatua de Nuestra Señora, cuando nosotros estábamos discutiendo sobre la brujería y esta fotografía que Bernie Beyers había recibido con el número 13 en ella.  Y hay un conejo - bien, yo realmente no sé si grabar lo que ese conejo significa:  una implicación de algunos clérigos con las administraciones (</w:t>
      </w:r>
      <w:r>
        <w:rPr>
          <w:i/>
          <w:iCs/>
          <w:lang w:val="es-GT"/>
        </w:rPr>
        <w:t>covens</w:t>
      </w:r>
      <w:r>
        <w:rPr>
          <w:lang w:val="es-GT"/>
        </w:rPr>
        <w:t xml:space="preserve">) de brujos, brujería.  "13" generalmente representa a las personas de más categoría que están en lugar alto dentro de estos grupos administrativos. </w:t>
      </w:r>
    </w:p>
    <w:p>
      <w:pPr>
        <w:pStyle w:val="Normal"/>
        <w:spacing w:before="100" w:after="100"/>
        <w:jc w:val="both"/>
        <w:rPr>
          <w:lang w:val="es-GT"/>
        </w:rPr>
      </w:pPr>
      <w:r>
        <w:rPr>
          <w:lang w:val="es-GT"/>
        </w:rPr>
        <w:t xml:space="preserve">     </w:t>
      </w:r>
      <w:r>
        <w:rPr>
          <w:lang w:val="es-GT"/>
        </w:rPr>
        <w:t xml:space="preserve">Ahora tienen que entender que en la francmasonería, hay un grado que significa brujería.  La persona tiene que convertirse en luciferino.  Tratando de recordar - ya sea en el grado 13 o en el grado 33, - en el grado 33 la francmasonería es un culto muy, muy secreto. El individuo del grado 33 para hacerse a sí mismo, para probarse digno de ser un verdadero luciferino, tiene que asesinar a otra persona.  Y yo diría, si el individuo es "poco diestro", él es igualmente culpable si contrata a otro para asesinar a un ser humano.  Así de malo es esto. Tienen que entender que Lucifer siempre ha sido llamado el "asesino desde el principio".  Está escrito en la Biblia y es verdad.  Él fue siempre un asesino.  Por eso, para seguir a Lucifer, estos luciferinos insisten, para convertirse en masón de grado 33, tienen que seguir a través de  este secreto rito y ritual de la brujería.  Y ello es brujería.  Y no solamente digo esto:  yo tengo - no en mi casa, así alguien podría pensar en venir a mi casa y tratar de conseguir el libro - yo lo escondí fuera de casa.  Yo tengo prueba absoluta que estos grupos han entrado a algunas partes muy influyentes de la Iglesia Católica Romana y en el Concejo (Mundial) de Iglesias.  Y ellos todos vienen disfrazados de ángeles de luz con su plan real de tratar de destruir las iglesias Cristianas.  Por eso, Nuestra Señora pidió que todos los Cristianos se unan para impedir que Lucifer destruya a la  Cristiandad. </w:t>
      </w:r>
    </w:p>
    <w:p>
      <w:pPr>
        <w:pStyle w:val="Normal"/>
        <w:spacing w:before="100" w:after="100"/>
        <w:jc w:val="both"/>
        <w:rPr>
          <w:lang w:val="es-GT"/>
        </w:rPr>
      </w:pPr>
      <w:r>
        <w:rPr>
          <w:lang w:val="es-GT"/>
        </w:rPr>
        <w:t xml:space="preserve">     </w:t>
      </w:r>
      <w:r>
        <w:rPr>
          <w:lang w:val="es-GT"/>
        </w:rPr>
        <w:t xml:space="preserve">Yo espero, en mi ansiedad, explicar lo que sucedió esta noche - Jesús hizo un milagro patente.  No hay manera que esta figura de la pezuña pudiera haber aparecido en el cielo como apareció esta noche. Como dije, el cielo está muy claro esta noche con las estrellas, no hay una nube en el cielo.  Sin embargo, a la izquierda de la estatua de Nuestra Señora  - eso nos sorprendió a todos - allí en blanco - ¿cómo puedo explicarlo?  Dirían que había como una mano blanca, de un blanco nebuloso pero severo, ¡la pezuña que representa la brujería!  Ahora, si eso no le dice nada al mundo, yo solamente ruego que alguien estuviera aquí con una cámara de cine y filmara eso como prueba para el mundo.  (Pausa)  ...una capa alrededor de Sus hombros.  Está colocada muy sueltamente esta noche, y yo puedo ver la capucha.  Hay un poco de viento, y el cabello de Jesús ondea sobre Sus hombros.  Él mira hacia la derecha y hacia la izquierda, y ahora extiende Su mano, así, y hace la señal de la cruz:  En el nombre del Padre, y del Hijo, y del Espíritu Santo. </w:t>
      </w:r>
    </w:p>
    <w:p>
      <w:pPr>
        <w:pStyle w:val="Normal"/>
        <w:spacing w:before="100" w:after="100"/>
        <w:jc w:val="both"/>
        <w:rPr>
          <w:lang w:val="es-GT"/>
        </w:rPr>
      </w:pPr>
      <w:r>
        <w:rPr>
          <w:lang w:val="es-GT"/>
        </w:rPr>
        <w:t xml:space="preserve">     </w:t>
      </w:r>
      <w:r>
        <w:rPr>
          <w:lang w:val="es-GT"/>
        </w:rPr>
        <w:t xml:space="preserve">Él ve sobre Su hombro derecho, y San Miguel y muchos clérigos - yo puedo distinguir que son clérigos por sus hábitos 1vienen hacia adelante.  Yo puedo ver entre ellos a tres, a cuatro ahora.  Ellos tienen que ser Papas ya que visten tiaras papales en forma de colmena, y están todos de blanco.  Cada uno de ellos está vestido de blanco.  Ahora noto que los tres de la izquierda  - yo puedo ver sus sandalias; son blancas esta noche.  Todos están vestidos en un hermoso blanco brillante, y tienen guantes puestos.  Ellos todos están vestidos con guantes mitones (guantes con dedo para el pulgar pero sin separaciones para los otros cuatro dedos).  Ahora Jesús hace la señal de la cruz.  Él toca Sus labios con Su dedo índice. </w:t>
      </w:r>
    </w:p>
    <w:p>
      <w:pPr>
        <w:pStyle w:val="Normal"/>
        <w:spacing w:before="100" w:after="100"/>
        <w:jc w:val="both"/>
        <w:rPr/>
      </w:pPr>
      <w:r>
        <w:rPr>
          <w:b/>
          <w:bCs/>
          <w:lang w:val="es-GT"/>
        </w:rPr>
        <w:t>Jesús</w:t>
      </w:r>
      <w:r>
        <w:rPr>
          <w:lang w:val="es-GT"/>
        </w:rPr>
        <w:t xml:space="preserve"> - "Hija Mía e hijos Míos, Yo no intento ampliar sobre el consejo de Mi Madre a vosotros.  Me basta decir que Mi Madre os ha dado una descripción completa de las condiciones existentes sobre vuestra tierra. </w:t>
      </w:r>
    </w:p>
    <w:p>
      <w:pPr>
        <w:pStyle w:val="Normal"/>
        <w:spacing w:before="100" w:after="100"/>
        <w:jc w:val="both"/>
        <w:rPr>
          <w:lang w:val="es-GT"/>
        </w:rPr>
      </w:pPr>
      <w:r>
        <w:rPr>
          <w:lang w:val="es-GT"/>
        </w:rPr>
        <w:t xml:space="preserve">       “</w:t>
      </w:r>
      <w:r>
        <w:rPr>
          <w:lang w:val="es-GT"/>
        </w:rPr>
        <w:t xml:space="preserve">Hay fuerzas, fuerzas sobrenaturales sueltas ahora entre vosotros, y tenéis que reconocer la batalla que yace adelante.  No estáis ya tratando ni luchando contra seres vivos - digamos un enemigo que podéis ver, sino estáis luchando ahora contra el mundo sobrenatural - el mundo de los demonios conocido por el hombre como el estudio de la demonología.  Sin embargo, ya que es evidente que el hombre ha tratado de arrojar a un lado el conocimiento de lo sobrenatural, y la existencia del mundo de ultratumba - Yo diré, hijos Míos, que esto le da a Lucifer una gran ventaja porque así él puede avanzar en secreto.  Él tiene gran poder, un poder que el Padre Eterno escogió permitirle por un tiempo determinado. </w:t>
      </w:r>
    </w:p>
    <w:p>
      <w:pPr>
        <w:pStyle w:val="Heading3"/>
        <w:rPr>
          <w:sz w:val="20"/>
        </w:rPr>
      </w:pPr>
      <w:r>
        <w:rPr>
          <w:sz w:val="20"/>
        </w:rPr>
        <w:t xml:space="preserve">EL FIN DE NUESTRA ERA </w:t>
      </w:r>
    </w:p>
    <w:p>
      <w:pPr>
        <w:pStyle w:val="TextBodyIndent"/>
        <w:rPr>
          <w:sz w:val="20"/>
        </w:rPr>
      </w:pPr>
      <w:r>
        <w:rPr>
          <w:sz w:val="20"/>
        </w:rPr>
        <w:t xml:space="preserve">      </w:t>
      </w:r>
      <w:r>
        <w:rPr>
          <w:sz w:val="20"/>
        </w:rPr>
        <w:t>"Estáis en los días finales.  No será el fin de la tierra o del mundo, sino será el fin de vuestra era, el fin del tiempo como lo conocéis.  Habrá una gran lucha delante.  Y si el hombre no vuelve de su presente curso, no podrá haber sino grandes números de muertos y destrucción impuestos sobre el mundo.</w:t>
      </w:r>
    </w:p>
    <w:p>
      <w:pPr>
        <w:pStyle w:val="Heading3"/>
        <w:rPr>
          <w:sz w:val="20"/>
        </w:rPr>
      </w:pPr>
      <w:r>
        <w:rPr>
          <w:sz w:val="20"/>
        </w:rPr>
        <w:t xml:space="preserve">LOS DIEZ MANDAMIENTOS PRINCIPALES </w:t>
      </w:r>
    </w:p>
    <w:p>
      <w:pPr>
        <w:pStyle w:val="TextBodyIndent"/>
        <w:rPr>
          <w:sz w:val="20"/>
        </w:rPr>
      </w:pPr>
      <w:r>
        <w:rPr>
          <w:sz w:val="20"/>
        </w:rPr>
        <w:t xml:space="preserve">     </w:t>
      </w:r>
      <w:r>
        <w:rPr>
          <w:sz w:val="20"/>
        </w:rPr>
        <w:t>"Tenéis que entender que el misericordioso Corazón del Padre está siempre extendido hacia vosotros.  Tenéis que orar más, tenéis que leer y actuar de acuerdo con los Mandamientos de vuestro Dios.  Ni se les puede añadir, ni modificar, ni quitar.  Y Yo puedo ver, hijos Míos, que estáis quebrantando muchos ahora, y buscáis la mano de un Dios airado sobre vosotros.  ¡No mataréis!  ¡No robaréis!  ¡No adoraréis dioses falsos!  ¡No cometeréis adulterio!  ¡No desearéis la mujer de tu prójimo!  ¡No codiciaréis los bienes ajenos!  Hijos Míos, Yo pudiera seguir, y seguir, enumerando los principales pecados de la humanidad; sin embargo, ya que vosotros sabéis que el pecado es demencia 1 para aquellos quienes están en la Luz, parecerá como si el mundo se hubiera convertido en una cueva de serpientes.  Y Yo digo `serpientes' porque cubren bien el trabajo de Lucifer.</w:t>
      </w:r>
    </w:p>
    <w:p>
      <w:pPr>
        <w:pStyle w:val="Normal"/>
        <w:spacing w:before="100" w:after="100"/>
        <w:jc w:val="both"/>
        <w:rPr>
          <w:lang w:val="es-GT"/>
        </w:rPr>
      </w:pPr>
      <w:r>
        <w:rPr>
          <w:lang w:val="es-GT"/>
        </w:rPr>
        <w:t xml:space="preserve">      “</w:t>
      </w:r>
      <w:r>
        <w:rPr>
          <w:lang w:val="es-GT"/>
        </w:rPr>
        <w:t xml:space="preserve">Proteged a vuestros hijos y a vuestros hogares.  Haced una fortaleza de seguridad para vuestros hijos.  Una gran medida de responsabilidad será dada ahora mismo a todos los padres de familia.  Preparad a vuestros hogares ahora, y no tendréis que sufrir la angustia de corazón que muchos tendrán en el futuro. </w:t>
      </w:r>
    </w:p>
    <w:p>
      <w:pPr>
        <w:pStyle w:val="Normal"/>
        <w:spacing w:before="100" w:after="100"/>
        <w:jc w:val="both"/>
        <w:rPr>
          <w:lang w:val="es-GT"/>
        </w:rPr>
      </w:pPr>
      <w:r>
        <w:rPr>
          <w:lang w:val="es-GT"/>
        </w:rPr>
        <w:t xml:space="preserve">     “</w:t>
      </w:r>
      <w:r>
        <w:rPr>
          <w:lang w:val="es-GT"/>
        </w:rPr>
        <w:t xml:space="preserve">Hay esperanza, hay paz adelante en el futuro, pero ahora el hombre será probado.  Y si él no corresponde, será necesario que el Padre Eterno os purifique con un bautismo de fuego.  Como fue en el principio, y ha sido a través de incontables años de la tierra, el Padre Eterno ha tenido que poner una mano pesada sobre la humanidad.  Os aseguro, hijos Míos, que no habéis aprendido de vuestro pasado:  repetís vuestros mismos errores una y otra vez, y buscáis de nuevo una mano pesada con castigo sobre vosotros. </w:t>
      </w:r>
    </w:p>
    <w:p>
      <w:pPr>
        <w:pStyle w:val="Normal"/>
        <w:spacing w:before="100" w:after="100"/>
        <w:jc w:val="both"/>
        <w:rPr>
          <w:lang w:val="es-GT"/>
        </w:rPr>
      </w:pPr>
      <w:r>
        <w:rPr>
          <w:lang w:val="es-GT"/>
        </w:rPr>
        <w:t xml:space="preserve">     “</w:t>
      </w:r>
      <w:r>
        <w:rPr>
          <w:lang w:val="es-GT"/>
        </w:rPr>
        <w:t xml:space="preserve">Rezad una vigilia constante de oración.  Estad en el mundo, pero no seáis del mundo, porque vuestro mundo se ha convertido ahora en el reino de satanás.  El se ocultará usando seres humanos, lugares, cosas alrededor de vosotros, un mundo que no podéis ver con vuestros ojos humanos.   Pero ellos son tan existentes como vosotros sois humanos; ellos son sobrenaturales.  Expiación, oración y sacrificio.  Mi Madre os ha dirigido bien a través de incontables años terrenales.  No hagáis a un lado Su consejo, sino escuchadlo y actuad de acuerdo con él,  hijos Míos, porque el tiempo se hace cada vez más corto." </w:t>
      </w:r>
    </w:p>
    <w:p>
      <w:pPr>
        <w:pStyle w:val="Normal"/>
        <w:spacing w:before="100" w:after="100"/>
        <w:jc w:val="both"/>
        <w:rPr/>
      </w:pPr>
      <w:r>
        <w:rPr>
          <w:b/>
          <w:bCs/>
          <w:lang w:val="es-GT"/>
        </w:rPr>
        <w:t>Verónica</w:t>
      </w:r>
      <w:r>
        <w:rPr>
          <w:lang w:val="es-GT"/>
        </w:rPr>
        <w:t xml:space="preserve"> - Ahora Jesús extiende Su mano, así, y hace la señal de la cruz:  En el nombre del Padre, y del Hijo, y del Espíritu Santo. Nuestra Señora baja del lado derecho del cielo.  Yo no vi que Ella estaba allí, en lo alto cerca de los árboles.  Ella sigue a través del espacio y se une a Jesús.  Ella está yendo al lado derecho de Él.  Y hacia el lado izquierdo puedo ver a San Miguel quien abre sus alas ahora.  Él cubre, como un escudo protector, todo el espacio arriba de la estatua de Nuestra Señora.  Él rodea todo este sitio con su ser.  No hay manera humana para explicar el inmenso tamaño de San Miguel.  Él es verdaderamente un magnífico guerrero del Cielo. </w:t>
      </w:r>
    </w:p>
    <w:p>
      <w:pPr>
        <w:pStyle w:val="Normal"/>
        <w:spacing w:before="100" w:after="100"/>
        <w:jc w:val="both"/>
        <w:rPr>
          <w:lang w:val="es-GT"/>
        </w:rPr>
      </w:pPr>
      <w:r>
        <w:rPr>
          <w:lang w:val="es-GT"/>
        </w:rPr>
        <w:t xml:space="preserve">     </w:t>
      </w:r>
      <w:r>
        <w:rPr>
          <w:lang w:val="es-GT"/>
        </w:rPr>
        <w:t xml:space="preserve">Y también puedo ver ahora en la parte de atrás, detrás de Nuestra Señora y de Jesús, a muchos ángeles.  Yo puedo ver - no sus rostros - es difícil describir la tremenda luz; pero las figuras, están vestidas en túnicas blancas.  Y Nuestra Señora se toca Sus labios y señala a muchos de ellos y dice: </w:t>
      </w:r>
    </w:p>
    <w:p>
      <w:pPr>
        <w:pStyle w:val="Normal"/>
        <w:spacing w:before="100" w:after="100"/>
        <w:jc w:val="both"/>
        <w:rPr/>
      </w:pPr>
      <w:r>
        <w:rPr>
          <w:b/>
          <w:bCs/>
          <w:lang w:val="es-GT"/>
        </w:rPr>
        <w:t xml:space="preserve">Nuestra Señora - </w:t>
      </w:r>
      <w:r>
        <w:rPr>
          <w:lang w:val="es-GT"/>
        </w:rPr>
        <w:t xml:space="preserve">"Ellos son mártires, hija Mía, que lavaron sus vestidos en la Sangre del Cordero." </w:t>
      </w:r>
    </w:p>
    <w:p>
      <w:pPr>
        <w:pStyle w:val="Normal"/>
        <w:spacing w:before="100" w:after="100"/>
        <w:jc w:val="both"/>
        <w:rPr/>
      </w:pPr>
      <w:r>
        <w:rPr>
          <w:b/>
          <w:bCs/>
          <w:lang w:val="es-GT"/>
        </w:rPr>
        <w:t xml:space="preserve">Verónica - </w:t>
      </w:r>
      <w:r>
        <w:rPr>
          <w:lang w:val="es-GT"/>
        </w:rPr>
        <w:t xml:space="preserve">Ahora Jesús toca Sus labios con Su dedo índice. </w:t>
      </w:r>
    </w:p>
    <w:p>
      <w:pPr>
        <w:pStyle w:val="Normal"/>
        <w:spacing w:before="100" w:after="100"/>
        <w:jc w:val="both"/>
        <w:rPr/>
      </w:pPr>
      <w:r>
        <w:rPr>
          <w:b/>
          <w:bCs/>
          <w:lang w:val="es-GT"/>
        </w:rPr>
        <w:t xml:space="preserve">Jesús - </w:t>
      </w:r>
      <w:r>
        <w:rPr>
          <w:lang w:val="es-GT"/>
        </w:rPr>
        <w:t xml:space="preserve">"Continuad ahora, hija Mía e hijos Míos, con vuestras oraciones de expiación." </w:t>
      </w:r>
    </w:p>
    <w:p>
      <w:pPr>
        <w:pStyle w:val="Normal"/>
        <w:spacing w:before="100" w:after="100"/>
        <w:jc w:val="both"/>
        <w:rPr/>
      </w:pPr>
      <w:r>
        <w:rPr>
          <w:b/>
          <w:bCs/>
          <w:lang w:val="es-GT"/>
        </w:rPr>
        <w:t xml:space="preserve">Verónica - </w:t>
      </w:r>
      <w:r>
        <w:rPr>
          <w:lang w:val="es-GT"/>
        </w:rPr>
        <w:t xml:space="preserve">Ahora Jesús gira hacia el lado izquierdo.  El se ha ido a través del cielo, hacia nuestro lado derecho, Su lado izquierdo, y se inclina ahora y hace la señal de la cruz:  En el nombre del Padre, y del Hijo, y del Espíritu Santo. </w:t>
      </w:r>
    </w:p>
    <w:p>
      <w:pPr>
        <w:pStyle w:val="Normal"/>
        <w:spacing w:before="100" w:after="100"/>
        <w:jc w:val="both"/>
        <w:rPr>
          <w:lang w:val="es-GT"/>
        </w:rPr>
      </w:pPr>
      <w:r>
        <w:rPr>
          <w:lang w:val="es-GT"/>
        </w:rPr>
        <w:t xml:space="preserve">     </w:t>
      </w:r>
      <w:r>
        <w:rPr>
          <w:lang w:val="es-GT"/>
        </w:rPr>
        <w:t xml:space="preserve">Él recoge Su capa cerca de Sí y flota a través - Ellos no caminan.  Nuestra Señora y Jesús parecen no tener peso, aunque parecen tan sólidos como ustedes y yo.   Y Él va a través del firmamento ahora, así simplemente flotando, y con la cabeza Él Le indica algo a Nuestra Señora.  Y Ellos dos retroceden hacia arriba en el cielo.  Están de pie allí, y miran a Su alrededor.  Nuestra Señora tiene una muy - yo no sé como describir Su sonrisa.  Ella parece muy triste, pero trata de sonreír.  Y Ella asienta "sí". </w:t>
      </w:r>
    </w:p>
    <w:p>
      <w:pPr>
        <w:pStyle w:val="Normal"/>
        <w:spacing w:before="100" w:after="100"/>
        <w:jc w:val="both"/>
        <w:rPr/>
      </w:pPr>
      <w:r>
        <w:rPr>
          <w:b/>
          <w:bCs/>
          <w:lang w:val="es-GT"/>
        </w:rPr>
        <w:t xml:space="preserve">Nuestra Señora - </w:t>
      </w:r>
      <w:r>
        <w:rPr>
          <w:lang w:val="es-GT"/>
        </w:rPr>
        <w:t xml:space="preserve">"Continúa, hija Mía, con tus oraciones de expiación." </w:t>
      </w:r>
    </w:p>
    <w:p>
      <w:pPr>
        <w:pStyle w:val="Normal"/>
        <w:spacing w:before="100" w:after="100"/>
        <w:jc w:val="both"/>
        <w:rPr>
          <w:lang w:val="es-GT"/>
        </w:rPr>
      </w:pPr>
      <w:r>
        <w:rPr>
          <w:lang w:val="es-GT"/>
        </w:rPr>
        <w:t> </w:t>
      </w:r>
    </w:p>
    <w:p>
      <w:pPr>
        <w:pStyle w:val="Normal"/>
        <w:rPr>
          <w:szCs w:val="24"/>
          <w:lang w:val="es-GT"/>
        </w:rPr>
      </w:pPr>
      <w:r>
        <w:rPr>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lang w:val="es-GT"/>
    </w:rPr>
  </w:style>
  <w:style w:type="paragraph" w:styleId="Heading2">
    <w:name w:val="Heading 2"/>
    <w:basedOn w:val="Normal"/>
    <w:next w:val="Normal"/>
    <w:qFormat/>
    <w:pPr>
      <w:keepNext w:val="true"/>
      <w:numPr>
        <w:ilvl w:val="1"/>
        <w:numId w:val="1"/>
      </w:numPr>
      <w:outlineLvl w:val="1"/>
    </w:pPr>
    <w:rPr>
      <w:b/>
      <w:bCs/>
      <w:sz w:val="24"/>
      <w:szCs w:val="24"/>
      <w:lang w:val="es-GT"/>
    </w:rPr>
  </w:style>
  <w:style w:type="paragraph" w:styleId="Heading3">
    <w:name w:val="Heading 3"/>
    <w:basedOn w:val="Normal"/>
    <w:next w:val="Normal"/>
    <w:qFormat/>
    <w:pPr>
      <w:keepNext w:val="true"/>
      <w:numPr>
        <w:ilvl w:val="2"/>
        <w:numId w:val="1"/>
      </w:numPr>
      <w:jc w:val="center"/>
      <w:outlineLvl w:val="2"/>
    </w:pPr>
    <w:rPr>
      <w:b/>
      <w:bCs/>
      <w:sz w:val="24"/>
      <w:szCs w:val="24"/>
      <w:lang w:val="es-GT"/>
    </w:rPr>
  </w:style>
  <w:style w:type="paragraph" w:styleId="Heading4">
    <w:name w:val="Heading 4"/>
    <w:basedOn w:val="Normal"/>
    <w:next w:val="Normal"/>
    <w:qFormat/>
    <w:pPr>
      <w:keepNext w:val="true"/>
      <w:numPr>
        <w:ilvl w:val="3"/>
        <w:numId w:val="1"/>
      </w:numPr>
      <w:spacing w:before="100" w:after="100"/>
      <w:jc w:val="both"/>
      <w:outlineLvl w:val="3"/>
    </w:pPr>
    <w:rPr>
      <w:b/>
      <w:bCs/>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lang w:val="es-GT"/>
    </w:rPr>
  </w:style>
  <w:style w:type="paragraph" w:styleId="NormalWeb">
    <w:name w:val="Normal (Web)"/>
    <w:basedOn w:val="Normal"/>
    <w:qFormat/>
    <w:pPr>
      <w:widowControl/>
      <w:autoSpaceDE w:val="true"/>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8:27:00Z</dcterms:created>
  <dc:creator>Sonia Larraondo</dc:creator>
  <dc:description/>
  <dc:language>en-US</dc:language>
  <cp:lastModifiedBy>Usuario de Windows</cp:lastModifiedBy>
  <dcterms:modified xsi:type="dcterms:W3CDTF">2003-09-30T18:27:00Z</dcterms:modified>
  <cp:revision>3</cp:revision>
  <dc:subject/>
  <dc:title>Nuestra Señora de las Rosas, María Auxilio de Madres</dc:title>
</cp:coreProperties>
</file>