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GT"/>
        </w:rPr>
      </w:pPr>
      <w:r>
        <w:rPr>
          <w:b/>
          <w:lang w:val="es-GT"/>
        </w:rPr>
        <w:t>13 de Agosto, 1977 - Víspera de la Fiesta de la Asunción de María</w:t>
      </w:r>
    </w:p>
    <w:p>
      <w:pPr>
        <w:pStyle w:val="Normal"/>
        <w:jc w:val="both"/>
        <w:rPr>
          <w:b/>
          <w:b/>
          <w:lang w:val="es-GT"/>
        </w:rPr>
      </w:pPr>
      <w:r>
        <w:rPr>
          <w:b/>
          <w:lang w:val="es-GT"/>
        </w:rPr>
      </w:r>
    </w:p>
    <w:p>
      <w:pPr>
        <w:pStyle w:val="Normal"/>
        <w:jc w:val="center"/>
        <w:rPr>
          <w:b/>
          <w:b/>
          <w:lang w:val="es-GT"/>
        </w:rPr>
      </w:pPr>
      <w:r>
        <w:rPr>
          <w:b/>
          <w:lang w:val="es-GT"/>
        </w:rPr>
        <w:t>"EL MISMO 666 AHORA ESTA SUELTO DEL INFIERNO-SATANAS"</w:t>
      </w:r>
    </w:p>
    <w:p>
      <w:pPr>
        <w:pStyle w:val="Normal"/>
        <w:jc w:val="both"/>
        <w:rPr>
          <w:b/>
          <w:b/>
          <w:lang w:val="es-GT"/>
        </w:rPr>
      </w:pPr>
      <w:r>
        <w:rPr>
          <w:b/>
          <w:lang w:val="es-GT"/>
        </w:rPr>
      </w:r>
    </w:p>
    <w:p>
      <w:pPr>
        <w:pStyle w:val="Normal"/>
        <w:jc w:val="both"/>
        <w:rPr/>
      </w:pPr>
      <w:r>
        <w:rPr>
          <w:b/>
          <w:lang w:val="es-GT"/>
        </w:rPr>
        <w:t xml:space="preserve">Verónica - </w:t>
      </w:r>
      <w:r>
        <w:rPr>
          <w:lang w:val="es-GT"/>
        </w:rPr>
        <w:t>Nuestra Señora ahora viene, directamente arriba de Su estatua.  Pero alto en el cielo, todo alrededor de Sus vestidos, hay astillas de luz que se abren como un abanico, casi como puntos.  Es difícil explicarlo - bellos manantiales de luz, que salen casi como en formación de estrellas alrededor de Nuestra Señora.</w:t>
      </w:r>
    </w:p>
    <w:p>
      <w:pPr>
        <w:pStyle w:val="Normal"/>
        <w:jc w:val="both"/>
        <w:rPr>
          <w:lang w:val="es-GT"/>
        </w:rPr>
      </w:pPr>
      <w:r>
        <w:rPr>
          <w:lang w:val="es-GT"/>
        </w:rPr>
        <w:t xml:space="preserve">   </w:t>
      </w:r>
      <w:r>
        <w:rPr>
          <w:lang w:val="es-GT"/>
        </w:rPr>
        <w:t>¡Oh, Nuestra Señora se ve hermosa!  Sus brazos están extendidos.  Ella se ve muy triste, muy triste.  Oh, Nuestra Señora tiene puesta una hermosa túnica color crema con una banda azul.  Y a todo Su alrededor, Ella tiene un manto, un hermoso manto blanco todo bordeado en oro.</w:t>
      </w:r>
    </w:p>
    <w:p>
      <w:pPr>
        <w:pStyle w:val="Normal"/>
        <w:jc w:val="both"/>
        <w:rPr>
          <w:lang w:val="es-GT"/>
        </w:rPr>
      </w:pPr>
      <w:r>
        <w:rPr>
          <w:lang w:val="es-GT"/>
        </w:rPr>
        <w:t xml:space="preserve">   </w:t>
      </w:r>
      <w:r>
        <w:rPr>
          <w:lang w:val="es-GT"/>
        </w:rPr>
        <w:t>Ahora hacia el lado derecho, veo a San Miguel que viene a través del cielo.  El trae la balanza y tiene su espada.  Pero hay algo malo con la balanza.  Parece muy negra.  Ya no es de color dorado.  Tiene una apariencia negra muy ominosa.</w:t>
      </w:r>
    </w:p>
    <w:p>
      <w:pPr>
        <w:pStyle w:val="Normal"/>
        <w:jc w:val="both"/>
        <w:rPr>
          <w:lang w:val="es-GT"/>
        </w:rPr>
      </w:pPr>
      <w:r>
        <w:rPr>
          <w:lang w:val="es-GT"/>
        </w:rPr>
        <w:t xml:space="preserve">   </w:t>
      </w:r>
      <w:r>
        <w:rPr>
          <w:lang w:val="es-GT"/>
        </w:rPr>
        <w:t>Ahora Nuestra Señora viene hacia adelante.  Ella tiene puestas unas bellas zapatillas.  En realidad no son zapatillas - son como sandalias, que son más fuertes.  Parecen tener una suela sobre el fondo que yo nunca vi antes en los pies de Nuestra Señora.  Y Ella tiene una rosa dorada, una pequeña rosa sobre los empeines de Sus pies, en las correas que bajan del tobillo a los dedos.</w:t>
      </w:r>
    </w:p>
    <w:p>
      <w:pPr>
        <w:pStyle w:val="Normal"/>
        <w:jc w:val="both"/>
        <w:rPr>
          <w:lang w:val="es-GT"/>
        </w:rPr>
      </w:pPr>
      <w:r>
        <w:rPr>
          <w:lang w:val="es-GT"/>
        </w:rPr>
        <w:t xml:space="preserve">   </w:t>
      </w:r>
      <w:r>
        <w:rPr>
          <w:lang w:val="es-GT"/>
        </w:rPr>
        <w:t>Nuestra Señora toma Su Rosario de alrededor de Su cintura, y mostrando Su hermoso crucifijo de oro, así, hace la señal de la cruz:  En el nombre del Padre, y del Hijo, y del Espíritu Santo.</w:t>
      </w:r>
    </w:p>
    <w:p>
      <w:pPr>
        <w:pStyle w:val="Normal"/>
        <w:jc w:val="both"/>
        <w:rPr>
          <w:lang w:val="es-GT"/>
        </w:rPr>
      </w:pPr>
      <w:r>
        <w:rPr>
          <w:lang w:val="es-GT"/>
        </w:rPr>
        <w:t xml:space="preserve">   </w:t>
      </w:r>
      <w:r>
        <w:rPr>
          <w:lang w:val="es-GT"/>
        </w:rPr>
        <w:t>Ahora Nuestra Señora va hacia el lado izquierdo, alto en el cielo.  Ella retrocede.  Ella no camina, sino que parece flotar sin peso.  Y el viento La lleva hacia atrás.  Nuestra Señora se inclina y hace la señal de la cruz:  En el nombre del Padre, y del Hijo, y del Espíritu Santo.</w:t>
      </w:r>
    </w:p>
    <w:p>
      <w:pPr>
        <w:pStyle w:val="Normal"/>
        <w:jc w:val="both"/>
        <w:rPr>
          <w:lang w:val="es-GT"/>
        </w:rPr>
      </w:pPr>
      <w:r>
        <w:rPr>
          <w:lang w:val="es-GT"/>
        </w:rPr>
        <w:t xml:space="preserve">   </w:t>
      </w:r>
      <w:r>
        <w:rPr>
          <w:lang w:val="es-GT"/>
        </w:rPr>
        <w:t>Ahora Nuestra Señora comienza a girar a Su izquierda y va lentamente a través del cielo.  Ella mira hacia abajo y ahora puedo ver Su expresión.  Nuestra Señora se ve muy triste esta noche... muy triste.  Y San Miguel viene.  También detrás de Ella, allá, el cielo se abre y hay muchas, muchas figuras de ángeles que vienen hacia adelante - hermosos ángeles en todos los diferentes colores del arco iris con guirnaldas de rosas alrededor de sus cabezas.  Y detrás de ellos puedo ver muchas figuras con tiaras papales sobre sus cabezas.</w:t>
      </w:r>
    </w:p>
    <w:p>
      <w:pPr>
        <w:pStyle w:val="Normal"/>
        <w:jc w:val="both"/>
        <w:rPr>
          <w:lang w:val="es-GT"/>
        </w:rPr>
      </w:pPr>
      <w:r>
        <w:rPr>
          <w:lang w:val="es-GT"/>
        </w:rPr>
        <w:t xml:space="preserve">    </w:t>
      </w:r>
      <w:r>
        <w:rPr>
          <w:lang w:val="es-GT"/>
        </w:rPr>
        <w:t>Ahora Nuestra Señora va hacia el lado derecho.  Y se inclina y extiende Su crucifijo hacia delante y hace la señal de la cruz:  En el nombre del Padre, y del Hijo, y del Espíritu Santo.  Amén.</w:t>
      </w:r>
    </w:p>
    <w:p>
      <w:pPr>
        <w:pStyle w:val="Normal"/>
        <w:jc w:val="both"/>
        <w:rPr>
          <w:lang w:val="es-GT"/>
        </w:rPr>
      </w:pPr>
      <w:r>
        <w:rPr>
          <w:lang w:val="es-GT"/>
        </w:rPr>
        <w:t xml:space="preserve">    </w:t>
      </w:r>
      <w:r>
        <w:rPr>
          <w:lang w:val="es-GT"/>
        </w:rPr>
        <w:t>Nuestra Señora ahora retrocede.  Ella cruza y se detiene de pie directamente arriba de Su estatua.  San Miguel está allí, y todos los ángeles vienen a agruparse alrededor de Ella.  Nuestra Señora ahora toca Sus labios con Sus dedos.</w:t>
      </w:r>
    </w:p>
    <w:p>
      <w:pPr>
        <w:pStyle w:val="Normal"/>
        <w:jc w:val="both"/>
        <w:rPr/>
      </w:pPr>
      <w:r>
        <w:rPr>
          <w:b/>
          <w:lang w:val="es-GT"/>
        </w:rPr>
        <w:t xml:space="preserve">Nuestra Señora - </w:t>
      </w:r>
      <w:r>
        <w:rPr>
          <w:lang w:val="es-GT"/>
        </w:rPr>
        <w:t>"Hija Mía, conozco tu gran aflicción y tristeza de corazón.  ¡Sépase que a vuestro país se le ha dado toda oportunidad de enmendarse delante del Padre Eterno, y ha fallado!  Este es el aviso final a vuestro país.</w:t>
      </w:r>
    </w:p>
    <w:p>
      <w:pPr>
        <w:pStyle w:val="Normal"/>
        <w:jc w:val="center"/>
        <w:rPr>
          <w:lang w:val="es-GT"/>
        </w:rPr>
      </w:pPr>
      <w:r>
        <w:rPr>
          <w:b/>
          <w:lang w:val="es-GT"/>
        </w:rPr>
        <w:t>EL ÁNGEL DE LA MUERTE</w:t>
      </w:r>
    </w:p>
    <w:p>
      <w:pPr>
        <w:pStyle w:val="Normal"/>
        <w:jc w:val="both"/>
        <w:rPr>
          <w:lang w:val="es-GT"/>
        </w:rPr>
      </w:pPr>
      <w:r>
        <w:rPr>
          <w:lang w:val="es-GT"/>
        </w:rPr>
        <w:t xml:space="preserve">     </w:t>
      </w:r>
      <w:r>
        <w:rPr>
          <w:lang w:val="es-GT"/>
        </w:rPr>
        <w:t>"Estáis siendo visitados por Exterminatus, el ángel de la muerte.  Oh, hija Mía, has pasado tu tiempo tratando de convencer a aquellos de corazón endurecido y oídos sordos.  Hija Mía, la muerte reinará sobre vuestro país, ¡a menos que os despertéis de vuestro sopor y volváis de vuestro pecado!</w:t>
        <w:br/>
        <w:t xml:space="preserve">     “Ahora, hija Mía, explicarás lo que ha sucedido como Yo te he indicado."</w:t>
      </w:r>
    </w:p>
    <w:p>
      <w:pPr>
        <w:pStyle w:val="Normal"/>
        <w:jc w:val="both"/>
        <w:rPr/>
      </w:pPr>
      <w:r>
        <w:rPr>
          <w:b/>
          <w:lang w:val="es-GT"/>
        </w:rPr>
        <w:t xml:space="preserve">Verónica - </w:t>
      </w:r>
      <w:r>
        <w:rPr>
          <w:lang w:val="es-GT"/>
        </w:rPr>
        <w:t>San Miguel se adelanta, y levanta esta balanza en su mano derecha.  Ahora él toca sus labios.  La espada ha desaparecido.  Él toca sus labios con la balanza, así.</w:t>
      </w:r>
    </w:p>
    <w:p>
      <w:pPr>
        <w:pStyle w:val="Normal"/>
        <w:jc w:val="both"/>
        <w:rPr/>
      </w:pPr>
      <w:r>
        <w:rPr>
          <w:b/>
          <w:lang w:val="es-GT"/>
        </w:rPr>
        <w:t xml:space="preserve">San Miguel - </w:t>
      </w:r>
      <w:r>
        <w:rPr>
          <w:lang w:val="es-GT"/>
        </w:rPr>
        <w:t>"Repite después de mí, hija Mía.  (San Miguel dice con sonoridad las siguientes palabras): Oh, hombres de la tierra, habéis sido juzgados y recibiréis un aviso final.  La sangre correrá.  Los padres de familia llorarán.  Habrá maldad más allá de lo que jamás se ha visto sobre la tierra.</w:t>
      </w:r>
    </w:p>
    <w:p>
      <w:pPr>
        <w:pStyle w:val="Normal"/>
        <w:jc w:val="both"/>
        <w:rPr>
          <w:lang w:val="es-GT"/>
        </w:rPr>
      </w:pPr>
      <w:r>
        <w:rPr>
          <w:lang w:val="es-GT"/>
        </w:rPr>
        <w:t xml:space="preserve">     “</w:t>
      </w:r>
      <w:r>
        <w:rPr>
          <w:lang w:val="es-GT"/>
        </w:rPr>
        <w:t>Hijos Míos, hijos de Dios, no tengáis miedo.  Guardaréis vuestros sacramentales con vosotros.  Custodiaréis las almas de vuestros hijos, porque ninguno que esté en estado de gracia será atacado.</w:t>
      </w:r>
    </w:p>
    <w:p>
      <w:pPr>
        <w:pStyle w:val="Normal"/>
        <w:jc w:val="both"/>
        <w:rPr>
          <w:lang w:val="es-GT"/>
        </w:rPr>
      </w:pPr>
      <w:r>
        <w:rPr>
          <w:lang w:val="es-GT"/>
        </w:rPr>
        <w:t xml:space="preserve">     “</w:t>
      </w:r>
      <w:r>
        <w:rPr>
          <w:lang w:val="es-GT"/>
        </w:rPr>
        <w:t>Sabed ahora, que satanás ha sido soltado sobre la tierra; satanás, satanás el rey de las tinieblas, satanás el maestro del engaño.  Su tiempo es corto, pero él está suelto.</w:t>
      </w:r>
    </w:p>
    <w:p>
      <w:pPr>
        <w:pStyle w:val="Normal"/>
        <w:jc w:val="center"/>
        <w:rPr>
          <w:lang w:val="es-GT"/>
        </w:rPr>
      </w:pPr>
      <w:r>
        <w:rPr>
          <w:b/>
          <w:lang w:val="es-GT"/>
        </w:rPr>
        <w:t>SATANAS ENTRO EN UN HOMBRE EN 1975</w:t>
      </w:r>
    </w:p>
    <w:p>
      <w:pPr>
        <w:pStyle w:val="Normal"/>
        <w:jc w:val="both"/>
        <w:rPr>
          <w:lang w:val="es-GT"/>
        </w:rPr>
      </w:pPr>
      <w:r>
        <w:rPr>
          <w:lang w:val="es-GT"/>
        </w:rPr>
        <w:tab/>
        <w:t>"Él entró en el cuerpo de un hombre en 1975, un hombre que se le entregó en la práctica de lo oculto.  Él entró en el cuerpo de este hombre, ya que no puede merodear sin el cuerpo.  Él entrará - cuando haya terminado su misión - en otro cuerpo.  Y rezaréis una constante vigilia de oración, para que él sea removido de vuestro país."</w:t>
      </w:r>
    </w:p>
    <w:p>
      <w:pPr>
        <w:pStyle w:val="Normal"/>
        <w:jc w:val="both"/>
        <w:rPr/>
      </w:pPr>
      <w:r>
        <w:rPr>
          <w:b/>
          <w:lang w:val="es-GT"/>
        </w:rPr>
        <w:t xml:space="preserve">Nuestra Señora - </w:t>
      </w:r>
      <w:r>
        <w:rPr>
          <w:lang w:val="es-GT"/>
        </w:rPr>
        <w:t>(Las palabras de Nuestra Señora comienzan en un tono normal, pero terminan en forma sonora.)  "Hija Mía, estás aterrorizada y con razón.  Tú entiendes ahora, hija Mía, todo aquello para lo que te he preparado.  Expondrás ahora al maligno, que está usando el cuerpo humano, y colocando sus agentes para reclamar para él, aquellas almas que no están en estado de gracia.</w:t>
      </w:r>
    </w:p>
    <w:p>
      <w:pPr>
        <w:pStyle w:val="Normal"/>
        <w:jc w:val="both"/>
        <w:rPr>
          <w:lang w:val="es-GT"/>
        </w:rPr>
      </w:pPr>
      <w:r>
        <w:rPr>
          <w:lang w:val="es-GT"/>
        </w:rPr>
        <w:t xml:space="preserve">     “</w:t>
      </w:r>
      <w:r>
        <w:rPr>
          <w:lang w:val="es-GT"/>
        </w:rPr>
        <w:t>Hija Mía, todo el entrenamiento dado a ti en el pasado, lo usarás ahora a medida que avanzas en tu segunda misión.</w:t>
      </w:r>
    </w:p>
    <w:p>
      <w:pPr>
        <w:pStyle w:val="Normal"/>
        <w:jc w:val="both"/>
        <w:rPr>
          <w:lang w:val="es-GT"/>
        </w:rPr>
      </w:pPr>
      <w:r>
        <w:rPr>
          <w:lang w:val="es-GT"/>
        </w:rPr>
        <w:t xml:space="preserve">     “</w:t>
      </w:r>
      <w:r>
        <w:rPr>
          <w:lang w:val="es-GT"/>
        </w:rPr>
        <w:t>Exterminatus, el ángel de la muerte, está ahora suelto en vuestro país.  En el Corazón misericordioso del Padre Eterno, es el aviso final a la humanidad antes de la Bola de la Redención.</w:t>
      </w:r>
    </w:p>
    <w:p>
      <w:pPr>
        <w:pStyle w:val="Heading1"/>
        <w:rPr/>
      </w:pPr>
      <w:r>
        <w:rPr/>
        <w:t>LOS ASESINATOS NO SON NATURALES</w:t>
      </w:r>
    </w:p>
    <w:p>
      <w:pPr>
        <w:pStyle w:val="Normal"/>
        <w:jc w:val="both"/>
        <w:rPr>
          <w:lang w:val="es-GT"/>
        </w:rPr>
      </w:pPr>
      <w:r>
        <w:rPr>
          <w:lang w:val="es-GT"/>
        </w:rPr>
        <w:t>(Verónica repite a medida que Nuestra Señora dice sonoramente lo siguiente).  "¡Despertaos de vuestro sopor!  Los asesinatos no son naturales.  ¡Despertaos de vuestro sopor!  Los asesinatos se agruparán y aumentarán.  ¡Despertaos de vuestro sopor!  Los asesinatos no son naturales.  Ellos son producidos por el príncipe de las tinieblas que ha entrado en el cuerpo de un hombre.</w:t>
      </w:r>
    </w:p>
    <w:p>
      <w:pPr>
        <w:pStyle w:val="Normal"/>
        <w:jc w:val="both"/>
        <w:rPr>
          <w:lang w:val="es-GT"/>
        </w:rPr>
      </w:pPr>
      <w:r>
        <w:rPr>
          <w:lang w:val="es-GT"/>
        </w:rPr>
        <w:t xml:space="preserve">     </w:t>
      </w:r>
      <w:r>
        <w:rPr>
          <w:lang w:val="es-GT"/>
        </w:rPr>
        <w:t>(Verónica repite en un tono normal de voz.) "Hija Mía, explícales a todos ahora, por qué Yo solicité y pedí que leyerais el Apocalipsis.  Estos son los días, y ¡él... es el 666!  ¡Satanás es el 666!  Habiendo entrado ahora en la tierra, él se moverá alrededor y entrará dentro del cuerpo de aquellos que harán su voluntad.  Y será una voluntad que traerá derramamiento de sangre.  Será una voluntad que traerá lágrimas a los corazones de muchos.  ¡Los niños serán las víctimas de los monstruos que han sido dejados sueltos a causa de vuestro pecado!  ¡Vosotros no me escachasteis!</w:t>
        <w:br/>
        <w:t xml:space="preserve">     “Hija Mía, Yo me doy cuenta de tu gran angustia, ya que tú has tenido que experimentar los terribles males que han entrado en vuestro país por estar implicado en las prácticas de lo oculto.</w:t>
      </w:r>
    </w:p>
    <w:p>
      <w:pPr>
        <w:pStyle w:val="Normal"/>
        <w:jc w:val="center"/>
        <w:rPr>
          <w:lang w:val="es-GT"/>
        </w:rPr>
      </w:pPr>
      <w:r>
        <w:rPr>
          <w:b/>
          <w:lang w:val="es-GT"/>
        </w:rPr>
        <w:t>LA CABEZA DEL WICCA</w:t>
      </w:r>
      <w:r>
        <w:rPr>
          <w:rStyle w:val="FootnoteAnchor"/>
          <w:b/>
          <w:vertAlign w:val="superscript"/>
        </w:rPr>
        <w:footnoteReference w:id="2"/>
      </w:r>
      <w:r>
        <w:rPr>
          <w:b/>
          <w:lang w:val="es-GT"/>
        </w:rPr>
        <w:t xml:space="preserve"> </w:t>
      </w:r>
    </w:p>
    <w:p>
      <w:pPr>
        <w:pStyle w:val="Normal"/>
        <w:jc w:val="both"/>
        <w:rPr>
          <w:lang w:val="es-GT"/>
        </w:rPr>
      </w:pPr>
      <w:r>
        <w:rPr>
          <w:lang w:val="es-GT"/>
        </w:rPr>
        <w:t>(Verónica repite a medida que Nuestra Señora procede a hablar en sonoridad de nuevo.)  "En vuestro país está ahora la más alta cabeza del Maligno (Wicca).  Él asesina y ronda reclamando las almas que no están en estado de gracia.</w:t>
      </w:r>
    </w:p>
    <w:p>
      <w:pPr>
        <w:pStyle w:val="Normal"/>
        <w:jc w:val="both"/>
        <w:rPr>
          <w:lang w:val="es-GT"/>
        </w:rPr>
      </w:pPr>
      <w:r>
        <w:rPr>
          <w:lang w:val="es-GT"/>
        </w:rPr>
        <w:t xml:space="preserve">     “</w:t>
      </w:r>
      <w:r>
        <w:rPr>
          <w:lang w:val="es-GT"/>
        </w:rPr>
        <w:t>Proteged a vuestros hijos y a vuestras familias con los sacramentales.  No salgáis sin vuestros sacramentales.  ¡Todos los que no están en estado de gracia, están marcados para la muerte!  ¡Están marcados para la muerte, todos los que no están en estado de gracia!  Hijos Míos, daos cuenta ahora, que Yo os he aconsejado y guiado para estar en guardia para este día.</w:t>
      </w:r>
    </w:p>
    <w:p>
      <w:pPr>
        <w:pStyle w:val="Normal"/>
        <w:jc w:val="center"/>
        <w:rPr>
          <w:lang w:val="es-GT"/>
        </w:rPr>
      </w:pPr>
      <w:r>
        <w:rPr>
          <w:b/>
          <w:lang w:val="es-GT"/>
        </w:rPr>
        <w:t>HIJOS PROFANADOS EN MISAS NEGRAS</w:t>
      </w:r>
    </w:p>
    <w:p>
      <w:pPr>
        <w:pStyle w:val="Normal"/>
        <w:jc w:val="both"/>
        <w:rPr>
          <w:lang w:val="es-GT"/>
        </w:rPr>
      </w:pPr>
      <w:r>
        <w:rPr>
          <w:lang w:val="es-GT"/>
        </w:rPr>
        <w:tab/>
        <w:t>"Él está aquí.  Él ha entrado en vuestro país en 1975.  Vuestros hijos han sido sus víctimas.  La propagación de las drogas fue por razón - para quebrantar la moral y entregar vuestros hijos a satanás.  Vuestros hijos han sido profanados en misas negras.  Vuestros hijos han sido profanados en las escuelas y los gobiernos, por los líderes de los gobiernos que no se preocupan.</w:t>
      </w:r>
    </w:p>
    <w:p>
      <w:pPr>
        <w:pStyle w:val="Normal"/>
        <w:jc w:val="center"/>
        <w:rPr>
          <w:lang w:val="es-GT"/>
        </w:rPr>
      </w:pPr>
      <w:r>
        <w:rPr>
          <w:b/>
          <w:lang w:val="es-GT"/>
        </w:rPr>
        <w:t>CANTO FÚNEBRE DE AMÉRICA</w:t>
      </w:r>
    </w:p>
    <w:p>
      <w:pPr>
        <w:pStyle w:val="Normal"/>
        <w:jc w:val="both"/>
        <w:rPr>
          <w:lang w:val="es-GT"/>
        </w:rPr>
      </w:pPr>
      <w:r>
        <w:rPr>
          <w:lang w:val="es-GT"/>
        </w:rPr>
        <w:t>(En un tono normal de voz:)  "Hijos Míos, es un canto fúnebre que Yo os canto, porque cómo puedo Yo expresaros el horror que habéis permitido caer sobre vuestro país, ¡a causa de vuestra relajación y vuestro pecado!</w:t>
        <w:br/>
        <w:t xml:space="preserve">     “¡El pecado es locura!  Y os aseguro, hijos Míos, que no pasará mucho tiempo antes que sintáis que vuestro país se ha convertido en un lugar de locura a medida que el ángel Exterminatus envía sus consortes, demonios en cuerpos humanos, para matar y lisiar.</w:t>
      </w:r>
    </w:p>
    <w:p>
      <w:pPr>
        <w:pStyle w:val="Normal"/>
        <w:jc w:val="both"/>
        <w:rPr>
          <w:lang w:val="es-GT"/>
        </w:rPr>
      </w:pPr>
      <w:r>
        <w:rPr>
          <w:lang w:val="es-GT"/>
        </w:rPr>
        <w:t xml:space="preserve">     “</w:t>
      </w:r>
      <w:r>
        <w:rPr>
          <w:lang w:val="es-GT"/>
        </w:rPr>
        <w:t>Todos los que estén en estado de gracia, todos los que permanezcan en la Luz no serán agraviados.</w:t>
      </w:r>
    </w:p>
    <w:p>
      <w:pPr>
        <w:pStyle w:val="Normal"/>
        <w:jc w:val="both"/>
        <w:rPr>
          <w:lang w:val="es-GT"/>
        </w:rPr>
      </w:pPr>
      <w:r>
        <w:rPr>
          <w:lang w:val="es-GT"/>
        </w:rPr>
        <w:t xml:space="preserve">     “</w:t>
      </w:r>
      <w:r>
        <w:rPr>
          <w:lang w:val="es-GT"/>
        </w:rPr>
        <w:t>Yo os digo, hijos Míos, os He advertido por años, el momento de la batalla final de los espíritus ha llegado.  ¡Ninguno escapará!-  A satanás se le dará su tiempo para reclamar a aquellos que se le han entregado.  Entre aquellos que han muerto en el tiempo presente, solamente uno vino preparado.</w:t>
      </w:r>
    </w:p>
    <w:p>
      <w:pPr>
        <w:pStyle w:val="Normal"/>
        <w:jc w:val="center"/>
        <w:rPr/>
      </w:pPr>
      <w:r>
        <w:rPr>
          <w:b/>
          <w:lang w:val="es-GT"/>
        </w:rPr>
        <w:t>COVENS</w:t>
      </w:r>
      <w:r>
        <w:rPr>
          <w:rStyle w:val="FootnoteAnchor"/>
          <w:b/>
          <w:vertAlign w:val="superscript"/>
        </w:rPr>
        <w:footnoteReference w:id="3"/>
      </w:r>
      <w:r>
        <w:rPr>
          <w:b/>
          <w:lang w:val="es-GT"/>
        </w:rPr>
        <w:t xml:space="preserve"> SIENDO ESTABLECIDOS</w:t>
      </w:r>
      <w:r>
        <w:rPr>
          <w:lang w:val="es-GT"/>
        </w:rPr>
        <w:tab/>
      </w:r>
    </w:p>
    <w:p>
      <w:pPr>
        <w:pStyle w:val="Normal"/>
        <w:jc w:val="both"/>
        <w:rPr>
          <w:lang w:val="es-GT"/>
        </w:rPr>
      </w:pPr>
      <w:r>
        <w:rPr>
          <w:lang w:val="es-GT"/>
        </w:rPr>
        <w:t xml:space="preserve">      </w:t>
      </w:r>
      <w:r>
        <w:rPr>
          <w:lang w:val="es-GT"/>
        </w:rPr>
        <w:t>"Satanás ahora en el cuerpo del hombre, rondará por el país. Él establecerá su covens.  Covens, hija Mía, así los llaman, covens. El los establecerá para matar y lisiar.  ¡Tened cuidado!  No permitáis a nadie entrar en vuestra casa a menos que lo conozcáis bien.  Guardad vuestras puertas contra los agentes del infierno - que vendrán para apartar a vuestros hijos de vuestras casas y llevarlos a casas de pecado.</w:t>
      </w:r>
    </w:p>
    <w:p>
      <w:pPr>
        <w:pStyle w:val="Normal"/>
        <w:jc w:val="both"/>
        <w:rPr>
          <w:lang w:val="es-GT"/>
        </w:rPr>
      </w:pPr>
      <w:r>
        <w:rPr>
          <w:lang w:val="es-GT"/>
        </w:rPr>
        <w:t xml:space="preserve">      “</w:t>
      </w:r>
      <w:r>
        <w:rPr>
          <w:lang w:val="es-GT"/>
        </w:rPr>
        <w:t>Madres, proteged la pureza de vuestras hijas.  No les permitáis rienda suelta para obrar como ellas quieran.  Cuidadlas bien, porque ellas serán las víctimas de las misas negras que arrasarán vuestro país.</w:t>
      </w:r>
    </w:p>
    <w:p>
      <w:pPr>
        <w:pStyle w:val="Normal"/>
        <w:jc w:val="both"/>
        <w:rPr>
          <w:lang w:val="es-GT"/>
        </w:rPr>
      </w:pPr>
      <w:r>
        <w:rPr>
          <w:lang w:val="es-GT"/>
        </w:rPr>
        <w:t xml:space="preserve">      “</w:t>
      </w:r>
      <w:r>
        <w:rPr>
          <w:lang w:val="es-GT"/>
        </w:rPr>
        <w:t>Este espíritu de maldad ahora, se está propagando rápidamente a través de vuestro país.  Los ángeles de la muerte, aumentarán ahora.</w:t>
      </w:r>
    </w:p>
    <w:p>
      <w:pPr>
        <w:pStyle w:val="Normal"/>
        <w:jc w:val="center"/>
        <w:rPr>
          <w:lang w:val="es-GT"/>
        </w:rPr>
      </w:pPr>
      <w:r>
        <w:rPr>
          <w:b/>
          <w:lang w:val="es-GT"/>
        </w:rPr>
        <w:t>MUCHOS AGENTES EN LAS UNIVERSIDADES</w:t>
      </w:r>
    </w:p>
    <w:p>
      <w:pPr>
        <w:pStyle w:val="Normal"/>
        <w:jc w:val="both"/>
        <w:rPr>
          <w:lang w:val="es-GT"/>
        </w:rPr>
      </w:pPr>
      <w:r>
        <w:rPr>
          <w:lang w:val="es-GT"/>
        </w:rPr>
        <w:tab/>
        <w:t>"Hijos Míos, a menudo os he aconsejado que reconozcáis las caras del mal a vuestro derredor.  Ellos vienen como ángeles de luz.  Parecerán como hermosos jóvenes.  Aquellos en vuestras universidades, la mayoría han capitulado ante satanás.  Ellos son ahora sus agentes.</w:t>
      </w:r>
    </w:p>
    <w:p>
      <w:pPr>
        <w:pStyle w:val="Normal"/>
        <w:jc w:val="both"/>
        <w:rPr>
          <w:lang w:val="es-GT"/>
        </w:rPr>
      </w:pPr>
      <w:r>
        <w:rPr>
          <w:lang w:val="es-GT"/>
        </w:rPr>
        <w:t xml:space="preserve">      “</w:t>
      </w:r>
      <w:r>
        <w:rPr>
          <w:lang w:val="es-GT"/>
        </w:rPr>
        <w:t>Hijos Míos, traed de regreso a vuestros hijos antes que sea demasiado tarde.  Satanás tiene un plan para apoderarse de ellos.  Ellos serán sus agentes en el pecado.  Ellos serán enviados a través del país para matar.  Ellos matarán dentro de las casas.  Será madre contra padre, hija contra madre, padre contra hijo.  Es debido al pecado.  El pecado es locura.</w:t>
      </w:r>
    </w:p>
    <w:p>
      <w:pPr>
        <w:pStyle w:val="Normal"/>
        <w:jc w:val="both"/>
        <w:rPr>
          <w:lang w:val="es-GT"/>
        </w:rPr>
      </w:pPr>
      <w:r>
        <w:rPr>
          <w:lang w:val="es-GT"/>
        </w:rPr>
        <w:t xml:space="preserve">     “</w:t>
      </w:r>
      <w:r>
        <w:rPr>
          <w:lang w:val="es-GT"/>
        </w:rPr>
        <w:t>Hija Mía, no es un mensaje agradable el que os traigo.  Pero os He prevenido y aconsejado.  Muchas lágrimas han sido derramadas, debido a la llegada de este tiempo.  Debéis estudiar ahora el Libro de la Vida y del Amor, el Apocalipsis.  El tiempo ha llegado.</w:t>
      </w:r>
    </w:p>
    <w:p>
      <w:pPr>
        <w:pStyle w:val="Normal"/>
        <w:jc w:val="both"/>
        <w:rPr>
          <w:lang w:val="es-GT"/>
        </w:rPr>
      </w:pPr>
      <w:r>
        <w:rPr>
          <w:lang w:val="es-GT"/>
        </w:rPr>
        <w:t xml:space="preserve">     “</w:t>
      </w:r>
      <w:r>
        <w:rPr>
          <w:lang w:val="es-GT"/>
        </w:rPr>
        <w:t>El mismo 666 está ahora suelto del infierno - satanás.  Él tiene grandes poderes y halagará a vuestros hijos en los covens.  Él tiene grandes poderes porque les enseñará milagros, les mostrará milagros, que los convencerán que él es satanás.  De esta manera, les prometerá vida eterna, hasta que él posea sus almas y serán condenados para siempre.  ¡Demasiado tarde se darán cuenta que han vendido sus almas a satanás!</w:t>
        <w:br/>
        <w:t xml:space="preserve">      “Se pueden usar exorcismos, pero para muchos es demasiado tarde, hija Mía. El alma ya ha dejado el cuerpo.  Los exorcismos se pueden usar, pero para muchos, hija Mía, es demasiado tarde.</w:t>
      </w:r>
    </w:p>
    <w:p>
      <w:pPr>
        <w:pStyle w:val="Normal"/>
        <w:jc w:val="center"/>
        <w:rPr>
          <w:lang w:val="es-GT"/>
        </w:rPr>
      </w:pPr>
      <w:r>
        <w:rPr>
          <w:b/>
          <w:lang w:val="es-GT"/>
        </w:rPr>
        <w:t>SERÁN LLAMADOS ANIMALES</w:t>
      </w:r>
    </w:p>
    <w:p>
      <w:pPr>
        <w:pStyle w:val="Normal"/>
        <w:jc w:val="both"/>
        <w:rPr>
          <w:lang w:val="es-GT"/>
        </w:rPr>
      </w:pPr>
      <w:r>
        <w:rPr>
          <w:lang w:val="es-GT"/>
        </w:rPr>
        <w:tab/>
        <w:t>"Hay muchos caminando ahora sobre la tierra, que son cascarones humanos.  Ellos ya no serán llamados humanos.  Serán llamados animales.  Ellos se han entregado a satanás.  Han vendido sus almas para llegar a la cima. Y hay muchos en el clero que serán baleados a muerte.</w:t>
      </w:r>
    </w:p>
    <w:p>
      <w:pPr>
        <w:pStyle w:val="Normal"/>
        <w:jc w:val="both"/>
        <w:rPr>
          <w:lang w:val="es-GT"/>
        </w:rPr>
      </w:pPr>
      <w:r>
        <w:rPr>
          <w:lang w:val="es-GT"/>
        </w:rPr>
        <w:t xml:space="preserve">      “</w:t>
      </w:r>
      <w:r>
        <w:rPr>
          <w:lang w:val="es-GT"/>
        </w:rPr>
        <w:t>Estos grupos que se están multiplicando, hijos Míos, no tienen respeto por la vida.  Ellos usarán toda clase de armas de fuego y usarán aún el puñal.</w:t>
      </w:r>
    </w:p>
    <w:p>
      <w:pPr>
        <w:pStyle w:val="Normal"/>
        <w:jc w:val="both"/>
        <w:rPr>
          <w:lang w:val="es-GT"/>
        </w:rPr>
      </w:pPr>
      <w:r>
        <w:rPr>
          <w:lang w:val="es-GT"/>
        </w:rPr>
        <w:t xml:space="preserve">      “</w:t>
      </w:r>
      <w:r>
        <w:rPr>
          <w:lang w:val="es-GT"/>
        </w:rPr>
        <w:t>Hijos Míos, no es un reino de terror que Yo impongo sobre el mundo.  Os advierto ahora que lo que está sucediendo ha sido causado porque vosotros fallasteis.  No escachasteis los consejos del Cielo.  No enmendasteis vuestros caminos.  Los que se salvarán serán pocos.  Y ahora podéis contar los días.</w:t>
      </w:r>
    </w:p>
    <w:p>
      <w:pPr>
        <w:pStyle w:val="Normal"/>
        <w:jc w:val="both"/>
        <w:rPr>
          <w:lang w:val="es-GT"/>
        </w:rPr>
      </w:pPr>
      <w:r>
        <w:rPr>
          <w:lang w:val="es-GT"/>
        </w:rPr>
        <w:t xml:space="preserve">      “</w:t>
      </w:r>
      <w:r>
        <w:rPr>
          <w:lang w:val="es-GT"/>
        </w:rPr>
        <w:t>El ángel de la muerte está entre vosotros.  El camina en forma humana.  Él reunirá ahora a aquellos que le rodean, y él engendrará maldad.</w:t>
        <w:br/>
        <w:t xml:space="preserve">     “Os digo ahora, hijos Míos, tenéis que enmendar vuestros caminos.  Os digo ahora, hijos Míos, pronto estaréis contando días.</w:t>
      </w:r>
    </w:p>
    <w:p>
      <w:pPr>
        <w:pStyle w:val="Normal"/>
        <w:jc w:val="both"/>
        <w:rPr>
          <w:lang w:val="es-GT"/>
        </w:rPr>
      </w:pPr>
      <w:r>
        <w:rPr>
          <w:lang w:val="es-GT"/>
        </w:rPr>
        <w:t xml:space="preserve">     “</w:t>
      </w:r>
      <w:r>
        <w:rPr>
          <w:lang w:val="es-GT"/>
        </w:rPr>
        <w:t>Aquellos que permanecen, si este mal continúa y se hace más general, estarán en espíritu de temor porque envidiarán a los que han muerto y no tienen que pasar por este crisol de sufrimiento.</w:t>
        <w:br/>
        <w:t xml:space="preserve">     “Hijos Míos, sabed ahora que cerraréis vuestras puertas con llave a todos menos a vuestra familia inmediata y trabajadores cercanos, los trabajadores que tratan de detener la propagación del mal.</w:t>
      </w:r>
    </w:p>
    <w:p>
      <w:pPr>
        <w:pStyle w:val="Normal"/>
        <w:jc w:val="both"/>
        <w:rPr>
          <w:lang w:val="es-GT"/>
        </w:rPr>
      </w:pPr>
      <w:r>
        <w:rPr>
          <w:lang w:val="es-GT"/>
        </w:rPr>
        <w:t xml:space="preserve">     “</w:t>
      </w:r>
      <w:r>
        <w:rPr>
          <w:lang w:val="es-GT"/>
        </w:rPr>
        <w:t>Los niños desaparecerán de las calles, para no ser vistos nunca más, llevados a los covens y enterrados en sus cementerios.  Sabedlo ahora, no lo desechéis ni digáis que este es un reino de terror.  No lo rechacéis, ¡porque vuestro niño puede ser el siguiente!</w:t>
        <w:br/>
        <w:t xml:space="preserve">    “Solamente niños de edad de uso de razón, que estén en estado de pecado mortal serán atacados.  Los ataques se harán más frecuentes a menos que recéis.  Rezad, hijos Míos, una constante vigilia de oración, ahora.  Mantenedla a través de vuestra nación.  Rezad para que aquellos que están trabajando y rezando, remuevan este demonio de entre vosotros.</w:t>
      </w:r>
    </w:p>
    <w:p>
      <w:pPr>
        <w:pStyle w:val="Normal"/>
        <w:jc w:val="both"/>
        <w:rPr>
          <w:lang w:val="es-GT"/>
        </w:rPr>
      </w:pPr>
      <w:r>
        <w:rPr>
          <w:lang w:val="es-GT"/>
        </w:rPr>
        <w:t xml:space="preserve">    “</w:t>
      </w:r>
      <w:r>
        <w:rPr>
          <w:lang w:val="es-GT"/>
        </w:rPr>
        <w:t>La oración, hijos Míos, es todo lo que tenéis ahora.  Habéis esperado demasiado tiempo.  El mal ha acelerado ahora, y vuestros hijos son seguramente las víctimas de vuestro abandono, vuestra relajación.  Habéis permitido la inmoralidad.  Habéis permitido la sexualidad.  No habéis hecho esfuerzo para combatir los males que han corrompido vuestras escuelas, y vuestros gobiernos, y ahora vuestras casas.</w:t>
      </w:r>
    </w:p>
    <w:p>
      <w:pPr>
        <w:pStyle w:val="Normal"/>
        <w:jc w:val="both"/>
        <w:rPr>
          <w:lang w:val="es-GT"/>
        </w:rPr>
      </w:pPr>
      <w:r>
        <w:rPr>
          <w:lang w:val="es-GT"/>
        </w:rPr>
        <w:t xml:space="preserve">     “</w:t>
      </w:r>
      <w:r>
        <w:rPr>
          <w:lang w:val="es-GT"/>
        </w:rPr>
        <w:t>Padres, que son padres de familia, no han sido ejemplo para sus hijos, y los han extraviado.  El día llegará cuando ellos llorarán, a medida que busquen a su pequeña Jane, y Jane se habrá ido, para no ser vista nunca más.</w:t>
      </w:r>
    </w:p>
    <w:p>
      <w:pPr>
        <w:pStyle w:val="Normal"/>
        <w:jc w:val="center"/>
        <w:rPr>
          <w:lang w:val="es-GT"/>
        </w:rPr>
      </w:pPr>
      <w:r>
        <w:rPr>
          <w:b/>
          <w:lang w:val="es-GT"/>
        </w:rPr>
        <w:t>PROFANACIÓN DEL CUERPO EN LOS COVENS</w:t>
      </w:r>
    </w:p>
    <w:p>
      <w:pPr>
        <w:pStyle w:val="Normal"/>
        <w:jc w:val="both"/>
        <w:rPr>
          <w:lang w:val="es-GT"/>
        </w:rPr>
      </w:pPr>
      <w:r>
        <w:rPr>
          <w:lang w:val="es-GT"/>
        </w:rPr>
        <w:tab/>
        <w:t>"Hijos Míos, se está cometiendo profanación del cuerpo en los covens a pocas puertas de vuestras casas.  ¿No sabéis lo que pasa alrededor vuestro?  Los covens, en dos años, se han multiplicado más allá de lo que el hombre podría esperar.  Son casas ahora para la práctica de hechicería de misa negra.</w:t>
      </w:r>
    </w:p>
    <w:p>
      <w:pPr>
        <w:pStyle w:val="Normal"/>
        <w:jc w:val="both"/>
        <w:rPr>
          <w:lang w:val="es-GT"/>
        </w:rPr>
      </w:pPr>
      <w:r>
        <w:rPr>
          <w:lang w:val="es-GT"/>
        </w:rPr>
        <w:t xml:space="preserve">     “</w:t>
      </w:r>
      <w:r>
        <w:rPr>
          <w:lang w:val="es-GT"/>
        </w:rPr>
        <w:t>Muchos han entrado porque son inducidos a error por las escuelas, y los padres de familia, y los maestros, que no creen en lo sobrenatural.  Ellos experimentan con lo oculto, y luego caen!</w:t>
      </w:r>
    </w:p>
    <w:p>
      <w:pPr>
        <w:pStyle w:val="Normal"/>
        <w:jc w:val="both"/>
        <w:rPr>
          <w:lang w:val="es-GT"/>
        </w:rPr>
      </w:pPr>
      <w:r>
        <w:rPr>
          <w:lang w:val="es-GT"/>
        </w:rPr>
        <w:t>Lo oculto es verdad.  Los demonios existen.  Les veréis más y más sobre la tierra ahora que el mismo satanás ha venido a la tierra.  Él es el 666.  Él promueve la capitulación final del hombre, la destrucción de la humanidad.</w:t>
      </w:r>
    </w:p>
    <w:p>
      <w:pPr>
        <w:pStyle w:val="Normal"/>
        <w:jc w:val="both"/>
        <w:rPr>
          <w:lang w:val="es-GT"/>
        </w:rPr>
      </w:pPr>
      <w:r>
        <w:rPr>
          <w:lang w:val="es-GT"/>
        </w:rPr>
        <w:t xml:space="preserve">     “</w:t>
      </w:r>
      <w:r>
        <w:rPr>
          <w:lang w:val="es-GT"/>
        </w:rPr>
        <w:t>A la humanidad se le da toda oportunidad, que si el hombre vuelve atrás y enmienda sus caminos, el mal no aumentará.</w:t>
      </w:r>
    </w:p>
    <w:p>
      <w:pPr>
        <w:pStyle w:val="Normal"/>
        <w:jc w:val="both"/>
        <w:rPr>
          <w:lang w:val="es-GT"/>
        </w:rPr>
      </w:pPr>
      <w:r>
        <w:rPr>
          <w:lang w:val="es-GT"/>
        </w:rPr>
        <w:t xml:space="preserve">     “</w:t>
      </w:r>
      <w:r>
        <w:rPr>
          <w:lang w:val="es-GT"/>
        </w:rPr>
        <w:t>Sin embargo, el futuro es triste, porque como en el pasado, ellos continúan en pecado, hijos Míos.  Y el pecado es locura.  Los asesinatos aumentarán hasta el punto que pensaréis que el mundo se ha hundido en la locura.  Ya no habrá caridad de corazón, ni amor a los padres ni amor a los vecinos.  Se levantarán sospechas, a medida que más sean asesinados delante de vuestros ojos.</w:t>
      </w:r>
    </w:p>
    <w:p>
      <w:pPr>
        <w:pStyle w:val="Normal"/>
        <w:jc w:val="center"/>
        <w:rPr>
          <w:lang w:val="es-GT"/>
        </w:rPr>
      </w:pPr>
      <w:r>
        <w:rPr>
          <w:b/>
          <w:lang w:val="es-GT"/>
        </w:rPr>
        <w:t>EL MALIGNO NO HA SIDO DETENIDO</w:t>
      </w:r>
    </w:p>
    <w:p>
      <w:pPr>
        <w:pStyle w:val="Normal"/>
        <w:jc w:val="both"/>
        <w:rPr>
          <w:lang w:val="es-GT"/>
        </w:rPr>
      </w:pPr>
      <w:r>
        <w:rPr>
          <w:lang w:val="es-GT"/>
        </w:rPr>
        <w:tab/>
        <w:t>"Hijos Míos, ¡despertad!  Aún vuestros medios de comunicación están equivocados.  Ellos no han detenido al maligno.  Y no le pueden detener, porque él es sobrenatural, y continuará.</w:t>
      </w:r>
    </w:p>
    <w:p>
      <w:pPr>
        <w:pStyle w:val="Normal"/>
        <w:jc w:val="both"/>
        <w:rPr>
          <w:lang w:val="es-GT"/>
        </w:rPr>
      </w:pPr>
      <w:r>
        <w:rPr>
          <w:lang w:val="es-GT"/>
        </w:rPr>
        <w:t xml:space="preserve">     “</w:t>
      </w:r>
      <w:r>
        <w:rPr>
          <w:lang w:val="es-GT"/>
        </w:rPr>
        <w:t>Hija Mía, guardarás estricta obediencia a Mi consejo, que no veas a nadie, sino a los trabajadores inmediatos y a tu familia.  No irás a ninguna parte después de oscurecer.</w:t>
      </w:r>
    </w:p>
    <w:p>
      <w:pPr>
        <w:pStyle w:val="Normal"/>
        <w:jc w:val="center"/>
        <w:rPr>
          <w:lang w:val="es-GT"/>
        </w:rPr>
      </w:pPr>
      <w:r>
        <w:rPr>
          <w:b/>
          <w:lang w:val="es-GT"/>
        </w:rPr>
        <w:t>LOS DEMONIOS ATACAN SOLAMENTE DESPUÉS DE LA OSCURIDAD</w:t>
      </w:r>
    </w:p>
    <w:p>
      <w:pPr>
        <w:pStyle w:val="Normal"/>
        <w:jc w:val="both"/>
        <w:rPr>
          <w:lang w:val="es-GT"/>
        </w:rPr>
      </w:pPr>
      <w:r>
        <w:rPr>
          <w:lang w:val="es-GT"/>
        </w:rPr>
        <w:tab/>
        <w:t>"Sabed, hijos Míos, que estos demonios no atacan de día.  Al igual que sus almas son oscuras, así ellos buscan a otros en la oscuridad.  Ellos solamente atacan después de oscurecer.  Permaneceréis fuera de las calles, si habéis pecado, porque podréis recibir el disparo.</w:t>
      </w:r>
    </w:p>
    <w:p>
      <w:pPr>
        <w:pStyle w:val="Normal"/>
        <w:jc w:val="both"/>
        <w:rPr>
          <w:lang w:val="es-GT"/>
        </w:rPr>
      </w:pPr>
      <w:r>
        <w:rPr>
          <w:lang w:val="es-GT"/>
        </w:rPr>
        <w:t xml:space="preserve">     “</w:t>
      </w:r>
      <w:r>
        <w:rPr>
          <w:lang w:val="es-GT"/>
        </w:rPr>
        <w:t>Es un castigo a vuestra ciudad, hijos Míos, y a muchas ciudades del mundo, porque no han atendido los avisos anteriores del Padre Eterno.  ¿Cuántos morirán en vuestras calles antes que regreséis?</w:t>
        <w:br/>
        <w:t xml:space="preserve">     “Hijos Míos, el hombre de pecado, satanás en el cuerpo de un hombre, tiene los poderes del infierno.  Él planea bien sus víctimas.  Él va adelante y reúne información del alma y luego las hace marcar para la muerte.</w:t>
      </w:r>
    </w:p>
    <w:p>
      <w:pPr>
        <w:pStyle w:val="Normal"/>
        <w:jc w:val="center"/>
        <w:rPr>
          <w:lang w:val="es-GT"/>
        </w:rPr>
      </w:pPr>
      <w:r>
        <w:rPr>
          <w:b/>
          <w:lang w:val="es-GT"/>
        </w:rPr>
        <w:t>AVISO FINAL PARA NUEVA YORK Y LA HUMANIDAD</w:t>
      </w:r>
    </w:p>
    <w:p>
      <w:pPr>
        <w:pStyle w:val="Normal"/>
        <w:jc w:val="both"/>
        <w:rPr>
          <w:lang w:val="es-GT"/>
        </w:rPr>
      </w:pPr>
      <w:r>
        <w:rPr>
          <w:lang w:val="es-GT"/>
        </w:rPr>
        <w:tab/>
        <w:t>"Hijos Míos, rezad por ellos.  Rezad por todos aquellos que no escuchan este aviso final.  ¡Este es el aviso final que está siendo dado a vuestra ciudad y a la humanidad!  Ahora rezaréis.  Yo os guiaré, hijos Míos, a medida que la guerra de los espíritus aumenta, a medida que la muerte se hace más notoria en vuestras calles, sabed que sois guardados por mi Corazón, mi Corazón maternal.  Solamente aquellos que han rechazado la Luz encontrarán la muerte.</w:t>
      </w:r>
    </w:p>
    <w:p>
      <w:pPr>
        <w:pStyle w:val="Normal"/>
        <w:jc w:val="center"/>
        <w:rPr>
          <w:lang w:val="es-GT"/>
        </w:rPr>
      </w:pPr>
      <w:r>
        <w:rPr>
          <w:b/>
          <w:lang w:val="es-GT"/>
        </w:rPr>
        <w:t>SATANAS RECLAMANDO A LOS SUYOS</w:t>
      </w:r>
    </w:p>
    <w:p>
      <w:pPr>
        <w:pStyle w:val="Normal"/>
        <w:jc w:val="both"/>
        <w:rPr>
          <w:lang w:val="es-GT"/>
        </w:rPr>
      </w:pPr>
      <w:r>
        <w:rPr>
          <w:lang w:val="es-GT"/>
        </w:rPr>
        <w:tab/>
        <w:t>"Los buenos sufrirán con los malos.  Pero satanás no reclamará almas, excepto las que le hayan abierto el camino a él.  ¡Él está reclamando a los suyos ahora!  Reconoced las señales a vuestro derredor.  El ángel de la muerte está rondando ahora para reclamar a los suyos.  Todo lo que está podrido será sacudido de la vid.  Y os digo, oh pastores, que vosotros también habéis sido encontrados flaqueando, y tenéis que enmendar vuestros caminos, o vosotros también moriréis en las calles.</w:t>
      </w:r>
    </w:p>
    <w:p>
      <w:pPr>
        <w:pStyle w:val="Normal"/>
        <w:jc w:val="both"/>
        <w:rPr>
          <w:lang w:val="es-GT"/>
        </w:rPr>
      </w:pPr>
      <w:r>
        <w:rPr>
          <w:lang w:val="es-GT"/>
        </w:rPr>
        <w:t xml:space="preserve">    “</w:t>
      </w:r>
      <w:r>
        <w:rPr>
          <w:lang w:val="es-GT"/>
        </w:rPr>
        <w:t>Hija Mía, continuarás viviendo en aislamiento.  Comprendes bien ahora el por qué fuiste movida a tu área presente.  No tengas miedo, hija Mía.  Satanás y sus agentes ahora en forma humana, no pueden hacerte daño.  El Padre Eterno te guarda a ti y a tu familia, y tus hijos serán salvos.  Sufre, hija Mía, persevera por aquellos que están muriendo sin gracia.</w:t>
      </w:r>
    </w:p>
    <w:p>
      <w:pPr>
        <w:pStyle w:val="Normal"/>
        <w:jc w:val="both"/>
        <w:rPr>
          <w:lang w:val="es-GT"/>
        </w:rPr>
      </w:pPr>
      <w:r>
        <w:rPr>
          <w:lang w:val="es-GT"/>
        </w:rPr>
        <w:t xml:space="preserve">    “</w:t>
      </w:r>
      <w:r>
        <w:rPr>
          <w:lang w:val="es-GT"/>
        </w:rPr>
        <w:t>Mi Corazón está desgarrado, ya que yo soy tu madre.  Yo soy Mediadora entre Dios y el hombre. Y os traigo ahora el mandato del Cielo, de enmendar vuestros caminos.  El pecado es locura, e ¡iréis ahora viendo en todas partes locura tal como nunca ha sido vista antes sobre la tierra!  El ángel de la muerte irá de ciudad en ciudad, de país en país.</w:t>
      </w:r>
    </w:p>
    <w:p>
      <w:pPr>
        <w:pStyle w:val="Normal"/>
        <w:jc w:val="center"/>
        <w:rPr>
          <w:lang w:val="es-GT"/>
        </w:rPr>
      </w:pPr>
      <w:r>
        <w:rPr>
          <w:b/>
          <w:lang w:val="es-GT"/>
        </w:rPr>
        <w:t>ASESINATOS DEL HIJO DE SAM</w:t>
      </w:r>
    </w:p>
    <w:p>
      <w:pPr>
        <w:pStyle w:val="Normal"/>
        <w:jc w:val="both"/>
        <w:rPr>
          <w:lang w:val="es-GT"/>
        </w:rPr>
      </w:pPr>
      <w:r>
        <w:rPr>
          <w:lang w:val="es-GT"/>
        </w:rPr>
        <w:tab/>
        <w:t>"Yo no comentaré más en este momento, hija Mía, sobre esta terrible prueba, que ha entrado en vuestra ciudad y en vuestro país.  Reconoced que es la misma influencia maligna que está mandando las matanzas, y las mutilaciones, y los disparos. Reconoced los signos de vuestros tiempos.  El ángel de la muerte está ahora sobre vuestro país.</w:t>
      </w:r>
    </w:p>
    <w:p>
      <w:pPr>
        <w:pStyle w:val="Normal"/>
        <w:jc w:val="both"/>
        <w:rPr>
          <w:lang w:val="es-GT"/>
        </w:rPr>
      </w:pPr>
      <w:r>
        <w:rPr>
          <w:lang w:val="es-GT"/>
        </w:rPr>
        <w:t xml:space="preserve">     “</w:t>
      </w:r>
      <w:r>
        <w:rPr>
          <w:lang w:val="es-GT"/>
        </w:rPr>
        <w:t>Rezad una vigilia constante de oración, hijos Míos, todos los que están en el espíritu puro de la Luz no tendrán nada qué temer.  Si caéis víctimas de satanás, debéis correr inmediatamente a recibir una nueva provisión de gracia de vuestro pastor, en confesión y recibiendo el Cuerpo de Mi Hijo.  Hijos Míos, tenéis que concentraros ahora todos en salvar las almas de vuestros hijos y de aquellos a quienes amáis.  No queda mucho tiempo."</w:t>
      </w:r>
    </w:p>
    <w:p>
      <w:pPr>
        <w:pStyle w:val="Normal"/>
        <w:jc w:val="both"/>
        <w:rPr/>
      </w:pPr>
      <w:r>
        <w:rPr>
          <w:b/>
          <w:lang w:val="es-GT"/>
        </w:rPr>
        <w:t xml:space="preserve">Verónica - </w:t>
      </w:r>
      <w:r>
        <w:rPr>
          <w:lang w:val="es-GT"/>
        </w:rPr>
        <w:t>Nuestra Señora ahora extiende Su crucifijo y hace la señal de la cruz, así, con Su hermoso Rosario, el Rosario que tiene el crucifijo grande de oro y los Padrenuestros dorados. ¡Y las cuentas blancas son tan bellas!  Cuando Ella gira, ellas tienen todos los colores, los colores del arco iris.  En el nombre del Padre, y del Hijo, y del Espíritu Santo.</w:t>
      </w:r>
    </w:p>
    <w:p>
      <w:pPr>
        <w:pStyle w:val="Normal"/>
        <w:jc w:val="both"/>
        <w:rPr/>
      </w:pPr>
      <w:r>
        <w:rPr>
          <w:b/>
          <w:lang w:val="es-GT"/>
        </w:rPr>
        <w:t xml:space="preserve">Nuestra Señora - </w:t>
      </w:r>
      <w:r>
        <w:rPr>
          <w:lang w:val="es-GT"/>
        </w:rPr>
        <w:t>"Os doy, hijos Míos, gracias, gracias para curaciones, gracias para conversiones, curaciones del espíritu, y curaciones del cuerpo.  Muchos milagros y prodigios sucederán ahora sobre la tierra; pero tened cuidado de los que proceden de satanás.  Probad los espíritus.  Satanás no puede esconder su plan por largo tiempo, hija Mía e hijos Míos, así pues, no le temáis.  El miedo es una herramienta del demonio.  Solamente preparaos a hacerle oposición vistiendo vuestros sacramentales, manteniendo el agua bendita en vuestras casas, conservando vuestras estatuas, vuestras imágenes.  Porque os prometo, hijos Míos, que todos los que conserven las imágenes, estatuas, en sus casas, serán salvados."</w:t>
      </w:r>
    </w:p>
    <w:p>
      <w:pPr>
        <w:pStyle w:val="Normal"/>
        <w:jc w:val="both"/>
        <w:rPr/>
      </w:pPr>
      <w:r>
        <w:rPr>
          <w:b/>
          <w:lang w:val="es-GT"/>
        </w:rPr>
        <w:t xml:space="preserve">Verónica - </w:t>
      </w:r>
      <w:r>
        <w:rPr>
          <w:lang w:val="es-GT"/>
        </w:rPr>
        <w:t>En el nombre del Padre, y del Hijo, y del Espíritu Santo.  Amén</w:t>
      </w:r>
    </w:p>
    <w:p>
      <w:pPr>
        <w:pStyle w:val="Normal"/>
        <w:jc w:val="both"/>
        <w:rPr/>
      </w:pPr>
      <w:r>
        <w:rPr>
          <w:b/>
          <w:lang w:val="es-GT"/>
        </w:rPr>
        <w:t xml:space="preserve">Nuestra Señora - </w:t>
      </w:r>
      <w:r>
        <w:rPr>
          <w:lang w:val="es-GT"/>
        </w:rPr>
        <w:t>"Hija Mía, te sentarás ahora.  Hay mucho trabajo que hacer." (Pausa)</w:t>
      </w:r>
    </w:p>
    <w:p>
      <w:pPr>
        <w:pStyle w:val="Normal"/>
        <w:jc w:val="both"/>
        <w:rPr/>
      </w:pPr>
      <w:r>
        <w:rPr>
          <w:b/>
          <w:lang w:val="es-GT"/>
        </w:rPr>
        <w:t xml:space="preserve">Verónica - </w:t>
      </w:r>
      <w:r>
        <w:rPr>
          <w:lang w:val="es-GT"/>
        </w:rPr>
        <w:t>Jesús tiene puestas unas sandalias marrón que tienen solamente una correa.  Y Él tiene una capa roja que ahora cubre Su cabeza.  Parece casi como de terciopelo, un terciopelo color borgoña.  Ahora Jesús se quita la capa de Su cabeza.  Y El sonríe.  Pero El, también, parece muy triste esta noche.  Ahora El coloca Su dedo índice sobre Sus labios.</w:t>
      </w:r>
    </w:p>
    <w:p>
      <w:pPr>
        <w:pStyle w:val="Normal"/>
        <w:jc w:val="both"/>
        <w:rPr/>
      </w:pPr>
      <w:r>
        <w:rPr>
          <w:b/>
          <w:lang w:val="es-GT"/>
        </w:rPr>
        <w:t xml:space="preserve">Jesús - </w:t>
      </w:r>
      <w:r>
        <w:rPr>
          <w:lang w:val="es-GT"/>
        </w:rPr>
        <w:t>"Hija Mía, escucha bien.  En mi angustiado Corazón, Yo no quiero extenderme sobre el aviso de Mi Madre.  Es innecesario decirlo, ha sido una noche de gran tristeza el tener que traeros el conocimiento de la entrada de satanás sobre vuestro mundo.</w:t>
      </w:r>
    </w:p>
    <w:p>
      <w:pPr>
        <w:pStyle w:val="Normal"/>
        <w:jc w:val="center"/>
        <w:rPr>
          <w:lang w:val="es-GT"/>
        </w:rPr>
      </w:pPr>
      <w:r>
        <w:rPr>
          <w:b/>
          <w:lang w:val="es-GT"/>
        </w:rPr>
        <w:t>SATANAS ENTRO EN U.S.A. EN 1971</w:t>
      </w:r>
    </w:p>
    <w:p>
      <w:pPr>
        <w:pStyle w:val="Normal"/>
        <w:jc w:val="both"/>
        <w:rPr>
          <w:lang w:val="es-GT"/>
        </w:rPr>
      </w:pPr>
      <w:r>
        <w:rPr>
          <w:lang w:val="es-GT"/>
        </w:rPr>
        <w:tab/>
        <w:t>"No sólo, hijos Míos, los agentes con quienes habéis estado luchando, sino satanás, el príncipe de las tinieblas, el 666 está ahora en vuestro mundo.  Él ha estado aquí por algún tiempo, pero entró en vuestro país en 1971.  Él usará ahora el cuerpo de cualquier hombre, mujer, o niño, que haya perdido la gracia.</w:t>
      </w:r>
    </w:p>
    <w:p>
      <w:pPr>
        <w:pStyle w:val="Normal"/>
        <w:jc w:val="both"/>
        <w:rPr>
          <w:lang w:val="es-GT"/>
        </w:rPr>
      </w:pPr>
      <w:r>
        <w:rPr>
          <w:lang w:val="es-GT"/>
        </w:rPr>
        <w:t xml:space="preserve">     “</w:t>
      </w:r>
      <w:r>
        <w:rPr>
          <w:lang w:val="es-GT"/>
        </w:rPr>
        <w:t>Yo os aseguro, hijos Míos, que el mundo se ha acercado rápidamente a su fin, a causa del pecado.  El mundo ha alcanzado ahora la etapa de llegar al punto de locura, cuando habrá división en las familias: padre contra hijo, madre contra hija.  Pero sabed ahora, hijos Míos, que todo lo que está podrido, caerá.</w:t>
      </w:r>
    </w:p>
    <w:p>
      <w:pPr>
        <w:pStyle w:val="Normal"/>
        <w:jc w:val="both"/>
        <w:rPr>
          <w:lang w:val="es-GT"/>
        </w:rPr>
      </w:pPr>
      <w:r>
        <w:rPr>
          <w:lang w:val="es-GT"/>
        </w:rPr>
        <w:t xml:space="preserve">     “</w:t>
      </w:r>
      <w:r>
        <w:rPr>
          <w:lang w:val="es-GT"/>
        </w:rPr>
        <w:t>A causa del pecado, el ángel de la muerte ha entrado ahora en vuestro país.  Se os dio un justo aviso a través de incontables visitaciones de Mi Madre sobre la tierra, y no hicisteis caso.  Solamente una minoría será salvada en los días que vienen.</w:t>
      </w:r>
    </w:p>
    <w:p>
      <w:pPr>
        <w:pStyle w:val="Normal"/>
        <w:jc w:val="both"/>
        <w:rPr>
          <w:lang w:val="es-GT"/>
        </w:rPr>
      </w:pPr>
      <w:r>
        <w:rPr>
          <w:lang w:val="es-GT"/>
        </w:rPr>
        <w:t xml:space="preserve">      “</w:t>
      </w:r>
      <w:r>
        <w:rPr>
          <w:lang w:val="es-GT"/>
        </w:rPr>
        <w:t>Asesinatos, violaciones, distorsiones de toda clase de inclinaciones piadosas, prevalecerán sobre vuestra tierra.  Vuestros hijos son las principales víctimas de sus mayores ahora.  Como padres de familia, tenéis ahora una misión especial: proteger a vuestros hijos contra satanás y sus agentes.</w:t>
      </w:r>
    </w:p>
    <w:p>
      <w:pPr>
        <w:pStyle w:val="Normal"/>
        <w:jc w:val="both"/>
        <w:rPr>
          <w:lang w:val="es-GT"/>
        </w:rPr>
      </w:pPr>
      <w:r>
        <w:rPr>
          <w:lang w:val="es-GT"/>
        </w:rPr>
        <w:t xml:space="preserve">      “</w:t>
      </w:r>
      <w:r>
        <w:rPr>
          <w:lang w:val="es-GT"/>
        </w:rPr>
        <w:t>Os aseguro, hijos Míos, y Mi madre os ha dicho incontables veces, que reconozcáis las caras del mal a vuestro derredor.  Ellos vendrán como ángeles de luz con semblantes de dulzura, y gozo, y piedad.  Pero debéis rezar para que tengáis discernimiento de espíritu para vuestra protección.  Y no los dejéis entrar en vuestras casas a corromper a vuestros hijos.</w:t>
      </w:r>
    </w:p>
    <w:p>
      <w:pPr>
        <w:pStyle w:val="Normal"/>
        <w:jc w:val="both"/>
        <w:rPr>
          <w:lang w:val="es-GT"/>
        </w:rPr>
      </w:pPr>
      <w:r>
        <w:rPr>
          <w:lang w:val="es-GT"/>
        </w:rPr>
        <w:t xml:space="preserve">      “</w:t>
      </w:r>
      <w:r>
        <w:rPr>
          <w:lang w:val="es-GT"/>
        </w:rPr>
        <w:t>Hijos Míos, la guerra está comenzando ahora.  Es una guerra de los espíritus.  Os aseguro, hijos Míos, que la muerte llegará a ser predominante.  Se le está dando a satanás su tiempo ahora, para reclamar a aquellos que se le han entregado.  Hija Mía, incontables almas han caído ahora en el infierno a manos de Exterminatus.</w:t>
      </w:r>
    </w:p>
    <w:p>
      <w:pPr>
        <w:pStyle w:val="Normal"/>
        <w:jc w:val="center"/>
        <w:rPr>
          <w:lang w:val="es-GT"/>
        </w:rPr>
      </w:pPr>
      <w:r>
        <w:rPr>
          <w:b/>
          <w:lang w:val="es-GT"/>
        </w:rPr>
        <w:t>LA ORACIÓN AHORA ES LA ÚNICA MEDIDA QUE OS QUEDA</w:t>
      </w:r>
    </w:p>
    <w:p>
      <w:pPr>
        <w:pStyle w:val="TextBody"/>
        <w:rPr/>
      </w:pPr>
      <w:r>
        <w:rPr/>
        <w:tab/>
        <w:t>"Yo lloro amargas lágrimas de tristeza por vuestro país,  América la Bella, que ahora está siendo visitada por el ángel de la muerte.  Hijos Míos, la oración ahora es la única medida que os queda.</w:t>
      </w:r>
    </w:p>
    <w:p>
      <w:pPr>
        <w:pStyle w:val="Normal"/>
        <w:jc w:val="both"/>
        <w:rPr>
          <w:lang w:val="es-GT"/>
        </w:rPr>
      </w:pPr>
      <w:r>
        <w:rPr>
          <w:lang w:val="es-GT"/>
        </w:rPr>
        <w:t xml:space="preserve">      “</w:t>
      </w:r>
      <w:r>
        <w:rPr>
          <w:lang w:val="es-GT"/>
        </w:rPr>
        <w:t>Hemos apelado por medio de Mi Madre y otras visitaciones a los líderes de vuestro país, a vuestros medios de comunicación, a vuestras escuelas.  Y Hemos colocado sobre la tierra a individuos, quienes eran mediadores entre Dios y el hombre.  Mi Madre ha sido Mediadora entre Dios y el hombre, y  os aseguro que la respuesta ha sido pobre.</w:t>
      </w:r>
    </w:p>
    <w:p>
      <w:pPr>
        <w:pStyle w:val="Normal"/>
        <w:jc w:val="both"/>
        <w:rPr>
          <w:lang w:val="es-GT"/>
        </w:rPr>
      </w:pPr>
      <w:r>
        <w:rPr>
          <w:lang w:val="es-GT"/>
        </w:rPr>
        <w:t xml:space="preserve">      “</w:t>
      </w:r>
      <w:r>
        <w:rPr>
          <w:lang w:val="es-GT"/>
        </w:rPr>
        <w:t>A menos que hagáis una vigilia constante de oración en vuestro país ahora, el ángel de la muerte aumentará sus actividades.  Aquellos que no tienen el conocimiento de lo sobrenatural, serán perdidos ahora.  Aquellos quienes rechazan la gracia que se les da, se perderán ahora.  Y muchos ahora serán reclamados por el ángel de la muerte.</w:t>
        <w:br/>
        <w:t xml:space="preserve">      “Hijos Míos, Me doy cuenta que en el pasado habéis sido mofados.  E, hija Mía, Me doy cuenta que pasaste por gran angustia de corazón porque en una ocasión tú consultaste a una mujer si era conveniente seguir adelante, y ella te restringió oponiéndose y te dijo: `No hagas eso.  Detén las vigilias.  Haz como otra hizo en Italia.  Tú tienes que escuchar a tu obispo.'</w:t>
        <w:br/>
        <w:t xml:space="preserve">      “Hija Mía e hijos Míos, si no hubieseis rezado todo este tiempo, lo que está comenzando ahora, habría comenzado hace muchos años.  Vuestras oraciones guardaron a vuestro país del ángel de la muerte - su reino. Pero ahora, porque las oraciones fueron demasiado pocas, y aquellos que tenían el poder para detener el mal, rehusaron reconocerlo prefiriendo su propio lucro y vanidad, ahora ellos tienen que cosechar lo que han sembrado.</w:t>
      </w:r>
    </w:p>
    <w:p>
      <w:pPr>
        <w:pStyle w:val="Normal"/>
        <w:jc w:val="both"/>
        <w:rPr>
          <w:lang w:val="es-GT"/>
        </w:rPr>
      </w:pPr>
      <w:r>
        <w:rPr>
          <w:lang w:val="es-GT"/>
        </w:rPr>
        <w:t xml:space="preserve">      “</w:t>
      </w:r>
      <w:r>
        <w:rPr>
          <w:lang w:val="es-GT"/>
        </w:rPr>
        <w:t>Hijos Míos, protegeréis a vuestras familias y a vuestros hijos.  Mi Madre no vino a advertiros para traeros miedo, sino que Nosotros tenemos que prepararos con hechos.  El ángel de la muerte está en vuestro país.  Y a menos que recéis, todas las ciudades de vuestra nación sentirán la mano de la muerte en sus calles.</w:t>
      </w:r>
    </w:p>
    <w:p>
      <w:pPr>
        <w:pStyle w:val="Normal"/>
        <w:jc w:val="both"/>
        <w:rPr>
          <w:lang w:val="es-GT"/>
        </w:rPr>
      </w:pPr>
      <w:r>
        <w:rPr>
          <w:lang w:val="es-GT"/>
        </w:rPr>
        <w:t xml:space="preserve">      “</w:t>
      </w:r>
      <w:r>
        <w:rPr>
          <w:lang w:val="es-GT"/>
        </w:rPr>
        <w:t>Hijos Míos, rezad una constante vigilia de oración.  Rezad por aquellos que no tienen la gracia para escapar a los ataques de los demonios, ahora sueltos sobre la tierra; demonios en cuerpos humanos.  El mayor demonio del infierno, satanás, ahora ha entrado en el cuerpo de uno en vuestro país.  Él ha estado allí desde 1975.  Con suficientes oraciones lo sacaremos de entre vosotros.  Y a menos que no continuéis rezando, satanás entrará en otro, y otro, y otro... hasta que vuestro país caiga.</w:t>
      </w:r>
    </w:p>
    <w:p>
      <w:pPr>
        <w:pStyle w:val="Normal"/>
        <w:jc w:val="both"/>
        <w:rPr>
          <w:lang w:val="es-GT"/>
        </w:rPr>
      </w:pPr>
      <w:r>
        <w:rPr>
          <w:lang w:val="es-GT"/>
        </w:rPr>
        <w:t xml:space="preserve">      “</w:t>
      </w:r>
      <w:r>
        <w:rPr>
          <w:lang w:val="es-GT"/>
        </w:rPr>
        <w:t>Rezad una constante vigilia de oración.  El mundo pasará por un crisol de sufrimiento muy horrible, a menos que recéis.</w:t>
      </w:r>
    </w:p>
    <w:p>
      <w:pPr>
        <w:pStyle w:val="Normal"/>
        <w:jc w:val="both"/>
        <w:rPr>
          <w:lang w:val="es-GT"/>
        </w:rPr>
      </w:pPr>
      <w:r>
        <w:rPr>
          <w:lang w:val="es-GT"/>
        </w:rPr>
        <w:t xml:space="preserve">      “</w:t>
      </w:r>
      <w:r>
        <w:rPr>
          <w:lang w:val="es-GT"/>
        </w:rPr>
        <w:t>Hijos Míos, os damos gracias para curaciones y conversiones.  No las desechéis.  No volváis vuestra espalda al consejo de Mi Madre, porque cuidáis más de la opinión del hombre y el consejo de la humanidad.  Ni el hombre ni la humanidad os darán nada cuando dejéis vuestros cuerpos, y seáis juzgados para recibir vuestra recompensa.  Solamente os tenéis a vosotros mismos ahora para salvaros, y vuestras almas, y las almas de vuestros hijos.</w:t>
      </w:r>
    </w:p>
    <w:p>
      <w:pPr>
        <w:pStyle w:val="Normal"/>
        <w:jc w:val="center"/>
        <w:rPr>
          <w:lang w:val="es-GT"/>
        </w:rPr>
      </w:pPr>
      <w:r>
        <w:rPr>
          <w:b/>
          <w:lang w:val="es-GT"/>
        </w:rPr>
        <w:t>MUCHOS HIJOS PERDIDOS A SATANAS ESTE ANO</w:t>
      </w:r>
    </w:p>
    <w:p>
      <w:pPr>
        <w:pStyle w:val="Normal"/>
        <w:jc w:val="both"/>
        <w:rPr>
          <w:lang w:val="es-GT"/>
        </w:rPr>
      </w:pPr>
      <w:r>
        <w:rPr>
          <w:lang w:val="es-GT"/>
        </w:rPr>
        <w:tab/>
        <w:t>"Nosotros lloramos amargas lágrimas porque Hemos perdido muchos hijos de edad de razón este año, y los ha ganado satanás.  Fue más allá del pensamiento del Padre Eterno - por canales que ningún ser humano podría entender, que El no pudo aceptarlos en el Reino de los Cielos.</w:t>
      </w:r>
    </w:p>
    <w:p>
      <w:pPr>
        <w:pStyle w:val="Normal"/>
        <w:jc w:val="both"/>
        <w:rPr>
          <w:lang w:val="es-GT"/>
        </w:rPr>
      </w:pPr>
      <w:r>
        <w:rPr>
          <w:lang w:val="es-GT"/>
        </w:rPr>
        <w:t xml:space="preserve">      “</w:t>
      </w:r>
      <w:r>
        <w:rPr>
          <w:lang w:val="es-GT"/>
        </w:rPr>
        <w:t>Tenéis que comprender que satanás no podrá apoderarse de ningún hombre, mujer, o niño de edad de razonamiento, a menos que sea de su propia y libre voluntad porque él ha rechazado la gracia y se ha entregado a satanás.  Él ha desobedecido todas las leyes del Altísimo Dios de los Cielos.  Y hay castigo para la desobediencia, como hubo castigo cuando los ángeles, los más altos ángeles del Cielo, y Lucifer mismo, fueron arrojados del dominio del Reino de Dios, por su desobediencia y arrogancia.</w:t>
      </w:r>
    </w:p>
    <w:p>
      <w:pPr>
        <w:pStyle w:val="Normal"/>
        <w:jc w:val="both"/>
        <w:rPr>
          <w:lang w:val="es-GT"/>
        </w:rPr>
      </w:pPr>
      <w:r>
        <w:rPr>
          <w:lang w:val="es-GT"/>
        </w:rPr>
        <w:t xml:space="preserve">      “</w:t>
      </w:r>
      <w:r>
        <w:rPr>
          <w:lang w:val="es-GT"/>
        </w:rPr>
        <w:t>Así también, hijos Míos, Nosotros no podemos permitir que entréis si os habéis puesto con satanás.  Es el camino del Padre Eterno que el Cielo será ganado por mérito y obediencia a Dios, no al hombre."</w:t>
      </w:r>
    </w:p>
    <w:p>
      <w:pPr>
        <w:pStyle w:val="Normal"/>
        <w:jc w:val="both"/>
        <w:rPr/>
      </w:pPr>
      <w:r>
        <w:rPr>
          <w:b/>
          <w:lang w:val="es-GT"/>
        </w:rPr>
        <w:t xml:space="preserve">Verónica - </w:t>
      </w:r>
      <w:r>
        <w:rPr>
          <w:lang w:val="es-GT"/>
        </w:rPr>
        <w:t>Ahora Jesús extiende Su mano, así, y hace la señal de la cruz:  En el nombre del Padre, y del Hijo, y del Espíritu Santo.</w:t>
      </w:r>
    </w:p>
    <w:p>
      <w:pPr>
        <w:pStyle w:val="Normal"/>
        <w:jc w:val="both"/>
        <w:rPr>
          <w:lang w:val="es-GT"/>
        </w:rPr>
      </w:pPr>
      <w:r>
        <w:rPr>
          <w:lang w:val="es-GT"/>
        </w:rPr>
        <w:t xml:space="preserve">      </w:t>
      </w:r>
      <w:r>
        <w:rPr>
          <w:lang w:val="es-GT"/>
        </w:rPr>
        <w:t>Nuestra Señora desciende ahora del cielo.  Ella estaba muy atrás en la oscuridad mirando a Jesús.  Y ahora Ella se adelanta.  Y San Miguel viene del lado derecho, así como todos los ángeles.  Y puedo ver algunos obispos y clero.  Están vestidos, ustedes saben, con sus largas casacas clericales.</w:t>
      </w:r>
    </w:p>
    <w:p>
      <w:pPr>
        <w:pStyle w:val="Normal"/>
        <w:jc w:val="both"/>
        <w:rPr>
          <w:lang w:val="es-GT"/>
        </w:rPr>
      </w:pPr>
      <w:r>
        <w:rPr>
          <w:lang w:val="es-GT"/>
        </w:rPr>
        <w:t xml:space="preserve">      </w:t>
      </w:r>
      <w:r>
        <w:rPr>
          <w:lang w:val="es-GT"/>
        </w:rPr>
        <w:t>Y los ángeles se están reuniendo alrededor de Nuestra Señora.  Ellos abrazan Su falda.  Los pequeños parecen bebés querubines, pero están todos vestidos con túnicas largas (de colores) rosadas, azules, y matices de colores.  ¡Bello!  Y la luz brilla sobre sus cabezas.  Ellos no tienen rostros.  Es extraño.  No puedo describir... ellos no tienen rostros.  Pero son tan bellos.  Ellos no necesitan rostros.  No hay manera cómo explicarlo.</w:t>
      </w:r>
    </w:p>
    <w:p>
      <w:pPr>
        <w:pStyle w:val="Normal"/>
        <w:jc w:val="both"/>
        <w:rPr>
          <w:lang w:val="es-GT"/>
        </w:rPr>
      </w:pPr>
      <w:r>
        <w:rPr>
          <w:lang w:val="es-GT"/>
        </w:rPr>
        <w:t xml:space="preserve">      </w:t>
      </w:r>
      <w:r>
        <w:rPr>
          <w:lang w:val="es-GT"/>
        </w:rPr>
        <w:t>Y tienen esas bellas guirnaldas de rosas en sus cabezas, y las guirnaldas son de diferentes colores.  Es más, hablando de colores - nunca he visto sobre la tierra colores como los de estas flores, estas rosas - no parecen rosas alrededor de sus cabezas.</w:t>
      </w:r>
    </w:p>
    <w:p>
      <w:pPr>
        <w:pStyle w:val="Normal"/>
        <w:jc w:val="both"/>
        <w:rPr>
          <w:lang w:val="es-GT"/>
        </w:rPr>
      </w:pPr>
      <w:r>
        <w:rPr>
          <w:lang w:val="es-GT"/>
        </w:rPr>
        <w:t xml:space="preserve">      </w:t>
      </w:r>
      <w:r>
        <w:rPr>
          <w:lang w:val="es-GT"/>
        </w:rPr>
        <w:t>Ahora Nuestra Señora señala hacia el lado izquierdo del cielo, y alto arriba de los árboles hay una tremenda cruz negra en el cielo, y contiguo a ella, hay un signo de interrogación.</w:t>
      </w:r>
    </w:p>
    <w:p>
      <w:pPr>
        <w:pStyle w:val="Normal"/>
        <w:jc w:val="both"/>
        <w:rPr>
          <w:lang w:val="es-GT"/>
        </w:rPr>
      </w:pPr>
      <w:r>
        <w:rPr>
          <w:lang w:val="es-GT"/>
        </w:rPr>
        <w:t xml:space="preserve">      </w:t>
      </w:r>
      <w:r>
        <w:rPr>
          <w:lang w:val="es-GT"/>
        </w:rPr>
        <w:t>Yo sé qué Nuestra Señora y Jesús están dando a conocer, que a menos que regresen ahora de sus caminos presentes, sus hijos morirán en las calles.  Sus padres morirán en las calles.  Y todos quienes se han vuelto corruptos, serán quitados de la vid.</w:t>
      </w:r>
    </w:p>
    <w:p>
      <w:pPr>
        <w:pStyle w:val="Normal"/>
        <w:jc w:val="both"/>
        <w:rPr>
          <w:lang w:val="es-GT"/>
        </w:rPr>
      </w:pPr>
      <w:r>
        <w:rPr>
          <w:lang w:val="es-GT"/>
        </w:rPr>
        <w:t xml:space="preserve">      </w:t>
      </w:r>
      <w:r>
        <w:rPr>
          <w:lang w:val="es-GT"/>
        </w:rPr>
        <w:t>Ahora Nuestra Señora extiende Su mano con el Rosario dorado enfrente de Ella, y Jesús extiende Su mano, y Ellos hacen la señal de la cruz:  En el nombre del Padre, y del Hijo, y del Espíritu Santo.</w:t>
      </w:r>
    </w:p>
    <w:p>
      <w:pPr>
        <w:pStyle w:val="Normal"/>
        <w:jc w:val="both"/>
        <w:rPr/>
      </w:pPr>
      <w:r>
        <w:rPr>
          <w:b/>
          <w:lang w:val="es-GT"/>
        </w:rPr>
        <w:t xml:space="preserve">Jesús - </w:t>
      </w:r>
      <w:r>
        <w:rPr>
          <w:lang w:val="es-GT"/>
        </w:rPr>
        <w:t>"Hijos Míos, vosotros todos os retiraréis del mundo ahora que ha sido entregado a satanás.  No podéis ser del mundo ahora, porque es el mundo de satanás.  Él va ahora reclamando a los suyos.  Rezad una constante vigilia de oración en vuestros hogares y en vuestra nación, y los países a través del mundo.  El ángel de la muerte está entre vosotros."</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lang w:val="es-GT"/>
        </w:rPr>
        <w:t xml:space="preserve"> </w:t>
      </w:r>
      <w:r>
        <w:rPr>
          <w:lang w:val="es-GT"/>
        </w:rPr>
        <w:t>Organización mundial de brujos, especialmente involucrada en música rock - heavy metal.</w:t>
      </w:r>
    </w:p>
  </w:footnote>
  <w:footnote w:id="3">
    <w:p>
      <w:pPr>
        <w:pStyle w:val="Normal"/>
        <w:spacing w:before="0" w:after="240"/>
        <w:rPr/>
      </w:pPr>
      <w:r>
        <w:rPr>
          <w:rStyle w:val="FootnoteCharacters"/>
        </w:rPr>
        <w:footnoteRef/>
      </w:r>
      <w:r>
        <w:rPr>
          <w:lang w:val="es-GT"/>
        </w:rPr>
        <w:t xml:space="preserve"> </w:t>
      </w:r>
      <w:r>
        <w:rPr>
          <w:lang w:val="es-GT"/>
        </w:rPr>
        <w:t>Grupos administrativos de brujos y bruj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s-G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0:24:00Z</dcterms:created>
  <dc:creator>Usuario de Windows</dc:creator>
  <dc:description/>
  <dc:language>en-US</dc:language>
  <cp:lastModifiedBy>Usuario de Windows</cp:lastModifiedBy>
  <dcterms:modified xsi:type="dcterms:W3CDTF">2003-09-29T20:24:00Z</dcterms:modified>
  <cp:revision>2</cp:revision>
  <dc:subject/>
  <dc:title>13 Agosto 1977 - Víspera de la Fiesta de la Asunción de María</dc:title>
</cp:coreProperties>
</file>