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9 de Abril, 1977 - Víspera del Domingo de Pascua</w:t>
      </w:r>
    </w:p>
    <w:p>
      <w:pPr>
        <w:pStyle w:val="Normal"/>
        <w:jc w:val="both"/>
        <w:rPr>
          <w:b/>
          <w:b/>
          <w:sz w:val="20"/>
          <w:lang w:val="es-GT"/>
        </w:rPr>
      </w:pPr>
      <w:r>
        <w:rPr>
          <w:b/>
          <w:sz w:val="20"/>
          <w:lang w:val="es-GT"/>
        </w:rPr>
      </w:r>
    </w:p>
    <w:p>
      <w:pPr>
        <w:pStyle w:val="Normal"/>
        <w:jc w:val="center"/>
        <w:rPr>
          <w:lang w:val="es-GT"/>
        </w:rPr>
      </w:pPr>
      <w:r>
        <w:rPr>
          <w:b/>
          <w:lang w:val="es-GT"/>
        </w:rPr>
        <w:t>"666, EL HOMBRE DE PERDICIÓN ESTA ENTRE VOSOTROS"</w:t>
      </w:r>
    </w:p>
    <w:p>
      <w:pPr>
        <w:pStyle w:val="Normal"/>
        <w:jc w:val="both"/>
        <w:rPr>
          <w:lang w:val="es-GT"/>
        </w:rPr>
      </w:pPr>
      <w:r>
        <w:rPr>
          <w:lang w:val="es-GT"/>
        </w:rPr>
      </w:r>
    </w:p>
    <w:p>
      <w:pPr>
        <w:pStyle w:val="Normal"/>
        <w:jc w:val="both"/>
        <w:rPr/>
      </w:pPr>
      <w:r>
        <w:rPr>
          <w:b/>
          <w:lang w:val="es-GT"/>
        </w:rPr>
        <w:t xml:space="preserve">Verónica - </w:t>
      </w:r>
      <w:r>
        <w:rPr>
          <w:lang w:val="es-GT"/>
        </w:rPr>
        <w:t>...arriba de la estatua de Nuestra Señora.  El rayo izquierdo es tan fuerte que parece penetrar toda el área alrededor de la parte de atrás de la exedra.</w:t>
      </w:r>
    </w:p>
    <w:p>
      <w:pPr>
        <w:pStyle w:val="Normal"/>
        <w:jc w:val="both"/>
        <w:rPr>
          <w:lang w:val="es-GT"/>
        </w:rPr>
      </w:pPr>
      <w:r>
        <w:rPr>
          <w:lang w:val="es-GT"/>
        </w:rPr>
        <w:t xml:space="preserve">     </w:t>
      </w:r>
      <w:r>
        <w:rPr>
          <w:lang w:val="es-GT"/>
        </w:rPr>
        <w:t>Muy alto en el cielo - la oscuridad del cielo desaparece - Nuestra Señora viene hacia delante.  Los rayos de luz, puedo ver ahora que emanan de Sus manos.  Nuestra Señora tiene Sus manos extendidas y puedo ver Su rostro ahora - Ella está muy triste.  Nuestra Señora se quita el Rosario de Su cintura y extiende el crucifijo delante de Ella, así.  Ahora Ella lleva el crucifijo a Sus labios.</w:t>
      </w:r>
    </w:p>
    <w:p>
      <w:pPr>
        <w:pStyle w:val="Normal"/>
        <w:jc w:val="both"/>
        <w:rPr/>
      </w:pPr>
      <w:r>
        <w:rPr>
          <w:b/>
          <w:lang w:val="es-GT"/>
        </w:rPr>
        <w:t xml:space="preserve">Nuestra Señora - </w:t>
      </w:r>
      <w:r>
        <w:rPr>
          <w:lang w:val="es-GT"/>
        </w:rPr>
        <w:t>"Hija Mía, derramo lágrimas de gran tristeza por la profanación, por la falta de piedad, de santidad y de respeto del sacerdocio para con Mi Hijo.  A medida que vuestro mundo progresa, hijos Míos, Nuestro clero adelanta más hacia las tinieblas y lleva a muchos con ellos - los hijos de Luz convirtiéndose en hijos de las tinieblas.</w:t>
      </w:r>
    </w:p>
    <w:p>
      <w:pPr>
        <w:pStyle w:val="Normal"/>
        <w:jc w:val="both"/>
        <w:rPr>
          <w:lang w:val="es-GT"/>
        </w:rPr>
      </w:pPr>
      <w:r>
        <w:rPr>
          <w:lang w:val="es-GT"/>
        </w:rPr>
        <w:t xml:space="preserve">     “</w:t>
      </w:r>
      <w:r>
        <w:rPr>
          <w:lang w:val="es-GT"/>
        </w:rPr>
        <w:t>Sí, hija Mía, has recibido en fotografías la verdad.  Las leerás bien, hija mía.  Haz copias y envíalas por todo el mundo.  El 666 - el hombre de perdición - está entre vosotros.  El mal acelera, hijos Míos.  Mi voz exclama: `¡Dad vuelta ahora!  ¡No queda mucho tiempo!'"</w:t>
      </w:r>
    </w:p>
    <w:p>
      <w:pPr>
        <w:pStyle w:val="Normal"/>
        <w:jc w:val="center"/>
        <w:rPr>
          <w:lang w:val="es-GT"/>
        </w:rPr>
      </w:pPr>
      <w:r>
        <w:rPr>
          <w:b/>
          <w:lang w:val="es-GT"/>
        </w:rPr>
        <w:t>NOVEDADES DESTRUYENDO LA IGLESIA</w:t>
      </w:r>
    </w:p>
    <w:p>
      <w:pPr>
        <w:pStyle w:val="Normal"/>
        <w:jc w:val="both"/>
        <w:rPr>
          <w:lang w:val="es-GT"/>
        </w:rPr>
      </w:pPr>
      <w:r>
        <w:rPr>
          <w:lang w:val="es-GT"/>
        </w:rPr>
        <w:t xml:space="preserve">     </w:t>
      </w:r>
      <w:r>
        <w:rPr>
          <w:lang w:val="es-GT"/>
        </w:rPr>
        <w:t>"Obispos y cardenales en la Iglesia de Mi Hijo, ¿qué será de vosotros?  Habéis desechado la Luz y os internáis más hacia las tinieblas.  Corréis de aquí para allá haciendo cambios, introduciendo novedades.  Y ¿para qué?  Para la destrucción máxima de la Iglesia de Mi Hijo.  No, os digo, seréis desechados de las Casas de Mi hijo.  Una iglesia en oscuridad lleva una banda de muerte a su derredor; una iglesia que se asocia con el mal y los malhechores cerrará sus puertas.</w:t>
      </w:r>
    </w:p>
    <w:p>
      <w:pPr>
        <w:pStyle w:val="Normal"/>
        <w:jc w:val="both"/>
        <w:rPr>
          <w:lang w:val="es-GT"/>
        </w:rPr>
      </w:pPr>
      <w:r>
        <w:rPr>
          <w:lang w:val="es-GT"/>
        </w:rPr>
        <w:t xml:space="preserve">     “</w:t>
      </w:r>
      <w:r>
        <w:rPr>
          <w:lang w:val="es-GT"/>
        </w:rPr>
        <w:t>Hijos Míos, os repito y repito la advertencia del cielo. Yo voy a través de vuestro mundo como una Mediadora entre Dios y el hombre.  Con esperanza, os imploro como Madre vuestra, para que restauréis la Iglesia de Mi Hijo a su gloria antigua.  Tenéis que arrepentiros de vuestros pecados.  Tenéis que purificar vuestro gobierno de todos los malhechores.</w:t>
        <w:br/>
        <w:t xml:space="preserve">     “Vuestra nación y muchas naciones de vuestro mundo han dejado ser apoderadas por los consortes del mal.  El comunismo ahora avanza rápidamente dentro de todas las naciones de vuestra tierra.  Los líderes se rinden, los líderes se alejan de la Fe y se entregan a la vida mundana, la dominación del ser humano, y desechando los derechos del ser humano dados por Dios.  Hijos Míos, mantendréis una constante vigilia de oración a través de vuestra nación y de todas las naciones de la tierra.  Habrá muchas advertencias dadas a la humanidad, advertencias que acelerarán y aumentarán dentro de un año.</w:t>
      </w:r>
    </w:p>
    <w:p>
      <w:pPr>
        <w:pStyle w:val="Normal"/>
        <w:jc w:val="both"/>
        <w:rPr>
          <w:lang w:val="es-GT"/>
        </w:rPr>
      </w:pPr>
      <w:r>
        <w:rPr>
          <w:lang w:val="es-GT"/>
        </w:rPr>
        <w:t xml:space="preserve">     “</w:t>
      </w:r>
      <w:r>
        <w:rPr>
          <w:lang w:val="es-GT"/>
        </w:rPr>
        <w:t>Hijos Míos, os He advertido en el pasado que el 666 - el hombre de perdición - el espíritu del mal, y todos los agentes del infierno, ahora están sueltos sobre vuestra tierra y causarán mucho crujir de dientes a medida que envíen aflicción sobre vuestra tierra.</w:t>
      </w:r>
    </w:p>
    <w:p>
      <w:pPr>
        <w:pStyle w:val="Normal"/>
        <w:jc w:val="both"/>
        <w:rPr>
          <w:lang w:val="es-GT"/>
        </w:rPr>
      </w:pPr>
      <w:r>
        <w:rPr>
          <w:lang w:val="es-GT"/>
        </w:rPr>
        <w:t xml:space="preserve">     “</w:t>
      </w:r>
      <w:r>
        <w:rPr>
          <w:lang w:val="es-GT"/>
        </w:rPr>
        <w:t>Sí, hijos Míos, es un hecho verdadero que solamente unos pocos serán salvados en el conteo final.  Seréis afortunados si podéis reunir en un solo cuarto los verdaderos sacerdotes de Mi Hijo a medida que la guerra ruge, la guerra de los espíritus, una guerra mucho más desastrosa que cualquiera otra creada por los seres humanos en el pasado.  Vuestra nación y todas las naciones del mundo ahora van rápidamente enfiladas hacia su propia destrucción.  Debido al orgullo y la arrogancia y la búsqueda mundana de gananciales por parte de vuestros líderes, un arsenal de armamento ahora está almacenado para vuestra destrucción y para la destrucción de muchas naciones de vuestro mundo.  Hijos Míos, vosotros ahora sostenéis vuestro destino, ya que en vuestro libre albedrío, escucharéis el consejo del Cielo, o seréis destruidos.</w:t>
      </w:r>
    </w:p>
    <w:p>
      <w:pPr>
        <w:pStyle w:val="Normal"/>
        <w:jc w:val="both"/>
        <w:rPr>
          <w:lang w:val="es-GT"/>
        </w:rPr>
      </w:pPr>
      <w:r>
        <w:rPr>
          <w:lang w:val="es-GT"/>
        </w:rPr>
        <w:t xml:space="preserve">     “</w:t>
      </w:r>
      <w:r>
        <w:rPr>
          <w:lang w:val="es-GT"/>
        </w:rPr>
        <w:t>América, Mi manto está sobre vosotros en protección, pero vosotros a quienes He protegido en el pasado, vosotros me desecháis ya que cuando deshonráis a Mi Hijo, deshonráis a Su Madre, y deshonráis a todos los santos del Cielo.</w:t>
        <w:br/>
        <w:t xml:space="preserve">     “Muchos mártires saldrán ahora de la conflagración, hija Mía.  Levanta tu cruz y sigue a Mi hijo.</w:t>
      </w:r>
    </w:p>
    <w:p>
      <w:pPr>
        <w:pStyle w:val="Normal"/>
        <w:jc w:val="center"/>
        <w:rPr>
          <w:lang w:val="es-GT"/>
        </w:rPr>
      </w:pPr>
      <w:r>
        <w:rPr>
          <w:b/>
          <w:lang w:val="es-GT"/>
        </w:rPr>
        <w:t>LOS DEMONIOS HAN ENTRADO A LA IGLESIA</w:t>
      </w:r>
    </w:p>
    <w:p>
      <w:pPr>
        <w:pStyle w:val="Normal"/>
        <w:jc w:val="both"/>
        <w:rPr>
          <w:lang w:val="es-GT"/>
        </w:rPr>
      </w:pPr>
      <w:r>
        <w:rPr>
          <w:lang w:val="es-GT"/>
        </w:rPr>
        <w:t xml:space="preserve">     </w:t>
      </w:r>
      <w:r>
        <w:rPr>
          <w:lang w:val="es-GT"/>
        </w:rPr>
        <w:t>"Hijos Míos, ¿qué clase de abominaciones está siendo cometidas en la Casa de Mi Hijo?  ¿No podéis llorar con Él, sufrir con Él en Su camino hacia la cruz?  ¡No!  Los demonios han entrado a la Casa de Mi Hijo.  Ellos reclaman el cuerpo humano para emplearlo a profanar la Casa de Mi Hijo hasta que los hombres malignos de la cruz estén estableciendo una iglesia ahora, una iglesia del hombre sin ángeles guiándolos, sin ninguna intervención sobrenatural del Cielo que los guíe.  Esta iglesia del hombre será construida sobre naturalismo, modernismo y humanismo.</w:t>
      </w:r>
    </w:p>
    <w:p>
      <w:pPr>
        <w:pStyle w:val="Normal"/>
        <w:jc w:val="center"/>
        <w:rPr>
          <w:lang w:val="es-GT"/>
        </w:rPr>
      </w:pPr>
      <w:r>
        <w:rPr>
          <w:b/>
          <w:lang w:val="es-GT"/>
        </w:rPr>
        <w:t>LOS OBISPOS ESTÁN FALTOS...</w:t>
      </w:r>
    </w:p>
    <w:p>
      <w:pPr>
        <w:pStyle w:val="Normal"/>
        <w:jc w:val="both"/>
        <w:rPr>
          <w:lang w:val="es-GT"/>
        </w:rPr>
      </w:pPr>
      <w:r>
        <w:rPr>
          <w:lang w:val="es-GT"/>
        </w:rPr>
        <w:t xml:space="preserve">      </w:t>
      </w:r>
      <w:r>
        <w:rPr>
          <w:lang w:val="es-GT"/>
        </w:rPr>
        <w:t>"Os digo, oh obispos, habéis sido vistos y encontrado faltos por el Padre Eterno.  Os habéis afinado con satanás.  ¡Sois cabras!</w:t>
        <w:br/>
        <w:t xml:space="preserve">      “Hijos Míos, rezad por vuestros obispos.  Rezad por vuestros cardenales.  Roma está bajo gran sitio.  La persecución es grande sobre vuestro Vicario, el Papa Paulo VI.  Él acepta su cruz.  ¿Y cuántos de vosotros seguís su dirección?  No seáis engañados, hijos Míos, por las directivas que os traen maldad al corazón - engaño de satanás.  El camino de Mi Hijo es un camino sencillo.  Lo tenéis que seguir con pureza de corazón y Fe, la fe de un niño, y no la fe que un científico desarrolla.  ¿En qué?  ¡En su propia capacidad de aprendizaje y erudición!  El hombre de ciencia, siempre buscando pero nunca llegando a la verdad.</w:t>
      </w:r>
    </w:p>
    <w:p>
      <w:pPr>
        <w:pStyle w:val="Normal"/>
        <w:jc w:val="both"/>
        <w:rPr>
          <w:lang w:val="es-GT"/>
        </w:rPr>
      </w:pPr>
      <w:r>
        <w:rPr>
          <w:lang w:val="es-GT"/>
        </w:rPr>
        <w:t xml:space="preserve">      “</w:t>
      </w:r>
      <w:r>
        <w:rPr>
          <w:lang w:val="es-GT"/>
        </w:rPr>
        <w:t>Nosotros os vemos, hijos Míos, y encontramos que os asociáis con astrólogos, hechiceros, paganismo - ¡aún trayendo esta manera de vida a la Iglesia de Mi hijo!  Cómo paganos, ¡bailáis por los pasillos durante el Santo Sacrificio!  Cómo paganos, ¡venís vestidos indecentemente, hijos Míos, al Santo Sacrificio!  ¡Os conducís sin respeto ni amor!</w:t>
        <w:br/>
        <w:t xml:space="preserve">      “Millones de voces claman, `amor, amor' alcanzando en renovación carismática ¿de qué, hijos Míos?  Ellos imploran al Espíritu; ¿por qué no imploran a Mi Hijo en la Eucaristía?  El Padre Eterno envía el Espíritu a Su voluntad.  Los hombres no se reunirán para lanzarse al universo.  Os digo por Mi Hijo, que todos los que imploran `Señor, Señor' no entrarán al Reino del Cielo!</w:t>
      </w:r>
    </w:p>
    <w:p>
      <w:pPr>
        <w:pStyle w:val="Normal"/>
        <w:jc w:val="center"/>
        <w:rPr>
          <w:lang w:val="es-GT"/>
        </w:rPr>
      </w:pPr>
      <w:r>
        <w:rPr>
          <w:b/>
          <w:lang w:val="es-GT"/>
        </w:rPr>
        <w:t>EL CLERO TRAE DOCTRINAS DIABÓLICAS...</w:t>
      </w:r>
    </w:p>
    <w:p>
      <w:pPr>
        <w:pStyle w:val="Normal"/>
        <w:jc w:val="both"/>
        <w:rPr>
          <w:lang w:val="es-GT"/>
        </w:rPr>
      </w:pPr>
      <w:r>
        <w:rPr>
          <w:lang w:val="es-GT"/>
        </w:rPr>
        <w:t xml:space="preserve">    </w:t>
      </w:r>
      <w:r>
        <w:rPr>
          <w:lang w:val="es-GT"/>
        </w:rPr>
        <w:t>"Todos los que están delante de Mi Hijo como maestros en Su casa, ¿podréis estar delante de Él y decir que vuestras enseñanzas han sido puras ante Sus ojos?  ¿Estaréis delante de Él, oh clero, y diréis que habéis profetizado por Él?  ¡Y qué habéis hecho sino traer doctrinas de los demonios dentro de la Casa de Mi Hijo!  El os tomará en vuestra profanación y os echará a los fuegos eternos del infierno.</w:t>
      </w:r>
    </w:p>
    <w:p>
      <w:pPr>
        <w:pStyle w:val="Normal"/>
        <w:jc w:val="both"/>
        <w:rPr>
          <w:lang w:val="es-GT"/>
        </w:rPr>
      </w:pPr>
      <w:r>
        <w:rPr>
          <w:lang w:val="es-GT"/>
        </w:rPr>
        <w:t xml:space="preserve">    “</w:t>
      </w:r>
      <w:r>
        <w:rPr>
          <w:lang w:val="es-GT"/>
        </w:rPr>
        <w:t>Hijos Míos, el infierno y el Purgatorio - ¡olvidados!  La muerte de Mi Hijo sobre la cruz - olvidada a medida que gozosamente eleváis vuestras voces, Lo llamáis Salvador, ¡y pensáis que todos estáis salvados sin penitencia, expiación, ni sacrificio!  ¿Pecaréis y seréis siempre perdonados sin penitencia?  ¡No, os digo!  Solamente unos pocos serán salvados.  Muchos son llamados, pero pocos son escogidos.  El camino al Cielo es un camino sencillo, pero tenéis que ser imitadores de Mi Hijo.  No podéis tener el mundo y sus riquezas y ensalzamientos y el Cielo también.  No podéis aceptar a dos amos en vuestra vida, porque a uno amaréis, y al otro - al otro llegaréis a odiar.  Muchos de vosotros habéis empleado vuestro sentido dado por Dios para alejaros de la Luz porque no rezáis; desecháis el conocimiento dado por Dios, dispuestos, en vuestra naturaleza humana, a cerrar vuestros corazones y vuestros oídos.</w:t>
      </w:r>
    </w:p>
    <w:p>
      <w:pPr>
        <w:pStyle w:val="Normal"/>
        <w:jc w:val="both"/>
        <w:rPr>
          <w:lang w:val="es-GT"/>
        </w:rPr>
      </w:pPr>
      <w:r>
        <w:rPr>
          <w:lang w:val="es-GT"/>
        </w:rPr>
        <w:t xml:space="preserve">     “</w:t>
      </w:r>
      <w:r>
        <w:rPr>
          <w:lang w:val="es-GT"/>
        </w:rPr>
        <w:t>Hijos Míos, no aprendéis de vuestro pasado.  Es el orgullo y la vanidad lo que aparta al hombre de su Dios.  La vida sobre la tierra no es sino una corta duración para todos.  Pensad, hijos Míos, pensad mientras tenéis el tiempo para pensar.  Evaluad y re-evaluad vuestra vida.  Desechad lo inútil, desechad todo lo que solamente podéis guardar durante vuestro tiempo sobre la tierra.  ¿Estáis almacenando méritos en el Cielo para vuestra entrada?  Todos y cada uno de vosotros, hijos Míos, tenéis que cruzar el velo, el velo que será quitado de vuestros ojos cuando os acerquéis a la inmortalidad.  Oh, hijos Míos, hay doctrinas de demonios que son dadas a través de vuestro mundo ahora.  Las enseñanzas de los profetas de antaño están siendo desechadas como demasiado antiguas para un mundo moderno.</w:t>
      </w:r>
    </w:p>
    <w:p>
      <w:pPr>
        <w:pStyle w:val="Normal"/>
        <w:jc w:val="both"/>
        <w:rPr>
          <w:lang w:val="es-GT"/>
        </w:rPr>
      </w:pPr>
      <w:r>
        <w:rPr>
          <w:lang w:val="es-GT"/>
        </w:rPr>
        <w:t xml:space="preserve">     “</w:t>
      </w:r>
      <w:r>
        <w:rPr>
          <w:lang w:val="es-GT"/>
        </w:rPr>
        <w:t>Nosotros no deseamos ver una división entre Nuestros hijos.  Lentamente vemos una lucha crítica, un camino largo tanto para los Cristianos como los no-Cristianos, la lucha para la existencia en el mundo, con el alma como el precio para pagar por esta existencia.  ¿A quién vendéis vuestras almas?  ¿A satanás?</w:t>
      </w:r>
    </w:p>
    <w:p>
      <w:pPr>
        <w:pStyle w:val="Normal"/>
        <w:jc w:val="center"/>
        <w:rPr>
          <w:lang w:val="es-GT"/>
        </w:rPr>
      </w:pPr>
      <w:r>
        <w:rPr>
          <w:b/>
          <w:lang w:val="es-GT"/>
        </w:rPr>
        <w:t>EL 666 NO ES UN (SOLO) HOMBRE...</w:t>
      </w:r>
    </w:p>
    <w:p>
      <w:pPr>
        <w:pStyle w:val="Normal"/>
        <w:jc w:val="both"/>
        <w:rPr>
          <w:lang w:val="es-GT"/>
        </w:rPr>
      </w:pPr>
      <w:r>
        <w:rPr>
          <w:lang w:val="es-GT"/>
        </w:rPr>
        <w:t xml:space="preserve">    </w:t>
      </w:r>
      <w:r>
        <w:rPr>
          <w:lang w:val="es-GT"/>
        </w:rPr>
        <w:t>"Hijos Míos, repito, el 666, conocido para siempre en el Libro de la Vida, la Biblia, como el hombre de perdición, no es un (solo) hombre, sino las fuerzas del mal reunidas como aves de rapiña para destruir a los Cristianos y la Cristiandad, para esclavizar a los buenos y hacer poderosos a los malos, para hacer del pecado una manera de vida hasta que toda y cada criatura viva, de edad de conciencia, tenga que hacer la elección: ¿Quién es vuestro amo, el hombre o Dios?  Hijos Míos, creed, sólo creed y se os dará el camino.  Aunque vuestra Fe sea solamente una llamita, ¡no la dejéis ir!  Tiene que ser nutrida, hijos Míos, o morirá, y vosotros moriréis eternamente.</w:t>
      </w:r>
    </w:p>
    <w:p>
      <w:pPr>
        <w:pStyle w:val="Normal"/>
        <w:jc w:val="both"/>
        <w:rPr>
          <w:lang w:val="es-GT"/>
        </w:rPr>
      </w:pPr>
      <w:r>
        <w:rPr>
          <w:lang w:val="es-GT"/>
        </w:rPr>
        <w:t xml:space="preserve">     “</w:t>
      </w:r>
      <w:r>
        <w:rPr>
          <w:lang w:val="es-GT"/>
        </w:rPr>
        <w:t>Todos los sufrimientos que tenéis que aceptar son cruces cortas y pequeñas, hijos Míos, en comparación a la vida eterna más allá del velo.  Aceptad estas cruces, llevadlas por Mi Hijo, y El os reconocerá delante del Padre Eterno.  El os esperará con una corona por vuestra perseverancia y fe.</w:t>
      </w:r>
    </w:p>
    <w:p>
      <w:pPr>
        <w:pStyle w:val="Normal"/>
        <w:jc w:val="both"/>
        <w:rPr>
          <w:lang w:val="es-GT"/>
        </w:rPr>
      </w:pPr>
      <w:r>
        <w:rPr>
          <w:lang w:val="es-GT"/>
        </w:rPr>
        <w:t xml:space="preserve">     “</w:t>
      </w:r>
      <w:r>
        <w:rPr>
          <w:lang w:val="es-GT"/>
        </w:rPr>
        <w:t>Madres y padres de familia, os advierto mantener una vigilia estrecha sobre vuestros hijos; sed una fortaleza de Fe para vuestros hijos.  Y ay del padre de familia que dé un mal ejemplo en el hogar, porque su castigo será mucho más grande que cualquier conocimiento humano de los que se puede dar sobre lo que sucederá al pasar el velo.</w:t>
      </w:r>
    </w:p>
    <w:p>
      <w:pPr>
        <w:pStyle w:val="Normal"/>
        <w:jc w:val="both"/>
        <w:rPr>
          <w:lang w:val="es-GT"/>
        </w:rPr>
      </w:pPr>
      <w:r>
        <w:rPr>
          <w:lang w:val="es-GT"/>
        </w:rPr>
        <w:t xml:space="preserve">     “</w:t>
      </w:r>
      <w:r>
        <w:rPr>
          <w:lang w:val="es-GT"/>
        </w:rPr>
        <w:t>Hija Mía, esta noche has enfrentado una gran prueba. Sabe, hija Mía, que sólo será un camino recto al Cielo.  En caridad, aconsejarás, pero también tienes que, hija Mía, prevenir al pecador.  El padre de todos los mentirosos es satanás, y satanás tiene muchos rostros, hija Mía.  Yo sé que aprenderás de tu experiencia.  Sabe, hija Mía, el Padre Eterno te proeje, pero también tienes que tomar algunas decisiones por tu propia cuenta.</w:t>
        <w:br/>
        <w:t xml:space="preserve">     “Continuarás leyendo las fotografías, hija Mía.  Para tu protección, no se puede dar a conocer mucho.  Como veis, hija Mía e hijos Míos, la división está entre vosotros.  Todos llevaréis la bandera de `Fieles y Verdaderos'.  Muchos mártires serán encontrados entre vosotros, hijos Míos.  Padres de familia, haced lo mejor para vuestros hijos de buen espíritu para que cuando os sean quitados, no tendréis arrepentimiento ni remordimiento, porque sabréis con certeza dónde están (las almas de) vuestros hijos."</w:t>
      </w:r>
    </w:p>
    <w:p>
      <w:pPr>
        <w:pStyle w:val="Normal"/>
        <w:jc w:val="both"/>
        <w:rPr/>
      </w:pPr>
      <w:r>
        <w:rPr>
          <w:b/>
          <w:lang w:val="es-GT"/>
        </w:rPr>
        <w:t xml:space="preserve">Verónica - </w:t>
      </w:r>
      <w:r>
        <w:rPr>
          <w:lang w:val="es-GT"/>
        </w:rPr>
        <w:t>Ahora Nuestra Señora toma Su Rosario, y extiende el crucifijo, así, y hace la señal de la cruz: En el nombre del Padre, y del Hijo, y del Espíritu santo.</w:t>
      </w:r>
    </w:p>
    <w:p>
      <w:pPr>
        <w:pStyle w:val="Normal"/>
        <w:jc w:val="both"/>
        <w:rPr/>
      </w:pPr>
      <w:r>
        <w:rPr>
          <w:b/>
          <w:lang w:val="es-GT"/>
        </w:rPr>
        <w:t xml:space="preserve">Nuestra Señora - </w:t>
      </w:r>
      <w:r>
        <w:rPr>
          <w:lang w:val="es-GT"/>
        </w:rPr>
        <w:t>"Os bendigo a todos, hijos Míos, por Mi Hijo, en el Padre, y en el Espíritu Santo."</w:t>
      </w:r>
    </w:p>
    <w:p>
      <w:pPr>
        <w:pStyle w:val="Normal"/>
        <w:jc w:val="both"/>
        <w:rPr/>
      </w:pPr>
      <w:r>
        <w:rPr>
          <w:b/>
          <w:lang w:val="es-GT"/>
        </w:rPr>
        <w:t xml:space="preserve">Verónica - </w:t>
      </w:r>
      <w:r>
        <w:rPr>
          <w:lang w:val="es-GT"/>
        </w:rPr>
        <w:t>Ahora Nuestra Señora va hacia nuestro lado izquierdo.  Ella está de pie directamente arriba del primer árbol.  Y Ella se inclina ahora.  Se pone muy ventoso porque Su falda ondea ahora.</w:t>
        <w:br/>
        <w:t xml:space="preserve">     Nuestra Señora extiende Su Rosario, con el crucifijo dorado, y hace la señal de la cruz:  En el nombre del Padre, y del Hijo, y del Espíritu Santo.  Ahora el cielo detrás de Nuestra Señora se pone muy iluminado, muy, muy brillante.  ¡Es bello!  Y viniendo del centro de la gran luz está San Miguel. Oh, y Santa Teresita, y oh, un gran grupo de monjas y sacerdotes.  Me doy cuenta por sus vestimentas que son sacerdotes y hermanos.</w:t>
      </w:r>
    </w:p>
    <w:p>
      <w:pPr>
        <w:pStyle w:val="Normal"/>
        <w:jc w:val="both"/>
        <w:rPr>
          <w:lang w:val="es-GT"/>
        </w:rPr>
      </w:pPr>
      <w:r>
        <w:rPr>
          <w:lang w:val="es-GT"/>
        </w:rPr>
        <w:t xml:space="preserve">     </w:t>
      </w:r>
      <w:r>
        <w:rPr>
          <w:lang w:val="es-GT"/>
        </w:rPr>
        <w:t>Y ahora noto un gran grupo de personas quienes vienen por el cielo, allá de nuestro lado derecho.  Todos están vestidos en túnicas largas blancas ondulantes.  Sus vestimentas cubren sus brazos y piernas.  No tienen sandalias puestas, ni nada, sobre sus pies.  Están de pie allí, y todos tienen palmas verdes - ustedes saben, la palma es muy verde y amarilla, largos pedazos de palma - sobre sus hombros derechos.  Ellos sostienen las palmas con ambas manos y sobre sus hombros derechos.</w:t>
      </w:r>
    </w:p>
    <w:p>
      <w:pPr>
        <w:pStyle w:val="Normal"/>
        <w:jc w:val="both"/>
        <w:rPr>
          <w:lang w:val="es-GT"/>
        </w:rPr>
      </w:pPr>
      <w:r>
        <w:rPr>
          <w:lang w:val="es-GT"/>
        </w:rPr>
        <w:t xml:space="preserve">     </w:t>
      </w:r>
      <w:r>
        <w:rPr>
          <w:lang w:val="es-GT"/>
        </w:rPr>
        <w:t>Nuestra Señora ahora cruza, y Ella extiende Su crucifijo hacia ellos.</w:t>
      </w:r>
    </w:p>
    <w:p>
      <w:pPr>
        <w:pStyle w:val="Normal"/>
        <w:jc w:val="both"/>
        <w:rPr/>
      </w:pPr>
      <w:r>
        <w:rPr>
          <w:b/>
          <w:lang w:val="es-GT"/>
        </w:rPr>
        <w:t xml:space="preserve">Nuestra Señora - </w:t>
      </w:r>
      <w:r>
        <w:rPr>
          <w:lang w:val="es-GT"/>
        </w:rPr>
        <w:t>"Ves, hija Mía, los muchos mártires de que te aconsejé.  Ellos también purificarán sus túnicas con la Sangre de Mi Hijo."</w:t>
      </w:r>
    </w:p>
    <w:p>
      <w:pPr>
        <w:pStyle w:val="Normal"/>
        <w:jc w:val="both"/>
        <w:rPr/>
      </w:pPr>
      <w:r>
        <w:rPr>
          <w:b/>
          <w:lang w:val="es-GT"/>
        </w:rPr>
        <w:t xml:space="preserve">Verónica - </w:t>
      </w:r>
      <w:r>
        <w:rPr>
          <w:lang w:val="es-GT"/>
        </w:rPr>
        <w:t>Nuestra Señora ahora va hacia... Ella está de pie directamente enfrente del grupo de personas con largas túnicas blancas, y Ella les extiende Su crucifijo, así, y hace la señal de la cruz:  En el nombre del padre, y del Hijo, y del Espíritu Santo.</w:t>
      </w:r>
    </w:p>
    <w:p>
      <w:pPr>
        <w:pStyle w:val="Normal"/>
        <w:jc w:val="both"/>
        <w:rPr>
          <w:lang w:val="es-GT"/>
        </w:rPr>
      </w:pPr>
      <w:r>
        <w:rPr>
          <w:lang w:val="es-GT"/>
        </w:rPr>
        <w:t xml:space="preserve">     </w:t>
      </w:r>
      <w:r>
        <w:rPr>
          <w:lang w:val="es-GT"/>
        </w:rPr>
        <w:t>Ahora Nuestra Señora sube y baja del grupo de monjas.  Las monjas están directamente detrás de Ella.  Puedo ver a Santa Teresita claramente.  Ahora San Miguel desciende.  Él está directamente detrás de las monjas.  Y las personas con túnicas blancas vienen y están de pie, están agrupadas alrededor de Nuestra Señora.  Nuestra Señora señala al cielo. `W 3' está escrito en el cielo, `W 3' en letras negras.  Es algo muy lúgubre, aterrador.</w:t>
      </w:r>
    </w:p>
    <w:p>
      <w:pPr>
        <w:pStyle w:val="Normal"/>
        <w:jc w:val="both"/>
        <w:rPr/>
      </w:pPr>
      <w:r>
        <w:rPr>
          <w:b/>
          <w:lang w:val="es-GT"/>
        </w:rPr>
        <w:t xml:space="preserve">Nuestra Señora - </w:t>
      </w:r>
      <w:r>
        <w:rPr>
          <w:lang w:val="es-GT"/>
        </w:rPr>
        <w:t>"Guerra, hija Mía e hijos Míos, muchas guerras, mucho sufrimiento será puesto sobre el mundo.  Las guerras son un castigo por los pecados del hombre."</w:t>
      </w:r>
    </w:p>
    <w:p>
      <w:pPr>
        <w:pStyle w:val="Normal"/>
        <w:jc w:val="both"/>
        <w:rPr/>
      </w:pPr>
      <w:r>
        <w:rPr>
          <w:b/>
          <w:lang w:val="es-GT"/>
        </w:rPr>
        <w:t xml:space="preserve">Verónica - </w:t>
      </w:r>
      <w:r>
        <w:rPr>
          <w:lang w:val="es-GT"/>
        </w:rPr>
        <w:t>Ahora se forma en el cielo el contorno de un país.  Lo puedo ver, es África, todo el continente de África.  Y es muy alarmante.   Puedo ver a personas en túnicas negras, como si fueran el segador lúgubre.  Se ven terribles, rostros como de muertos, calaveras en túnicas negras.  Y tienen lo que parecen ser grandes guadañas en sus manos.  Oh, son el cuadro de la muerte. ¡Oh!  Ahora Nuestra Señora va hacia nuestro lado izquierdo.  Ella está de pie arriba del árbol, y Ella señala a otra área del cielo.  Un mapa se forma.  Es el contorno de los Estados Unidos.</w:t>
      </w:r>
    </w:p>
    <w:p>
      <w:pPr>
        <w:pStyle w:val="Normal"/>
        <w:jc w:val="both"/>
        <w:rPr/>
      </w:pPr>
      <w:r>
        <w:rPr>
          <w:b/>
          <w:lang w:val="es-GT"/>
        </w:rPr>
        <w:t xml:space="preserve">Nuestra Señora - </w:t>
      </w:r>
      <w:r>
        <w:rPr>
          <w:lang w:val="es-GT"/>
        </w:rPr>
        <w:t>"Hija Mía, mira cuidadosamente."</w:t>
      </w:r>
    </w:p>
    <w:p>
      <w:pPr>
        <w:pStyle w:val="Normal"/>
        <w:jc w:val="both"/>
        <w:rPr/>
      </w:pPr>
      <w:r>
        <w:rPr>
          <w:b/>
          <w:lang w:val="es-GT"/>
        </w:rPr>
        <w:t xml:space="preserve">Verónica - </w:t>
      </w:r>
      <w:r>
        <w:rPr>
          <w:lang w:val="es-GT"/>
        </w:rPr>
        <w:t>Ciertas áreas ahora son señaladas sobre el mapa.  Veo a California; parece el sur de California, y hay dos puntos de ese lado del mapa, dos en el sur de California.  Ahora veo una línea que se forma.  Es como un área - sé que es una línea que marca algo.  Cruza directamente la parte sur de los Estados Unidos y se detiene justo arriba del borde izquierdo (del estado) de Georgia, y se forma allí un punto.  Parece - parecen ser puntos de desembarque para algo que va a pasar.</w:t>
      </w:r>
    </w:p>
    <w:p>
      <w:pPr>
        <w:pStyle w:val="Normal"/>
        <w:jc w:val="both"/>
        <w:rPr>
          <w:lang w:val="es-GT"/>
        </w:rPr>
      </w:pPr>
      <w:r>
        <w:rPr>
          <w:lang w:val="es-GT"/>
        </w:rPr>
        <w:t xml:space="preserve">     </w:t>
      </w:r>
      <w:r>
        <w:rPr>
          <w:lang w:val="es-GT"/>
        </w:rPr>
        <w:t>Ahora la línea continúa y vira bruscamente hacia arriba y entra a Carolina del Norte.  Y luego, repentinamente, la línea es como - oh, no sé - forma una curva rápida hacia la costa este.  Pero luego, a medida que sube por la costa, puedo ver un gran signo de interrogación.  Parece - la línea parece ir en dirección norte a lo largo de la costa del este, y hay otro signo de interrogación.   No sé cómo explicarlo.  Es un mapa muy lúgubre.</w:t>
      </w:r>
    </w:p>
    <w:p>
      <w:pPr>
        <w:pStyle w:val="Normal"/>
        <w:jc w:val="both"/>
        <w:rPr/>
      </w:pPr>
      <w:r>
        <w:rPr>
          <w:b/>
          <w:lang w:val="es-GT"/>
        </w:rPr>
        <w:t xml:space="preserve">Nuestra Señora - </w:t>
      </w:r>
      <w:r>
        <w:rPr>
          <w:lang w:val="es-GT"/>
        </w:rPr>
        <w:t>"Comprenderás pronto, hija Mía."</w:t>
      </w:r>
    </w:p>
    <w:p>
      <w:pPr>
        <w:pStyle w:val="Normal"/>
        <w:jc w:val="both"/>
        <w:rPr/>
      </w:pPr>
      <w:r>
        <w:rPr>
          <w:b/>
          <w:lang w:val="es-GT"/>
        </w:rPr>
        <w:t xml:space="preserve">Verónica - </w:t>
      </w:r>
      <w:r>
        <w:rPr>
          <w:lang w:val="es-GT"/>
        </w:rPr>
        <w:t>Ahora el cielo se vuelve muy oscuro.  Parece que los mapas, ambos mapas, que han sido suspendidos en el aire, en el cielo, comienzan a evaporarse, a desaparecer completamente.</w:t>
      </w:r>
    </w:p>
    <w:p>
      <w:pPr>
        <w:pStyle w:val="Normal"/>
        <w:jc w:val="both"/>
        <w:rPr>
          <w:lang w:val="es-GT"/>
        </w:rPr>
      </w:pPr>
      <w:r>
        <w:rPr>
          <w:lang w:val="es-GT"/>
        </w:rPr>
        <w:t xml:space="preserve">     </w:t>
      </w:r>
      <w:r>
        <w:rPr>
          <w:lang w:val="es-GT"/>
        </w:rPr>
        <w:t>Nuestra Señora ahora va hacia, directamente arriba de la estatua, alto en el cielo, y Ella está de pie allí ahora con ambas manos en posición de rezar, con las dos palmas juntas.</w:t>
      </w:r>
    </w:p>
    <w:p>
      <w:pPr>
        <w:pStyle w:val="Normal"/>
        <w:jc w:val="both"/>
        <w:rPr/>
      </w:pPr>
      <w:r>
        <w:rPr>
          <w:b/>
          <w:lang w:val="es-GT"/>
        </w:rPr>
        <w:t xml:space="preserve">Nuestra Señora - </w:t>
      </w:r>
      <w:r>
        <w:rPr>
          <w:lang w:val="es-GT"/>
        </w:rPr>
        <w:t>"Esto, hija Mía, es la manera como He aconsejado a todos permanecer durante la consagración del Santo Sacrificio de la Misa."</w:t>
      </w:r>
    </w:p>
    <w:p>
      <w:pPr>
        <w:pStyle w:val="Normal"/>
        <w:jc w:val="both"/>
        <w:rPr/>
      </w:pPr>
      <w:r>
        <w:rPr>
          <w:b/>
          <w:lang w:val="es-GT"/>
        </w:rPr>
        <w:t xml:space="preserve">Verónica - </w:t>
      </w:r>
      <w:r>
        <w:rPr>
          <w:lang w:val="es-GT"/>
        </w:rPr>
        <w:t>Ahora Nuestra Señora toma Su Rosario de nuevo en Sus manos - colgaba de Su muñeca izquierda.  Y Ella hace la señal de la cruz:  En el nombre del Padre, y del Hijo, y del Espíritu Santo.</w:t>
      </w:r>
    </w:p>
    <w:p>
      <w:pPr>
        <w:pStyle w:val="Normal"/>
        <w:jc w:val="both"/>
        <w:rPr/>
      </w:pPr>
      <w:r>
        <w:rPr>
          <w:b/>
          <w:lang w:val="es-GT"/>
        </w:rPr>
        <w:t xml:space="preserve">Nuestra Señora - </w:t>
      </w:r>
      <w:r>
        <w:rPr>
          <w:lang w:val="es-GT"/>
        </w:rPr>
        <w:t xml:space="preserve">"Ahora, hija Mía, tomarás una serie de seis fotografías y las leerás cuidadosamente."  </w:t>
      </w:r>
      <w:r>
        <w:rPr/>
        <w:t>(Pausa)</w:t>
      </w:r>
    </w:p>
    <w:p>
      <w:pPr>
        <w:pStyle w:val="Normal"/>
        <w:jc w:val="both"/>
        <w:rPr/>
      </w:pPr>
      <w:r>
        <w:rPr>
          <w:b/>
          <w:lang w:val="es-GT"/>
        </w:rPr>
        <w:t xml:space="preserve">Verónica - </w:t>
      </w:r>
      <w:r>
        <w:rPr>
          <w:lang w:val="es-GT"/>
        </w:rPr>
        <w:t>Ahora del lado derecho del firmamento, el cielo se abre y hay un bello, brillante matiz de color rosado.  Es un colorido rosado muy cálido que se extiende por todo el cielo.  Ahora viniendo directamente del centro de este cielo muy brumoso, puedo ver a Jesús.  Él flota hacia delante.  No puedo explicar la manera cómo El se mueve. Es - como si fuera traído por el viento.</w:t>
      </w:r>
    </w:p>
    <w:p>
      <w:pPr>
        <w:pStyle w:val="Normal"/>
        <w:jc w:val="both"/>
        <w:rPr>
          <w:lang w:val="es-GT"/>
        </w:rPr>
      </w:pPr>
      <w:r>
        <w:rPr>
          <w:lang w:val="es-GT"/>
        </w:rPr>
        <w:t xml:space="preserve">     </w:t>
      </w:r>
      <w:r>
        <w:rPr>
          <w:lang w:val="es-GT"/>
        </w:rPr>
        <w:t>Ahora Jesús no tiene nada sobre Sus pies, y Él sostiene Su manto, ustedes saben, la vestimenta exterior, sobre Su brazo izquierdo, y Él extiende Su mano, así, y hace la señal de la cruz con los tres dedos - Sus tres dedos extendidos hacia delante y - y hace la señal de la cruz: En el nombre del Padre, y del Hijo, y del Espíritu Santo.  Él ahora toca Sus labios con Su dedo índice, lo cual significa escuchar cuidadosamente.</w:t>
      </w:r>
    </w:p>
    <w:p>
      <w:pPr>
        <w:pStyle w:val="Normal"/>
        <w:jc w:val="both"/>
        <w:rPr/>
      </w:pPr>
      <w:r>
        <w:rPr>
          <w:b/>
          <w:lang w:val="es-GT"/>
        </w:rPr>
        <w:t xml:space="preserve">Jesús - </w:t>
      </w:r>
      <w:r>
        <w:rPr>
          <w:lang w:val="es-GT"/>
        </w:rPr>
        <w:t>"Hija Mía e hijos Míos, Mi Madre os aconsejó bien en el pasado, y Ella continuará aconsejándoos sobre el camino.  Es innecesario decir, Su voz ha ido por todo el mundo con las advertencias del Cielo que han caído sobre oídos sordos y corazones endurecidos.</w:t>
      </w:r>
    </w:p>
    <w:p>
      <w:pPr>
        <w:pStyle w:val="Normal"/>
        <w:jc w:val="both"/>
        <w:rPr>
          <w:lang w:val="es-GT"/>
        </w:rPr>
      </w:pPr>
      <w:r>
        <w:rPr>
          <w:lang w:val="es-GT"/>
        </w:rPr>
        <w:t xml:space="preserve">     “</w:t>
      </w:r>
      <w:r>
        <w:rPr>
          <w:lang w:val="es-GT"/>
        </w:rPr>
        <w:t>Preguntas, hija Mía, con ruego: ¿qué trae el futuro?  El hombre sostiene una gran parte de su destino en su mano, hija Mía.  El Padre Eterno ha mirado con paciencia y caridad de corazón a medida que el hombre va ciegamente internándose entre las tinieblas.</w:t>
      </w:r>
    </w:p>
    <w:p>
      <w:pPr>
        <w:pStyle w:val="Normal"/>
        <w:jc w:val="center"/>
        <w:rPr>
          <w:lang w:val="es-GT"/>
        </w:rPr>
      </w:pPr>
      <w:r>
        <w:rPr>
          <w:b/>
          <w:lang w:val="es-GT"/>
        </w:rPr>
        <w:t>EL 666 TIENE EL PROPOSITO DE SUBYUGAR A ROMA...</w:t>
      </w:r>
    </w:p>
    <w:p>
      <w:pPr>
        <w:pStyle w:val="Normal"/>
        <w:jc w:val="both"/>
        <w:rPr>
          <w:lang w:val="es-GT"/>
        </w:rPr>
      </w:pPr>
      <w:r>
        <w:rPr>
          <w:lang w:val="es-GT"/>
        </w:rPr>
        <w:t xml:space="preserve">     </w:t>
      </w:r>
      <w:r>
        <w:rPr>
          <w:lang w:val="es-GT"/>
        </w:rPr>
        <w:t>"¡Romanos, despertad ahora!  El 666 ha entrado entre vosotros.  Las fuerzas del mal tienen el propósito de subyugar la Ciudad Eterna de Roma.  Satanás ha entrado en los corazones de los que ocupan los lugares más altos de Mi Iglesia.  Si no fuese por los ruegos de Mi Madre y de muchas almas quienes se han entregado como víctimas, víctimas que imploran y ruegan por misericordia para una generación indigna... hijos Míos, ¡salid de las tinieblas ahora!  Os precipitáis a vuestra propia destrucción. Por rechazar la Luz, por desechar la verdad, por destruir la Fe en los corazones de los jóvenes, recibiréis un castigo mucho más grande que lo que el hombre jamás ha conocido desde el comienzo de vuestro mundo.  Vuestro mundo - muchas naciones - serán devoradas por el fuego.</w:t>
        <w:br/>
        <w:t xml:space="preserve">     “No está en el Corazón del Padre Eterno enviar este Castigo sobre vosotros. No está en el conocimiento del hombre saber el razonamiento o las maneras del Padre Eterno para enviar juicio sobre la humanidad, pero en Su misericordia y amor, El os extiende el conocimiento de lo que está por venir sobre vosotros debido al pecado.</w:t>
      </w:r>
    </w:p>
    <w:p>
      <w:pPr>
        <w:pStyle w:val="Normal"/>
        <w:jc w:val="both"/>
        <w:rPr>
          <w:lang w:val="es-GT"/>
        </w:rPr>
      </w:pPr>
      <w:r>
        <w:rPr>
          <w:lang w:val="es-GT"/>
        </w:rPr>
        <w:t xml:space="preserve">    “</w:t>
      </w:r>
      <w:r>
        <w:rPr>
          <w:lang w:val="es-GT"/>
        </w:rPr>
        <w:t>Las guerras son un castigo por los pecados del hombre; hambrunas, pestilencia, gran calor, la plaga.  La catástrofe más grande para la humanidad se acerca.  Se han dado advertencias y han pasado desapercibidas.  El hombre continúa sobre su camino del mal.  Muchos están vendiendo sus almas para llegar a la cima.</w:t>
      </w:r>
    </w:p>
    <w:p>
      <w:pPr>
        <w:pStyle w:val="Normal"/>
        <w:jc w:val="both"/>
        <w:rPr>
          <w:lang w:val="es-GT"/>
        </w:rPr>
      </w:pPr>
      <w:r>
        <w:rPr>
          <w:lang w:val="es-GT"/>
        </w:rPr>
        <w:t xml:space="preserve">    “</w:t>
      </w:r>
      <w:r>
        <w:rPr>
          <w:lang w:val="es-GT"/>
        </w:rPr>
        <w:t>Hija Mía, Nosotros no te pedimos que des nombres a imprimir ahora.  El mundo juzgará por los frutos producidos, porque ningún hombre se puede entregar al mal y permanecer escondido, porque la Luz lo encontrará.</w:t>
      </w:r>
    </w:p>
    <w:p>
      <w:pPr>
        <w:pStyle w:val="Normal"/>
        <w:jc w:val="both"/>
        <w:rPr>
          <w:lang w:val="es-GT"/>
        </w:rPr>
      </w:pPr>
      <w:r>
        <w:rPr>
          <w:lang w:val="es-GT"/>
        </w:rPr>
        <w:t xml:space="preserve">    “</w:t>
      </w:r>
      <w:r>
        <w:rPr>
          <w:lang w:val="es-GT"/>
        </w:rPr>
        <w:t>Hijos Míos, tenéis que tener gran cuidado en aceptar lo que os llega tanto por lo impreso como por vuestros medios de comunicación.  En el plan de las fuerzas del 666, el control será enviado sobre la humanidad, el control que llevará a la esclavitud.  El maestro de todo engaño está en vuestro mundo ahora.  ¿Os convertiréis en sus títeres?  ¿No os podéis fortificar por la salvación de vuestra alma?  No corráis como gallinas sin cabeza, ni ganando gracias, ni pensando en la verdad.  Permaneced en la Luz, el conocimiento que os ha sido dado por vuestros profetas.  No os unáis con los que traen doctrinas diabólicas a Mi Casa.</w:t>
      </w:r>
    </w:p>
    <w:p>
      <w:pPr>
        <w:pStyle w:val="Normal"/>
        <w:jc w:val="center"/>
        <w:rPr>
          <w:lang w:val="es-GT"/>
        </w:rPr>
      </w:pPr>
      <w:r>
        <w:rPr>
          <w:b/>
          <w:lang w:val="es-GT"/>
        </w:rPr>
        <w:t>ENVIAD A TODOS A TOCAR SOBRE LAS PUERTAS...</w:t>
      </w:r>
    </w:p>
    <w:p>
      <w:pPr>
        <w:pStyle w:val="Normal"/>
        <w:jc w:val="both"/>
        <w:rPr>
          <w:lang w:val="es-GT"/>
        </w:rPr>
      </w:pPr>
      <w:r>
        <w:rPr>
          <w:lang w:val="es-GT"/>
        </w:rPr>
        <w:t xml:space="preserve">      </w:t>
      </w:r>
      <w:r>
        <w:rPr>
          <w:lang w:val="es-GT"/>
        </w:rPr>
        <w:t>"Mi Madre continuará dirigiéndoos en los días venideros.  Hija Mía, te advierto que reconozcas los rostros del mal que se te acercarán.  Atrancarás tus puertas a todos menos a los miembros más cercanos de tu familia y a los trabajadores más cercanos.  Hija Mía, tienes, para tu seguridad y la propagación de la Misión del Cielo, que ejercer gran cuidado.  Trabajadores adicionales te serán enviados, hija Mía. El mensaje llegará a todos los rincones de la tierra.  Apresúrate ahora y continúa.  Si es necesario, hija Mía, envía a todos a tocar sobre las puertas.  Sí, es una necesidad, hija Mía; el tiempo se termina.</w:t>
      </w:r>
    </w:p>
    <w:p>
      <w:pPr>
        <w:pStyle w:val="Normal"/>
        <w:jc w:val="both"/>
        <w:rPr>
          <w:lang w:val="es-GT"/>
        </w:rPr>
      </w:pPr>
      <w:r>
        <w:rPr>
          <w:lang w:val="es-GT"/>
        </w:rPr>
        <w:t xml:space="preserve">      “</w:t>
      </w:r>
      <w:r>
        <w:rPr>
          <w:lang w:val="es-GT"/>
        </w:rPr>
        <w:t>Habrá mucha aflicción enviada sobre la tierra por el 666: accidentes que no serán accidentes, inundaciones, hambruna, pecado, impureza, inmoralidad.  Hija Mía, irás por el mundo - hijos Míos, todos iréis por vuestra tierra preguntando si la locura en masa ha llegado sobre la humanidad.  Oh, sí, hijos Míos, el pecado es completa locura.  A medida que el tiempo pasa y se llega a una era de maldad, hijos Míos, muchos sentirán que la vida se ha volteado, porque los buenos serán perseguidos y los malos serán glorificados.  Como lo fue en el tiempo de Noé y de Sodoma, así será ahora, pero los males son mucho peor y mucho más sofisticados.  Pero como lo fue en esos días, hijos Míos, así será ahora.  El Castigo rápidamente se acerca a la humanidad.  No reduzcáis ni disminuyáis el paso de vuestro trabajo debido a los mofadores.  Os aseguro, hijos Míos, aún los mofadores algún día reconocerán la verdad - pero será demasiado tarde.  Mantened una constante vigilia de oración a través de vuestro mundo y de vuestra nación.  Unios con los de razonamiento verdadero para formar parte de la legión santa de Cristo."</w:t>
      </w:r>
    </w:p>
    <w:p>
      <w:pPr>
        <w:pStyle w:val="Normal"/>
        <w:jc w:val="both"/>
        <w:rPr/>
      </w:pPr>
      <w:r>
        <w:rPr>
          <w:b/>
          <w:lang w:val="es-GT"/>
        </w:rPr>
        <w:t xml:space="preserve">Verónica - </w:t>
      </w:r>
      <w:r>
        <w:rPr>
          <w:lang w:val="es-GT"/>
        </w:rPr>
        <w:t>Ahora Jesús extiende Su mano, así, y hace la señal de la cruz:  En el nombre del Padre, y del Hijo, y del Espíritu Santo.</w:t>
        <w:br/>
        <w:t xml:space="preserve">      Jesús reúne Su manto a Su alrededor, el manto color borgoña que tiene sobre Sus hombros, y cruza el cielo hacia nuestro lado izquierdo.  Nuestra Señora desciende ahora.  Hace mucho viento.  Ella tiene puestas sandalias; son marrones, una clase de sandalia de piel como de animal.  Y la túnica de Nuestra Señora es de un blanco bello.  Pero esta noche Ella tiene puesto un manto azul sobre Sus hombros y Su cabeza.  El manto no es azul, es casi como un púrpura.  Es un color muy triste, como el sufrimiento, oh - oh, es - no lo puedo explicar.  Es - Nuestra Señora parece ser un completo símbolo de sufrimiento.</w:t>
      </w:r>
    </w:p>
    <w:p>
      <w:pPr>
        <w:pStyle w:val="Normal"/>
        <w:jc w:val="both"/>
        <w:rPr>
          <w:lang w:val="es-GT"/>
        </w:rPr>
      </w:pPr>
      <w:r>
        <w:rPr>
          <w:lang w:val="es-GT"/>
        </w:rPr>
        <w:t xml:space="preserve">      </w:t>
      </w:r>
      <w:r>
        <w:rPr>
          <w:lang w:val="es-GT"/>
        </w:rPr>
        <w:t>Ahora Nuestra Señora sigue a Jesús.  Él cruza el cielo al lado izquierdo del cielo.  Y ahora el cielo se abre del lado derecho, y todas estas figuras de blanco - los mártires, y Santa Teresita, y sus hermanas, y las monjas, y los sacerdotes, y muchos más.  El cielo se llena con lo que parecen ser cientos de personas.  Y ahora ellos se reúnen detrás de Nuestra Señora y de Jesús.</w:t>
      </w:r>
    </w:p>
    <w:p>
      <w:pPr>
        <w:pStyle w:val="Normal"/>
        <w:jc w:val="both"/>
        <w:rPr>
          <w:lang w:val="es-GT"/>
        </w:rPr>
      </w:pPr>
      <w:r>
        <w:rPr>
          <w:lang w:val="es-GT"/>
        </w:rPr>
        <w:t xml:space="preserve">      </w:t>
      </w:r>
      <w:r>
        <w:rPr>
          <w:lang w:val="es-GT"/>
        </w:rPr>
        <w:t>San Miguel está muy allá del lado derecho del cielo.  Él cubre todo el cielo.  Es extraño, no hay manera alguna cómo explicar a San Miguel.  El parece pasar, aún, parte de él parece simplemente atravesar a las personas que están de pie allí.  Él es un espíritu más allá de explicación.  Él es muy grande.</w:t>
      </w:r>
    </w:p>
    <w:p>
      <w:pPr>
        <w:pStyle w:val="Normal"/>
        <w:jc w:val="both"/>
        <w:rPr>
          <w:lang w:val="es-GT"/>
        </w:rPr>
      </w:pPr>
      <w:r>
        <w:rPr>
          <w:lang w:val="es-GT"/>
        </w:rPr>
        <w:t xml:space="preserve">      </w:t>
      </w:r>
      <w:r>
        <w:rPr>
          <w:lang w:val="es-GT"/>
        </w:rPr>
        <w:t>Ahora Jesús viene del lado izquierdo y se inclina y hace la señal de la cruz:  En el nombre del Padre, y del Hijo, y del Espíritu Santo.  Él toca Su pecho y extiende Su mano.  Y tiene un Corazón, un Corazón ardiente en Su mano, pero hay gotas de sangre que pasan entre Sus dedos.</w:t>
      </w:r>
    </w:p>
    <w:p>
      <w:pPr>
        <w:pStyle w:val="Normal"/>
        <w:jc w:val="both"/>
        <w:rPr/>
      </w:pPr>
      <w:r>
        <w:rPr>
          <w:b/>
          <w:lang w:val="es-GT"/>
        </w:rPr>
        <w:t xml:space="preserve">Jesús - </w:t>
      </w:r>
      <w:r>
        <w:rPr>
          <w:lang w:val="es-GT"/>
        </w:rPr>
        <w:t>"Ved, hija Mía e hijos Míos, Mi Corazón tan grandemente desgarrado por la ingratitud de los hombres."</w:t>
      </w:r>
    </w:p>
    <w:p>
      <w:pPr>
        <w:pStyle w:val="Normal"/>
        <w:jc w:val="both"/>
        <w:rPr/>
      </w:pPr>
      <w:r>
        <w:rPr>
          <w:b/>
          <w:lang w:val="es-GT"/>
        </w:rPr>
        <w:t xml:space="preserve">Verónica - </w:t>
      </w:r>
      <w:r>
        <w:rPr>
          <w:lang w:val="es-GT"/>
        </w:rPr>
        <w:t>¡Ohh!  ¡Oh!  Y ahora veo a estas figuras de blanco. Vienen hacia delante y descienden del cielo, directamente arriba de la estatua de Nuestra Señora.</w:t>
      </w:r>
    </w:p>
    <w:p>
      <w:pPr>
        <w:pStyle w:val="Normal"/>
        <w:jc w:val="both"/>
        <w:rPr>
          <w:lang w:val="es-GT"/>
        </w:rPr>
      </w:pPr>
      <w:r>
        <w:rPr>
          <w:lang w:val="es-GT"/>
        </w:rPr>
        <w:t xml:space="preserve">      </w:t>
      </w:r>
      <w:r>
        <w:rPr>
          <w:lang w:val="es-GT"/>
        </w:rPr>
        <w:t>Jesús todavía sostiene El Corazón sangrante en Su mano, y la sangre cae sobre las túnicas, las túnicas de estas personas vestidas de blanco.  Ahora ellos se inclinan y veo que recogen cruces de madera del suelo, cruces muy, muy grandes.  Puedo contar una, dos, tres, cuatro, cinco - cinco personas ahora recogen las muy pesadas cruces.  Se las colocan sobre sus hombros, y comienzan a cruzar el cielo hacia el lado izquierdo.  ¡Ellos, ellos parecen el Cristo crucificado!  Los cinco así parecen.  ¡Oh!  Nuestra Señora ahora está de pie - Ella se acerca. Y ahora ya no veo a los cinco; han pasado fuera de mi vista.</w:t>
      </w:r>
    </w:p>
    <w:p>
      <w:pPr>
        <w:pStyle w:val="Normal"/>
        <w:jc w:val="both"/>
        <w:rPr/>
      </w:pPr>
      <w:r>
        <w:rPr>
          <w:b/>
          <w:lang w:val="es-GT"/>
        </w:rPr>
        <w:t xml:space="preserve">Nuestra Señora - </w:t>
      </w:r>
      <w:r>
        <w:rPr>
          <w:lang w:val="es-GT"/>
        </w:rPr>
        <w:t>"Hija Mía, ves lo que será.  Se te dará a conocer en el futuro cercano."</w:t>
      </w:r>
    </w:p>
    <w:p>
      <w:pPr>
        <w:pStyle w:val="Normal"/>
        <w:jc w:val="both"/>
        <w:rPr/>
      </w:pPr>
      <w:r>
        <w:rPr>
          <w:b/>
          <w:lang w:val="es-GT"/>
        </w:rPr>
        <w:t xml:space="preserve">Verónica - </w:t>
      </w:r>
      <w:r>
        <w:rPr>
          <w:lang w:val="es-GT"/>
        </w:rPr>
        <w:t>Ahora Jesús retrocede.  Él sube muy alto al cielo.  Y Nuestra Señora ahora se le acerca.  Ella flota al cruzar el firmamento.  Oh, y Ella está de pie ahora, mirando a Jesús, y Él asiente con Su cabeza.  Ellos deben de estar diciendo algo.  No puedo escuchar voces, pero sí sé que se están hablando. Y ahora Nuestra Señora asiente con Su cabeza.</w:t>
      </w:r>
    </w:p>
    <w:p>
      <w:pPr>
        <w:pStyle w:val="Normal"/>
        <w:jc w:val="both"/>
        <w:rPr>
          <w:lang w:val="es-GT"/>
        </w:rPr>
      </w:pPr>
      <w:r>
        <w:rPr>
          <w:lang w:val="es-GT"/>
        </w:rPr>
        <w:t xml:space="preserve">      </w:t>
      </w:r>
      <w:r>
        <w:rPr>
          <w:lang w:val="es-GT"/>
        </w:rPr>
        <w:t>Jesús extiende Su mano.  El Corazón que sangraba, el Corazón que chorreaba sangre, ha desaparecido; ya no lo puedo ver.  Pero Él hace la señal de la cruz:  En el nombre del Padre, y del Hijo, y del Espíritu Santo.</w:t>
      </w:r>
    </w:p>
    <w:p>
      <w:pPr>
        <w:pStyle w:val="Normal"/>
        <w:jc w:val="both"/>
        <w:rPr/>
      </w:pPr>
      <w:r>
        <w:rPr>
          <w:b/>
          <w:lang w:val="es-GT"/>
        </w:rPr>
        <w:t xml:space="preserve">Jesús - </w:t>
      </w:r>
      <w:r>
        <w:rPr>
          <w:lang w:val="es-GT"/>
        </w:rPr>
        <w:t>"Continuad ahora, hijos Míos, con vuestras oraciones de expiación; son dolorosamente necesitadas para vuestro cle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1:59:00Z</dcterms:created>
  <dc:creator>Usuario de Windows</dc:creator>
  <dc:description/>
  <dc:language>en-US</dc:language>
  <cp:lastModifiedBy>Usuario de Windows</cp:lastModifiedBy>
  <dcterms:modified xsi:type="dcterms:W3CDTF">2003-09-29T01:59:00Z</dcterms:modified>
  <cp:revision>2</cp:revision>
  <dc:subject/>
  <dc:title>9 Abril 1977 - Víspera del Domingo de Pascua</dc:title>
</cp:coreProperties>
</file>