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30 de Mayo, 1977 - Víspera de la Visitación de la Santísima Virgen</w:t>
      </w:r>
    </w:p>
    <w:p>
      <w:pPr>
        <w:pStyle w:val="Normal"/>
        <w:jc w:val="both"/>
        <w:rPr>
          <w:b/>
          <w:b/>
          <w:lang w:val="es-GT"/>
        </w:rPr>
      </w:pPr>
      <w:r>
        <w:rPr>
          <w:b/>
          <w:lang w:val="es-GT"/>
        </w:rPr>
      </w:r>
    </w:p>
    <w:p>
      <w:pPr>
        <w:pStyle w:val="Normal"/>
        <w:jc w:val="center"/>
        <w:rPr>
          <w:b/>
          <w:b/>
          <w:lang w:val="es-GT"/>
        </w:rPr>
      </w:pPr>
      <w:r>
        <w:rPr>
          <w:b/>
          <w:lang w:val="es-GT"/>
        </w:rPr>
        <w:t>"EN SU BÚSQUEDA POR CONOCIMIENTO, LOS HOMBRES DE TEOLOGÍA</w:t>
      </w:r>
    </w:p>
    <w:p>
      <w:pPr>
        <w:pStyle w:val="Normal"/>
        <w:jc w:val="center"/>
        <w:rPr>
          <w:b/>
          <w:b/>
          <w:lang w:val="es-GT"/>
        </w:rPr>
      </w:pPr>
      <w:r>
        <w:rPr>
          <w:b/>
          <w:lang w:val="es-GT"/>
        </w:rPr>
        <w:t>HAN ESTADO BUSCANDO... Y ENCONTRANDO A SATANÁS"</w:t>
      </w:r>
    </w:p>
    <w:p>
      <w:pPr>
        <w:pStyle w:val="Normal"/>
        <w:jc w:val="both"/>
        <w:rPr>
          <w:b/>
          <w:b/>
          <w:lang w:val="es-GT"/>
        </w:rPr>
      </w:pPr>
      <w:r>
        <w:rPr>
          <w:b/>
          <w:lang w:val="es-GT"/>
        </w:rPr>
      </w:r>
    </w:p>
    <w:p>
      <w:pPr>
        <w:pStyle w:val="Normal"/>
        <w:jc w:val="both"/>
        <w:rPr/>
      </w:pPr>
      <w:r>
        <w:rPr>
          <w:b/>
          <w:lang w:val="es-GT"/>
        </w:rPr>
        <w:t xml:space="preserve">Verónica - </w:t>
      </w:r>
      <w:r>
        <w:rPr>
          <w:lang w:val="es-GT"/>
        </w:rPr>
        <w:t>El cielo es un azul muy profundo esta noche.  Hay rayos de luz que vienen del cielo directamente arriba de la estatua de Nuestra Señora.  Ella desciende.  Ella flota desde muy alto en el cielo, hacia adelante.  Puedo ver que Nuestra Señora tiene puestas las más bellas - no zapatillas, son como sandalias con pequeños botones de rosas doradas en las sandalias.  Nuestra Señora tiene puesta una bella túnica blanca, y sobre Sus hombros tiene un manto, un manto blanco con un adorno dorado en la orilla.</w:t>
      </w:r>
    </w:p>
    <w:p>
      <w:pPr>
        <w:pStyle w:val="Normal"/>
        <w:jc w:val="both"/>
        <w:rPr>
          <w:lang w:val="es-GT"/>
        </w:rPr>
      </w:pPr>
      <w:r>
        <w:rPr>
          <w:lang w:val="es-GT"/>
        </w:rPr>
        <w:t xml:space="preserve">     </w:t>
      </w:r>
      <w:r>
        <w:rPr>
          <w:lang w:val="es-GT"/>
        </w:rPr>
        <w:t>En todo alrededor de Nuestra Señora hay una luz brillante.  Parece que la luz viene desde adentro; no sé cómo explicarlo.  Parece emanar directamente a través de Nuestra Señora e ilumina todo el cielo alrededor de Ella.</w:t>
      </w:r>
    </w:p>
    <w:p>
      <w:pPr>
        <w:pStyle w:val="Normal"/>
        <w:jc w:val="both"/>
        <w:rPr>
          <w:lang w:val="es-GT"/>
        </w:rPr>
      </w:pPr>
      <w:r>
        <w:rPr>
          <w:lang w:val="es-GT"/>
        </w:rPr>
        <w:t xml:space="preserve">      </w:t>
      </w:r>
      <w:r>
        <w:rPr>
          <w:lang w:val="es-GT"/>
        </w:rPr>
        <w:t>Nuestra Señora ahora une Sus manos en oración.  Se ve tan bella.  Y Ella tiene Su Rosario, el bello Rosario grande con las luminosas Avemarías blancas y los Padrenuestros dorados.  Las cuentas cuelgan sobre Su mano.  Oh, Nuestra Señora se ve tan bella.  Nuestra Señora toma Su Rosario y lo entrelaza a Su cinturón.  El cinturón de Nuestra Señora es de color dorado también.  Y ahora Nuestra Señora lleva Su dedo índice a Sus labios.</w:t>
      </w:r>
    </w:p>
    <w:p>
      <w:pPr>
        <w:pStyle w:val="Normal"/>
        <w:jc w:val="both"/>
        <w:rPr/>
      </w:pPr>
      <w:r>
        <w:rPr>
          <w:b/>
          <w:lang w:val="es-GT"/>
        </w:rPr>
        <w:t xml:space="preserve">Nuestra Señora - </w:t>
      </w:r>
      <w:r>
        <w:rPr>
          <w:lang w:val="es-GT"/>
        </w:rPr>
        <w:t>"Hija Mía, abunda la confusión esta noche, pero tienes que entender que satanás está trabajando arduamente ahora para crear desacuerdo entre las filas.  No desperdicies tu energía y tiempo precioso en tratar de restaurar tu base actual, hija Mía.  Yo te estoy enviando muchas manos; por lo tanto, irás hacia adelante y continuarás poniéndote en contacto con Nuestras ovejas y reuniéndolas para Mi Hijo.</w:t>
      </w:r>
    </w:p>
    <w:p>
      <w:pPr>
        <w:pStyle w:val="Normal"/>
        <w:jc w:val="both"/>
        <w:rPr>
          <w:lang w:val="es-GT"/>
        </w:rPr>
      </w:pPr>
      <w:r>
        <w:rPr>
          <w:lang w:val="es-GT"/>
        </w:rPr>
        <w:t xml:space="preserve">      “</w:t>
      </w:r>
      <w:r>
        <w:rPr>
          <w:lang w:val="es-GT"/>
        </w:rPr>
        <w:t>Yo no contradigo Mi Mensaje, hijos Míos.  Tenéis que comprender: Mis palabras son verdaderas, Mi consejo es verdadero, y debo ser seguida exactamente como en este consejo.  El hombre no puede cambiar Mis palabras para satisfacer sus propios deseos.</w:t>
      </w:r>
    </w:p>
    <w:p>
      <w:pPr>
        <w:pStyle w:val="Normal"/>
        <w:jc w:val="both"/>
        <w:rPr>
          <w:lang w:val="es-GT"/>
        </w:rPr>
      </w:pPr>
      <w:r>
        <w:rPr>
          <w:lang w:val="es-GT"/>
        </w:rPr>
        <w:t xml:space="preserve">      “</w:t>
      </w:r>
      <w:r>
        <w:rPr>
          <w:lang w:val="es-GT"/>
        </w:rPr>
        <w:t>El mundo está en gran caos, hijos Míos.  Debemos tratar de reconstruirlo, o como nación seréis destruidos.</w:t>
      </w:r>
    </w:p>
    <w:p>
      <w:pPr>
        <w:pStyle w:val="Normal"/>
        <w:jc w:val="both"/>
        <w:rPr>
          <w:lang w:val="es-GT"/>
        </w:rPr>
      </w:pPr>
      <w:r>
        <w:rPr>
          <w:lang w:val="es-GT"/>
        </w:rPr>
        <w:t xml:space="preserve">      “</w:t>
      </w:r>
      <w:r>
        <w:rPr>
          <w:lang w:val="es-GT"/>
        </w:rPr>
        <w:t>Hijos Míos, Yo sí pedí boinas azules para las mujeres de los Estados Unidos por una razón.  Cuando alguien busca dudar Mi dirección, ellos caen en mucho error.  Es mejor que recen cuando hay un malentendido.  Rezad, y se os dará el camino.</w:t>
      </w:r>
    </w:p>
    <w:p>
      <w:pPr>
        <w:pStyle w:val="Normal"/>
        <w:jc w:val="both"/>
        <w:rPr/>
      </w:pPr>
      <w:r>
        <w:rPr>
          <w:lang w:val="es-GT"/>
        </w:rPr>
        <w:t xml:space="preserve">      “</w:t>
      </w:r>
      <w:r>
        <w:rPr>
          <w:lang w:val="es-GT"/>
        </w:rPr>
        <w:t>A través de vuestro mundo, los líderes de la nación están buscando la paz y encontrando desastre.  Solamente hay una manera de encontrar la paz, hijos Míos: en el corazón del hombre a través de Mi Hijo.  Cuando vuestra lucha y la cruz se hacen demasiado pesados, diréis: ¡</w:t>
      </w:r>
      <w:r>
        <w:rPr>
          <w:b/>
          <w:lang w:val="es-GT"/>
        </w:rPr>
        <w:t xml:space="preserve">Mi Jesús, Mi Confianza!, </w:t>
      </w:r>
      <w:r>
        <w:rPr>
          <w:lang w:val="es-GT"/>
        </w:rPr>
        <w:t xml:space="preserve"> hija Mía, ¡</w:t>
      </w:r>
      <w:r>
        <w:rPr>
          <w:b/>
          <w:lang w:val="es-GT"/>
        </w:rPr>
        <w:t>Mi Jesús, Mi Confianza!</w:t>
      </w:r>
      <w:r>
        <w:rPr>
          <w:lang w:val="es-GT"/>
        </w:rPr>
        <w:t>-  Os pido, como Madre vuestra, que comprendáis Mi papel entre vosotros como vuestra Madre para traeros el conocimiento de lo que está por venirle al hombre.  Hay fuerzas ahora sueltas sobre vuestro mundo, fuerzas del mal tan grandes que ellas aún atacarán el cuerpo para detener el trabajo.  Hija Mía, pasarás por gran opresión y esfuerzo de tu cuerpo.  Deberás aceptar tu cruz sin lamento.</w:t>
      </w:r>
    </w:p>
    <w:p>
      <w:pPr>
        <w:pStyle w:val="Normal"/>
        <w:jc w:val="center"/>
        <w:rPr>
          <w:lang w:val="es-GT"/>
        </w:rPr>
      </w:pPr>
      <w:r>
        <w:rPr>
          <w:b/>
          <w:lang w:val="es-GT"/>
        </w:rPr>
        <w:t>CONTROL DE LA SEDE DE PEDRO...</w:t>
      </w:r>
    </w:p>
    <w:p>
      <w:pPr>
        <w:pStyle w:val="Normal"/>
        <w:jc w:val="both"/>
        <w:rPr>
          <w:lang w:val="es-GT"/>
        </w:rPr>
      </w:pPr>
      <w:r>
        <w:rPr>
          <w:lang w:val="es-GT"/>
        </w:rPr>
        <w:t xml:space="preserve">     </w:t>
      </w:r>
      <w:r>
        <w:rPr>
          <w:lang w:val="es-GT"/>
        </w:rPr>
        <w:t>"Las fuerzas del 666 están reunidas a través del mundo.  Ellas buscan destruir vuestro Vicario en Roma y obtener completo control de la sede de Pedro.  El Mensaje del Cielo es conocido ahora en Roma, hijos Míos.  Rezad una constante vigilia de oración por vuestros obispos y vuestros cardenales ¡para qué ellos saquen sus cabezas de las nubes y abran sus corazones a la verdad!-  La jerarquía ha sido infiltrada por agentes del infierno.  Muchos han venido como ángeles de luz, pero con oscuridad de corazón y secretos oscuros.  Hijos Míos, debéis rezar más.  Por ahora no haremos de conocimiento público los nombres, ya que ahora buscamos el espíritu.  Los nombres no son necesarios; el castigo público no es necesario.  Debemos ahora ir hacia adelante, como hijos de Dios y como portadores de la Luz, y reunid las almas con actos de misericordia, caridad de corazón.  Y os digo, hijos Míos, las oraciones deberán ser acompañadas de obras.</w:t>
      </w:r>
    </w:p>
    <w:p>
      <w:pPr>
        <w:pStyle w:val="Normal"/>
        <w:jc w:val="center"/>
        <w:rPr>
          <w:lang w:val="es-GT"/>
        </w:rPr>
      </w:pPr>
      <w:r>
        <w:rPr>
          <w:b/>
          <w:lang w:val="es-GT"/>
        </w:rPr>
        <w:t>LOS HOMBRES DE TEOLOGÍA BUSCANDO A SATANÁS</w:t>
      </w:r>
    </w:p>
    <w:p>
      <w:pPr>
        <w:pStyle w:val="Normal"/>
        <w:jc w:val="both"/>
        <w:rPr>
          <w:lang w:val="es-GT"/>
        </w:rPr>
      </w:pPr>
      <w:r>
        <w:rPr>
          <w:lang w:val="es-GT"/>
        </w:rPr>
        <w:t xml:space="preserve">    “</w:t>
      </w:r>
      <w:r>
        <w:rPr>
          <w:lang w:val="es-GT"/>
        </w:rPr>
        <w:t>En su búsqueda por conocimiento, los hombres de teología han estado buscando, y encontrando a satanás.  Vuestros hijos tienen ahora que recibir su conocimiento de sus padres, ya que cuando salen de sus hogares, ellos encontrarán a satanás esperándolos y todos sus agentes sueltos del infierno ahora.</w:t>
      </w:r>
    </w:p>
    <w:p>
      <w:pPr>
        <w:pStyle w:val="Normal"/>
        <w:jc w:val="both"/>
        <w:rPr>
          <w:lang w:val="es-GT"/>
        </w:rPr>
      </w:pPr>
      <w:r>
        <w:rPr>
          <w:lang w:val="es-GT"/>
        </w:rPr>
        <w:t xml:space="preserve">      “</w:t>
      </w:r>
      <w:r>
        <w:rPr>
          <w:lang w:val="es-GT"/>
        </w:rPr>
        <w:t>Hijos Míos, rezaréis por vuestros sacerdotes, vuestro clero, pero no seáis engañados por los que han mancillado sus hábitos.  Restaurad la Iglesia de Mi Hijo a su gloria antigua.  Hijos Míos, no abandonéis ahora a vuestros hijos cuando ellos os necesitan.</w:t>
      </w:r>
    </w:p>
    <w:p>
      <w:pPr>
        <w:pStyle w:val="Normal"/>
        <w:jc w:val="both"/>
        <w:rPr>
          <w:lang w:val="es-GT"/>
        </w:rPr>
      </w:pPr>
      <w:r>
        <w:rPr>
          <w:lang w:val="es-GT"/>
        </w:rPr>
        <w:t xml:space="preserve">     “</w:t>
      </w:r>
      <w:r>
        <w:rPr>
          <w:lang w:val="es-GT"/>
        </w:rPr>
        <w:t>Yo comprendo que la cosecha de almas para el Cielo será pequeña.  Hijos Míos, escuchad ahora y actuad sobre Mi consejo.  El tiempo se acorta.  Será enviado sobre la humanidad un Castigo tal como nunca antes ha sido visto sobre la tierra, y como nunca más llegará sobre la humanidad, porque al final de este Castigo no quedará mucha carne sobre la tierra.</w:t>
      </w:r>
    </w:p>
    <w:p>
      <w:pPr>
        <w:pStyle w:val="Normal"/>
        <w:jc w:val="both"/>
        <w:rPr>
          <w:lang w:val="es-GT"/>
        </w:rPr>
      </w:pPr>
      <w:r>
        <w:rPr>
          <w:lang w:val="es-GT"/>
        </w:rPr>
        <w:t xml:space="preserve">     “</w:t>
      </w:r>
      <w:r>
        <w:rPr>
          <w:lang w:val="es-GT"/>
        </w:rPr>
        <w:t>El hombre grita por la paz y la hermandad, pero esto viene solamente de sus labios; estas palabras no vienen de su corazón.  Y ¿cómo puede tener verdadero amor en su corazón por su hermano si no acepta al Padre de todo el amor, su Dios en el Cielo?  ¿Qué puede enseñarle un hombre a los demás si no tiene la Luz en su corazón para enseñar?  Él solamente puede sacar la oscuridad y el mal que viene de los rincones escondidos de su corazón a los demás.</w:t>
      </w:r>
    </w:p>
    <w:p>
      <w:pPr>
        <w:pStyle w:val="Normal"/>
        <w:jc w:val="both"/>
        <w:rPr>
          <w:lang w:val="es-GT"/>
        </w:rPr>
      </w:pPr>
      <w:r>
        <w:rPr>
          <w:lang w:val="es-GT"/>
        </w:rPr>
        <w:t xml:space="preserve">     “</w:t>
      </w:r>
      <w:r>
        <w:rPr>
          <w:lang w:val="es-GT"/>
        </w:rPr>
        <w:t>Hijos Míos, ningún mal es triunfante para siempre.  Por sus frutos ellos serán conocidos.  Ningún mal es siempre triunfante.  Hijos Míos, Yo me desespero de corazón porque muchos están rechazando a Mi Hijo.  ¿Qué manera de locura es ésta de rechazar a Mi Hijo?  No podréis entrar al Cielo.  Tenéis que creer en Mi Hijo en la Trinidad, o nunca veréis al Padre al pasar el velo.</w:t>
      </w:r>
    </w:p>
    <w:p>
      <w:pPr>
        <w:pStyle w:val="Normal"/>
        <w:jc w:val="both"/>
        <w:rPr>
          <w:lang w:val="es-GT"/>
        </w:rPr>
      </w:pPr>
      <w:r>
        <w:rPr>
          <w:lang w:val="es-GT"/>
        </w:rPr>
        <w:t xml:space="preserve">      “</w:t>
      </w:r>
      <w:r>
        <w:rPr>
          <w:lang w:val="es-GT"/>
        </w:rPr>
        <w:t>Oh hijos Míos, desde el comienzo de la creación, nunca ha estado el alma del hombre tan profanada sobre la tierra.  En los tiempos pasados, si leéis los testamentos de vuestro buen Libro, encontraréis que el hombre siempre fue advertido de su insensatez, y el hombre fue advertido de su castigo venidero, y luego la mano pesada de su Dios descendió sobre él.</w:t>
      </w:r>
    </w:p>
    <w:p>
      <w:pPr>
        <w:pStyle w:val="Normal"/>
        <w:jc w:val="both"/>
        <w:rPr>
          <w:lang w:val="es-GT"/>
        </w:rPr>
      </w:pPr>
      <w:r>
        <w:rPr>
          <w:lang w:val="es-GT"/>
        </w:rPr>
        <w:t xml:space="preserve">      “</w:t>
      </w:r>
      <w:r>
        <w:rPr>
          <w:lang w:val="es-GT"/>
        </w:rPr>
        <w:t>Oh hijos Míos, no aprendéis de vuestro pasado, sino que cometéis una y otra vez los mismos errores y las mismas locuras.  Pero ahora la humanidad ha aceptado una manera de pecado más sofisticada, tan diabólica en su naturaleza que solamente pudo haber venido del corazón oscuro de las profundidades del infierno y de satanás!-  Debéis mantener una constante vigilia de oración a través del mundo.  Os encontraréis con gran oposición en esta lucha; el Mensaje del Cielo encontrará gran oposición.  Hijos Míos, Nosotros os pedimos obediencia a vuestro Dios; Nosotros os pedimos obediencia al Mensaje del Cielo.</w:t>
      </w:r>
    </w:p>
    <w:p>
      <w:pPr>
        <w:pStyle w:val="Normal"/>
        <w:jc w:val="both"/>
        <w:rPr>
          <w:lang w:val="es-GT"/>
        </w:rPr>
      </w:pPr>
      <w:r>
        <w:rPr>
          <w:lang w:val="es-GT"/>
        </w:rPr>
        <w:t xml:space="preserve">      “</w:t>
      </w:r>
      <w:r>
        <w:rPr>
          <w:lang w:val="es-GT"/>
        </w:rPr>
        <w:t>Muchos milagros, curaciones y conversiones serán dadas en el nombre del Padre Eterno para el fomento de la Misión sobre la tierra.</w:t>
      </w:r>
    </w:p>
    <w:p>
      <w:pPr>
        <w:pStyle w:val="Normal"/>
        <w:jc w:val="both"/>
        <w:rPr>
          <w:lang w:val="es-GT"/>
        </w:rPr>
      </w:pPr>
      <w:r>
        <w:rPr>
          <w:lang w:val="es-GT"/>
        </w:rPr>
        <w:t xml:space="preserve">      “</w:t>
      </w:r>
      <w:r>
        <w:rPr>
          <w:lang w:val="es-GT"/>
        </w:rPr>
        <w:t>Hijos Míos, manteneos humildes de corazón; buscad únicamente la Luz, buscad como portadores de la Luz en las tinieblas; id en medio de los rincones más oscuros por las almas de los hombres.  Llevadles la Luz como os ha sido dada del Cielo.  Siempre habrá oposición, hijos Míos, cuando satanás conoce que su tiempo se acorta.  Él vendrá del abismo con demonios comparables en poder a él mismo.</w:t>
      </w:r>
    </w:p>
    <w:p>
      <w:pPr>
        <w:pStyle w:val="Normal"/>
        <w:jc w:val="both"/>
        <w:rPr>
          <w:lang w:val="es-GT"/>
        </w:rPr>
      </w:pPr>
      <w:r>
        <w:rPr>
          <w:lang w:val="es-GT"/>
        </w:rPr>
        <w:t xml:space="preserve">      “</w:t>
      </w:r>
      <w:r>
        <w:rPr>
          <w:lang w:val="es-GT"/>
        </w:rPr>
        <w:t>Está suelto ahora sobre vuestra tierra el hombre de perdición, el 666.  Él ha entrado ahora dentro de los lugares más altos del rango de la Iglesia de Mi hijo, y él ha entrado dentro de las posiciones más altas en los gobiernos del mundo.  Hijos Míos, os digo ahora, cuidad vuestras almas y las almas de vuestros hijos.  Las mismas fuerzas del infierno ahora están sueltas entre vosotros.</w:t>
      </w:r>
    </w:p>
    <w:p>
      <w:pPr>
        <w:pStyle w:val="Normal"/>
        <w:jc w:val="center"/>
        <w:rPr>
          <w:lang w:val="es-GT"/>
        </w:rPr>
      </w:pPr>
      <w:r>
        <w:rPr>
          <w:b/>
          <w:lang w:val="es-GT"/>
        </w:rPr>
        <w:t>MUCHAS ALMAS VICTIMAS SON NECESITADAS...</w:t>
      </w:r>
    </w:p>
    <w:p>
      <w:pPr>
        <w:pStyle w:val="Normal"/>
        <w:jc w:val="both"/>
        <w:rPr>
          <w:lang w:val="es-GT"/>
        </w:rPr>
      </w:pPr>
      <w:r>
        <w:rPr>
          <w:lang w:val="es-GT"/>
        </w:rPr>
        <w:t xml:space="preserve">     </w:t>
      </w:r>
      <w:r>
        <w:rPr>
          <w:lang w:val="es-GT"/>
        </w:rPr>
        <w:t>"En la conflagración que rápidamente se acerca, saldrán muchos mártires.  El Padre Eterno pedirá almas víctimas.  Muchas almas víctimas son necesitadas antes de la venida de la Bola de la Redención.</w:t>
      </w:r>
    </w:p>
    <w:p>
      <w:pPr>
        <w:pStyle w:val="Normal"/>
        <w:jc w:val="both"/>
        <w:rPr>
          <w:lang w:val="es-GT"/>
        </w:rPr>
      </w:pPr>
      <w:r>
        <w:rPr>
          <w:lang w:val="es-GT"/>
        </w:rPr>
        <w:t xml:space="preserve">     “</w:t>
      </w:r>
      <w:r>
        <w:rPr>
          <w:lang w:val="es-GT"/>
        </w:rPr>
        <w:t>Oh hijos Míos, venid a Mí, vuestra Madre, con pureza de corazón y propósito.  Yo os guiaré a través de la confusión venidera.  No reunáis las menudencias e irritaciones a vuestro derredor, sino desechad lo que no es importante para ir adelante y edificar hacia la Luz.</w:t>
      </w:r>
    </w:p>
    <w:p>
      <w:pPr>
        <w:pStyle w:val="Normal"/>
        <w:jc w:val="both"/>
        <w:rPr>
          <w:lang w:val="es-GT"/>
        </w:rPr>
      </w:pPr>
      <w:r>
        <w:rPr>
          <w:lang w:val="es-GT"/>
        </w:rPr>
        <w:t xml:space="preserve">     “</w:t>
      </w:r>
      <w:r>
        <w:rPr>
          <w:lang w:val="es-GT"/>
        </w:rPr>
        <w:t>Hijos Míos os bendigo del Cielo.  Envío entre vosotros gracias de Mi Hijo: gracias para curaciones y gracias para conversión.  Las gracias fluirán libremente y tan numerosamente como los pétalos que caen en cascada de las rosas."</w:t>
      </w:r>
    </w:p>
    <w:p>
      <w:pPr>
        <w:pStyle w:val="Normal"/>
        <w:jc w:val="both"/>
        <w:rPr/>
      </w:pPr>
      <w:r>
        <w:rPr>
          <w:b/>
          <w:lang w:val="es-GT"/>
        </w:rPr>
        <w:t xml:space="preserve">Verónica - </w:t>
      </w:r>
      <w:r>
        <w:rPr>
          <w:lang w:val="es-GT"/>
        </w:rPr>
        <w:t>Nuestra Señora ahora abre Sus manos.  Ella pone Sus manos a un lado, así, y Su manto se abre, y no sé de dónde vinieron, los pétalos más bellos vienen ahora de Su manto, de adentro de Su manto.  Son innumerables.  No sé de dónde podrían estar viniendo todos, pero ahora todo el cielo arriba de la estatua de Nuestra Señora está lleno del más bello aroma.  ¡Ohh!  ¡Rosas!  ¡Pétalos de rosas!  ¡Oh, es tan bello!  ¡Ohh!  Es como caminar por un jardín de rosas.  ¡Ohh!</w:t>
        <w:br/>
        <w:t xml:space="preserve">     Ahora el cielo alrededor de Nuestra Señora se vuelve un bello azul pálido, y los pétalos de rosas continúan cayendo.  Oh, vienen de - vienen de las manos de Nuestra Señora.  Ella extiende Sus manos, así, y - oh, los más bellos pétalos de rosas caen a nuestro alrededor.  Ahora Nuestra Señora une Sus manos, así, y toca Sus labios.</w:t>
      </w:r>
    </w:p>
    <w:p>
      <w:pPr>
        <w:pStyle w:val="Normal"/>
        <w:jc w:val="both"/>
        <w:rPr>
          <w:b/>
          <w:b/>
          <w:lang w:val="es-GT"/>
        </w:rPr>
      </w:pPr>
      <w:r>
        <w:rPr>
          <w:b/>
          <w:lang w:val="es-GT"/>
        </w:rPr>
        <w:t xml:space="preserve">Nuestra Señora - </w:t>
      </w:r>
      <w:r>
        <w:rPr>
          <w:lang w:val="es-GT"/>
        </w:rPr>
        <w:t>"Repite, hija Mía:</w:t>
      </w:r>
    </w:p>
    <w:p>
      <w:pPr>
        <w:pStyle w:val="Normal"/>
        <w:jc w:val="both"/>
        <w:rPr>
          <w:b/>
          <w:b/>
          <w:lang w:val="es-GT"/>
        </w:rPr>
      </w:pPr>
      <w:r>
        <w:rPr>
          <w:b/>
          <w:lang w:val="es-GT"/>
        </w:rPr>
        <w:tab/>
        <w:t>El fin no está tan lejos como puedes ver;</w:t>
      </w:r>
    </w:p>
    <w:p>
      <w:pPr>
        <w:pStyle w:val="Normal"/>
        <w:jc w:val="both"/>
        <w:rPr>
          <w:b/>
          <w:b/>
          <w:lang w:val="es-GT"/>
        </w:rPr>
      </w:pPr>
      <w:r>
        <w:rPr>
          <w:b/>
          <w:lang w:val="es-GT"/>
        </w:rPr>
        <w:tab/>
        <w:t>Ya hay apostasía.</w:t>
      </w:r>
    </w:p>
    <w:p>
      <w:pPr>
        <w:pStyle w:val="Normal"/>
        <w:jc w:val="both"/>
        <w:rPr>
          <w:b/>
          <w:b/>
          <w:lang w:val="es-GT"/>
        </w:rPr>
      </w:pPr>
      <w:r>
        <w:rPr>
          <w:b/>
          <w:lang w:val="es-GT"/>
        </w:rPr>
        <w:tab/>
        <w:t>El hombre echó su suerte y reunió los carbones,</w:t>
      </w:r>
    </w:p>
    <w:p>
      <w:pPr>
        <w:pStyle w:val="Normal"/>
        <w:jc w:val="both"/>
        <w:rPr>
          <w:b/>
          <w:b/>
          <w:lang w:val="es-GT"/>
        </w:rPr>
      </w:pPr>
      <w:r>
        <w:rPr>
          <w:b/>
          <w:lang w:val="es-GT"/>
        </w:rPr>
        <w:tab/>
        <w:t>Para atizar los fuegos que queman las almas.</w:t>
      </w:r>
    </w:p>
    <w:p>
      <w:pPr>
        <w:pStyle w:val="Normal"/>
        <w:jc w:val="both"/>
        <w:rPr>
          <w:b/>
          <w:b/>
          <w:lang w:val="es-GT"/>
        </w:rPr>
      </w:pPr>
      <w:r>
        <w:rPr>
          <w:b/>
          <w:lang w:val="es-GT"/>
        </w:rPr>
        <w:tab/>
        <w:t>Los días están contados, las horas son pocas;</w:t>
      </w:r>
    </w:p>
    <w:p>
      <w:pPr>
        <w:pStyle w:val="Normal"/>
        <w:jc w:val="both"/>
        <w:rPr>
          <w:b/>
          <w:b/>
          <w:lang w:val="es-GT"/>
        </w:rPr>
      </w:pPr>
      <w:r>
        <w:rPr>
          <w:b/>
          <w:lang w:val="es-GT"/>
        </w:rPr>
        <w:tab/>
        <w:t>Por consiguiente trabajad y orad y tratad de hacer,</w:t>
      </w:r>
    </w:p>
    <w:p>
      <w:pPr>
        <w:pStyle w:val="Normal"/>
        <w:jc w:val="both"/>
        <w:rPr>
          <w:b/>
          <w:b/>
          <w:lang w:val="es-GT"/>
        </w:rPr>
      </w:pPr>
      <w:r>
        <w:rPr>
          <w:b/>
          <w:lang w:val="es-GT"/>
        </w:rPr>
        <w:tab/>
        <w:t>El trabajo que es dado en la Luz,</w:t>
      </w:r>
    </w:p>
    <w:p>
      <w:pPr>
        <w:pStyle w:val="Normal"/>
        <w:jc w:val="both"/>
        <w:rPr>
          <w:b/>
          <w:b/>
          <w:lang w:val="es-GT"/>
        </w:rPr>
      </w:pPr>
      <w:r>
        <w:rPr>
          <w:b/>
          <w:lang w:val="es-GT"/>
        </w:rPr>
        <w:tab/>
        <w:t>Hasta ese triste tiempo cuando todo sea noche.</w:t>
      </w:r>
    </w:p>
    <w:p>
      <w:pPr>
        <w:pStyle w:val="Normal"/>
        <w:jc w:val="both"/>
        <w:rPr/>
      </w:pPr>
      <w:r>
        <w:rPr>
          <w:b/>
          <w:lang w:val="es-GT"/>
        </w:rPr>
        <w:t xml:space="preserve">Verónica - </w:t>
      </w:r>
      <w:r>
        <w:rPr>
          <w:lang w:val="es-GT"/>
        </w:rPr>
        <w:t>Ahora Nuestra Señora señala hacia Su lado izquierdo con Su mano, con Su mano derecha, y directamente arriba del árbol, veo a Santa Teresita, a Santa Teresita y sus hermanas que vienen hacia delante.  Y todo alrededor de ellas hay figuras en túnicas blancas.  Yo sé que son ángeles.  ¡Bellos!  Oh, ellos - oh, nunca puedo poner en palabras humanas la sensación que dan, la emoción de ver a estas bellas personas del Cielo.  ¡Oh!  Y Santa Teresita, también, ella está toda encendida.  Santa Teresita inclina su cabeza y dice: "Repite, mi hermana, el poema / mensaje que te di."</w:t>
      </w:r>
    </w:p>
    <w:p>
      <w:pPr>
        <w:pStyle w:val="Normal"/>
        <w:jc w:val="both"/>
        <w:rPr>
          <w:b/>
          <w:b/>
          <w:lang w:val="es-GT"/>
        </w:rPr>
      </w:pPr>
      <w:r>
        <w:rPr>
          <w:b/>
          <w:lang w:val="es-GT"/>
        </w:rPr>
        <w:tab/>
        <w:t>Querido Jesús, todo lo que puedo hacer es solamente amarte,</w:t>
      </w:r>
    </w:p>
    <w:p>
      <w:pPr>
        <w:pStyle w:val="Normal"/>
        <w:jc w:val="both"/>
        <w:rPr>
          <w:b/>
          <w:b/>
          <w:lang w:val="es-GT"/>
        </w:rPr>
      </w:pPr>
      <w:r>
        <w:rPr>
          <w:b/>
          <w:lang w:val="es-GT"/>
        </w:rPr>
        <w:tab/>
        <w:t>Porque mis riquezas están acá en mi corazón;</w:t>
      </w:r>
    </w:p>
    <w:p>
      <w:pPr>
        <w:pStyle w:val="Normal"/>
        <w:jc w:val="both"/>
        <w:rPr>
          <w:b/>
          <w:b/>
          <w:lang w:val="es-GT"/>
        </w:rPr>
      </w:pPr>
      <w:r>
        <w:rPr>
          <w:b/>
          <w:lang w:val="es-GT"/>
        </w:rPr>
        <w:tab/>
        <w:t>No están bajo llave ni encadenadas en contra del robo.</w:t>
      </w:r>
    </w:p>
    <w:p>
      <w:pPr>
        <w:pStyle w:val="Normal"/>
        <w:jc w:val="both"/>
        <w:rPr>
          <w:b/>
          <w:b/>
          <w:lang w:val="es-GT"/>
        </w:rPr>
      </w:pPr>
      <w:r>
        <w:rPr>
          <w:b/>
          <w:lang w:val="es-GT"/>
        </w:rPr>
        <w:tab/>
        <w:t>¡Siempre están libres para partir!</w:t>
      </w:r>
    </w:p>
    <w:p>
      <w:pPr>
        <w:pStyle w:val="Normal"/>
        <w:jc w:val="both"/>
        <w:rPr>
          <w:b/>
          <w:b/>
          <w:lang w:val="es-GT"/>
        </w:rPr>
      </w:pPr>
      <w:r>
        <w:rPr>
          <w:b/>
          <w:lang w:val="es-GT"/>
        </w:rPr>
        <w:tab/>
        <w:t>Te ofrezco este regalo a Tí, Jesús;</w:t>
      </w:r>
    </w:p>
    <w:p>
      <w:pPr>
        <w:pStyle w:val="Normal"/>
        <w:jc w:val="both"/>
        <w:rPr>
          <w:b/>
          <w:b/>
          <w:lang w:val="es-GT"/>
        </w:rPr>
      </w:pPr>
      <w:r>
        <w:rPr>
          <w:b/>
          <w:lang w:val="es-GT"/>
        </w:rPr>
        <w:tab/>
        <w:t>Acéptalo con Vuestro gozo precioso.</w:t>
      </w:r>
    </w:p>
    <w:p>
      <w:pPr>
        <w:pStyle w:val="Normal"/>
        <w:jc w:val="both"/>
        <w:rPr>
          <w:b/>
          <w:b/>
          <w:lang w:val="es-GT"/>
        </w:rPr>
      </w:pPr>
      <w:r>
        <w:rPr>
          <w:b/>
          <w:lang w:val="es-GT"/>
        </w:rPr>
        <w:tab/>
        <w:t>Soy tuya para mantener allí en Vuestro Reino,</w:t>
      </w:r>
    </w:p>
    <w:p>
      <w:pPr>
        <w:pStyle w:val="Normal"/>
        <w:jc w:val="both"/>
        <w:rPr>
          <w:lang w:val="es-GT"/>
        </w:rPr>
      </w:pPr>
      <w:r>
        <w:rPr>
          <w:b/>
          <w:lang w:val="es-GT"/>
        </w:rPr>
        <w:tab/>
        <w:t>¡Sólo tratadme como Vuestro pequeño juguete!</w:t>
      </w:r>
    </w:p>
    <w:p>
      <w:pPr>
        <w:pStyle w:val="Normal"/>
        <w:jc w:val="both"/>
        <w:rPr>
          <w:lang w:val="es-GT"/>
        </w:rPr>
      </w:pPr>
      <w:r>
        <w:rPr>
          <w:lang w:val="es-GT"/>
        </w:rPr>
        <w:tab/>
        <w:t>¡Ohhh!  Santa Teresita sonríe y ella extiende su mano, así, ¡y tira pétalos de rosas! No vi de dónde los sacó porque no la vi traer rosas.  Pero ahora a medida que Santa Teresita mueve su mano, pétalos de rosas están siendo regados en todo el cielo.  Descienden justo alrededor del árbol.  Son bellos pétalos de rosas.  Oh, los suyos no son - los de Nuestra Señora eran rojos, pero estos son amarillos y rosados, y tienen mucho, mucho aroma.  Oh, caen ahora en todo alrededor de los terrenos.</w:t>
      </w:r>
    </w:p>
    <w:p>
      <w:pPr>
        <w:pStyle w:val="Normal"/>
        <w:jc w:val="both"/>
        <w:rPr>
          <w:lang w:val="es-GT"/>
        </w:rPr>
      </w:pPr>
      <w:r>
        <w:rPr>
          <w:lang w:val="es-GT"/>
        </w:rPr>
        <w:t xml:space="preserve">     </w:t>
      </w:r>
      <w:r>
        <w:rPr>
          <w:lang w:val="es-GT"/>
        </w:rPr>
        <w:t>Ahora el cielo se vuelve muy, muy claro alrededor de la estatua de Nuestra Señora.  Hay una sección oscura justo arriba de ella, y una cruz ahora se forma justo arriba de la estatua de Nuestra Señora.  La cruz es - no sé, es una cruz muy lúgubre.  Es enorme y casi como de acero, o hecha de piedra, pero es una cruz de apariencia muy oscura.  En cierta manera, atemoriza.</w:t>
      </w:r>
    </w:p>
    <w:p>
      <w:pPr>
        <w:pStyle w:val="Normal"/>
        <w:jc w:val="both"/>
        <w:rPr>
          <w:lang w:val="es-GT"/>
        </w:rPr>
      </w:pPr>
      <w:r>
        <w:rPr>
          <w:lang w:val="es-GT"/>
        </w:rPr>
        <w:t xml:space="preserve">     </w:t>
      </w:r>
      <w:r>
        <w:rPr>
          <w:lang w:val="es-GT"/>
        </w:rPr>
        <w:t>Ahora Nuestra Señora señala hacia arriba;  Nuestra Señora está de pie a nuestro lado izquierdo y Ella señala hacia arriba al cielo donde está suspendida esta gran cruz negra.  Nuestra Señora dice: "Esto, hija Mía, es lo que será: en la oscuridad buscarán el camino."</w:t>
      </w:r>
    </w:p>
    <w:p>
      <w:pPr>
        <w:pStyle w:val="Normal"/>
        <w:jc w:val="both"/>
        <w:rPr/>
      </w:pPr>
      <w:r>
        <w:rPr>
          <w:b/>
          <w:lang w:val="es-GT"/>
        </w:rPr>
        <w:t xml:space="preserve">Verónica - </w:t>
      </w:r>
      <w:r>
        <w:rPr>
          <w:lang w:val="es-GT"/>
        </w:rPr>
        <w:t>¡Ohh!</w:t>
      </w:r>
    </w:p>
    <w:p>
      <w:pPr>
        <w:pStyle w:val="Normal"/>
        <w:jc w:val="both"/>
        <w:rPr/>
      </w:pPr>
      <w:r>
        <w:rPr>
          <w:b/>
          <w:lang w:val="es-GT"/>
        </w:rPr>
        <w:t xml:space="preserve">Nuestra Señora - </w:t>
      </w:r>
      <w:r>
        <w:rPr>
          <w:lang w:val="es-GT"/>
        </w:rPr>
        <w:t>"Hija Mía, a medida que el mundo entra más en la oscuridad - ¿buscarán ellos el camino, hija Mía?  ¿Buscarán ellos a Mi Hijo?  ¿Lo encontrarán?"</w:t>
      </w:r>
    </w:p>
    <w:p>
      <w:pPr>
        <w:pStyle w:val="Normal"/>
        <w:jc w:val="both"/>
        <w:rPr/>
      </w:pPr>
      <w:r>
        <w:rPr>
          <w:b/>
          <w:lang w:val="es-GT"/>
        </w:rPr>
        <w:t xml:space="preserve">Verónica - </w:t>
      </w:r>
      <w:r>
        <w:rPr>
          <w:lang w:val="es-GT"/>
        </w:rPr>
        <w:t>Ahora Nuestra Señora cruza directamente el cielo, y viniendo de esta cruz oscura lúgubre, hay estas partículas de como ceniza que vi caer anteriormente.  Son como partículas de ceniza - es - no lo puedo explicar.  Algo terrible va a suceder.  Y hay algo como polvo que viene del cielo.  Me ha estado asfixiando casi desde el comienzo, una formación como de polvo. Y algo - no sé lo que es, parece haber una alteración en la atmósfera, una alteración severa.  ¡Oh!</w:t>
      </w:r>
    </w:p>
    <w:p>
      <w:pPr>
        <w:pStyle w:val="Normal"/>
        <w:jc w:val="both"/>
        <w:rPr/>
      </w:pPr>
      <w:r>
        <w:rPr>
          <w:b/>
          <w:lang w:val="es-GT"/>
        </w:rPr>
        <w:t xml:space="preserve">Nuestra Señora - </w:t>
      </w:r>
      <w:r>
        <w:rPr>
          <w:lang w:val="es-GT"/>
        </w:rPr>
        <w:t>"Hija Mía, ahora debes guardar en tu corazón lo que voy a enseñarte.  Yo te prevengo: no lo darás a conocer a la humanidad hasta que Yo te lo diga.  Prométeme, hija Mía, que no revelarás esto."</w:t>
      </w:r>
    </w:p>
    <w:p>
      <w:pPr>
        <w:pStyle w:val="Normal"/>
        <w:jc w:val="both"/>
        <w:rPr/>
      </w:pPr>
      <w:r>
        <w:rPr>
          <w:b/>
          <w:lang w:val="es-GT"/>
        </w:rPr>
        <w:t xml:space="preserve">Verónica - </w:t>
      </w:r>
      <w:r>
        <w:rPr>
          <w:lang w:val="es-GT"/>
        </w:rPr>
        <w:t>Lo prometo, Madre Santísima. Lo prometo.  ¡Ohh!  ¡Ohh!  ¿Oh, no lo puedo decir?  ¿Oh, tal vez lo detendrás?</w:t>
      </w:r>
    </w:p>
    <w:p>
      <w:pPr>
        <w:pStyle w:val="Normal"/>
        <w:jc w:val="both"/>
        <w:rPr/>
      </w:pPr>
      <w:r>
        <w:rPr>
          <w:b/>
          <w:lang w:val="es-GT"/>
        </w:rPr>
        <w:t xml:space="preserve">Nuestra Señora - </w:t>
      </w:r>
      <w:r>
        <w:rPr>
          <w:lang w:val="es-GT"/>
        </w:rPr>
        <w:t>"Sabe, hija Mía, que te doy este conocimiento únicamente para ti en la Misión.  Lo que estaba por suceder en el futuro, hija Mía, será ahora.  Repito: tienes que apresurarte a enviar el Mensaje.  Lo que estaba por suceder en el futuro, será ahora.</w:t>
      </w:r>
    </w:p>
    <w:p>
      <w:pPr>
        <w:pStyle w:val="Normal"/>
        <w:jc w:val="both"/>
        <w:rPr>
          <w:lang w:val="es-GT"/>
        </w:rPr>
      </w:pPr>
      <w:r>
        <w:rPr>
          <w:lang w:val="es-GT"/>
        </w:rPr>
        <w:t xml:space="preserve">      “</w:t>
      </w:r>
      <w:r>
        <w:rPr>
          <w:lang w:val="es-GT"/>
        </w:rPr>
        <w:t>Continúa hija Mía, con tus oraciones de expiación; son dolorosamente necesitadas.  Yo comprendo el temor que hay en tu corazón por este conocimiento, hija Mía, pero lo tienes que guardar por ahora."</w:t>
      </w:r>
    </w:p>
    <w:p>
      <w:pPr>
        <w:pStyle w:val="Normal"/>
        <w:jc w:val="both"/>
        <w:rPr/>
      </w:pPr>
      <w:r>
        <w:rPr>
          <w:b/>
          <w:lang w:val="es-GT"/>
        </w:rPr>
        <w:t xml:space="preserve">Verónica - </w:t>
      </w:r>
      <w:r>
        <w:rPr>
          <w:bCs/>
          <w:lang w:val="es-GT"/>
        </w:rPr>
        <w:t>¡</w:t>
      </w:r>
      <w:r>
        <w:rPr>
          <w:lang w:val="es-GT"/>
        </w:rPr>
        <w:t>Oh, me voy a desmayar!  ¡Oh, es horrible!  ¡Oh!  Oh, no quiero ver eso.  ¡Es terrible!  ¡Oh!  ¡Oh!  ¡Lo tenemos que detener!  ¡Lo tenemos que detener!  No puedo vivir con el, el conocimiento, Madre Santísima.  ¿Cuán pronto?  (Pausa)-  El cielo se abre en un patrón circular todo alrededor del borde exterior del círculo; es difícil de explicar.  Hay un color rosado profundo.  Ahora el rosado se vuelve más ancho alrededor de las orillas, y parece ir hacia adentro, hacia el centro del cielo, directamente arriba de la estatua de Nuestra Señora.  Oh, forma una área casi como de una hostia.  Y directamente del centro de esta área, puedo ver venir a Jesús.  Él es una figura pequeña.  Él viene de una gran distancia.  Ahora, Él viene bastante rápido.  Ahora - no lo puedo explicar.  El no camina; Jesús es traído.  Y debe de haber viento, porque Su túnica ondea.</w:t>
      </w:r>
    </w:p>
    <w:p>
      <w:pPr>
        <w:pStyle w:val="Normal"/>
        <w:jc w:val="both"/>
        <w:rPr>
          <w:lang w:val="es-GT"/>
        </w:rPr>
      </w:pPr>
      <w:r>
        <w:rPr>
          <w:lang w:val="es-GT"/>
        </w:rPr>
        <w:t xml:space="preserve">      </w:t>
      </w:r>
      <w:r>
        <w:rPr>
          <w:lang w:val="es-GT"/>
        </w:rPr>
        <w:t>Oh, ahora El se acerca.  Jesús no tiene nada sobre Sus pies, puedo ver que Sus pies están descalzos.  Y Su túnica es larga, y no es blanca, es como de un color crema, no un beige, un color más claro que el beige.  Y Jesús tiene puesto un cinturón alrededor de Su cintura.  Es hecho de un material como de piel marrón.  Así es como se ve.  Ahora Jesús tiene puesto Su manto rojo.  Está amarrado en Su - directamente debajo de Su barbilla, alrededor de Su cuello.  No sé - parece como con una cuerda.  No es como el cinturón en Su cintura.  Trato de ver el material.  Es casi imposible de ver en la luz.  Es tan brillante, la luz, que apenas puedo distinguir el color.  Ahora el manto de Jesús es muy largo y muy ondulante.  El lo toma ahora con Su mano y acerca Su manto más a Su cuerpo.  Y ahora Jesús va a - Él enrolla Su manto en Su brazo izquierdo.  Veo - Él lo va a sostener en Su mano izquierda, y extiende Su mano, así, y hace la señal de la cruz:  En el nombre del Padre, y del Hijo, y del Espíritu Santo.  Ahora Jesús lleva Su dedo índice a Sus labios.</w:t>
      </w:r>
    </w:p>
    <w:p>
      <w:pPr>
        <w:pStyle w:val="Normal"/>
        <w:jc w:val="center"/>
        <w:rPr>
          <w:lang w:val="es-GT"/>
        </w:rPr>
      </w:pPr>
      <w:r>
        <w:rPr>
          <w:b/>
          <w:lang w:val="es-GT"/>
        </w:rPr>
        <w:t>LOS DÉBILES CAERÁN A UN LADO</w:t>
      </w:r>
    </w:p>
    <w:p>
      <w:pPr>
        <w:pStyle w:val="Normal"/>
        <w:jc w:val="both"/>
        <w:rPr/>
      </w:pPr>
      <w:r>
        <w:rPr>
          <w:b/>
          <w:lang w:val="es-GT"/>
        </w:rPr>
        <w:t xml:space="preserve">Jesús - </w:t>
      </w:r>
      <w:r>
        <w:rPr>
          <w:lang w:val="es-GT"/>
        </w:rPr>
        <w:t>"Hija Mía e hijos Míos, a medida que iréis hacia adelante con la Misión del Cielo, encontraréis toda la furia de satanás.  En los días venideros, todos seréis probados como metales en el fuego.  Con cada guerra hay víctimas, hijos Míos.  Los débiles caerán a un lado.  Y así es ahora en esta guerra de los espíritus, que los débiles caerán a un lado.  Todos debéis ir hacia adelante en confianza y perseverancia.  Cuando el orgullo propio, y la búsqueda por ganancia propia, entren en la Misión, las semillas no florecerán y no desarrollarán constructivamente.</w:t>
        <w:br/>
        <w:t xml:space="preserve">      “Hijos Míos, hay muchos cambios hechos en vuestra Misión, una dirección tomada por algunos que trae extrañeza a vuestro corazón y dudas.  Todo el consuelo que os doy ahora es que aceptéis todas las cruces que os son enviadas, ya que son por una razón.  En la Misión del Cielo, tenéis que entregaros completamente al Espíritu.  Entre más os aferréis a ganancias mundanas, o luchas, buscando lo material antes de lo espiritual,  más lejos estaréis de la verdad.</w:t>
      </w:r>
    </w:p>
    <w:p>
      <w:pPr>
        <w:pStyle w:val="Normal"/>
        <w:jc w:val="both"/>
        <w:rPr>
          <w:lang w:val="es-GT"/>
        </w:rPr>
      </w:pPr>
      <w:r>
        <w:rPr>
          <w:lang w:val="es-GT"/>
        </w:rPr>
        <w:t xml:space="preserve">       “</w:t>
      </w:r>
      <w:r>
        <w:rPr>
          <w:lang w:val="es-GT"/>
        </w:rPr>
        <w:t>Los agentes del infierno sueltos sobre la humanidad se están reuniendo ahora para hacer gran batalla en Roma.  Vuestro país, los Estados Unidos, y muchas naciones a través del mundo, ahora pasarán por grandes tribulaciones de sufrimiento.</w:t>
      </w:r>
    </w:p>
    <w:p>
      <w:pPr>
        <w:pStyle w:val="Normal"/>
        <w:jc w:val="both"/>
        <w:rPr>
          <w:lang w:val="es-GT"/>
        </w:rPr>
      </w:pPr>
      <w:r>
        <w:rPr>
          <w:lang w:val="es-GT"/>
        </w:rPr>
        <w:t xml:space="preserve">        “</w:t>
      </w:r>
      <w:r>
        <w:rPr>
          <w:lang w:val="es-GT"/>
        </w:rPr>
        <w:t>Repito: todos los planes del Cielo para vuestro castigo pueden ser pospuestos, suspendidos, si hacéis un esfuerzo para hacer penitencia y cambiar vuestras maneras que han ofendido a vuestro Dios.</w:t>
      </w:r>
    </w:p>
    <w:p>
      <w:pPr>
        <w:pStyle w:val="Normal"/>
        <w:jc w:val="both"/>
        <w:rPr>
          <w:lang w:val="es-GT"/>
        </w:rPr>
      </w:pPr>
      <w:r>
        <w:rPr>
          <w:lang w:val="es-GT"/>
        </w:rPr>
        <w:t xml:space="preserve">        “</w:t>
      </w:r>
      <w:r>
        <w:rPr>
          <w:lang w:val="es-GT"/>
        </w:rPr>
        <w:t>Las reglas para la humanidad fueron dadas desde el comienzo por el Padre Eterno.  Fueron órdenes del Cielo. órdenes para ser seguidas por medio del amor; órdenes que solamente pueden ser seguidas por medio del amor, ya que el miedo no produce amor.  Si buscáis la Luz, no permaneceréis en las tinieblas, pero si preferís, en vuestra debilidad humana, permanecer en la oscuridad, ¿tendréis el tiempo para salir de esta oscuridad?</w:t>
      </w:r>
    </w:p>
    <w:p>
      <w:pPr>
        <w:pStyle w:val="Normal"/>
        <w:jc w:val="center"/>
        <w:rPr>
          <w:b/>
          <w:b/>
          <w:lang w:val="es-GT"/>
        </w:rPr>
      </w:pPr>
      <w:r>
        <w:rPr>
          <w:b/>
          <w:lang w:val="es-GT"/>
        </w:rPr>
        <w:t>DISTURBIOS DE LA NATURALEZA</w:t>
      </w:r>
    </w:p>
    <w:p>
      <w:pPr>
        <w:pStyle w:val="Normal"/>
        <w:jc w:val="center"/>
        <w:rPr>
          <w:lang w:val="es-GT"/>
        </w:rPr>
      </w:pPr>
      <w:r>
        <w:rPr>
          <w:b/>
          <w:lang w:val="es-GT"/>
        </w:rPr>
        <w:t>MAS ALLÁ DE LA EXPLICACIÓN CIENTÍFICA</w:t>
      </w:r>
    </w:p>
    <w:p>
      <w:pPr>
        <w:pStyle w:val="Normal"/>
        <w:jc w:val="both"/>
        <w:rPr>
          <w:lang w:val="es-GT"/>
        </w:rPr>
      </w:pPr>
      <w:r>
        <w:rPr>
          <w:lang w:val="es-GT"/>
        </w:rPr>
        <w:t xml:space="preserve">     </w:t>
      </w:r>
      <w:r>
        <w:rPr>
          <w:lang w:val="es-GT"/>
        </w:rPr>
        <w:t>"Os digo, y repito el consejo de Mi Madre a vosotros, que el tiempo se acorta.  Serán enviados sobre la humanidad, pruebas, disturbios de la naturaleza que aumentarán con el tiempo, disturbios de la naturaleza que van mucho más allá de la explicación científica.</w:t>
      </w:r>
    </w:p>
    <w:p>
      <w:pPr>
        <w:pStyle w:val="Normal"/>
        <w:jc w:val="both"/>
        <w:rPr>
          <w:lang w:val="es-GT"/>
        </w:rPr>
      </w:pPr>
      <w:r>
        <w:rPr>
          <w:lang w:val="es-GT"/>
        </w:rPr>
        <w:t xml:space="preserve">    “</w:t>
      </w:r>
      <w:r>
        <w:rPr>
          <w:lang w:val="es-GT"/>
        </w:rPr>
        <w:t>Hijos Míos, la mano de vuestro Dios está descendiendo.  Con paciencia, el Padre Eterno mira, no deseando perder una sola (alma).  Las ovejas se están dispersando, los pastores se han quedado dormidos.  Y ahora, en esta hora crucial, nuevos pastores saldrán.  Serán de origen humilde, con gran humildad y amor a su Dios.</w:t>
      </w:r>
    </w:p>
    <w:p>
      <w:pPr>
        <w:pStyle w:val="Normal"/>
        <w:jc w:val="both"/>
        <w:rPr>
          <w:lang w:val="es-GT"/>
        </w:rPr>
      </w:pPr>
      <w:r>
        <w:rPr>
          <w:lang w:val="es-GT"/>
        </w:rPr>
        <w:t xml:space="preserve">    “</w:t>
      </w:r>
      <w:r>
        <w:rPr>
          <w:lang w:val="es-GT"/>
        </w:rPr>
        <w:t>Oh hijos Míos, ¿por cuánto tiempo podéis esperar una postergación?  Mucho más de lo que el hombre puede concebir en su mente humana, él experimentará la Bola descendiendo sobre la tierra, ¡y la tierra será asestada por un cometa!</w:t>
        <w:br/>
        <w:t xml:space="preserve">     “Hijos Míos, los mofadores se multiplicarán. Los que han adquirido conocimiento mundano e influencia, se alejarán.</w:t>
      </w:r>
    </w:p>
    <w:p>
      <w:pPr>
        <w:pStyle w:val="Normal"/>
        <w:jc w:val="both"/>
        <w:rPr>
          <w:lang w:val="es-GT"/>
        </w:rPr>
      </w:pPr>
      <w:r>
        <w:rPr>
          <w:lang w:val="es-GT"/>
        </w:rPr>
        <w:t xml:space="preserve">    “</w:t>
      </w:r>
      <w:r>
        <w:rPr>
          <w:lang w:val="es-GT"/>
        </w:rPr>
        <w:t>No es con habladuría vana ni con las Escrituras que la palabra ha llegado a la humanidad, que todo vuestro poder ganado sobre la tierra será nada; ¡toda la riqueza almacenada sobre la tierra será nada!  Y os aseguro en verdad, será más fácil para un camello pasar por el ojo de una aguja a que un hombre rico entre al Reino del Cielo.  No podéis servir a dos amos: a uno lo amaréis, y al otro lo odiaréis.  Y vuestro corazón estará donde está vuestra riqueza.</w:t>
      </w:r>
    </w:p>
    <w:p>
      <w:pPr>
        <w:pStyle w:val="Normal"/>
        <w:jc w:val="both"/>
        <w:rPr>
          <w:lang w:val="es-GT"/>
        </w:rPr>
      </w:pPr>
      <w:r>
        <w:rPr>
          <w:lang w:val="es-GT"/>
        </w:rPr>
        <w:t xml:space="preserve">     “</w:t>
      </w:r>
      <w:r>
        <w:rPr>
          <w:lang w:val="es-GT"/>
        </w:rPr>
        <w:t>Oh hijos Míos, muchos mártires saldrán del período de tribulación.  Todos seguiréis Mi Camino, levantaréis vuestras cruces y las llevaréis sin dudar y sin quejaros.</w:t>
      </w:r>
    </w:p>
    <w:p>
      <w:pPr>
        <w:pStyle w:val="Normal"/>
        <w:jc w:val="center"/>
        <w:rPr>
          <w:lang w:val="es-GT"/>
        </w:rPr>
      </w:pPr>
      <w:r>
        <w:rPr>
          <w:b/>
          <w:lang w:val="es-GT"/>
        </w:rPr>
        <w:t>EL COMIENZO DE LAS GRANDES TRISTEZAS...</w:t>
      </w:r>
    </w:p>
    <w:p>
      <w:pPr>
        <w:pStyle w:val="Normal"/>
        <w:jc w:val="both"/>
        <w:rPr>
          <w:lang w:val="es-GT"/>
        </w:rPr>
      </w:pPr>
      <w:r>
        <w:rPr>
          <w:lang w:val="es-GT"/>
        </w:rPr>
        <w:t xml:space="preserve">     </w:t>
      </w:r>
      <w:r>
        <w:rPr>
          <w:lang w:val="es-GT"/>
        </w:rPr>
        <w:t>"Vosotros, y las personas del mundo, pronto experimentaréis el comienzo de las grandes tristezas sobre la humanidad.  Si habéis escuchado la dirección y el consejo de Mi Madre, habréis preparado vuestros hogares bien.  Paso a paso, las mareas altas sumergirán a los hombres.</w:t>
      </w:r>
    </w:p>
    <w:p>
      <w:pPr>
        <w:pStyle w:val="Normal"/>
        <w:jc w:val="both"/>
        <w:rPr>
          <w:lang w:val="es-GT"/>
        </w:rPr>
      </w:pPr>
      <w:r>
        <w:rPr>
          <w:lang w:val="es-GT"/>
        </w:rPr>
        <w:t xml:space="preserve">     “</w:t>
      </w:r>
      <w:r>
        <w:rPr>
          <w:lang w:val="es-GT"/>
        </w:rPr>
        <w:t>Antes que muchos de los que ahora escuchan Mi consejo, antes que pase mucho tiempo, os digo, habréis recibido una confirmación directa de las profecías del Cielo.</w:t>
      </w:r>
    </w:p>
    <w:p>
      <w:pPr>
        <w:pStyle w:val="Normal"/>
        <w:jc w:val="both"/>
        <w:rPr>
          <w:lang w:val="es-GT"/>
        </w:rPr>
      </w:pPr>
      <w:r>
        <w:rPr>
          <w:lang w:val="es-GT"/>
        </w:rPr>
        <w:t xml:space="preserve">    “</w:t>
      </w:r>
      <w:r>
        <w:rPr>
          <w:lang w:val="es-GT"/>
        </w:rPr>
        <w:t>Hijos Míos, mantendréis vuestra armadura a vuestro derredor; proteged a vuestros hijos con esta armadura.  Os ha sido dada por una buena razón.  Si no podéis comprender en vuestra mente humana, aceptadlo en la Fe, y ganad.  Si rechazáis el consejo de Mi Madre, rechazáis la salvación de vuestra alma y las almas de vuestros hijos.</w:t>
      </w:r>
    </w:p>
    <w:p>
      <w:pPr>
        <w:pStyle w:val="Normal"/>
        <w:jc w:val="both"/>
        <w:rPr>
          <w:lang w:val="es-GT"/>
        </w:rPr>
      </w:pPr>
      <w:r>
        <w:rPr>
          <w:lang w:val="es-GT"/>
        </w:rPr>
        <w:t xml:space="preserve">      “</w:t>
      </w:r>
      <w:r>
        <w:rPr>
          <w:lang w:val="es-GT"/>
        </w:rPr>
        <w:t>Los líderes del mundo en las naciones de la tierra han recibido una gran parte del consejo de Mi Madre.  Todos debéis ahora mantener una constante vigilia de oración a través de vuestro país y del mundo.  Solamente la oración ahora puede derretir los corazones de los que han cerrado sus oídos.  Hijos Míos, continuad con vuestra Misión.  Vuestras oraciones traerán de regreso a muchos antes de la tribulación.</w:t>
      </w:r>
    </w:p>
    <w:p>
      <w:pPr>
        <w:pStyle w:val="Normal"/>
        <w:jc w:val="both"/>
        <w:rPr>
          <w:lang w:val="es-GT"/>
        </w:rPr>
      </w:pPr>
      <w:r>
        <w:rPr>
          <w:lang w:val="es-GT"/>
        </w:rPr>
        <w:t xml:space="preserve">     “</w:t>
      </w:r>
      <w:r>
        <w:rPr>
          <w:lang w:val="es-GT"/>
        </w:rPr>
        <w:t>Tenéis que restaurar Mi Iglesia sobre la tierra.  Os pido, como portadores de Luz, que hagáis todo esfuerzo para mantener la verdad en el conocimiento de Mi existencia en la Trinidad.</w:t>
      </w:r>
    </w:p>
    <w:p>
      <w:pPr>
        <w:pStyle w:val="Normal"/>
        <w:jc w:val="both"/>
        <w:rPr>
          <w:lang w:val="es-GT"/>
        </w:rPr>
      </w:pPr>
      <w:r>
        <w:rPr>
          <w:lang w:val="es-GT"/>
        </w:rPr>
        <w:t xml:space="preserve">    “</w:t>
      </w:r>
      <w:r>
        <w:rPr>
          <w:lang w:val="es-GT"/>
        </w:rPr>
        <w:t>Protegeréis a vuestros hijos.  Las fuerzas del mal están ahora completamente sueltas sobre vuestra tierra.  Resguardad vuestros hogares en contra de la infiltración del mal.</w:t>
      </w:r>
    </w:p>
    <w:p>
      <w:pPr>
        <w:pStyle w:val="Normal"/>
        <w:jc w:val="both"/>
        <w:rPr>
          <w:lang w:val="es-GT"/>
        </w:rPr>
      </w:pPr>
      <w:r>
        <w:rPr>
          <w:lang w:val="es-GT"/>
        </w:rPr>
        <w:t xml:space="preserve">    “</w:t>
      </w:r>
      <w:r>
        <w:rPr>
          <w:lang w:val="es-GT"/>
        </w:rPr>
        <w:t>Hijos Míos, Mi Madre estará con vosotros a través de la tribulación.  Venid a Ella con vuestros corazones.  Ella a todos os consolará y aconsejará.  Su Corazón está abierto;  Su manto está completamente abierto para protegeros.  Al pedirlas, recibiréis muchas gracias de curaciones y conversiones.  Ellas os serán dadas tan numerosamente como los pétalos que vienen de los cielos."</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Jesús gira hacia la derecha, y se desliza por el cielo.  Simplemente está siendo llevado por el viento - así parece.  Él carece completamente de peso, no lo puedo explicar.</w:t>
      </w:r>
    </w:p>
    <w:p>
      <w:pPr>
        <w:pStyle w:val="Normal"/>
        <w:jc w:val="both"/>
        <w:rPr>
          <w:lang w:val="es-GT"/>
        </w:rPr>
      </w:pPr>
      <w:r>
        <w:rPr>
          <w:lang w:val="es-GT"/>
        </w:rPr>
        <w:t xml:space="preserve">     </w:t>
      </w:r>
      <w:r>
        <w:rPr>
          <w:lang w:val="es-GT"/>
        </w:rPr>
        <w:t>Nuestra Señora viene de nuestro lado derecho.  Ella estaba de pie arriba del segundo árbol.  Y Ella cruza el cielo con Santa Teresita, y sus hermanas que le siguen, con otras muchas personas.  Ellos parecen ser religiosos - monjes creo, y sacerdotes, por sus vestimentas.  Ahora ellos siguen a Nuestra Señora a través del cielo.</w:t>
      </w:r>
    </w:p>
    <w:p>
      <w:pPr>
        <w:pStyle w:val="Normal"/>
        <w:jc w:val="both"/>
        <w:rPr>
          <w:lang w:val="es-GT"/>
        </w:rPr>
      </w:pPr>
      <w:r>
        <w:rPr>
          <w:lang w:val="es-GT"/>
        </w:rPr>
        <w:t xml:space="preserve">     </w:t>
      </w:r>
      <w:r>
        <w:rPr>
          <w:lang w:val="es-GT"/>
        </w:rPr>
        <w:t>Nuestra Señora ahora se detiene a la par de Jesús.  Ella toma de Su cintura Su Rosario y lo extiende con el crucifijo dorado enfrente de Ella, y hace la señal de la cruz:  En el nombre del Padre, y del Hijo, y del Espíritu Santo.</w:t>
      </w:r>
    </w:p>
    <w:p>
      <w:pPr>
        <w:pStyle w:val="Normal"/>
        <w:jc w:val="both"/>
        <w:rPr>
          <w:lang w:val="es-GT"/>
        </w:rPr>
      </w:pPr>
      <w:r>
        <w:rPr>
          <w:lang w:val="es-GT"/>
        </w:rPr>
        <w:t xml:space="preserve">     </w:t>
      </w:r>
      <w:r>
        <w:rPr>
          <w:lang w:val="es-GT"/>
        </w:rPr>
        <w:t>Ahora Jesús y Nuestra Señora se deslizan por el cielo.  Ellos están de pie justo - oh, arriba de la bandera a nuestro lado izquierdo, y Ambos miran hacia abajo.  Están muy altos en el cielo.  Puedo ver las puntas de Sus pies.  Y Jesús se inclina y extiende Su mano y hace la señal de la cruz:  En el nombre del Padre, y del Hijo, y del Espíritu Santo.</w:t>
      </w:r>
    </w:p>
    <w:p>
      <w:pPr>
        <w:pStyle w:val="Normal"/>
        <w:jc w:val="both"/>
        <w:rPr/>
      </w:pPr>
      <w:r>
        <w:rPr>
          <w:b/>
          <w:lang w:val="es-GT"/>
        </w:rPr>
        <w:t xml:space="preserve">Jesús - </w:t>
      </w:r>
      <w:r>
        <w:rPr>
          <w:lang w:val="es-GT"/>
        </w:rPr>
        <w:t>"Os bendigo a todos, hijos Míos, y os envío al Espíritu de Luz.  Recibiréis, de nuevo, muchas gracias, muchas manifestaciones en fotografías.  Guardadlas porque las emplearéis constantemente."</w:t>
      </w:r>
    </w:p>
    <w:p>
      <w:pPr>
        <w:pStyle w:val="Normal"/>
        <w:jc w:val="both"/>
        <w:rPr/>
      </w:pPr>
      <w:r>
        <w:rPr>
          <w:b/>
          <w:lang w:val="es-GT"/>
        </w:rPr>
        <w:t xml:space="preserve">Verónica - </w:t>
      </w:r>
      <w:r>
        <w:rPr>
          <w:lang w:val="es-GT"/>
        </w:rPr>
        <w:t>Ahora Jesús y Nuestra Señora retroceden.  Ellos parecen - no sé - simplemente retroceden, altamente en el cielo, directamente arriba de la estatua de Nuestra Señora.</w:t>
      </w:r>
    </w:p>
    <w:p>
      <w:pPr>
        <w:pStyle w:val="Normal"/>
        <w:jc w:val="both"/>
        <w:rPr>
          <w:lang w:val="es-GT"/>
        </w:rPr>
      </w:pPr>
      <w:r>
        <w:rPr>
          <w:lang w:val="es-GT"/>
        </w:rPr>
        <w:t xml:space="preserve">     </w:t>
      </w:r>
      <w:r>
        <w:rPr>
          <w:lang w:val="es-GT"/>
        </w:rPr>
        <w:t>Y Santa Teresita ahora viene.  Sus hermanas están con ella, y todo el clero.  Y veo a monjas, pero tienen puestos diferentes hábitos, algunos con grandes piezas para las cabezas, y algunos con solo pequeños velos encima de sus cabezas.  Ellas - hay bastantes de ellas.  Ellas solamente - ¡oh!  El cielo está cubierto con todas estas figuras del clero.</w:t>
      </w:r>
    </w:p>
    <w:p>
      <w:pPr>
        <w:pStyle w:val="Normal"/>
        <w:jc w:val="both"/>
        <w:rPr/>
      </w:pPr>
      <w:r>
        <w:rPr>
          <w:lang w:val="es-GT"/>
        </w:rPr>
        <w:t xml:space="preserve">     </w:t>
      </w:r>
      <w:r>
        <w:rPr>
          <w:lang w:val="es-GT"/>
        </w:rPr>
        <w:t xml:space="preserve">Y ahora se unen a, se colocan detrás de Nuestra Señora, y están de pie detrás de Nuestra Señora, y Santa Teresita sostiene una rosa, un tallo largo, pero es una rosa dorada.  ¡Ohh!  Ella sostiene una rosa muy grande, y se la pasa ahora a Nuestra Señora.  Nuestra Señora gira hacia Su derecha y acepta la rosa dorada de Santa Teresita.  Y ahora Jesús inclina Su cabeza y dice: </w:t>
      </w:r>
      <w:r>
        <w:rPr>
          <w:b/>
          <w:lang w:val="es-GT"/>
        </w:rPr>
        <w:t>"Verdaderamente la Rosa Mística"</w:t>
      </w:r>
      <w:r>
        <w:rPr>
          <w:lang w:val="es-GT"/>
        </w:rPr>
        <w:t>.  Ahora Jesús señala.  ¡Oh, sí!</w:t>
      </w:r>
    </w:p>
    <w:p>
      <w:pPr>
        <w:pStyle w:val="Normal"/>
        <w:jc w:val="both"/>
        <w:rPr/>
      </w:pPr>
      <w:r>
        <w:rPr>
          <w:b/>
          <w:lang w:val="es-GT"/>
        </w:rPr>
        <w:t xml:space="preserve">Jesús - </w:t>
      </w:r>
      <w:r>
        <w:rPr>
          <w:lang w:val="es-GT"/>
        </w:rPr>
        <w:t>"Continuad ahora, hijos Míos, con vuestras oraciones de expiación."</w:t>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32:00Z</dcterms:created>
  <dc:creator>Usuario de Windows</dc:creator>
  <dc:description/>
  <dc:language>en-US</dc:language>
  <cp:lastModifiedBy>Usuario de Windows</cp:lastModifiedBy>
  <dcterms:modified xsi:type="dcterms:W3CDTF">2003-09-29T02:32:00Z</dcterms:modified>
  <cp:revision>2</cp:revision>
  <dc:subject/>
  <dc:title>30 Mayo 1977 - Víspera de la Visitación de la Santísima Virgen</dc:title>
</cp:coreProperties>
</file>